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o create a .fls file in Word 95+:</w:t>
      </w:r>
    </w:p>
    <w:p>
      <w:pPr>
        <w:pStyle w:val="Normal"/>
        <w:numPr>
          <w:ilvl w:val="0"/>
          <w:numId w:val="2"/>
        </w:numPr>
        <w:tabs>
          <w:tab w:val="clear" w:pos="720"/>
          <w:tab w:val="left" w:pos="0" w:leader="none"/>
        </w:tabs>
        <w:ind w:left="720" w:hanging="720"/>
        <w:rPr>
          <w:sz w:val="28"/>
          <w:szCs w:val="28"/>
        </w:rPr>
      </w:pPr>
      <w:r>
        <w:rPr>
          <w:sz w:val="28"/>
          <w:szCs w:val="28"/>
        </w:rPr>
        <w:t>each Deck is in a tabular form below (the name of the deck is just above the appropriate table; the first table is just the listing of displayable characters)</w:t>
      </w:r>
    </w:p>
    <w:p>
      <w:pPr>
        <w:pStyle w:val="Normal"/>
        <w:numPr>
          <w:ilvl w:val="0"/>
          <w:numId w:val="2"/>
        </w:numPr>
        <w:tabs>
          <w:tab w:val="clear" w:pos="720"/>
          <w:tab w:val="left" w:pos="0" w:leader="none"/>
        </w:tabs>
        <w:ind w:left="720" w:hanging="720"/>
        <w:rPr>
          <w:sz w:val="28"/>
          <w:szCs w:val="28"/>
        </w:rPr>
      </w:pPr>
      <w:r>
        <w:rPr>
          <w:sz w:val="28"/>
          <w:szCs w:val="28"/>
        </w:rPr>
        <w:t>copy the required table to a new file</w:t>
      </w:r>
    </w:p>
    <w:p>
      <w:pPr>
        <w:pStyle w:val="Normal"/>
        <w:numPr>
          <w:ilvl w:val="0"/>
          <w:numId w:val="2"/>
        </w:numPr>
        <w:tabs>
          <w:tab w:val="clear" w:pos="720"/>
          <w:tab w:val="left" w:pos="0" w:leader="none"/>
        </w:tabs>
        <w:ind w:left="360" w:hanging="360"/>
        <w:rPr>
          <w:sz w:val="28"/>
          <w:szCs w:val="28"/>
        </w:rPr>
      </w:pPr>
      <w:r>
        <w:rPr>
          <w:sz w:val="28"/>
          <w:szCs w:val="28"/>
        </w:rPr>
        <w:t>use convert table to text (do 2 columns at the time – copy and convert)</w:t>
      </w:r>
    </w:p>
    <w:p>
      <w:pPr>
        <w:pStyle w:val="Normal"/>
        <w:rPr/>
      </w:pPr>
      <w:r>
        <w:rPr>
          <w:sz w:val="28"/>
          <w:szCs w:val="28"/>
        </w:rPr>
        <w:t>1.</w:t>
        <w:tab/>
        <w:t xml:space="preserve">replace </w:t>
      </w:r>
      <w:r>
        <w:rPr>
          <w:rFonts w:eastAsia="Hira&amp;Katakana TWO" w:cs="Hira&amp;Katakana TWO" w:ascii="Hira&amp;Katakana TWO" w:hAnsi="Hira&amp;Katakana TWO"/>
          <w:sz w:val="28"/>
          <w:szCs w:val="28"/>
        </w:rPr>
        <w:t>¬</w:t>
      </w:r>
      <w:r>
        <w:rPr>
          <w:sz w:val="28"/>
          <w:szCs w:val="28"/>
        </w:rPr>
        <w:t xml:space="preserve"> (Alt + 0172) with pkmu</w:t>
      </w:r>
    </w:p>
    <w:p>
      <w:pPr>
        <w:pStyle w:val="Normal"/>
        <w:rPr/>
      </w:pPr>
      <w:r>
        <w:rPr>
          <w:sz w:val="28"/>
          <w:szCs w:val="28"/>
        </w:rPr>
        <w:t>2.</w:t>
        <w:tab/>
        <w:t xml:space="preserve">replace </w:t>
      </w:r>
      <w:r>
        <w:rPr>
          <w:rFonts w:eastAsia="Hira&amp;Katakana TWO" w:cs="Hira&amp;Katakana TWO" w:ascii="Hira&amp;Katakana TWO" w:hAnsi="Hira&amp;Katakana TWO"/>
          <w:sz w:val="28"/>
          <w:szCs w:val="28"/>
        </w:rPr>
        <w:t>°</w:t>
      </w:r>
      <w:r>
        <w:rPr>
          <w:sz w:val="28"/>
          <w:szCs w:val="28"/>
        </w:rPr>
        <w:t xml:space="preserve">  (Alt + 0176) with pkyu</w:t>
      </w:r>
    </w:p>
    <w:p>
      <w:pPr>
        <w:pStyle w:val="Normal"/>
        <w:rPr>
          <w:sz w:val="28"/>
          <w:szCs w:val="28"/>
        </w:rPr>
      </w:pPr>
      <w:r>
        <w:rPr>
          <w:sz w:val="28"/>
          <w:szCs w:val="28"/>
        </w:rPr>
        <w:t>3.</w:t>
        <w:tab/>
        <w:t>open a new file and set the width to 55.87 cm (minimum acceptable)</w:t>
      </w:r>
    </w:p>
    <w:p>
      <w:pPr>
        <w:pStyle w:val="Normal"/>
        <w:rPr>
          <w:sz w:val="28"/>
          <w:szCs w:val="28"/>
        </w:rPr>
      </w:pPr>
      <w:r>
        <w:rPr>
          <w:sz w:val="28"/>
          <w:szCs w:val="28"/>
        </w:rPr>
        <w:t>4.</w:t>
        <w:tab/>
        <w:t>Set Left and Right Margins to 1cm</w:t>
      </w:r>
    </w:p>
    <w:p>
      <w:pPr>
        <w:pStyle w:val="Normal"/>
        <w:rPr>
          <w:sz w:val="28"/>
          <w:szCs w:val="28"/>
        </w:rPr>
      </w:pPr>
      <w:r>
        <w:rPr>
          <w:sz w:val="28"/>
          <w:szCs w:val="28"/>
        </w:rPr>
        <w:t>5.</w:t>
        <w:tab/>
        <w:t>paste the text in and change the size of the font to 6 points (minimum acceptable)</w:t>
      </w:r>
    </w:p>
    <w:p>
      <w:pPr>
        <w:pStyle w:val="Normal"/>
        <w:rPr>
          <w:sz w:val="28"/>
          <w:szCs w:val="28"/>
        </w:rPr>
      </w:pPr>
      <w:r>
        <w:rPr>
          <w:sz w:val="28"/>
          <w:szCs w:val="28"/>
        </w:rPr>
        <w:t xml:space="preserve">6. </w:t>
        <w:tab/>
        <w:t>save file as "text only with Line Breaks"</w:t>
      </w:r>
    </w:p>
    <w:p>
      <w:pPr>
        <w:pStyle w:val="Normal"/>
        <w:rPr/>
      </w:pPr>
      <w:r>
        <w:rPr>
          <w:sz w:val="28"/>
          <w:szCs w:val="28"/>
        </w:rPr>
        <w:t>7.</w:t>
        <w:tab/>
        <w:t xml:space="preserve">open file with WinFlash and change pkmu to </w:t>
      </w:r>
      <w:r>
        <w:rPr>
          <w:rFonts w:eastAsia="Hira&amp;Katakana TWO" w:cs="Hira&amp;Katakana TWO" w:ascii="Hira&amp;Katakana TWO" w:hAnsi="Hira&amp;Katakana TWO"/>
          <w:sz w:val="28"/>
          <w:szCs w:val="28"/>
        </w:rPr>
        <w:t>¬</w:t>
      </w:r>
      <w:r>
        <w:rPr>
          <w:sz w:val="28"/>
          <w:szCs w:val="28"/>
        </w:rPr>
        <w:t xml:space="preserve"> and pkyu to </w:t>
      </w:r>
      <w:r>
        <w:rPr>
          <w:rFonts w:eastAsia="Hira&amp;Katakana TWO" w:cs="Hira&amp;Katakana TWO" w:ascii="Hira&amp;Katakana TWO" w:hAnsi="Hira&amp;Katakana TWO"/>
          <w:sz w:val="28"/>
          <w:szCs w:val="28"/>
        </w:rPr>
        <w:t>°</w:t>
      </w:r>
      <w:r>
        <w:rPr>
          <w:sz w:val="28"/>
          <w:szCs w:val="28"/>
        </w:rPr>
        <w:t xml:space="preserve"> (one by one; sorry no global Find &amp; replace;)</w:t>
      </w:r>
    </w:p>
    <w:p>
      <w:pPr>
        <w:pStyle w:val="Normal"/>
        <w:rPr>
          <w:sz w:val="28"/>
          <w:szCs w:val="28"/>
        </w:rPr>
      </w:pPr>
      <w:r>
        <w:rPr>
          <w:sz w:val="28"/>
          <w:szCs w:val="28"/>
        </w:rPr>
      </w:r>
      <w:r>
        <w:br w:type="page"/>
      </w:r>
    </w:p>
    <w:p>
      <w:pPr>
        <w:pStyle w:val="Normal"/>
        <w:rPr/>
      </w:pPr>
      <w:r>
        <w:rPr/>
      </w:r>
    </w:p>
    <w:tbl>
      <w:tblPr>
        <w:tblW w:w="3356" w:type="dxa"/>
        <w:jc w:val="left"/>
        <w:tblInd w:w="-115" w:type="dxa"/>
        <w:tblLayout w:type="fixed"/>
        <w:tblCellMar>
          <w:top w:w="0" w:type="dxa"/>
          <w:left w:w="108" w:type="dxa"/>
          <w:bottom w:w="0" w:type="dxa"/>
          <w:right w:w="108" w:type="dxa"/>
        </w:tblCellMar>
      </w:tblPr>
      <w:tblGrid>
        <w:gridCol w:w="1627"/>
        <w:gridCol w:w="1729"/>
      </w:tblGrid>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 xml:space="preserve">‚ </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 xml:space="preserve">„ </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k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k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k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k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k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s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sh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s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s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s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t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ch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ts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t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t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n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n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n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n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n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h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h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h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h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h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m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m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mu</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m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softHyphen/>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m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m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y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yu</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y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²</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r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³</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r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r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µ</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r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r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w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º</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w)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n</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g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g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g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g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g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z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ji (s)</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zu (s)</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z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z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d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ji (t)jid</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zu (t)zud</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d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d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b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b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b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b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b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Á</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Á</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Á</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Á</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Á</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½</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ky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À</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k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¾</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ky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½</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sh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sh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sh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½</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ch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ch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ch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½</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ny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À</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n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¾</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ny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½</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hy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À</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h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¾</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hy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½</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my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À</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m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¾</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my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³½</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ry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³À</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r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³¾</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ry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½</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gy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À</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g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¾</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gy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½</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j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j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j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½</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by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À</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b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¾</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by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Á½</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y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ÁÀ</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Á¾</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y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¼½¾¿ÀÁ}</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Â</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Ã</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Ä</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Å</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Æ</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k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È</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k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É</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k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Ê</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k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Ë</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k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Ì</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s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Í</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sh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Î</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s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Ï</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s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Ð</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s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Ñ</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Ò</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ch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Ó</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s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Ô</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t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Õ</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t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Ö</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n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n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Ø</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n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Ù</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n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Ú</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n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Û</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h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Ü</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h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h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Þ</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h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ß</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h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à</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m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á</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m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â</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m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ã</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m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ä</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m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å</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y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æ</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y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è</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r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é</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r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ê</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r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ë</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r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ì</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r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í</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w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î</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w)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ï</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n</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ð</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ñ</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ò</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ó</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ô</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lang w:val="en-AU"/>
              </w:rPr>
              <w:t>õ</w:t>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g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È}</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g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É}</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g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Ê}</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g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Ë}</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g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Ì}</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z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Í}</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ji (s)</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Î}</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zu (s)</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Ï}</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z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Ð}</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z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Ñ}</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d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Ò}</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ji (t)</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Ó}</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zu (t)</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Ô}</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d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Õ}</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d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Û}</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b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Ü}</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b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b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Þ}</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b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ß}</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b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ÛÁ</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ÜÁ</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Á</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ÞÁ</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ßÁ</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Èò</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ky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Èõ</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k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Èó</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ky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Íò</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sh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Íõ</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sh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Íó</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sh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Òò</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ch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Òõ</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ch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Òó</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ch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ò</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ny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õ</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n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ó</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ny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Üò</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hy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Üõ</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h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Üó</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hy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áò</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my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áõ</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m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áó</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my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éò</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ry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éõ</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r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éó</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ry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È}ò</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gy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È}õ</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g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È}ó</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gy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Í}ò</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j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Í}õ</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j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Í}ó</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j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Ü}ò</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by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Ü}õ</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b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Ü}ó</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by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ÜÁò</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y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ÜÁõ</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ÜÁó</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y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ÄÃ</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Äô</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ÄÆ</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Íô</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sh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Òô</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ch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ÓÂ</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s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ÓÃ</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s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Óô</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s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ÓÆ</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s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ÔÃ</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ÔÄ</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Üô</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hy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Â</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f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Ã</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f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ô</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f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Æ</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f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Í}ô</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j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Ô}Ã</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d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Ô}õ</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dy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Õ}Ä</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du</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ÉÂ</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kw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ÉÆ</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kw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Ä}Â</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va</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Ä}Ã</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vi</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Ä}ô</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ve</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Ä}Æ</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vo</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¼</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sus</w:t>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ð</w:t>
            </w:r>
          </w:p>
        </w:tc>
        <w:tc>
          <w:tcPr>
            <w:tcW w:w="1729"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lang w:val="en-AU"/>
              </w:rPr>
              <w:t>tsus</w:t>
            </w:r>
          </w:p>
        </w:tc>
      </w:tr>
    </w:tbl>
    <w:p>
      <w:pPr>
        <w:pStyle w:val="Normal"/>
        <w:rPr>
          <w:rFonts w:ascii="Hira&amp;Katakana TWO" w:hAnsi="Hira&amp;Katakana TWO" w:eastAsia="Hira&amp;Katakana TWO" w:cs="Hira&amp;Katakana TWO"/>
          <w:sz w:val="60"/>
          <w:szCs w:val="60"/>
        </w:rPr>
      </w:pPr>
      <w:r>
        <w:rPr>
          <w:rFonts w:eastAsia="Hira&amp;Katakana TWO" w:cs="Hira&amp;Katakana TWO" w:ascii="Hira&amp;Katakana TWO" w:hAnsi="Hira&amp;Katakana TWO"/>
          <w:sz w:val="60"/>
          <w:szCs w:val="60"/>
        </w:rPr>
      </w:r>
      <w:bookmarkStart w:id="0" w:name="Chapter1Table"/>
      <w:bookmarkStart w:id="1" w:name="Chapter1Table"/>
      <w:bookmarkEnd w:id="1"/>
    </w:p>
    <w:p>
      <w:pPr>
        <w:pStyle w:val="Normal"/>
        <w:rPr/>
      </w:pPr>
      <w:r>
        <w:rPr/>
        <w:t>[WinFlash]</w:t>
      </w:r>
    </w:p>
    <w:p>
      <w:pPr>
        <w:pStyle w:val="Normal"/>
        <w:rPr/>
      </w:pPr>
      <w:r>
        <w:rPr/>
        <w:t>Q1=&lt;NAM&gt;01Hiragana%pkmu</w:t>
      </w:r>
    </w:p>
    <w:p>
      <w:pPr>
        <w:pStyle w:val="Normal"/>
        <w:rPr/>
      </w:pPr>
      <w:r>
        <w:rPr/>
        <w:t>A1=mu</w:t>
      </w:r>
    </w:p>
    <w:p>
      <w:pPr>
        <w:pStyle w:val="Normal"/>
        <w:rPr/>
      </w:pPr>
      <w:r>
        <w:rPr/>
        <w:t>Q2=&lt;NAM&gt;01Hiragana%ƒ</w:t>
      </w:r>
    </w:p>
    <w:p>
      <w:pPr>
        <w:pStyle w:val="Normal"/>
        <w:rPr/>
      </w:pPr>
      <w:r>
        <w:rPr/>
        <w:t>A2=i</w:t>
      </w:r>
    </w:p>
    <w:p>
      <w:pPr>
        <w:pStyle w:val="Normal"/>
        <w:rPr/>
      </w:pPr>
      <w:r>
        <w:rPr/>
        <w:t>Q3=&lt;NAM&gt;01Hiragana%„</w:t>
      </w:r>
    </w:p>
    <w:p>
      <w:pPr>
        <w:pStyle w:val="Normal"/>
        <w:rPr/>
      </w:pPr>
      <w:r>
        <w:rPr/>
        <w:t>A3=u</w:t>
      </w:r>
    </w:p>
    <w:p>
      <w:pPr>
        <w:pStyle w:val="Normal"/>
        <w:rPr/>
      </w:pPr>
      <w:r>
        <w:rPr/>
        <w:t>Q4=&lt;NAM&gt;01Hiragana%…</w:t>
      </w:r>
    </w:p>
    <w:p>
      <w:pPr>
        <w:pStyle w:val="Normal"/>
        <w:rPr/>
      </w:pPr>
      <w:r>
        <w:rPr/>
        <w:t>A4=e</w:t>
      </w:r>
    </w:p>
    <w:p>
      <w:pPr>
        <w:pStyle w:val="Normal"/>
        <w:rPr/>
      </w:pPr>
      <w:r>
        <w:rPr/>
        <w:t>Q5=&lt;NAM&gt;01Hiragana%†</w:t>
      </w:r>
    </w:p>
    <w:p>
      <w:pPr>
        <w:pStyle w:val="Normal"/>
        <w:rPr/>
      </w:pPr>
      <w:r>
        <w:rPr/>
        <w:t>A5=o</w:t>
      </w:r>
    </w:p>
    <w:p>
      <w:pPr>
        <w:pStyle w:val="Normal"/>
        <w:rPr/>
      </w:pPr>
      <w:r>
        <w:rPr/>
        <w:t>Q6=&lt;NAM&gt;01Hiragana%‡</w:t>
      </w:r>
    </w:p>
    <w:p>
      <w:pPr>
        <w:pStyle w:val="Normal"/>
        <w:rPr/>
      </w:pPr>
      <w:r>
        <w:rPr/>
        <w:t>A6=ka</w:t>
      </w:r>
    </w:p>
    <w:p>
      <w:pPr>
        <w:pStyle w:val="Normal"/>
        <w:rPr/>
      </w:pPr>
      <w:r>
        <w:rPr/>
        <w:t>Q7=&lt;NAM&gt;01Hiragana%ˆ</w:t>
      </w:r>
    </w:p>
    <w:p>
      <w:pPr>
        <w:pStyle w:val="Normal"/>
        <w:rPr/>
      </w:pPr>
      <w:r>
        <w:rPr/>
        <w:t>A7=ki</w:t>
      </w:r>
    </w:p>
    <w:p>
      <w:pPr>
        <w:pStyle w:val="Normal"/>
        <w:rPr/>
      </w:pPr>
      <w:r>
        <w:rPr/>
        <w:t>Q8=&lt;NAM&gt;01Hiragana%‰</w:t>
      </w:r>
    </w:p>
    <w:p>
      <w:pPr>
        <w:pStyle w:val="Normal"/>
        <w:rPr/>
      </w:pPr>
      <w:r>
        <w:rPr/>
        <w:t>A8=ku</w:t>
      </w:r>
    </w:p>
    <w:p>
      <w:pPr>
        <w:pStyle w:val="Normal"/>
        <w:rPr/>
      </w:pPr>
      <w:r>
        <w:rPr/>
        <w:t>Q9=&lt;NAM&gt;01Hiragana%Š</w:t>
      </w:r>
    </w:p>
    <w:p>
      <w:pPr>
        <w:pStyle w:val="Normal"/>
        <w:rPr/>
      </w:pPr>
      <w:r>
        <w:rPr/>
        <w:t>A9=ke</w:t>
      </w:r>
    </w:p>
    <w:p>
      <w:pPr>
        <w:pStyle w:val="Normal"/>
        <w:rPr/>
      </w:pPr>
      <w:r>
        <w:rPr/>
        <w:t>Q10=&lt;NAM&gt;01Hiragana%‹</w:t>
      </w:r>
    </w:p>
    <w:p>
      <w:pPr>
        <w:pStyle w:val="Normal"/>
        <w:rPr/>
      </w:pPr>
      <w:r>
        <w:rPr/>
        <w:t>A10=ko</w:t>
      </w:r>
    </w:p>
    <w:p>
      <w:pPr>
        <w:pStyle w:val="Normal"/>
        <w:rPr/>
      </w:pPr>
      <w:r>
        <w:rPr/>
        <w:t>Q11=&lt;NAM&gt;01Hiragana%Œ</w:t>
      </w:r>
    </w:p>
    <w:p>
      <w:pPr>
        <w:pStyle w:val="Normal"/>
        <w:rPr/>
      </w:pPr>
      <w:r>
        <w:rPr/>
        <w:t>A11=sa</w:t>
      </w:r>
    </w:p>
    <w:p>
      <w:pPr>
        <w:pStyle w:val="Normal"/>
        <w:rPr/>
      </w:pPr>
      <w:r>
        <w:rPr/>
        <w:t>Q12=&lt;NAM&gt;01Hiragana%‘</w:t>
      </w:r>
    </w:p>
    <w:p>
      <w:pPr>
        <w:pStyle w:val="Normal"/>
        <w:rPr/>
      </w:pPr>
      <w:r>
        <w:rPr/>
        <w:t>A12=shi</w:t>
      </w:r>
    </w:p>
    <w:p>
      <w:pPr>
        <w:pStyle w:val="Normal"/>
        <w:rPr/>
      </w:pPr>
      <w:r>
        <w:rPr/>
        <w:t>Q13=&lt;NAM&gt;01Hiragana%’</w:t>
      </w:r>
    </w:p>
    <w:p>
      <w:pPr>
        <w:pStyle w:val="Normal"/>
        <w:rPr/>
      </w:pPr>
      <w:r>
        <w:rPr/>
        <w:t>A13=su</w:t>
      </w:r>
    </w:p>
    <w:p>
      <w:pPr>
        <w:pStyle w:val="Normal"/>
        <w:rPr/>
      </w:pPr>
      <w:r>
        <w:rPr/>
        <w:t>Q14=&lt;NAM&gt;01Hiragana%“</w:t>
      </w:r>
    </w:p>
    <w:p>
      <w:pPr>
        <w:pStyle w:val="Normal"/>
        <w:rPr/>
      </w:pPr>
      <w:r>
        <w:rPr/>
        <w:t>A14=se</w:t>
      </w:r>
    </w:p>
    <w:p>
      <w:pPr>
        <w:pStyle w:val="Normal"/>
        <w:rPr/>
      </w:pPr>
      <w:r>
        <w:rPr/>
        <w:t>Q15=&lt;NAM&gt;01Hiragana%”</w:t>
      </w:r>
    </w:p>
    <w:p>
      <w:pPr>
        <w:pStyle w:val="Normal"/>
        <w:rPr/>
      </w:pPr>
      <w:r>
        <w:rPr/>
        <w:t>A15=so</w:t>
      </w:r>
    </w:p>
    <w:p>
      <w:pPr>
        <w:pStyle w:val="Normal"/>
        <w:rPr/>
      </w:pPr>
      <w:r>
        <w:rPr/>
        <w:t>Q16=&lt;NAM&gt;01Hiragana%–</w:t>
      </w:r>
    </w:p>
    <w:p>
      <w:pPr>
        <w:pStyle w:val="Normal"/>
        <w:rPr/>
      </w:pPr>
      <w:r>
        <w:rPr/>
        <w:t>A16=ta</w:t>
      </w:r>
    </w:p>
    <w:p>
      <w:pPr>
        <w:pStyle w:val="Normal"/>
        <w:rPr/>
      </w:pPr>
      <w:r>
        <w:rPr/>
        <w:t>Q17=&lt;NAM&gt;01Hiragana%—</w:t>
      </w:r>
    </w:p>
    <w:p>
      <w:pPr>
        <w:pStyle w:val="Normal"/>
        <w:rPr/>
      </w:pPr>
      <w:r>
        <w:rPr/>
        <w:t>A17=chi</w:t>
      </w:r>
    </w:p>
    <w:p>
      <w:pPr>
        <w:pStyle w:val="Normal"/>
        <w:rPr/>
      </w:pPr>
      <w:r>
        <w:rPr/>
        <w:t>Q18=&lt;NAM&gt;01Hiragana%˜</w:t>
      </w:r>
    </w:p>
    <w:p>
      <w:pPr>
        <w:pStyle w:val="Normal"/>
        <w:rPr/>
      </w:pPr>
      <w:r>
        <w:rPr/>
        <w:t>A18=tsu</w:t>
      </w:r>
    </w:p>
    <w:p>
      <w:pPr>
        <w:pStyle w:val="Normal"/>
        <w:rPr/>
      </w:pPr>
      <w:r>
        <w:rPr/>
        <w:t>Q19=&lt;NAM&gt;01Hiragana%™</w:t>
      </w:r>
    </w:p>
    <w:p>
      <w:pPr>
        <w:pStyle w:val="Normal"/>
        <w:rPr/>
      </w:pPr>
      <w:r>
        <w:rPr/>
        <w:t>A19=te</w:t>
      </w:r>
    </w:p>
    <w:p>
      <w:pPr>
        <w:pStyle w:val="Normal"/>
        <w:rPr/>
      </w:pPr>
      <w:r>
        <w:rPr/>
        <w:t>Q20=&lt;NAM&gt;01Hiragana%š</w:t>
      </w:r>
    </w:p>
    <w:p>
      <w:pPr>
        <w:pStyle w:val="Normal"/>
        <w:rPr/>
      </w:pPr>
      <w:r>
        <w:rPr/>
        <w:t>A20=to</w:t>
      </w:r>
    </w:p>
    <w:p>
      <w:pPr>
        <w:pStyle w:val="Normal"/>
        <w:rPr/>
      </w:pPr>
      <w:r>
        <w:rPr/>
        <w:t>Q21=&lt;NAM&gt;01Hiragana%›</w:t>
      </w:r>
    </w:p>
    <w:p>
      <w:pPr>
        <w:pStyle w:val="Normal"/>
        <w:rPr/>
      </w:pPr>
      <w:r>
        <w:rPr/>
        <w:t>A21=na</w:t>
      </w:r>
    </w:p>
    <w:p>
      <w:pPr>
        <w:pStyle w:val="Normal"/>
        <w:rPr/>
      </w:pPr>
      <w:r>
        <w:rPr/>
        <w:t>Q22=&lt;NAM&gt;01Hiragana%œ</w:t>
      </w:r>
    </w:p>
    <w:p>
      <w:pPr>
        <w:pStyle w:val="Normal"/>
        <w:rPr/>
      </w:pPr>
      <w:r>
        <w:rPr/>
        <w:t>A22=ni</w:t>
      </w:r>
    </w:p>
    <w:p>
      <w:pPr>
        <w:pStyle w:val="Normal"/>
        <w:rPr/>
      </w:pPr>
      <w:r>
        <w:rPr/>
        <w:t>Q23=&lt;NAM&gt;01Hiragana%¡</w:t>
      </w:r>
    </w:p>
    <w:p>
      <w:pPr>
        <w:pStyle w:val="Normal"/>
        <w:rPr/>
      </w:pPr>
      <w:r>
        <w:rPr/>
        <w:t>A23=nu</w:t>
      </w:r>
    </w:p>
    <w:p>
      <w:pPr>
        <w:pStyle w:val="Normal"/>
        <w:rPr/>
      </w:pPr>
      <w:r>
        <w:rPr/>
        <w:t>Q24=&lt;NAM&gt;01Hiragana%¢</w:t>
      </w:r>
    </w:p>
    <w:p>
      <w:pPr>
        <w:pStyle w:val="Normal"/>
        <w:rPr/>
      </w:pPr>
      <w:r>
        <w:rPr/>
        <w:t>A24=ne</w:t>
      </w:r>
    </w:p>
    <w:p>
      <w:pPr>
        <w:pStyle w:val="Normal"/>
        <w:rPr/>
      </w:pPr>
      <w:r>
        <w:rPr/>
        <w:t>Q25=&lt;NAM&gt;01Hiragana%£</w:t>
      </w:r>
    </w:p>
    <w:p>
      <w:pPr>
        <w:pStyle w:val="Normal"/>
        <w:rPr/>
      </w:pPr>
      <w:r>
        <w:rPr/>
        <w:t>A25=no</w:t>
      </w:r>
    </w:p>
    <w:p>
      <w:pPr>
        <w:pStyle w:val="Normal"/>
        <w:rPr/>
      </w:pPr>
      <w:r>
        <w:rPr/>
        <w:t>Q26=&lt;NAM&gt;01Hiragana%¤</w:t>
      </w:r>
    </w:p>
    <w:p>
      <w:pPr>
        <w:pStyle w:val="Normal"/>
        <w:rPr/>
      </w:pPr>
      <w:r>
        <w:rPr/>
        <w:t>A26=ha</w:t>
      </w:r>
    </w:p>
    <w:p>
      <w:pPr>
        <w:pStyle w:val="Normal"/>
        <w:rPr/>
      </w:pPr>
      <w:r>
        <w:rPr/>
        <w:t>Q27=&lt;NAM&gt;01Hiragana%¥</w:t>
      </w:r>
    </w:p>
    <w:p>
      <w:pPr>
        <w:pStyle w:val="Normal"/>
        <w:rPr/>
      </w:pPr>
      <w:r>
        <w:rPr/>
        <w:t>A27=hi</w:t>
      </w:r>
    </w:p>
    <w:p>
      <w:pPr>
        <w:pStyle w:val="Normal"/>
        <w:rPr/>
      </w:pPr>
      <w:r>
        <w:rPr/>
        <w:t>Q28=&lt;NAM&gt;01Hiragana%¦</w:t>
      </w:r>
    </w:p>
    <w:p>
      <w:pPr>
        <w:pStyle w:val="Normal"/>
        <w:rPr/>
      </w:pPr>
      <w:r>
        <w:rPr/>
        <w:t>A28=hu</w:t>
      </w:r>
    </w:p>
    <w:p>
      <w:pPr>
        <w:pStyle w:val="Normal"/>
        <w:rPr/>
      </w:pPr>
      <w:r>
        <w:rPr/>
        <w:t>Q29=&lt;NAM&gt;01Hiragana%¨</w:t>
      </w:r>
    </w:p>
    <w:p>
      <w:pPr>
        <w:pStyle w:val="Normal"/>
        <w:rPr/>
      </w:pPr>
      <w:r>
        <w:rPr/>
        <w:t>A29=he</w:t>
      </w:r>
    </w:p>
    <w:p>
      <w:pPr>
        <w:pStyle w:val="Normal"/>
        <w:rPr/>
      </w:pPr>
      <w:r>
        <w:rPr/>
        <w:t>Q30=&lt;NAM&gt;01Hiragana%©</w:t>
      </w:r>
    </w:p>
    <w:p>
      <w:pPr>
        <w:pStyle w:val="Normal"/>
        <w:rPr/>
      </w:pPr>
      <w:r>
        <w:rPr/>
        <w:t>A30=ho</w:t>
      </w:r>
    </w:p>
    <w:p>
      <w:pPr>
        <w:pStyle w:val="Normal"/>
        <w:rPr/>
      </w:pPr>
      <w:r>
        <w:rPr/>
        <w:t>Q31=&lt;NAM&gt;01Hiragana%ª</w:t>
      </w:r>
    </w:p>
    <w:p>
      <w:pPr>
        <w:pStyle w:val="Normal"/>
        <w:rPr/>
      </w:pPr>
      <w:r>
        <w:rPr/>
        <w:t>A31=ma</w:t>
      </w:r>
    </w:p>
    <w:p>
      <w:pPr>
        <w:pStyle w:val="Normal"/>
        <w:rPr/>
      </w:pPr>
      <w:r>
        <w:rPr/>
        <w:t>Q32=&lt;NAM&gt;01Hiragana%«</w:t>
      </w:r>
    </w:p>
    <w:p>
      <w:pPr>
        <w:pStyle w:val="Normal"/>
        <w:rPr/>
      </w:pPr>
      <w:r>
        <w:rPr/>
        <w:t>A32=mi</w:t>
      </w:r>
    </w:p>
    <w:p>
      <w:pPr>
        <w:pStyle w:val="Normal"/>
        <w:rPr/>
      </w:pPr>
      <w:r>
        <w:rPr/>
        <w:t>Q33=&lt;NAM&gt;01Hiragana%pkmu</w:t>
      </w:r>
    </w:p>
    <w:p>
      <w:pPr>
        <w:pStyle w:val="Normal"/>
        <w:rPr/>
      </w:pPr>
      <w:r>
        <w:rPr/>
        <w:t>A33=mu</w:t>
      </w:r>
    </w:p>
    <w:p>
      <w:pPr>
        <w:pStyle w:val="Normal"/>
        <w:rPr/>
      </w:pPr>
      <w:r>
        <w:rPr/>
        <w:t>Q34=&lt;NAM&gt;01Hiragana%</w:t>
        <w:softHyphen/>
      </w:r>
    </w:p>
    <w:p>
      <w:pPr>
        <w:pStyle w:val="Normal"/>
        <w:rPr/>
      </w:pPr>
      <w:r>
        <w:rPr/>
        <w:t>A34=me</w:t>
      </w:r>
    </w:p>
    <w:p>
      <w:pPr>
        <w:pStyle w:val="Normal"/>
        <w:rPr/>
      </w:pPr>
      <w:r>
        <w:rPr/>
        <w:t>Q35=&lt;NAM&gt;01Hiragana%®</w:t>
      </w:r>
    </w:p>
    <w:p>
      <w:pPr>
        <w:pStyle w:val="Normal"/>
        <w:rPr/>
      </w:pPr>
      <w:r>
        <w:rPr/>
        <w:t>A35=mo</w:t>
      </w:r>
    </w:p>
    <w:p>
      <w:pPr>
        <w:pStyle w:val="Normal"/>
        <w:rPr/>
      </w:pPr>
      <w:r>
        <w:rPr/>
        <w:t>Q36=&lt;NAM&gt;01Hiragana%¯</w:t>
      </w:r>
    </w:p>
    <w:p>
      <w:pPr>
        <w:pStyle w:val="Normal"/>
        <w:rPr/>
      </w:pPr>
      <w:r>
        <w:rPr/>
        <w:t>A36=ya</w:t>
      </w:r>
    </w:p>
    <w:p>
      <w:pPr>
        <w:pStyle w:val="Normal"/>
        <w:rPr/>
      </w:pPr>
      <w:r>
        <w:rPr/>
        <w:t xml:space="preserve">Q37=&lt;NAM&gt;01Hiragana%pkyu </w:t>
      </w:r>
    </w:p>
    <w:p>
      <w:pPr>
        <w:pStyle w:val="Normal"/>
        <w:rPr/>
      </w:pPr>
      <w:r>
        <w:rPr/>
        <w:t>A37=yu</w:t>
      </w:r>
    </w:p>
    <w:p>
      <w:pPr>
        <w:pStyle w:val="Normal"/>
        <w:rPr/>
      </w:pPr>
      <w:r>
        <w:rPr/>
        <w:t>Q38=&lt;NAM&gt;01Hiragana%±</w:t>
      </w:r>
    </w:p>
    <w:p>
      <w:pPr>
        <w:pStyle w:val="Normal"/>
        <w:rPr/>
      </w:pPr>
      <w:r>
        <w:rPr/>
        <w:t>A38=yo</w:t>
      </w:r>
    </w:p>
    <w:p>
      <w:pPr>
        <w:pStyle w:val="Normal"/>
        <w:rPr/>
      </w:pPr>
      <w:r>
        <w:rPr/>
        <w:t>Q39=&lt;NAM&gt;01Hiragana%²</w:t>
      </w:r>
    </w:p>
    <w:p>
      <w:pPr>
        <w:pStyle w:val="Normal"/>
        <w:rPr/>
      </w:pPr>
      <w:r>
        <w:rPr/>
        <w:t>A39=ra</w:t>
      </w:r>
    </w:p>
    <w:p>
      <w:pPr>
        <w:pStyle w:val="Normal"/>
        <w:rPr/>
      </w:pPr>
      <w:r>
        <w:rPr/>
        <w:t>Q40=&lt;NAM&gt;01Hiragana%³</w:t>
      </w:r>
    </w:p>
    <w:p>
      <w:pPr>
        <w:pStyle w:val="Normal"/>
        <w:rPr/>
      </w:pPr>
      <w:r>
        <w:rPr/>
        <w:t>A40=ri</w:t>
      </w:r>
    </w:p>
    <w:p>
      <w:pPr>
        <w:pStyle w:val="Normal"/>
        <w:rPr/>
      </w:pPr>
      <w:r>
        <w:rPr/>
        <w:t>Q41=&lt;NAM&gt;01Hiragana%´</w:t>
      </w:r>
    </w:p>
    <w:p>
      <w:pPr>
        <w:pStyle w:val="Normal"/>
        <w:rPr/>
      </w:pPr>
      <w:r>
        <w:rPr/>
        <w:t>A41=ru</w:t>
      </w:r>
    </w:p>
    <w:p>
      <w:pPr>
        <w:pStyle w:val="Normal"/>
        <w:rPr/>
      </w:pPr>
      <w:r>
        <w:rPr/>
        <w:t>Q42=&lt;NAM&gt;01Hiragana%µ</w:t>
      </w:r>
    </w:p>
    <w:p>
      <w:pPr>
        <w:pStyle w:val="Normal"/>
        <w:rPr/>
      </w:pPr>
      <w:r>
        <w:rPr/>
        <w:t>A42=re</w:t>
      </w:r>
    </w:p>
    <w:p>
      <w:pPr>
        <w:pStyle w:val="Normal"/>
        <w:rPr/>
      </w:pPr>
      <w:r>
        <w:rPr/>
        <w:t>Q43=&lt;NAM&gt;01Hiragana%¸</w:t>
      </w:r>
    </w:p>
    <w:p>
      <w:pPr>
        <w:pStyle w:val="Normal"/>
        <w:rPr/>
      </w:pPr>
      <w:r>
        <w:rPr/>
        <w:t>A43=ro</w:t>
      </w:r>
    </w:p>
    <w:p>
      <w:pPr>
        <w:pStyle w:val="Normal"/>
        <w:rPr/>
      </w:pPr>
      <w:r>
        <w:rPr/>
        <w:t>Q44=&lt;NAM&gt;01Hiragana%¹</w:t>
      </w:r>
    </w:p>
    <w:p>
      <w:pPr>
        <w:pStyle w:val="Normal"/>
        <w:rPr/>
      </w:pPr>
      <w:r>
        <w:rPr/>
        <w:t>A44=wa</w:t>
      </w:r>
    </w:p>
    <w:p>
      <w:pPr>
        <w:pStyle w:val="Normal"/>
        <w:rPr/>
      </w:pPr>
      <w:r>
        <w:rPr/>
        <w:t>Q45=&lt;NAM&gt;01Hiragana%º</w:t>
      </w:r>
    </w:p>
    <w:p>
      <w:pPr>
        <w:pStyle w:val="Normal"/>
        <w:rPr/>
      </w:pPr>
      <w:r>
        <w:rPr/>
        <w:t>A45=(w)o</w:t>
      </w:r>
    </w:p>
    <w:p>
      <w:pPr>
        <w:pStyle w:val="Normal"/>
        <w:rPr/>
      </w:pPr>
      <w:r>
        <w:rPr/>
        <w:t>Q46=&lt;NAM&gt;01Hiragana%»</w:t>
      </w:r>
    </w:p>
    <w:p>
      <w:pPr>
        <w:pStyle w:val="Normal"/>
        <w:rPr/>
      </w:pPr>
      <w:r>
        <w:rPr/>
        <w:t>A46=n</w:t>
      </w:r>
    </w:p>
    <w:p>
      <w:pPr>
        <w:pStyle w:val="Normal"/>
        <w:rPr/>
      </w:pPr>
      <w:r>
        <w:rPr/>
        <w:t>Q47=&lt;NAM&gt;04Katagana%Â</w:t>
      </w:r>
    </w:p>
    <w:p>
      <w:pPr>
        <w:pStyle w:val="Normal"/>
        <w:rPr/>
      </w:pPr>
      <w:r>
        <w:rPr/>
        <w:t>A47=a</w:t>
      </w:r>
    </w:p>
    <w:p>
      <w:pPr>
        <w:pStyle w:val="Normal"/>
        <w:rPr/>
      </w:pPr>
      <w:r>
        <w:rPr/>
        <w:t>Q48=&lt;NAM&gt;04Katagana%Ã</w:t>
      </w:r>
    </w:p>
    <w:p>
      <w:pPr>
        <w:pStyle w:val="Normal"/>
        <w:rPr/>
      </w:pPr>
      <w:r>
        <w:rPr/>
        <w:t>A48=i</w:t>
      </w:r>
    </w:p>
    <w:p>
      <w:pPr>
        <w:pStyle w:val="Normal"/>
        <w:rPr/>
      </w:pPr>
      <w:r>
        <w:rPr/>
        <w:t>Q49=&lt;NAM&gt;04Katagana%Ä</w:t>
      </w:r>
    </w:p>
    <w:p>
      <w:pPr>
        <w:pStyle w:val="Normal"/>
        <w:rPr/>
      </w:pPr>
      <w:r>
        <w:rPr/>
        <w:t>A49=u</w:t>
      </w:r>
    </w:p>
    <w:p>
      <w:pPr>
        <w:pStyle w:val="Normal"/>
        <w:rPr/>
      </w:pPr>
      <w:r>
        <w:rPr/>
        <w:t>Q50=&lt;NAM&gt;04Katagana%Å</w:t>
      </w:r>
    </w:p>
    <w:p>
      <w:pPr>
        <w:pStyle w:val="Normal"/>
        <w:rPr/>
      </w:pPr>
      <w:r>
        <w:rPr/>
        <w:t>A50=e</w:t>
      </w:r>
    </w:p>
    <w:p>
      <w:pPr>
        <w:pStyle w:val="Normal"/>
        <w:rPr/>
      </w:pPr>
      <w:r>
        <w:rPr/>
        <w:t>Q51=&lt;NAM&gt;04Katagana%Æ</w:t>
      </w:r>
    </w:p>
    <w:p>
      <w:pPr>
        <w:pStyle w:val="Normal"/>
        <w:rPr/>
      </w:pPr>
      <w:r>
        <w:rPr/>
        <w:t>A51=o</w:t>
      </w:r>
    </w:p>
    <w:p>
      <w:pPr>
        <w:pStyle w:val="Normal"/>
        <w:rPr/>
      </w:pPr>
      <w:r>
        <w:rPr/>
        <w:t>Q52=&lt;NAM&gt;04Katagana%Ç</w:t>
      </w:r>
    </w:p>
    <w:p>
      <w:pPr>
        <w:pStyle w:val="Normal"/>
        <w:rPr/>
      </w:pPr>
      <w:r>
        <w:rPr/>
        <w:t>A52=ka</w:t>
      </w:r>
    </w:p>
    <w:p>
      <w:pPr>
        <w:pStyle w:val="Normal"/>
        <w:rPr/>
      </w:pPr>
      <w:r>
        <w:rPr/>
        <w:t>Q53=&lt;NAM&gt;04Katagana%È</w:t>
      </w:r>
    </w:p>
    <w:p>
      <w:pPr>
        <w:pStyle w:val="Normal"/>
        <w:rPr/>
      </w:pPr>
      <w:r>
        <w:rPr/>
        <w:t>A53=ki</w:t>
      </w:r>
    </w:p>
    <w:p>
      <w:pPr>
        <w:pStyle w:val="Normal"/>
        <w:rPr/>
      </w:pPr>
      <w:r>
        <w:rPr/>
        <w:t>Q54=&lt;NAM&gt;04Katagana%É</w:t>
      </w:r>
    </w:p>
    <w:p>
      <w:pPr>
        <w:pStyle w:val="Normal"/>
        <w:rPr/>
      </w:pPr>
      <w:r>
        <w:rPr/>
        <w:t>A54=ku</w:t>
      </w:r>
    </w:p>
    <w:p>
      <w:pPr>
        <w:pStyle w:val="Normal"/>
        <w:rPr/>
      </w:pPr>
      <w:r>
        <w:rPr/>
        <w:t>Q55=&lt;NAM&gt;04Katagana%Ê</w:t>
      </w:r>
    </w:p>
    <w:p>
      <w:pPr>
        <w:pStyle w:val="Normal"/>
        <w:rPr/>
      </w:pPr>
      <w:r>
        <w:rPr/>
        <w:t>A55=ke</w:t>
      </w:r>
    </w:p>
    <w:p>
      <w:pPr>
        <w:pStyle w:val="Normal"/>
        <w:rPr/>
      </w:pPr>
      <w:r>
        <w:rPr/>
        <w:t>Q56=&lt;NAM&gt;04Katagana%Ë</w:t>
      </w:r>
    </w:p>
    <w:p>
      <w:pPr>
        <w:pStyle w:val="Normal"/>
        <w:rPr/>
      </w:pPr>
      <w:r>
        <w:rPr/>
        <w:t>A56=ko</w:t>
      </w:r>
    </w:p>
    <w:p>
      <w:pPr>
        <w:pStyle w:val="Normal"/>
        <w:rPr/>
      </w:pPr>
      <w:r>
        <w:rPr/>
        <w:t>Q57=&lt;NAM&gt;04Katagana%Ì</w:t>
      </w:r>
    </w:p>
    <w:p>
      <w:pPr>
        <w:pStyle w:val="Normal"/>
        <w:rPr/>
      </w:pPr>
      <w:r>
        <w:rPr/>
        <w:t>A57=sa</w:t>
      </w:r>
    </w:p>
    <w:p>
      <w:pPr>
        <w:pStyle w:val="Normal"/>
        <w:rPr/>
      </w:pPr>
      <w:r>
        <w:rPr/>
        <w:t>Q58=&lt;NAM&gt;04Katagana%Í</w:t>
      </w:r>
    </w:p>
    <w:p>
      <w:pPr>
        <w:pStyle w:val="Normal"/>
        <w:rPr/>
      </w:pPr>
      <w:r>
        <w:rPr/>
        <w:t>A58=shi</w:t>
      </w:r>
    </w:p>
    <w:p>
      <w:pPr>
        <w:pStyle w:val="Normal"/>
        <w:rPr/>
      </w:pPr>
      <w:r>
        <w:rPr/>
        <w:t>Q59=&lt;NAM&gt;04Katagana%Î</w:t>
      </w:r>
    </w:p>
    <w:p>
      <w:pPr>
        <w:pStyle w:val="Normal"/>
        <w:rPr/>
      </w:pPr>
      <w:r>
        <w:rPr/>
        <w:t>A59=su</w:t>
      </w:r>
    </w:p>
    <w:p>
      <w:pPr>
        <w:pStyle w:val="Normal"/>
        <w:rPr/>
      </w:pPr>
      <w:r>
        <w:rPr/>
        <w:t>Q60=&lt;NAM&gt;04Katagana%Ï</w:t>
      </w:r>
    </w:p>
    <w:p>
      <w:pPr>
        <w:pStyle w:val="Normal"/>
        <w:rPr/>
      </w:pPr>
      <w:r>
        <w:rPr/>
        <w:t>A60=se</w:t>
      </w:r>
    </w:p>
    <w:p>
      <w:pPr>
        <w:pStyle w:val="Normal"/>
        <w:rPr/>
      </w:pPr>
      <w:r>
        <w:rPr/>
        <w:t>Q61=&lt;NAM&gt;04Katagana%Ð</w:t>
      </w:r>
    </w:p>
    <w:p>
      <w:pPr>
        <w:pStyle w:val="Normal"/>
        <w:rPr/>
      </w:pPr>
      <w:r>
        <w:rPr/>
        <w:t>A61=so</w:t>
      </w:r>
    </w:p>
    <w:p>
      <w:pPr>
        <w:pStyle w:val="Normal"/>
        <w:rPr/>
      </w:pPr>
      <w:r>
        <w:rPr/>
        <w:t>Q62=&lt;NAM&gt;04Katagana%Ñ</w:t>
      </w:r>
    </w:p>
    <w:p>
      <w:pPr>
        <w:pStyle w:val="Normal"/>
        <w:rPr/>
      </w:pPr>
      <w:r>
        <w:rPr/>
        <w:t>A62=ta</w:t>
      </w:r>
    </w:p>
    <w:p>
      <w:pPr>
        <w:pStyle w:val="Normal"/>
        <w:rPr/>
      </w:pPr>
      <w:r>
        <w:rPr/>
        <w:t>Q63=&lt;NAM&gt;04Katagana%Ò</w:t>
      </w:r>
    </w:p>
    <w:p>
      <w:pPr>
        <w:pStyle w:val="Normal"/>
        <w:rPr/>
      </w:pPr>
      <w:r>
        <w:rPr/>
        <w:t>A63=chi</w:t>
      </w:r>
    </w:p>
    <w:p>
      <w:pPr>
        <w:pStyle w:val="Normal"/>
        <w:rPr/>
      </w:pPr>
      <w:r>
        <w:rPr/>
        <w:t>Q64=&lt;NAM&gt;04Katagana%Ó</w:t>
      </w:r>
    </w:p>
    <w:p>
      <w:pPr>
        <w:pStyle w:val="Normal"/>
        <w:rPr/>
      </w:pPr>
      <w:r>
        <w:rPr/>
        <w:t>A64=tsu</w:t>
      </w:r>
    </w:p>
    <w:p>
      <w:pPr>
        <w:pStyle w:val="Normal"/>
        <w:rPr/>
      </w:pPr>
      <w:r>
        <w:rPr/>
        <w:t>Q65=&lt;NAM&gt;04Katagana%Ô</w:t>
      </w:r>
    </w:p>
    <w:p>
      <w:pPr>
        <w:pStyle w:val="Normal"/>
        <w:rPr/>
      </w:pPr>
      <w:r>
        <w:rPr/>
        <w:t>A65=te</w:t>
      </w:r>
    </w:p>
    <w:p>
      <w:pPr>
        <w:pStyle w:val="Normal"/>
        <w:rPr/>
      </w:pPr>
      <w:r>
        <w:rPr/>
        <w:t>Q66=&lt;NAM&gt;04Katagana%Õ</w:t>
      </w:r>
    </w:p>
    <w:p>
      <w:pPr>
        <w:pStyle w:val="Normal"/>
        <w:rPr/>
      </w:pPr>
      <w:r>
        <w:rPr/>
        <w:t>A66=to</w:t>
      </w:r>
    </w:p>
    <w:p>
      <w:pPr>
        <w:pStyle w:val="Normal"/>
        <w:rPr/>
      </w:pPr>
      <w:r>
        <w:rPr/>
        <w:t>Q67=&lt;NAM&gt;04Katagana%Ö</w:t>
      </w:r>
    </w:p>
    <w:p>
      <w:pPr>
        <w:pStyle w:val="Normal"/>
        <w:rPr/>
      </w:pPr>
      <w:r>
        <w:rPr/>
        <w:t>A67=na</w:t>
      </w:r>
    </w:p>
    <w:p>
      <w:pPr>
        <w:pStyle w:val="Normal"/>
        <w:rPr/>
      </w:pPr>
      <w:r>
        <w:rPr/>
        <w:t>Q68=&lt;NAM&gt;04Katagana%×</w:t>
      </w:r>
    </w:p>
    <w:p>
      <w:pPr>
        <w:pStyle w:val="Normal"/>
        <w:rPr/>
      </w:pPr>
      <w:r>
        <w:rPr/>
        <w:t>A68=ni</w:t>
      </w:r>
    </w:p>
    <w:p>
      <w:pPr>
        <w:pStyle w:val="Normal"/>
        <w:rPr/>
      </w:pPr>
      <w:r>
        <w:rPr/>
        <w:t>Q69=&lt;NAM&gt;04Katagana%Ø</w:t>
      </w:r>
    </w:p>
    <w:p>
      <w:pPr>
        <w:pStyle w:val="Normal"/>
        <w:rPr/>
      </w:pPr>
      <w:r>
        <w:rPr/>
        <w:t>A69=nu</w:t>
      </w:r>
    </w:p>
    <w:p>
      <w:pPr>
        <w:pStyle w:val="Normal"/>
        <w:rPr/>
      </w:pPr>
      <w:r>
        <w:rPr/>
        <w:t>Q70=&lt;NAM&gt;04Katagana%Ù</w:t>
      </w:r>
    </w:p>
    <w:p>
      <w:pPr>
        <w:pStyle w:val="Normal"/>
        <w:rPr/>
      </w:pPr>
      <w:r>
        <w:rPr/>
        <w:t>A70=ne</w:t>
      </w:r>
    </w:p>
    <w:p>
      <w:pPr>
        <w:pStyle w:val="Normal"/>
        <w:rPr/>
      </w:pPr>
      <w:r>
        <w:rPr/>
        <w:t>Q71=&lt;NAM&gt;04Katagana%Ú</w:t>
      </w:r>
    </w:p>
    <w:p>
      <w:pPr>
        <w:pStyle w:val="Normal"/>
        <w:rPr/>
      </w:pPr>
      <w:r>
        <w:rPr/>
        <w:t>A71=no</w:t>
      </w:r>
    </w:p>
    <w:p>
      <w:pPr>
        <w:pStyle w:val="Normal"/>
        <w:rPr/>
      </w:pPr>
      <w:r>
        <w:rPr/>
        <w:t>Q72=&lt;NAM&gt;04Katagana%Û</w:t>
      </w:r>
    </w:p>
    <w:p>
      <w:pPr>
        <w:pStyle w:val="Normal"/>
        <w:rPr/>
      </w:pPr>
      <w:r>
        <w:rPr/>
        <w:t>A72=ha</w:t>
      </w:r>
    </w:p>
    <w:p>
      <w:pPr>
        <w:pStyle w:val="Normal"/>
        <w:rPr/>
      </w:pPr>
      <w:r>
        <w:rPr/>
        <w:t>Q73=&lt;NAM&gt;04Katagana%Ü</w:t>
      </w:r>
    </w:p>
    <w:p>
      <w:pPr>
        <w:pStyle w:val="Normal"/>
        <w:rPr/>
      </w:pPr>
      <w:r>
        <w:rPr/>
        <w:t>A73=hi</w:t>
      </w:r>
    </w:p>
    <w:p>
      <w:pPr>
        <w:pStyle w:val="Normal"/>
        <w:rPr/>
      </w:pPr>
      <w:r>
        <w:rPr/>
        <w:t>Q74=&lt;NAM&gt;04Katagana%Ý</w:t>
      </w:r>
    </w:p>
    <w:p>
      <w:pPr>
        <w:pStyle w:val="Normal"/>
        <w:rPr/>
      </w:pPr>
      <w:r>
        <w:rPr/>
        <w:t>A74=hu</w:t>
      </w:r>
    </w:p>
    <w:p>
      <w:pPr>
        <w:pStyle w:val="Normal"/>
        <w:rPr/>
      </w:pPr>
      <w:r>
        <w:rPr/>
        <w:t>Q75=&lt;NAM&gt;04Katagana%Þ</w:t>
      </w:r>
    </w:p>
    <w:p>
      <w:pPr>
        <w:pStyle w:val="Normal"/>
        <w:rPr/>
      </w:pPr>
      <w:r>
        <w:rPr/>
        <w:t>A75=he</w:t>
      </w:r>
    </w:p>
    <w:p>
      <w:pPr>
        <w:pStyle w:val="Normal"/>
        <w:rPr/>
      </w:pPr>
      <w:r>
        <w:rPr/>
        <w:t>Q76=&lt;NAM&gt;04Katagana%ß</w:t>
      </w:r>
    </w:p>
    <w:p>
      <w:pPr>
        <w:pStyle w:val="Normal"/>
        <w:rPr/>
      </w:pPr>
      <w:r>
        <w:rPr/>
        <w:t>A76=ho</w:t>
      </w:r>
    </w:p>
    <w:p>
      <w:pPr>
        <w:pStyle w:val="Normal"/>
        <w:rPr/>
      </w:pPr>
      <w:r>
        <w:rPr/>
        <w:t>Q77=&lt;NAM&gt;04Katagana%à</w:t>
      </w:r>
    </w:p>
    <w:p>
      <w:pPr>
        <w:pStyle w:val="Normal"/>
        <w:rPr/>
      </w:pPr>
      <w:r>
        <w:rPr/>
        <w:t>A77=ma</w:t>
      </w:r>
    </w:p>
    <w:p>
      <w:pPr>
        <w:pStyle w:val="Normal"/>
        <w:rPr/>
      </w:pPr>
      <w:r>
        <w:rPr/>
        <w:t>Q78=&lt;NAM&gt;04Katagana%á</w:t>
      </w:r>
    </w:p>
    <w:p>
      <w:pPr>
        <w:pStyle w:val="Normal"/>
        <w:rPr/>
      </w:pPr>
      <w:r>
        <w:rPr/>
        <w:t>A78=mi</w:t>
      </w:r>
    </w:p>
    <w:p>
      <w:pPr>
        <w:pStyle w:val="Normal"/>
        <w:rPr/>
      </w:pPr>
      <w:r>
        <w:rPr/>
        <w:t>Q79=&lt;NAM&gt;04Katagana%â</w:t>
      </w:r>
    </w:p>
    <w:p>
      <w:pPr>
        <w:pStyle w:val="Normal"/>
        <w:rPr/>
      </w:pPr>
      <w:r>
        <w:rPr/>
        <w:t>A79=mu</w:t>
      </w:r>
    </w:p>
    <w:p>
      <w:pPr>
        <w:pStyle w:val="Normal"/>
        <w:rPr/>
      </w:pPr>
      <w:r>
        <w:rPr/>
        <w:t>Q80=&lt;NAM&gt;04Katagana%ã</w:t>
      </w:r>
    </w:p>
    <w:p>
      <w:pPr>
        <w:pStyle w:val="Normal"/>
        <w:rPr/>
      </w:pPr>
      <w:r>
        <w:rPr/>
        <w:t>A80=me</w:t>
      </w:r>
    </w:p>
    <w:p>
      <w:pPr>
        <w:pStyle w:val="Normal"/>
        <w:rPr/>
      </w:pPr>
      <w:r>
        <w:rPr/>
        <w:t>Q81=&lt;NAM&gt;04Katagana%ä</w:t>
      </w:r>
    </w:p>
    <w:p>
      <w:pPr>
        <w:pStyle w:val="Normal"/>
        <w:rPr/>
      </w:pPr>
      <w:r>
        <w:rPr/>
        <w:t>A81=mo</w:t>
      </w:r>
    </w:p>
    <w:p>
      <w:pPr>
        <w:pStyle w:val="Normal"/>
        <w:rPr/>
      </w:pPr>
      <w:r>
        <w:rPr/>
        <w:t>Q82=&lt;NAM&gt;04Katagana%å</w:t>
      </w:r>
    </w:p>
    <w:p>
      <w:pPr>
        <w:pStyle w:val="Normal"/>
        <w:rPr/>
      </w:pPr>
      <w:r>
        <w:rPr/>
        <w:t>A82=ya</w:t>
      </w:r>
    </w:p>
    <w:p>
      <w:pPr>
        <w:pStyle w:val="Normal"/>
        <w:rPr/>
      </w:pPr>
      <w:r>
        <w:rPr/>
        <w:t>Q83=&lt;NAM&gt;04Katagana%æ</w:t>
      </w:r>
    </w:p>
    <w:p>
      <w:pPr>
        <w:pStyle w:val="Normal"/>
        <w:rPr/>
      </w:pPr>
      <w:r>
        <w:rPr/>
        <w:t>A83=yu</w:t>
      </w:r>
    </w:p>
    <w:p>
      <w:pPr>
        <w:pStyle w:val="Normal"/>
        <w:rPr/>
      </w:pPr>
      <w:r>
        <w:rPr/>
        <w:t>Q84=&lt;NAM&gt;04Katagana%ç</w:t>
      </w:r>
    </w:p>
    <w:p>
      <w:pPr>
        <w:pStyle w:val="Normal"/>
        <w:rPr/>
      </w:pPr>
      <w:r>
        <w:rPr/>
        <w:t>A84=yo</w:t>
      </w:r>
    </w:p>
    <w:p>
      <w:pPr>
        <w:pStyle w:val="Normal"/>
        <w:rPr/>
      </w:pPr>
      <w:r>
        <w:rPr/>
        <w:t>Q85=&lt;NAM&gt;04Katagana%è</w:t>
      </w:r>
    </w:p>
    <w:p>
      <w:pPr>
        <w:pStyle w:val="Normal"/>
        <w:rPr/>
      </w:pPr>
      <w:r>
        <w:rPr/>
        <w:t>A85=ra</w:t>
      </w:r>
    </w:p>
    <w:p>
      <w:pPr>
        <w:pStyle w:val="Normal"/>
        <w:rPr/>
      </w:pPr>
      <w:r>
        <w:rPr/>
        <w:t>Q86=&lt;NAM&gt;04Katagana%é</w:t>
      </w:r>
    </w:p>
    <w:p>
      <w:pPr>
        <w:pStyle w:val="Normal"/>
        <w:rPr/>
      </w:pPr>
      <w:r>
        <w:rPr/>
        <w:t>A86=ri</w:t>
      </w:r>
    </w:p>
    <w:p>
      <w:pPr>
        <w:pStyle w:val="Normal"/>
        <w:rPr/>
      </w:pPr>
      <w:r>
        <w:rPr/>
        <w:t>Q87=&lt;NAM&gt;04Katagana%ê</w:t>
      </w:r>
    </w:p>
    <w:p>
      <w:pPr>
        <w:pStyle w:val="Normal"/>
        <w:rPr/>
      </w:pPr>
      <w:r>
        <w:rPr/>
        <w:t>A87=ru</w:t>
      </w:r>
    </w:p>
    <w:p>
      <w:pPr>
        <w:pStyle w:val="Normal"/>
        <w:rPr/>
      </w:pPr>
      <w:r>
        <w:rPr/>
        <w:t>Q88=&lt;NAM&gt;04Katagana%ë</w:t>
      </w:r>
    </w:p>
    <w:p>
      <w:pPr>
        <w:pStyle w:val="Normal"/>
        <w:rPr/>
      </w:pPr>
      <w:r>
        <w:rPr/>
        <w:t>A88=re</w:t>
      </w:r>
    </w:p>
    <w:p>
      <w:pPr>
        <w:pStyle w:val="Normal"/>
        <w:rPr/>
      </w:pPr>
      <w:r>
        <w:rPr/>
        <w:t>Q89=&lt;NAM&gt;04Katagana%ì</w:t>
      </w:r>
    </w:p>
    <w:p>
      <w:pPr>
        <w:pStyle w:val="Normal"/>
        <w:rPr/>
      </w:pPr>
      <w:r>
        <w:rPr/>
        <w:t>A89=ro</w:t>
      </w:r>
    </w:p>
    <w:p>
      <w:pPr>
        <w:pStyle w:val="Normal"/>
        <w:rPr/>
      </w:pPr>
      <w:r>
        <w:rPr/>
        <w:t>Q90=&lt;NAM&gt;04Katagana%í</w:t>
      </w:r>
    </w:p>
    <w:p>
      <w:pPr>
        <w:pStyle w:val="Normal"/>
        <w:rPr/>
      </w:pPr>
      <w:r>
        <w:rPr/>
        <w:t>A90=wa</w:t>
      </w:r>
    </w:p>
    <w:p>
      <w:pPr>
        <w:pStyle w:val="Normal"/>
        <w:rPr/>
      </w:pPr>
      <w:r>
        <w:rPr/>
        <w:t>Q91=&lt;NAM&gt;04Katagana%î</w:t>
      </w:r>
    </w:p>
    <w:p>
      <w:pPr>
        <w:pStyle w:val="Normal"/>
        <w:rPr/>
      </w:pPr>
      <w:r>
        <w:rPr/>
        <w:t>A91=(w)o</w:t>
      </w:r>
    </w:p>
    <w:p>
      <w:pPr>
        <w:pStyle w:val="Normal"/>
        <w:rPr/>
      </w:pPr>
      <w:r>
        <w:rPr/>
        <w:t>Q92=&lt;NAM&gt;04Katagana%ï</w:t>
      </w:r>
    </w:p>
    <w:p>
      <w:pPr>
        <w:pStyle w:val="Normal"/>
        <w:rPr/>
      </w:pPr>
      <w:r>
        <w:rPr/>
        <w:t>A92=n</w:t>
      </w:r>
    </w:p>
    <w:p>
      <w:pPr>
        <w:pStyle w:val="Normal"/>
        <w:rPr/>
      </w:pPr>
      <w:r>
        <w:rPr/>
        <w:t>Q93=&lt;NAM&gt;02Hira-kuten%‡}</w:t>
      </w:r>
    </w:p>
    <w:p>
      <w:pPr>
        <w:pStyle w:val="Normal"/>
        <w:rPr/>
      </w:pPr>
      <w:r>
        <w:rPr/>
        <w:t>A93=ga</w:t>
      </w:r>
    </w:p>
    <w:p>
      <w:pPr>
        <w:pStyle w:val="Normal"/>
        <w:rPr/>
      </w:pPr>
      <w:r>
        <w:rPr/>
        <w:t>Q94=&lt;NAM&gt;02Hira-kuten%ˆ}</w:t>
      </w:r>
    </w:p>
    <w:p>
      <w:pPr>
        <w:pStyle w:val="Normal"/>
        <w:rPr/>
      </w:pPr>
      <w:r>
        <w:rPr/>
        <w:t>A94=gi</w:t>
      </w:r>
    </w:p>
    <w:p>
      <w:pPr>
        <w:pStyle w:val="Normal"/>
        <w:rPr/>
      </w:pPr>
      <w:r>
        <w:rPr/>
        <w:t>Q95=&lt;NAM&gt;02Hira-kuten%‰}</w:t>
      </w:r>
    </w:p>
    <w:p>
      <w:pPr>
        <w:pStyle w:val="Normal"/>
        <w:rPr/>
      </w:pPr>
      <w:r>
        <w:rPr/>
        <w:t>A95=gu</w:t>
      </w:r>
    </w:p>
    <w:p>
      <w:pPr>
        <w:pStyle w:val="Normal"/>
        <w:rPr/>
      </w:pPr>
      <w:r>
        <w:rPr/>
        <w:t>Q96=&lt;NAM&gt;02Hira-kuten%Š}</w:t>
      </w:r>
    </w:p>
    <w:p>
      <w:pPr>
        <w:pStyle w:val="Normal"/>
        <w:rPr/>
      </w:pPr>
      <w:r>
        <w:rPr/>
        <w:t>A96=ge</w:t>
      </w:r>
    </w:p>
    <w:p>
      <w:pPr>
        <w:pStyle w:val="Normal"/>
        <w:rPr/>
      </w:pPr>
      <w:r>
        <w:rPr/>
        <w:t>Q97=&lt;NAM&gt;02Hira-kuten%‹}</w:t>
      </w:r>
    </w:p>
    <w:p>
      <w:pPr>
        <w:pStyle w:val="Normal"/>
        <w:rPr/>
      </w:pPr>
      <w:r>
        <w:rPr/>
        <w:t>A97=go</w:t>
      </w:r>
    </w:p>
    <w:p>
      <w:pPr>
        <w:pStyle w:val="Normal"/>
        <w:rPr/>
      </w:pPr>
      <w:r>
        <w:rPr/>
        <w:t>Q98=&lt;NAM&gt;02Hira-kuten%Œ}</w:t>
      </w:r>
    </w:p>
    <w:p>
      <w:pPr>
        <w:pStyle w:val="Normal"/>
        <w:rPr/>
      </w:pPr>
      <w:r>
        <w:rPr/>
        <w:t>A98=za</w:t>
      </w:r>
    </w:p>
    <w:p>
      <w:pPr>
        <w:pStyle w:val="Normal"/>
        <w:rPr/>
      </w:pPr>
      <w:r>
        <w:rPr/>
        <w:t>Q99=&lt;NAM&gt;02Hira-kuten%‘}</w:t>
      </w:r>
    </w:p>
    <w:p>
      <w:pPr>
        <w:pStyle w:val="Normal"/>
        <w:rPr/>
      </w:pPr>
      <w:r>
        <w:rPr/>
        <w:t>A99=ji (s)</w:t>
      </w:r>
    </w:p>
    <w:p>
      <w:pPr>
        <w:pStyle w:val="Normal"/>
        <w:rPr/>
      </w:pPr>
      <w:r>
        <w:rPr/>
        <w:t>Q100=&lt;NAM&gt;02Hira-kuten%’}</w:t>
      </w:r>
    </w:p>
    <w:p>
      <w:pPr>
        <w:pStyle w:val="Normal"/>
        <w:rPr/>
      </w:pPr>
      <w:r>
        <w:rPr/>
        <w:t>A100=zu (s)</w:t>
      </w:r>
    </w:p>
    <w:p>
      <w:pPr>
        <w:pStyle w:val="Normal"/>
        <w:rPr/>
      </w:pPr>
      <w:r>
        <w:rPr/>
        <w:t>Q101=&lt;NAM&gt;02Hira-kuten%“}</w:t>
      </w:r>
    </w:p>
    <w:p>
      <w:pPr>
        <w:pStyle w:val="Normal"/>
        <w:rPr/>
      </w:pPr>
      <w:r>
        <w:rPr/>
        <w:t>A101=ze</w:t>
      </w:r>
    </w:p>
    <w:p>
      <w:pPr>
        <w:pStyle w:val="Normal"/>
        <w:rPr/>
      </w:pPr>
      <w:r>
        <w:rPr/>
        <w:t>Q102=&lt;NAM&gt;02Hira-kuten%”}</w:t>
      </w:r>
    </w:p>
    <w:p>
      <w:pPr>
        <w:pStyle w:val="Normal"/>
        <w:rPr/>
      </w:pPr>
      <w:r>
        <w:rPr/>
        <w:t>A102=zo</w:t>
      </w:r>
    </w:p>
    <w:p>
      <w:pPr>
        <w:pStyle w:val="Normal"/>
        <w:rPr/>
      </w:pPr>
      <w:r>
        <w:rPr/>
        <w:t>Q103=&lt;NAM&gt;02Hira-kuten%–}</w:t>
      </w:r>
    </w:p>
    <w:p>
      <w:pPr>
        <w:pStyle w:val="Normal"/>
        <w:rPr/>
      </w:pPr>
      <w:r>
        <w:rPr/>
        <w:t>A103=da</w:t>
      </w:r>
    </w:p>
    <w:p>
      <w:pPr>
        <w:pStyle w:val="Normal"/>
        <w:rPr/>
      </w:pPr>
      <w:r>
        <w:rPr/>
        <w:t>Q104=&lt;NAM&gt;02Hira-kuten%—}</w:t>
      </w:r>
    </w:p>
    <w:p>
      <w:pPr>
        <w:pStyle w:val="Normal"/>
        <w:rPr/>
      </w:pPr>
      <w:r>
        <w:rPr/>
        <w:t>A104=ji (t)</w:t>
      </w:r>
    </w:p>
    <w:p>
      <w:pPr>
        <w:pStyle w:val="Normal"/>
        <w:rPr/>
      </w:pPr>
      <w:r>
        <w:rPr/>
        <w:t>Q105=&lt;NAM&gt;02Hira-kuten%˜}</w:t>
      </w:r>
    </w:p>
    <w:p>
      <w:pPr>
        <w:pStyle w:val="Normal"/>
        <w:rPr/>
      </w:pPr>
      <w:r>
        <w:rPr/>
        <w:t>A105=zu (t)</w:t>
      </w:r>
    </w:p>
    <w:p>
      <w:pPr>
        <w:pStyle w:val="Normal"/>
        <w:rPr/>
      </w:pPr>
      <w:r>
        <w:rPr/>
        <w:t>Q106=&lt;NAM&gt;02Hira-kuten%™}</w:t>
      </w:r>
    </w:p>
    <w:p>
      <w:pPr>
        <w:pStyle w:val="Normal"/>
        <w:rPr/>
      </w:pPr>
      <w:r>
        <w:rPr/>
        <w:t>A106=de</w:t>
      </w:r>
    </w:p>
    <w:p>
      <w:pPr>
        <w:pStyle w:val="Normal"/>
        <w:rPr/>
      </w:pPr>
      <w:r>
        <w:rPr/>
        <w:t>Q107=&lt;NAM&gt;02Hira-kuten%š}</w:t>
      </w:r>
    </w:p>
    <w:p>
      <w:pPr>
        <w:pStyle w:val="Normal"/>
        <w:rPr/>
      </w:pPr>
      <w:r>
        <w:rPr/>
        <w:t>A107=do</w:t>
      </w:r>
    </w:p>
    <w:p>
      <w:pPr>
        <w:pStyle w:val="Normal"/>
        <w:rPr/>
      </w:pPr>
      <w:r>
        <w:rPr/>
        <w:t>Q108=&lt;NAM&gt;02Hira-kuten%¤}</w:t>
      </w:r>
    </w:p>
    <w:p>
      <w:pPr>
        <w:pStyle w:val="Normal"/>
        <w:rPr/>
      </w:pPr>
      <w:r>
        <w:rPr/>
        <w:t>A108=ba</w:t>
      </w:r>
    </w:p>
    <w:p>
      <w:pPr>
        <w:pStyle w:val="Normal"/>
        <w:rPr/>
      </w:pPr>
      <w:r>
        <w:rPr/>
        <w:t>Q109=&lt;NAM&gt;02Hira-kuten%¥}</w:t>
      </w:r>
    </w:p>
    <w:p>
      <w:pPr>
        <w:pStyle w:val="Normal"/>
        <w:rPr/>
      </w:pPr>
      <w:r>
        <w:rPr/>
        <w:t>A109=bi</w:t>
      </w:r>
    </w:p>
    <w:p>
      <w:pPr>
        <w:pStyle w:val="Normal"/>
        <w:rPr/>
      </w:pPr>
      <w:r>
        <w:rPr/>
        <w:t>Q110=&lt;NAM&gt;02Hira-kuten%¦}</w:t>
      </w:r>
    </w:p>
    <w:p>
      <w:pPr>
        <w:pStyle w:val="Normal"/>
        <w:rPr/>
      </w:pPr>
      <w:r>
        <w:rPr/>
        <w:t>A110=bu</w:t>
      </w:r>
    </w:p>
    <w:p>
      <w:pPr>
        <w:pStyle w:val="Normal"/>
        <w:rPr/>
      </w:pPr>
      <w:r>
        <w:rPr/>
        <w:t>Q111=&lt;NAM&gt;02Hira-kuten%¨}</w:t>
      </w:r>
    </w:p>
    <w:p>
      <w:pPr>
        <w:pStyle w:val="Normal"/>
        <w:rPr/>
      </w:pPr>
      <w:r>
        <w:rPr/>
        <w:t>A111=be</w:t>
      </w:r>
    </w:p>
    <w:p>
      <w:pPr>
        <w:pStyle w:val="Normal"/>
        <w:rPr/>
      </w:pPr>
      <w:r>
        <w:rPr/>
        <w:t>Q112=&lt;NAM&gt;02Hira-kuten%©}</w:t>
      </w:r>
    </w:p>
    <w:p>
      <w:pPr>
        <w:pStyle w:val="Normal"/>
        <w:rPr/>
      </w:pPr>
      <w:r>
        <w:rPr/>
        <w:t>A112=bo</w:t>
      </w:r>
    </w:p>
    <w:p>
      <w:pPr>
        <w:pStyle w:val="Normal"/>
        <w:rPr/>
      </w:pPr>
      <w:r>
        <w:rPr/>
        <w:t>Q113=&lt;NAM&gt;02Hira-kuten%¤Á</w:t>
      </w:r>
    </w:p>
    <w:p>
      <w:pPr>
        <w:pStyle w:val="Normal"/>
        <w:rPr/>
      </w:pPr>
      <w:r>
        <w:rPr/>
        <w:t>A113=pa</w:t>
      </w:r>
    </w:p>
    <w:p>
      <w:pPr>
        <w:pStyle w:val="Normal"/>
        <w:rPr/>
      </w:pPr>
      <w:r>
        <w:rPr/>
        <w:t>Q114=&lt;NAM&gt;02Hira-kuten%¥Á</w:t>
      </w:r>
    </w:p>
    <w:p>
      <w:pPr>
        <w:pStyle w:val="Normal"/>
        <w:rPr/>
      </w:pPr>
      <w:r>
        <w:rPr/>
        <w:t>A114=pi</w:t>
      </w:r>
    </w:p>
    <w:p>
      <w:pPr>
        <w:pStyle w:val="Normal"/>
        <w:rPr/>
      </w:pPr>
      <w:r>
        <w:rPr/>
        <w:t>Q115=&lt;NAM&gt;02Hira-kuten%¦Á</w:t>
      </w:r>
    </w:p>
    <w:p>
      <w:pPr>
        <w:pStyle w:val="Normal"/>
        <w:rPr/>
      </w:pPr>
      <w:r>
        <w:rPr/>
        <w:t>A115=pu</w:t>
      </w:r>
    </w:p>
    <w:p>
      <w:pPr>
        <w:pStyle w:val="Normal"/>
        <w:rPr/>
      </w:pPr>
      <w:r>
        <w:rPr/>
        <w:t>Q116=&lt;NAM&gt;02Hira-kuten%¨Á</w:t>
      </w:r>
    </w:p>
    <w:p>
      <w:pPr>
        <w:pStyle w:val="Normal"/>
        <w:rPr/>
      </w:pPr>
      <w:r>
        <w:rPr/>
        <w:t>A116=pe</w:t>
      </w:r>
    </w:p>
    <w:p>
      <w:pPr>
        <w:pStyle w:val="Normal"/>
        <w:rPr/>
      </w:pPr>
      <w:r>
        <w:rPr/>
        <w:t>Q117=&lt;NAM&gt;02Hira-kuten%©Á</w:t>
      </w:r>
    </w:p>
    <w:p>
      <w:pPr>
        <w:pStyle w:val="Normal"/>
        <w:rPr/>
      </w:pPr>
      <w:r>
        <w:rPr/>
        <w:t>A117=po</w:t>
      </w:r>
    </w:p>
    <w:p>
      <w:pPr>
        <w:pStyle w:val="Normal"/>
        <w:rPr/>
      </w:pPr>
      <w:r>
        <w:rPr/>
        <w:t>Q118=&lt;NAM&gt;03HiraYaYuYo%ˆ½</w:t>
      </w:r>
    </w:p>
    <w:p>
      <w:pPr>
        <w:pStyle w:val="Normal"/>
        <w:rPr/>
      </w:pPr>
      <w:r>
        <w:rPr/>
        <w:t>A118=kya</w:t>
      </w:r>
    </w:p>
    <w:p>
      <w:pPr>
        <w:pStyle w:val="Normal"/>
        <w:rPr/>
      </w:pPr>
      <w:r>
        <w:rPr/>
        <w:t>Q119=&lt;NAM&gt;03HiraYaYuYo%ˆÀ</w:t>
      </w:r>
    </w:p>
    <w:p>
      <w:pPr>
        <w:pStyle w:val="Normal"/>
        <w:rPr/>
      </w:pPr>
      <w:r>
        <w:rPr/>
        <w:t>A119=kyu</w:t>
      </w:r>
    </w:p>
    <w:p>
      <w:pPr>
        <w:pStyle w:val="Normal"/>
        <w:rPr/>
      </w:pPr>
      <w:r>
        <w:rPr/>
        <w:t>Q120=&lt;NAM&gt;03HiraYaYuYo%ˆ¾</w:t>
      </w:r>
    </w:p>
    <w:p>
      <w:pPr>
        <w:pStyle w:val="Normal"/>
        <w:rPr/>
      </w:pPr>
      <w:r>
        <w:rPr/>
        <w:t>A120=kyo</w:t>
      </w:r>
    </w:p>
    <w:p>
      <w:pPr>
        <w:pStyle w:val="Normal"/>
        <w:rPr/>
      </w:pPr>
      <w:r>
        <w:rPr/>
        <w:t>Q121=&lt;NAM&gt;03HiraYaYuYo%‘½</w:t>
      </w:r>
    </w:p>
    <w:p>
      <w:pPr>
        <w:pStyle w:val="Normal"/>
        <w:rPr/>
      </w:pPr>
      <w:r>
        <w:rPr/>
        <w:t>A121=sha</w:t>
      </w:r>
    </w:p>
    <w:p>
      <w:pPr>
        <w:pStyle w:val="Normal"/>
        <w:rPr/>
      </w:pPr>
      <w:r>
        <w:rPr/>
        <w:t>Q122=&lt;NAM&gt;03HiraYaYuYo%‘À</w:t>
      </w:r>
    </w:p>
    <w:p>
      <w:pPr>
        <w:pStyle w:val="Normal"/>
        <w:rPr/>
      </w:pPr>
      <w:r>
        <w:rPr/>
        <w:t>A122=shu</w:t>
      </w:r>
    </w:p>
    <w:p>
      <w:pPr>
        <w:pStyle w:val="Normal"/>
        <w:rPr/>
      </w:pPr>
      <w:r>
        <w:rPr/>
        <w:t>Q123=&lt;NAM&gt;03HiraYaYuYo%‘¾</w:t>
      </w:r>
    </w:p>
    <w:p>
      <w:pPr>
        <w:pStyle w:val="Normal"/>
        <w:rPr/>
      </w:pPr>
      <w:r>
        <w:rPr/>
        <w:t>A123=sho</w:t>
      </w:r>
    </w:p>
    <w:p>
      <w:pPr>
        <w:pStyle w:val="Normal"/>
        <w:rPr/>
      </w:pPr>
      <w:r>
        <w:rPr/>
        <w:t>Q124=&lt;NAM&gt;03HiraYaYuYo%—½</w:t>
      </w:r>
    </w:p>
    <w:p>
      <w:pPr>
        <w:pStyle w:val="Normal"/>
        <w:rPr/>
      </w:pPr>
      <w:r>
        <w:rPr/>
        <w:t>A124=cha</w:t>
      </w:r>
    </w:p>
    <w:p>
      <w:pPr>
        <w:pStyle w:val="Normal"/>
        <w:rPr/>
      </w:pPr>
      <w:r>
        <w:rPr/>
        <w:t>Q125=&lt;NAM&gt;03HiraYaYuYo%—À</w:t>
      </w:r>
    </w:p>
    <w:p>
      <w:pPr>
        <w:pStyle w:val="Normal"/>
        <w:rPr/>
      </w:pPr>
      <w:r>
        <w:rPr/>
        <w:t>A125=chu</w:t>
      </w:r>
    </w:p>
    <w:p>
      <w:pPr>
        <w:pStyle w:val="Normal"/>
        <w:rPr/>
      </w:pPr>
      <w:r>
        <w:rPr/>
        <w:t>Q126=&lt;NAM&gt;03HiraYaYuYo%—¾</w:t>
      </w:r>
    </w:p>
    <w:p>
      <w:pPr>
        <w:pStyle w:val="Normal"/>
        <w:rPr/>
      </w:pPr>
      <w:r>
        <w:rPr/>
        <w:t>A126=cho</w:t>
      </w:r>
    </w:p>
    <w:p>
      <w:pPr>
        <w:pStyle w:val="Normal"/>
        <w:rPr/>
      </w:pPr>
      <w:r>
        <w:rPr/>
        <w:t>Q127=&lt;NAM&gt;03HiraYaYuYo%œ½</w:t>
      </w:r>
    </w:p>
    <w:p>
      <w:pPr>
        <w:pStyle w:val="Normal"/>
        <w:rPr/>
      </w:pPr>
      <w:r>
        <w:rPr/>
        <w:t>A127=nya</w:t>
      </w:r>
    </w:p>
    <w:p>
      <w:pPr>
        <w:pStyle w:val="Normal"/>
        <w:rPr/>
      </w:pPr>
      <w:r>
        <w:rPr/>
        <w:t>Q128=&lt;NAM&gt;03HiraYaYuYo%œÀ</w:t>
      </w:r>
    </w:p>
    <w:p>
      <w:pPr>
        <w:pStyle w:val="Normal"/>
        <w:rPr/>
      </w:pPr>
      <w:r>
        <w:rPr/>
        <w:t>A128=nyu</w:t>
      </w:r>
    </w:p>
    <w:p>
      <w:pPr>
        <w:pStyle w:val="Normal"/>
        <w:rPr/>
      </w:pPr>
      <w:r>
        <w:rPr/>
        <w:t>Q129=&lt;NAM&gt;03HiraYaYuYo%œ¾</w:t>
      </w:r>
    </w:p>
    <w:p>
      <w:pPr>
        <w:pStyle w:val="Normal"/>
        <w:rPr/>
      </w:pPr>
      <w:r>
        <w:rPr/>
        <w:t>A129=nyo</w:t>
      </w:r>
    </w:p>
    <w:p>
      <w:pPr>
        <w:pStyle w:val="Normal"/>
        <w:rPr/>
      </w:pPr>
      <w:r>
        <w:rPr/>
        <w:t>Q130=&lt;NAM&gt;03HiraYaYuYo%¥½</w:t>
      </w:r>
    </w:p>
    <w:p>
      <w:pPr>
        <w:pStyle w:val="Normal"/>
        <w:rPr/>
      </w:pPr>
      <w:r>
        <w:rPr/>
        <w:t>A130=hya</w:t>
      </w:r>
    </w:p>
    <w:p>
      <w:pPr>
        <w:pStyle w:val="Normal"/>
        <w:rPr/>
      </w:pPr>
      <w:r>
        <w:rPr/>
        <w:t>Q131=&lt;NAM&gt;03HiraYaYuYo%¥À</w:t>
      </w:r>
    </w:p>
    <w:p>
      <w:pPr>
        <w:pStyle w:val="Normal"/>
        <w:rPr/>
      </w:pPr>
      <w:r>
        <w:rPr/>
        <w:t>A131=hyu</w:t>
      </w:r>
    </w:p>
    <w:p>
      <w:pPr>
        <w:pStyle w:val="Normal"/>
        <w:rPr/>
      </w:pPr>
      <w:r>
        <w:rPr/>
        <w:t>Q132=&lt;NAM&gt;03HiraYaYuYo%¥¾</w:t>
      </w:r>
    </w:p>
    <w:p>
      <w:pPr>
        <w:pStyle w:val="Normal"/>
        <w:rPr/>
      </w:pPr>
      <w:r>
        <w:rPr/>
        <w:t>A132=hyo</w:t>
      </w:r>
    </w:p>
    <w:p>
      <w:pPr>
        <w:pStyle w:val="Normal"/>
        <w:rPr/>
      </w:pPr>
      <w:r>
        <w:rPr/>
        <w:t>Q133=&lt;NAM&gt;03HiraYaYuYo%«½</w:t>
      </w:r>
    </w:p>
    <w:p>
      <w:pPr>
        <w:pStyle w:val="Normal"/>
        <w:rPr/>
      </w:pPr>
      <w:r>
        <w:rPr/>
        <w:t>A133=mya</w:t>
      </w:r>
    </w:p>
    <w:p>
      <w:pPr>
        <w:pStyle w:val="Normal"/>
        <w:rPr/>
      </w:pPr>
      <w:r>
        <w:rPr/>
        <w:t>Q134=&lt;NAM&gt;03HiraYaYuYo%«À</w:t>
      </w:r>
    </w:p>
    <w:p>
      <w:pPr>
        <w:pStyle w:val="Normal"/>
        <w:rPr/>
      </w:pPr>
      <w:r>
        <w:rPr/>
        <w:t>A134=myu</w:t>
      </w:r>
    </w:p>
    <w:p>
      <w:pPr>
        <w:pStyle w:val="Normal"/>
        <w:rPr/>
      </w:pPr>
      <w:r>
        <w:rPr/>
        <w:t>Q135=&lt;NAM&gt;03HiraYaYuYo%«¾</w:t>
      </w:r>
    </w:p>
    <w:p>
      <w:pPr>
        <w:pStyle w:val="Normal"/>
        <w:rPr/>
      </w:pPr>
      <w:r>
        <w:rPr/>
        <w:t>A135=myo</w:t>
      </w:r>
    </w:p>
    <w:p>
      <w:pPr>
        <w:pStyle w:val="Normal"/>
        <w:rPr/>
      </w:pPr>
      <w:r>
        <w:rPr/>
        <w:t>Q136=&lt;NAM&gt;03HiraYaYuYo%³½</w:t>
      </w:r>
    </w:p>
    <w:p>
      <w:pPr>
        <w:pStyle w:val="Normal"/>
        <w:rPr/>
      </w:pPr>
      <w:r>
        <w:rPr/>
        <w:t>A136=rya</w:t>
      </w:r>
    </w:p>
    <w:p>
      <w:pPr>
        <w:pStyle w:val="Normal"/>
        <w:rPr/>
      </w:pPr>
      <w:r>
        <w:rPr/>
        <w:t>Q137=&lt;NAM&gt;03HiraYaYuYo%³À</w:t>
      </w:r>
    </w:p>
    <w:p>
      <w:pPr>
        <w:pStyle w:val="Normal"/>
        <w:rPr/>
      </w:pPr>
      <w:r>
        <w:rPr/>
        <w:t>A137=ryu</w:t>
      </w:r>
    </w:p>
    <w:p>
      <w:pPr>
        <w:pStyle w:val="Normal"/>
        <w:rPr/>
      </w:pPr>
      <w:r>
        <w:rPr/>
        <w:t>Q138=&lt;NAM&gt;03HiraYaYuYo%³¾</w:t>
      </w:r>
    </w:p>
    <w:p>
      <w:pPr>
        <w:pStyle w:val="Normal"/>
        <w:rPr/>
      </w:pPr>
      <w:r>
        <w:rPr/>
        <w:t>A138=ryo</w:t>
      </w:r>
    </w:p>
    <w:p>
      <w:pPr>
        <w:pStyle w:val="Normal"/>
        <w:rPr/>
      </w:pPr>
      <w:r>
        <w:rPr/>
        <w:t>Q139=&lt;NAM&gt;03HiraYaYuYo%ˆ}½</w:t>
      </w:r>
    </w:p>
    <w:p>
      <w:pPr>
        <w:pStyle w:val="Normal"/>
        <w:rPr/>
      </w:pPr>
      <w:r>
        <w:rPr/>
        <w:t>A139=gya</w:t>
      </w:r>
    </w:p>
    <w:p>
      <w:pPr>
        <w:pStyle w:val="Normal"/>
        <w:rPr/>
      </w:pPr>
      <w:r>
        <w:rPr/>
        <w:t>Q140=&lt;NAM&gt;03HiraYaYuYo%ˆ}À</w:t>
      </w:r>
    </w:p>
    <w:p>
      <w:pPr>
        <w:pStyle w:val="Normal"/>
        <w:rPr/>
      </w:pPr>
      <w:r>
        <w:rPr/>
        <w:t>A140=gyu</w:t>
      </w:r>
    </w:p>
    <w:p>
      <w:pPr>
        <w:pStyle w:val="Normal"/>
        <w:rPr/>
      </w:pPr>
      <w:r>
        <w:rPr/>
        <w:t>Q141=&lt;NAM&gt;03HiraYaYuYo%ˆ}¾</w:t>
      </w:r>
    </w:p>
    <w:p>
      <w:pPr>
        <w:pStyle w:val="Normal"/>
        <w:rPr/>
      </w:pPr>
      <w:r>
        <w:rPr/>
        <w:t>A141=gyo</w:t>
      </w:r>
    </w:p>
    <w:p>
      <w:pPr>
        <w:pStyle w:val="Normal"/>
        <w:rPr/>
      </w:pPr>
      <w:r>
        <w:rPr/>
        <w:t>Q142=&lt;NAM&gt;03HiraYaYuYo%‘}½</w:t>
      </w:r>
    </w:p>
    <w:p>
      <w:pPr>
        <w:pStyle w:val="Normal"/>
        <w:rPr/>
      </w:pPr>
      <w:r>
        <w:rPr/>
        <w:t>A142=ja</w:t>
      </w:r>
    </w:p>
    <w:p>
      <w:pPr>
        <w:pStyle w:val="Normal"/>
        <w:rPr/>
      </w:pPr>
      <w:r>
        <w:rPr/>
        <w:t>Q143=&lt;NAM&gt;03HiraYaYuYo%‘}À</w:t>
      </w:r>
    </w:p>
    <w:p>
      <w:pPr>
        <w:pStyle w:val="Normal"/>
        <w:rPr/>
      </w:pPr>
      <w:r>
        <w:rPr/>
        <w:t>A143=ju</w:t>
      </w:r>
    </w:p>
    <w:p>
      <w:pPr>
        <w:pStyle w:val="Normal"/>
        <w:rPr/>
      </w:pPr>
      <w:r>
        <w:rPr/>
        <w:t>Q144=&lt;NAM&gt;03HiraYaYuYo%‘}¾</w:t>
      </w:r>
    </w:p>
    <w:p>
      <w:pPr>
        <w:pStyle w:val="Normal"/>
        <w:rPr/>
      </w:pPr>
      <w:r>
        <w:rPr/>
        <w:t>A144=jo</w:t>
      </w:r>
    </w:p>
    <w:p>
      <w:pPr>
        <w:pStyle w:val="Normal"/>
        <w:rPr/>
      </w:pPr>
      <w:r>
        <w:rPr/>
        <w:t>Q145=&lt;NAM&gt;03HiraYaYuYo%¥}½</w:t>
      </w:r>
    </w:p>
    <w:p>
      <w:pPr>
        <w:pStyle w:val="Normal"/>
        <w:rPr/>
      </w:pPr>
      <w:r>
        <w:rPr/>
        <w:t>A145=bya</w:t>
      </w:r>
    </w:p>
    <w:p>
      <w:pPr>
        <w:pStyle w:val="Normal"/>
        <w:rPr/>
      </w:pPr>
      <w:r>
        <w:rPr/>
        <w:t>Q146=&lt;NAM&gt;03HiraYaYuYo%¥}À</w:t>
      </w:r>
    </w:p>
    <w:p>
      <w:pPr>
        <w:pStyle w:val="Normal"/>
        <w:rPr/>
      </w:pPr>
      <w:r>
        <w:rPr/>
        <w:t>A146=byu</w:t>
      </w:r>
    </w:p>
    <w:p>
      <w:pPr>
        <w:pStyle w:val="Normal"/>
        <w:rPr/>
      </w:pPr>
      <w:r>
        <w:rPr/>
        <w:t>Q147=&lt;NAM&gt;03HiraYaYuYo%¥}¾</w:t>
      </w:r>
    </w:p>
    <w:p>
      <w:pPr>
        <w:pStyle w:val="Normal"/>
        <w:rPr/>
      </w:pPr>
      <w:r>
        <w:rPr/>
        <w:t>A147=byo</w:t>
      </w:r>
    </w:p>
    <w:p>
      <w:pPr>
        <w:pStyle w:val="Normal"/>
        <w:rPr/>
      </w:pPr>
      <w:r>
        <w:rPr/>
        <w:t>Q148=&lt;NAM&gt;03HiraYaYuYo%¥Á½</w:t>
      </w:r>
    </w:p>
    <w:p>
      <w:pPr>
        <w:pStyle w:val="Normal"/>
        <w:rPr/>
      </w:pPr>
      <w:r>
        <w:rPr/>
        <w:t>A148=pya</w:t>
      </w:r>
    </w:p>
    <w:p>
      <w:pPr>
        <w:pStyle w:val="Normal"/>
        <w:rPr/>
      </w:pPr>
      <w:r>
        <w:rPr/>
        <w:t>Q149=&lt;NAM&gt;03HiraYaYuYo%¥ÁÀ</w:t>
      </w:r>
    </w:p>
    <w:p>
      <w:pPr>
        <w:pStyle w:val="Normal"/>
        <w:rPr/>
      </w:pPr>
      <w:r>
        <w:rPr/>
        <w:t>A149=pyu</w:t>
      </w:r>
    </w:p>
    <w:p>
      <w:pPr>
        <w:pStyle w:val="Normal"/>
        <w:rPr/>
      </w:pPr>
      <w:r>
        <w:rPr/>
        <w:t>Q150=&lt;NAM&gt;03HiraYaYuYo%¥Á¾</w:t>
      </w:r>
    </w:p>
    <w:p>
      <w:pPr>
        <w:pStyle w:val="Normal"/>
        <w:rPr/>
      </w:pPr>
      <w:r>
        <w:rPr/>
        <w:t>A150=pyo</w:t>
      </w:r>
    </w:p>
    <w:p>
      <w:pPr>
        <w:pStyle w:val="Normal"/>
        <w:rPr/>
      </w:pPr>
      <w:r>
        <w:rPr/>
        <w:t>Q151=&lt;NAM&gt;05Kata-kuten%</w:t>
      </w:r>
      <w:r>
        <w:rPr>
          <w:lang w:val="en-AU"/>
        </w:rPr>
        <w:t>Ç}</w:t>
      </w:r>
    </w:p>
    <w:p>
      <w:pPr>
        <w:pStyle w:val="Normal"/>
        <w:rPr/>
      </w:pPr>
      <w:r>
        <w:rPr/>
        <w:t>A151=ga</w:t>
      </w:r>
    </w:p>
    <w:p>
      <w:pPr>
        <w:pStyle w:val="Normal"/>
        <w:rPr/>
      </w:pPr>
      <w:r>
        <w:rPr/>
        <w:t>Q152=&lt;NAM&gt;05Kata-kuten%</w:t>
      </w:r>
      <w:r>
        <w:rPr>
          <w:lang w:val="en-AU"/>
        </w:rPr>
        <w:t>È}</w:t>
      </w:r>
    </w:p>
    <w:p>
      <w:pPr>
        <w:pStyle w:val="Normal"/>
        <w:rPr/>
      </w:pPr>
      <w:r>
        <w:rPr/>
        <w:t>A152=gi</w:t>
      </w:r>
    </w:p>
    <w:p>
      <w:pPr>
        <w:pStyle w:val="Normal"/>
        <w:rPr/>
      </w:pPr>
      <w:r>
        <w:rPr/>
        <w:t>Q153=&lt;NAM&gt;05Kata-kuten%</w:t>
      </w:r>
      <w:r>
        <w:rPr>
          <w:lang w:val="en-AU"/>
        </w:rPr>
        <w:t>É}</w:t>
      </w:r>
    </w:p>
    <w:p>
      <w:pPr>
        <w:pStyle w:val="Normal"/>
        <w:rPr/>
      </w:pPr>
      <w:r>
        <w:rPr/>
        <w:t>A153=gu</w:t>
      </w:r>
    </w:p>
    <w:p>
      <w:pPr>
        <w:pStyle w:val="Normal"/>
        <w:rPr/>
      </w:pPr>
      <w:r>
        <w:rPr/>
        <w:t>Q154=&lt;NAM&gt;05Kata-kuten%</w:t>
      </w:r>
      <w:r>
        <w:rPr>
          <w:lang w:val="en-AU"/>
        </w:rPr>
        <w:t>Ê}</w:t>
      </w:r>
    </w:p>
    <w:p>
      <w:pPr>
        <w:pStyle w:val="Normal"/>
        <w:rPr/>
      </w:pPr>
      <w:r>
        <w:rPr/>
        <w:t>A154=ge</w:t>
      </w:r>
    </w:p>
    <w:p>
      <w:pPr>
        <w:pStyle w:val="Normal"/>
        <w:rPr/>
      </w:pPr>
      <w:r>
        <w:rPr/>
        <w:t>Q155=&lt;NAM&gt;05Kata-kuten%</w:t>
      </w:r>
      <w:r>
        <w:rPr>
          <w:lang w:val="en-AU"/>
        </w:rPr>
        <w:t>Ë}</w:t>
      </w:r>
    </w:p>
    <w:p>
      <w:pPr>
        <w:pStyle w:val="Normal"/>
        <w:rPr/>
      </w:pPr>
      <w:r>
        <w:rPr/>
        <w:t>A155=go</w:t>
      </w:r>
    </w:p>
    <w:p>
      <w:pPr>
        <w:pStyle w:val="Normal"/>
        <w:rPr/>
      </w:pPr>
      <w:r>
        <w:rPr/>
        <w:t>Q156=&lt;NAM&gt;05Kata-kuten%</w:t>
      </w:r>
      <w:r>
        <w:rPr>
          <w:lang w:val="en-AU"/>
        </w:rPr>
        <w:t>Ì}</w:t>
      </w:r>
    </w:p>
    <w:p>
      <w:pPr>
        <w:pStyle w:val="Normal"/>
        <w:rPr/>
      </w:pPr>
      <w:r>
        <w:rPr/>
        <w:t>A156=</w:t>
      </w:r>
      <w:r>
        <w:rPr>
          <w:lang w:val="en-AU"/>
        </w:rPr>
        <w:t>za</w:t>
      </w:r>
    </w:p>
    <w:p>
      <w:pPr>
        <w:pStyle w:val="Normal"/>
        <w:rPr/>
      </w:pPr>
      <w:r>
        <w:rPr/>
        <w:t>Q157=&lt;NAM&gt;05Kata-kuten%</w:t>
      </w:r>
      <w:r>
        <w:rPr>
          <w:lang w:val="en-AU"/>
        </w:rPr>
        <w:t>Í}</w:t>
      </w:r>
    </w:p>
    <w:p>
      <w:pPr>
        <w:pStyle w:val="Normal"/>
        <w:rPr/>
      </w:pPr>
      <w:r>
        <w:rPr/>
        <w:t>A157=</w:t>
      </w:r>
      <w:r>
        <w:rPr>
          <w:lang w:val="en-AU"/>
        </w:rPr>
        <w:t>ji (s)</w:t>
      </w:r>
    </w:p>
    <w:p>
      <w:pPr>
        <w:pStyle w:val="Normal"/>
        <w:rPr/>
      </w:pPr>
      <w:r>
        <w:rPr/>
        <w:t>Q158=&lt;NAM&gt;05Kata-kuten%</w:t>
      </w:r>
      <w:r>
        <w:rPr>
          <w:lang w:val="en-AU"/>
        </w:rPr>
        <w:t>Î}</w:t>
      </w:r>
    </w:p>
    <w:p>
      <w:pPr>
        <w:pStyle w:val="Normal"/>
        <w:rPr/>
      </w:pPr>
      <w:r>
        <w:rPr/>
        <w:t>A158=</w:t>
      </w:r>
      <w:r>
        <w:rPr>
          <w:lang w:val="en-AU"/>
        </w:rPr>
        <w:t>zu (s)</w:t>
      </w:r>
    </w:p>
    <w:p>
      <w:pPr>
        <w:pStyle w:val="Normal"/>
        <w:rPr/>
      </w:pPr>
      <w:r>
        <w:rPr/>
        <w:t>Q159=&lt;NAM&gt;05Kata-kuten%</w:t>
      </w:r>
      <w:r>
        <w:rPr>
          <w:lang w:val="en-AU"/>
        </w:rPr>
        <w:t>Ï}</w:t>
      </w:r>
    </w:p>
    <w:p>
      <w:pPr>
        <w:pStyle w:val="Normal"/>
        <w:rPr/>
      </w:pPr>
      <w:r>
        <w:rPr/>
        <w:t>A159=</w:t>
      </w:r>
      <w:r>
        <w:rPr>
          <w:lang w:val="en-AU"/>
        </w:rPr>
        <w:t>ze</w:t>
      </w:r>
    </w:p>
    <w:p>
      <w:pPr>
        <w:pStyle w:val="Normal"/>
        <w:rPr/>
      </w:pPr>
      <w:r>
        <w:rPr/>
        <w:t>Q160=&lt;NAM&gt;05Kata-kuten%</w:t>
      </w:r>
      <w:r>
        <w:rPr>
          <w:lang w:val="en-AU"/>
        </w:rPr>
        <w:t>Ð}</w:t>
      </w:r>
    </w:p>
    <w:p>
      <w:pPr>
        <w:pStyle w:val="Normal"/>
        <w:rPr/>
      </w:pPr>
      <w:r>
        <w:rPr/>
        <w:t>A160=</w:t>
      </w:r>
      <w:r>
        <w:rPr>
          <w:lang w:val="en-AU"/>
        </w:rPr>
        <w:t>zo</w:t>
      </w:r>
    </w:p>
    <w:p>
      <w:pPr>
        <w:pStyle w:val="Normal"/>
        <w:rPr/>
      </w:pPr>
      <w:r>
        <w:rPr/>
        <w:t>Q161=&lt;NAM&gt;05Kata-kuten%</w:t>
      </w:r>
      <w:r>
        <w:rPr>
          <w:lang w:val="en-AU"/>
        </w:rPr>
        <w:t>Ñ}</w:t>
      </w:r>
    </w:p>
    <w:p>
      <w:pPr>
        <w:pStyle w:val="Normal"/>
        <w:rPr/>
      </w:pPr>
      <w:r>
        <w:rPr/>
        <w:t>A161=</w:t>
      </w:r>
      <w:r>
        <w:rPr>
          <w:lang w:val="en-AU"/>
        </w:rPr>
        <w:t>da</w:t>
      </w:r>
    </w:p>
    <w:p>
      <w:pPr>
        <w:pStyle w:val="Normal"/>
        <w:rPr/>
      </w:pPr>
      <w:r>
        <w:rPr/>
        <w:t>Q162=&lt;NAM&gt;05Kata-kuten%</w:t>
      </w:r>
      <w:r>
        <w:rPr>
          <w:lang w:val="en-AU"/>
        </w:rPr>
        <w:t>Ò}</w:t>
      </w:r>
    </w:p>
    <w:p>
      <w:pPr>
        <w:pStyle w:val="Normal"/>
        <w:rPr/>
      </w:pPr>
      <w:r>
        <w:rPr/>
        <w:t>A162=</w:t>
      </w:r>
      <w:r>
        <w:rPr>
          <w:lang w:val="en-AU"/>
        </w:rPr>
        <w:t>ji (t)</w:t>
      </w:r>
    </w:p>
    <w:p>
      <w:pPr>
        <w:pStyle w:val="Normal"/>
        <w:rPr/>
      </w:pPr>
      <w:r>
        <w:rPr/>
        <w:t>Q163=&lt;NAM&gt;05Kata-kuten%</w:t>
      </w:r>
      <w:r>
        <w:rPr>
          <w:lang w:val="en-AU"/>
        </w:rPr>
        <w:t>Ó}</w:t>
      </w:r>
    </w:p>
    <w:p>
      <w:pPr>
        <w:pStyle w:val="Normal"/>
        <w:rPr/>
      </w:pPr>
      <w:r>
        <w:rPr/>
        <w:t>A163=</w:t>
      </w:r>
      <w:r>
        <w:rPr>
          <w:lang w:val="en-AU"/>
        </w:rPr>
        <w:t>zu (t)</w:t>
      </w:r>
    </w:p>
    <w:p>
      <w:pPr>
        <w:pStyle w:val="Normal"/>
        <w:rPr/>
      </w:pPr>
      <w:r>
        <w:rPr/>
        <w:t>Q164=&lt;NAM&gt;05Kata-kuten%</w:t>
      </w:r>
      <w:r>
        <w:rPr>
          <w:lang w:val="en-AU"/>
        </w:rPr>
        <w:t>Ô}</w:t>
      </w:r>
    </w:p>
    <w:p>
      <w:pPr>
        <w:pStyle w:val="Normal"/>
        <w:rPr/>
      </w:pPr>
      <w:r>
        <w:rPr/>
        <w:t>A164=</w:t>
      </w:r>
      <w:r>
        <w:rPr>
          <w:lang w:val="en-AU"/>
        </w:rPr>
        <w:t>de</w:t>
      </w:r>
    </w:p>
    <w:p>
      <w:pPr>
        <w:pStyle w:val="Normal"/>
        <w:rPr/>
      </w:pPr>
      <w:r>
        <w:rPr/>
        <w:t>Q165=&lt;NAM&gt;05Kata-kuten%</w:t>
      </w:r>
      <w:r>
        <w:rPr>
          <w:lang w:val="en-AU"/>
        </w:rPr>
        <w:t>Õ}</w:t>
      </w:r>
    </w:p>
    <w:p>
      <w:pPr>
        <w:pStyle w:val="Normal"/>
        <w:rPr/>
      </w:pPr>
      <w:r>
        <w:rPr/>
        <w:t>A165=</w:t>
      </w:r>
      <w:r>
        <w:rPr>
          <w:lang w:val="en-AU"/>
        </w:rPr>
        <w:t>do</w:t>
      </w:r>
    </w:p>
    <w:p>
      <w:pPr>
        <w:pStyle w:val="Normal"/>
        <w:rPr/>
      </w:pPr>
      <w:r>
        <w:rPr/>
        <w:t>Q166=&lt;NAM&gt;05Kata-kuten%</w:t>
      </w:r>
      <w:r>
        <w:rPr>
          <w:lang w:val="en-AU"/>
        </w:rPr>
        <w:t>Û}</w:t>
      </w:r>
    </w:p>
    <w:p>
      <w:pPr>
        <w:pStyle w:val="Normal"/>
        <w:rPr/>
      </w:pPr>
      <w:r>
        <w:rPr/>
        <w:t>A166=</w:t>
      </w:r>
      <w:r>
        <w:rPr>
          <w:lang w:val="en-AU"/>
        </w:rPr>
        <w:t>ba</w:t>
      </w:r>
    </w:p>
    <w:p>
      <w:pPr>
        <w:pStyle w:val="Normal"/>
        <w:rPr/>
      </w:pPr>
      <w:r>
        <w:rPr/>
        <w:t>Q167=&lt;NAM&gt;05Kata-kuten%</w:t>
      </w:r>
      <w:r>
        <w:rPr>
          <w:lang w:val="en-AU"/>
        </w:rPr>
        <w:t>Ü}</w:t>
      </w:r>
    </w:p>
    <w:p>
      <w:pPr>
        <w:pStyle w:val="Normal"/>
        <w:rPr/>
      </w:pPr>
      <w:r>
        <w:rPr/>
        <w:t>A167=</w:t>
      </w:r>
      <w:r>
        <w:rPr>
          <w:lang w:val="en-AU"/>
        </w:rPr>
        <w:t>bi</w:t>
      </w:r>
    </w:p>
    <w:p>
      <w:pPr>
        <w:pStyle w:val="Normal"/>
        <w:rPr/>
      </w:pPr>
      <w:r>
        <w:rPr/>
        <w:t>Q168=&lt;NAM&gt;05Kata-kuten%</w:t>
      </w:r>
      <w:r>
        <w:rPr>
          <w:lang w:val="en-AU"/>
        </w:rPr>
        <w:t>Ý}</w:t>
      </w:r>
    </w:p>
    <w:p>
      <w:pPr>
        <w:pStyle w:val="Normal"/>
        <w:rPr/>
      </w:pPr>
      <w:r>
        <w:rPr/>
        <w:t>A168=</w:t>
      </w:r>
      <w:r>
        <w:rPr>
          <w:lang w:val="en-AU"/>
        </w:rPr>
        <w:t>bu</w:t>
      </w:r>
    </w:p>
    <w:p>
      <w:pPr>
        <w:pStyle w:val="Normal"/>
        <w:rPr/>
      </w:pPr>
      <w:r>
        <w:rPr/>
        <w:t>Q169=&lt;NAM&gt;05Kata-kuten%</w:t>
      </w:r>
      <w:r>
        <w:rPr>
          <w:lang w:val="en-AU"/>
        </w:rPr>
        <w:t>Þ}</w:t>
      </w:r>
    </w:p>
    <w:p>
      <w:pPr>
        <w:pStyle w:val="Normal"/>
        <w:rPr/>
      </w:pPr>
      <w:r>
        <w:rPr/>
        <w:t>A169=</w:t>
      </w:r>
      <w:r>
        <w:rPr>
          <w:lang w:val="en-AU"/>
        </w:rPr>
        <w:t>be</w:t>
      </w:r>
    </w:p>
    <w:p>
      <w:pPr>
        <w:pStyle w:val="Normal"/>
        <w:rPr/>
      </w:pPr>
      <w:r>
        <w:rPr/>
        <w:t>Q170=&lt;NAM&gt;05Kata-kuten%</w:t>
      </w:r>
      <w:r>
        <w:rPr>
          <w:lang w:val="en-AU"/>
        </w:rPr>
        <w:t>ß}</w:t>
      </w:r>
    </w:p>
    <w:p>
      <w:pPr>
        <w:pStyle w:val="Normal"/>
        <w:rPr/>
      </w:pPr>
      <w:r>
        <w:rPr/>
        <w:t>A170=</w:t>
      </w:r>
      <w:r>
        <w:rPr>
          <w:lang w:val="en-AU"/>
        </w:rPr>
        <w:t>bo</w:t>
      </w:r>
    </w:p>
    <w:p>
      <w:pPr>
        <w:pStyle w:val="Normal"/>
        <w:rPr/>
      </w:pPr>
      <w:r>
        <w:rPr/>
        <w:t>Q171=&lt;NAM&gt;05Kata-kuten%</w:t>
      </w:r>
      <w:r>
        <w:rPr>
          <w:lang w:val="en-AU"/>
        </w:rPr>
        <w:t>ÛÁ</w:t>
      </w:r>
    </w:p>
    <w:p>
      <w:pPr>
        <w:pStyle w:val="Normal"/>
        <w:rPr/>
      </w:pPr>
      <w:r>
        <w:rPr/>
        <w:t>A171=</w:t>
      </w:r>
      <w:r>
        <w:rPr>
          <w:lang w:val="en-AU"/>
        </w:rPr>
        <w:t>pa</w:t>
      </w:r>
    </w:p>
    <w:p>
      <w:pPr>
        <w:pStyle w:val="Normal"/>
        <w:rPr/>
      </w:pPr>
      <w:r>
        <w:rPr/>
        <w:t>Q172=&lt;NAM&gt;05Kata-kuten%</w:t>
      </w:r>
      <w:r>
        <w:rPr>
          <w:lang w:val="en-AU"/>
        </w:rPr>
        <w:t>ÜÁ</w:t>
      </w:r>
    </w:p>
    <w:p>
      <w:pPr>
        <w:pStyle w:val="Normal"/>
        <w:rPr/>
      </w:pPr>
      <w:r>
        <w:rPr/>
        <w:t>A172=</w:t>
      </w:r>
      <w:r>
        <w:rPr>
          <w:lang w:val="en-AU"/>
        </w:rPr>
        <w:t>pi</w:t>
      </w:r>
    </w:p>
    <w:p>
      <w:pPr>
        <w:pStyle w:val="Normal"/>
        <w:rPr/>
      </w:pPr>
      <w:r>
        <w:rPr/>
        <w:t>Q173=&lt;NAM&gt;05Kata-kuten%</w:t>
      </w:r>
      <w:r>
        <w:rPr>
          <w:lang w:val="en-AU"/>
        </w:rPr>
        <w:t>ÝÁ</w:t>
      </w:r>
    </w:p>
    <w:p>
      <w:pPr>
        <w:pStyle w:val="Normal"/>
        <w:rPr/>
      </w:pPr>
      <w:r>
        <w:rPr/>
        <w:t>A173=</w:t>
      </w:r>
      <w:r>
        <w:rPr>
          <w:lang w:val="en-AU"/>
        </w:rPr>
        <w:t>pu</w:t>
      </w:r>
    </w:p>
    <w:p>
      <w:pPr>
        <w:pStyle w:val="Normal"/>
        <w:rPr/>
      </w:pPr>
      <w:r>
        <w:rPr/>
        <w:t>Q174=&lt;NAM&gt;05Kata-kuten%</w:t>
      </w:r>
      <w:r>
        <w:rPr>
          <w:lang w:val="en-AU"/>
        </w:rPr>
        <w:t>ÞÁ</w:t>
      </w:r>
    </w:p>
    <w:p>
      <w:pPr>
        <w:pStyle w:val="Normal"/>
        <w:rPr/>
      </w:pPr>
      <w:r>
        <w:rPr/>
        <w:t>A174=</w:t>
      </w:r>
      <w:r>
        <w:rPr>
          <w:lang w:val="en-AU"/>
        </w:rPr>
        <w:t>pe</w:t>
      </w:r>
    </w:p>
    <w:p>
      <w:pPr>
        <w:pStyle w:val="Normal"/>
        <w:rPr/>
      </w:pPr>
      <w:r>
        <w:rPr/>
        <w:t>Q175=&lt;NAM&gt;05Kata-kuten%</w:t>
      </w:r>
      <w:r>
        <w:rPr>
          <w:lang w:val="en-AU"/>
        </w:rPr>
        <w:t>ßÁ</w:t>
      </w:r>
    </w:p>
    <w:p>
      <w:pPr>
        <w:pStyle w:val="Normal"/>
        <w:rPr/>
      </w:pPr>
      <w:r>
        <w:rPr/>
        <w:t>A175=</w:t>
      </w:r>
      <w:r>
        <w:rPr>
          <w:lang w:val="en-AU"/>
        </w:rPr>
        <w:t>po</w:t>
      </w:r>
    </w:p>
    <w:p>
      <w:pPr>
        <w:pStyle w:val="Normal"/>
        <w:rPr/>
      </w:pPr>
      <w:r>
        <w:rPr/>
        <w:t>Q176=&lt;NAM&gt;06KataYaYuYo%</w:t>
      </w:r>
      <w:r>
        <w:rPr>
          <w:lang w:val="en-AU"/>
        </w:rPr>
        <w:t>Èò</w:t>
      </w:r>
    </w:p>
    <w:p>
      <w:pPr>
        <w:pStyle w:val="Normal"/>
        <w:rPr/>
      </w:pPr>
      <w:r>
        <w:rPr/>
        <w:t>A176=</w:t>
      </w:r>
      <w:r>
        <w:rPr>
          <w:lang w:val="en-AU"/>
        </w:rPr>
        <w:t>kya</w:t>
      </w:r>
    </w:p>
    <w:p>
      <w:pPr>
        <w:pStyle w:val="Normal"/>
        <w:rPr/>
      </w:pPr>
      <w:r>
        <w:rPr/>
        <w:t>Q177=&lt;NAM&gt;06KataYaYuYo%</w:t>
      </w:r>
      <w:r>
        <w:rPr>
          <w:lang w:val="en-AU"/>
        </w:rPr>
        <w:t>Èõ</w:t>
      </w:r>
    </w:p>
    <w:p>
      <w:pPr>
        <w:pStyle w:val="Normal"/>
        <w:rPr/>
      </w:pPr>
      <w:r>
        <w:rPr/>
        <w:t>A177=</w:t>
      </w:r>
      <w:r>
        <w:rPr>
          <w:lang w:val="en-AU"/>
        </w:rPr>
        <w:t>kyu</w:t>
      </w:r>
    </w:p>
    <w:p>
      <w:pPr>
        <w:pStyle w:val="Normal"/>
        <w:rPr/>
      </w:pPr>
      <w:r>
        <w:rPr/>
        <w:t>Q178=&lt;NAM&gt;06KataYaYuYo%</w:t>
      </w:r>
      <w:r>
        <w:rPr>
          <w:lang w:val="en-AU"/>
        </w:rPr>
        <w:t>Èó</w:t>
      </w:r>
    </w:p>
    <w:p>
      <w:pPr>
        <w:pStyle w:val="Normal"/>
        <w:rPr/>
      </w:pPr>
      <w:r>
        <w:rPr/>
        <w:t>A178=</w:t>
      </w:r>
      <w:r>
        <w:rPr>
          <w:lang w:val="en-AU"/>
        </w:rPr>
        <w:t>kyo</w:t>
      </w:r>
    </w:p>
    <w:p>
      <w:pPr>
        <w:pStyle w:val="Normal"/>
        <w:rPr/>
      </w:pPr>
      <w:r>
        <w:rPr/>
        <w:t>Q179=&lt;NAM&gt;06KataYaYuYo%</w:t>
      </w:r>
      <w:r>
        <w:rPr>
          <w:lang w:val="en-AU"/>
        </w:rPr>
        <w:t>Íò</w:t>
      </w:r>
    </w:p>
    <w:p>
      <w:pPr>
        <w:pStyle w:val="Normal"/>
        <w:rPr/>
      </w:pPr>
      <w:r>
        <w:rPr/>
        <w:t>A179=</w:t>
      </w:r>
      <w:r>
        <w:rPr>
          <w:lang w:val="en-AU"/>
        </w:rPr>
        <w:t>sha</w:t>
      </w:r>
    </w:p>
    <w:p>
      <w:pPr>
        <w:pStyle w:val="Normal"/>
        <w:rPr/>
      </w:pPr>
      <w:r>
        <w:rPr/>
        <w:t>Q180=&lt;NAM&gt;06KataYaYuYo%</w:t>
      </w:r>
      <w:r>
        <w:rPr>
          <w:lang w:val="en-AU"/>
        </w:rPr>
        <w:t>Íõ</w:t>
      </w:r>
    </w:p>
    <w:p>
      <w:pPr>
        <w:pStyle w:val="Normal"/>
        <w:rPr/>
      </w:pPr>
      <w:r>
        <w:rPr/>
        <w:t>A180=</w:t>
      </w:r>
      <w:r>
        <w:rPr>
          <w:lang w:val="en-AU"/>
        </w:rPr>
        <w:t>shu</w:t>
      </w:r>
    </w:p>
    <w:p>
      <w:pPr>
        <w:pStyle w:val="Normal"/>
        <w:rPr/>
      </w:pPr>
      <w:r>
        <w:rPr/>
        <w:t>Q181=&lt;NAM&gt;06KataYaYuYo%</w:t>
      </w:r>
      <w:r>
        <w:rPr>
          <w:lang w:val="en-AU"/>
        </w:rPr>
        <w:t>Íó</w:t>
      </w:r>
    </w:p>
    <w:p>
      <w:pPr>
        <w:pStyle w:val="Normal"/>
        <w:rPr/>
      </w:pPr>
      <w:r>
        <w:rPr/>
        <w:t>A181=</w:t>
      </w:r>
      <w:r>
        <w:rPr>
          <w:lang w:val="en-AU"/>
        </w:rPr>
        <w:t>sho</w:t>
      </w:r>
    </w:p>
    <w:p>
      <w:pPr>
        <w:pStyle w:val="Normal"/>
        <w:rPr/>
      </w:pPr>
      <w:r>
        <w:rPr/>
        <w:t>Q182=&lt;NAM&gt;06KataYaYuYo%</w:t>
      </w:r>
      <w:r>
        <w:rPr>
          <w:lang w:val="en-AU"/>
        </w:rPr>
        <w:t>Òò</w:t>
      </w:r>
    </w:p>
    <w:p>
      <w:pPr>
        <w:pStyle w:val="Normal"/>
        <w:rPr/>
      </w:pPr>
      <w:r>
        <w:rPr/>
        <w:t>A182=</w:t>
      </w:r>
      <w:r>
        <w:rPr>
          <w:lang w:val="en-AU"/>
        </w:rPr>
        <w:t>cha</w:t>
      </w:r>
    </w:p>
    <w:p>
      <w:pPr>
        <w:pStyle w:val="Normal"/>
        <w:rPr/>
      </w:pPr>
      <w:r>
        <w:rPr/>
        <w:t>Q183=&lt;NAM&gt;06KataYaYuYo%</w:t>
      </w:r>
      <w:r>
        <w:rPr>
          <w:lang w:val="en-AU"/>
        </w:rPr>
        <w:t>Òõ</w:t>
      </w:r>
    </w:p>
    <w:p>
      <w:pPr>
        <w:pStyle w:val="Normal"/>
        <w:rPr/>
      </w:pPr>
      <w:r>
        <w:rPr/>
        <w:t>A183=</w:t>
      </w:r>
      <w:r>
        <w:rPr>
          <w:lang w:val="en-AU"/>
        </w:rPr>
        <w:t>chu</w:t>
      </w:r>
    </w:p>
    <w:p>
      <w:pPr>
        <w:pStyle w:val="Normal"/>
        <w:rPr/>
      </w:pPr>
      <w:r>
        <w:rPr/>
        <w:t>Q184=&lt;NAM&gt;06KataYaYuYo%</w:t>
      </w:r>
      <w:r>
        <w:rPr>
          <w:lang w:val="en-AU"/>
        </w:rPr>
        <w:t>Òó</w:t>
      </w:r>
    </w:p>
    <w:p>
      <w:pPr>
        <w:pStyle w:val="Normal"/>
        <w:rPr/>
      </w:pPr>
      <w:r>
        <w:rPr/>
        <w:t>A184=</w:t>
      </w:r>
      <w:r>
        <w:rPr>
          <w:lang w:val="en-AU"/>
        </w:rPr>
        <w:t>cho</w:t>
      </w:r>
    </w:p>
    <w:p>
      <w:pPr>
        <w:pStyle w:val="Normal"/>
        <w:rPr/>
      </w:pPr>
      <w:r>
        <w:rPr/>
        <w:t>Q185=&lt;NAM&gt;06KataYaYuYo%</w:t>
      </w:r>
      <w:r>
        <w:rPr>
          <w:lang w:val="en-AU"/>
        </w:rPr>
        <w:t>×ò</w:t>
      </w:r>
    </w:p>
    <w:p>
      <w:pPr>
        <w:pStyle w:val="Normal"/>
        <w:rPr/>
      </w:pPr>
      <w:r>
        <w:rPr/>
        <w:t>A185=</w:t>
      </w:r>
      <w:r>
        <w:rPr>
          <w:lang w:val="en-AU"/>
        </w:rPr>
        <w:t>nya</w:t>
      </w:r>
    </w:p>
    <w:p>
      <w:pPr>
        <w:pStyle w:val="Normal"/>
        <w:rPr/>
      </w:pPr>
      <w:r>
        <w:rPr/>
        <w:t>Q186=&lt;NAM&gt;06KataYaYuYo%</w:t>
      </w:r>
      <w:r>
        <w:rPr>
          <w:lang w:val="en-AU"/>
        </w:rPr>
        <w:t>×õ</w:t>
      </w:r>
    </w:p>
    <w:p>
      <w:pPr>
        <w:pStyle w:val="Normal"/>
        <w:rPr/>
      </w:pPr>
      <w:r>
        <w:rPr/>
        <w:t>A186=</w:t>
      </w:r>
      <w:r>
        <w:rPr>
          <w:lang w:val="en-AU"/>
        </w:rPr>
        <w:t>nyu</w:t>
      </w:r>
    </w:p>
    <w:p>
      <w:pPr>
        <w:pStyle w:val="Normal"/>
        <w:rPr/>
      </w:pPr>
      <w:r>
        <w:rPr/>
        <w:t>Q187=&lt;NAM&gt;06KataYaYuYo%</w:t>
      </w:r>
      <w:r>
        <w:rPr>
          <w:lang w:val="en-AU"/>
        </w:rPr>
        <w:t>×ó</w:t>
      </w:r>
    </w:p>
    <w:p>
      <w:pPr>
        <w:pStyle w:val="Normal"/>
        <w:rPr/>
      </w:pPr>
      <w:r>
        <w:rPr/>
        <w:t>A187=</w:t>
      </w:r>
      <w:r>
        <w:rPr>
          <w:lang w:val="en-AU"/>
        </w:rPr>
        <w:t>nyo</w:t>
      </w:r>
    </w:p>
    <w:p>
      <w:pPr>
        <w:pStyle w:val="Normal"/>
        <w:rPr/>
      </w:pPr>
      <w:r>
        <w:rPr/>
        <w:t>Q188=&lt;NAM&gt;06KataYaYuYo%</w:t>
      </w:r>
      <w:r>
        <w:rPr>
          <w:lang w:val="en-AU"/>
        </w:rPr>
        <w:t>Üò</w:t>
      </w:r>
    </w:p>
    <w:p>
      <w:pPr>
        <w:pStyle w:val="Normal"/>
        <w:rPr/>
      </w:pPr>
      <w:r>
        <w:rPr/>
        <w:t>A188=</w:t>
      </w:r>
      <w:r>
        <w:rPr>
          <w:lang w:val="en-AU"/>
        </w:rPr>
        <w:t>hya</w:t>
      </w:r>
    </w:p>
    <w:p>
      <w:pPr>
        <w:pStyle w:val="Normal"/>
        <w:rPr/>
      </w:pPr>
      <w:r>
        <w:rPr/>
        <w:t>Q189=&lt;NAM&gt;06KataYaYuYo%</w:t>
      </w:r>
      <w:r>
        <w:rPr>
          <w:lang w:val="en-AU"/>
        </w:rPr>
        <w:t>Üõ</w:t>
      </w:r>
    </w:p>
    <w:p>
      <w:pPr>
        <w:pStyle w:val="Normal"/>
        <w:rPr/>
      </w:pPr>
      <w:r>
        <w:rPr/>
        <w:t>A189=</w:t>
      </w:r>
      <w:r>
        <w:rPr>
          <w:lang w:val="en-AU"/>
        </w:rPr>
        <w:t>hyu</w:t>
      </w:r>
    </w:p>
    <w:p>
      <w:pPr>
        <w:pStyle w:val="Normal"/>
        <w:rPr/>
      </w:pPr>
      <w:r>
        <w:rPr/>
        <w:t>Q190=&lt;NAM&gt;06KataYaYuYo%</w:t>
      </w:r>
      <w:r>
        <w:rPr>
          <w:lang w:val="en-AU"/>
        </w:rPr>
        <w:t>Üó</w:t>
      </w:r>
    </w:p>
    <w:p>
      <w:pPr>
        <w:pStyle w:val="Normal"/>
        <w:rPr/>
      </w:pPr>
      <w:r>
        <w:rPr/>
        <w:t>A190=</w:t>
      </w:r>
      <w:r>
        <w:rPr>
          <w:lang w:val="en-AU"/>
        </w:rPr>
        <w:t>hyo</w:t>
      </w:r>
    </w:p>
    <w:p>
      <w:pPr>
        <w:pStyle w:val="Normal"/>
        <w:rPr/>
      </w:pPr>
      <w:r>
        <w:rPr/>
        <w:t>Q191=&lt;NAM&gt;06KataYaYuYo%</w:t>
      </w:r>
      <w:r>
        <w:rPr>
          <w:lang w:val="en-AU"/>
        </w:rPr>
        <w:t>áò</w:t>
      </w:r>
    </w:p>
    <w:p>
      <w:pPr>
        <w:pStyle w:val="Normal"/>
        <w:rPr/>
      </w:pPr>
      <w:r>
        <w:rPr/>
        <w:t>A191=</w:t>
      </w:r>
      <w:r>
        <w:rPr>
          <w:lang w:val="en-AU"/>
        </w:rPr>
        <w:t>mya</w:t>
      </w:r>
    </w:p>
    <w:p>
      <w:pPr>
        <w:pStyle w:val="Normal"/>
        <w:rPr/>
      </w:pPr>
      <w:r>
        <w:rPr/>
        <w:t>Q192=&lt;NAM&gt;06KataYaYuYo%</w:t>
      </w:r>
      <w:r>
        <w:rPr>
          <w:lang w:val="en-AU"/>
        </w:rPr>
        <w:t>áõ</w:t>
      </w:r>
    </w:p>
    <w:p>
      <w:pPr>
        <w:pStyle w:val="Normal"/>
        <w:rPr/>
      </w:pPr>
      <w:r>
        <w:rPr/>
        <w:t>A192=</w:t>
      </w:r>
      <w:r>
        <w:rPr>
          <w:lang w:val="en-AU"/>
        </w:rPr>
        <w:t>myu</w:t>
      </w:r>
    </w:p>
    <w:p>
      <w:pPr>
        <w:pStyle w:val="Normal"/>
        <w:rPr/>
      </w:pPr>
      <w:r>
        <w:rPr/>
        <w:t>Q193=&lt;NAM&gt;06KataYaYuYo%</w:t>
      </w:r>
      <w:r>
        <w:rPr>
          <w:lang w:val="en-AU"/>
        </w:rPr>
        <w:t>áó</w:t>
      </w:r>
    </w:p>
    <w:p>
      <w:pPr>
        <w:pStyle w:val="Normal"/>
        <w:rPr/>
      </w:pPr>
      <w:r>
        <w:rPr/>
        <w:t>A193=</w:t>
      </w:r>
      <w:r>
        <w:rPr>
          <w:lang w:val="en-AU"/>
        </w:rPr>
        <w:t>myo</w:t>
      </w:r>
    </w:p>
    <w:p>
      <w:pPr>
        <w:pStyle w:val="Normal"/>
        <w:rPr/>
      </w:pPr>
      <w:r>
        <w:rPr/>
        <w:t>Q194=&lt;NAM&gt;06KataYaYuYo%</w:t>
      </w:r>
      <w:r>
        <w:rPr>
          <w:lang w:val="en-AU"/>
        </w:rPr>
        <w:t>éò</w:t>
      </w:r>
    </w:p>
    <w:p>
      <w:pPr>
        <w:pStyle w:val="Normal"/>
        <w:rPr/>
      </w:pPr>
      <w:r>
        <w:rPr/>
        <w:t>A194=</w:t>
      </w:r>
      <w:r>
        <w:rPr>
          <w:lang w:val="en-AU"/>
        </w:rPr>
        <w:t>rya</w:t>
      </w:r>
    </w:p>
    <w:p>
      <w:pPr>
        <w:pStyle w:val="Normal"/>
        <w:rPr/>
      </w:pPr>
      <w:r>
        <w:rPr/>
        <w:t>Q195=&lt;NAM&gt;06KataYaYuYo%</w:t>
      </w:r>
      <w:r>
        <w:rPr>
          <w:lang w:val="en-AU"/>
        </w:rPr>
        <w:t>éõ</w:t>
      </w:r>
    </w:p>
    <w:p>
      <w:pPr>
        <w:pStyle w:val="Normal"/>
        <w:rPr/>
      </w:pPr>
      <w:r>
        <w:rPr/>
        <w:t>A195=</w:t>
      </w:r>
      <w:r>
        <w:rPr>
          <w:lang w:val="en-AU"/>
        </w:rPr>
        <w:t>ryu</w:t>
      </w:r>
    </w:p>
    <w:p>
      <w:pPr>
        <w:pStyle w:val="Normal"/>
        <w:rPr/>
      </w:pPr>
      <w:r>
        <w:rPr/>
        <w:t>Q196=&lt;NAM&gt;06KataYaYuYo%</w:t>
      </w:r>
      <w:r>
        <w:rPr>
          <w:lang w:val="en-AU"/>
        </w:rPr>
        <w:t>éó</w:t>
      </w:r>
    </w:p>
    <w:p>
      <w:pPr>
        <w:pStyle w:val="Normal"/>
        <w:rPr/>
      </w:pPr>
      <w:r>
        <w:rPr/>
        <w:t>A196=</w:t>
      </w:r>
      <w:r>
        <w:rPr>
          <w:lang w:val="en-AU"/>
        </w:rPr>
        <w:t>ryo</w:t>
      </w:r>
    </w:p>
    <w:p>
      <w:pPr>
        <w:pStyle w:val="Normal"/>
        <w:rPr/>
      </w:pPr>
      <w:r>
        <w:rPr/>
        <w:t>Q197=&lt;NAM&gt;06KataYaYuYo%</w:t>
      </w:r>
      <w:r>
        <w:rPr>
          <w:lang w:val="en-AU"/>
        </w:rPr>
        <w:t>È}ò</w:t>
      </w:r>
    </w:p>
    <w:p>
      <w:pPr>
        <w:pStyle w:val="Normal"/>
        <w:rPr/>
      </w:pPr>
      <w:r>
        <w:rPr/>
        <w:t>A197=</w:t>
      </w:r>
      <w:r>
        <w:rPr>
          <w:lang w:val="en-AU"/>
        </w:rPr>
        <w:t>gya</w:t>
      </w:r>
    </w:p>
    <w:p>
      <w:pPr>
        <w:pStyle w:val="Normal"/>
        <w:rPr/>
      </w:pPr>
      <w:r>
        <w:rPr/>
        <w:t>Q198=&lt;NAM&gt;06KataYaYuYo%</w:t>
      </w:r>
      <w:r>
        <w:rPr>
          <w:lang w:val="en-AU"/>
        </w:rPr>
        <w:t>È}õ</w:t>
      </w:r>
    </w:p>
    <w:p>
      <w:pPr>
        <w:pStyle w:val="Normal"/>
        <w:rPr/>
      </w:pPr>
      <w:r>
        <w:rPr/>
        <w:t>A198=</w:t>
      </w:r>
      <w:r>
        <w:rPr>
          <w:lang w:val="en-AU"/>
        </w:rPr>
        <w:t>gyu</w:t>
      </w:r>
    </w:p>
    <w:p>
      <w:pPr>
        <w:pStyle w:val="Normal"/>
        <w:rPr/>
      </w:pPr>
      <w:r>
        <w:rPr/>
        <w:t>Q199=&lt;NAM&gt;06KataYaYuYo%</w:t>
      </w:r>
      <w:r>
        <w:rPr>
          <w:lang w:val="en-AU"/>
        </w:rPr>
        <w:t>È}ó</w:t>
      </w:r>
    </w:p>
    <w:p>
      <w:pPr>
        <w:pStyle w:val="Normal"/>
        <w:rPr/>
      </w:pPr>
      <w:r>
        <w:rPr/>
        <w:t>A199=</w:t>
      </w:r>
      <w:r>
        <w:rPr>
          <w:lang w:val="en-AU"/>
        </w:rPr>
        <w:t>gyo</w:t>
      </w:r>
    </w:p>
    <w:p>
      <w:pPr>
        <w:pStyle w:val="Normal"/>
        <w:rPr/>
      </w:pPr>
      <w:r>
        <w:rPr/>
        <w:t>Q200=&lt;NAM&gt;06KataYaYuYo%</w:t>
      </w:r>
      <w:r>
        <w:rPr>
          <w:lang w:val="en-AU"/>
        </w:rPr>
        <w:t>Í}ò</w:t>
      </w:r>
    </w:p>
    <w:p>
      <w:pPr>
        <w:pStyle w:val="Normal"/>
        <w:rPr/>
      </w:pPr>
      <w:r>
        <w:rPr/>
        <w:t>A200=</w:t>
      </w:r>
      <w:r>
        <w:rPr>
          <w:lang w:val="en-AU"/>
        </w:rPr>
        <w:t>ja</w:t>
      </w:r>
    </w:p>
    <w:p>
      <w:pPr>
        <w:pStyle w:val="Normal"/>
        <w:rPr/>
      </w:pPr>
      <w:r>
        <w:rPr/>
        <w:t>Q201=&lt;NAM&gt;06KataYaYuYo%</w:t>
      </w:r>
      <w:r>
        <w:rPr>
          <w:lang w:val="en-AU"/>
        </w:rPr>
        <w:t>Í}õ</w:t>
      </w:r>
    </w:p>
    <w:p>
      <w:pPr>
        <w:pStyle w:val="Normal"/>
        <w:rPr/>
      </w:pPr>
      <w:r>
        <w:rPr/>
        <w:t>A201=</w:t>
      </w:r>
      <w:r>
        <w:rPr>
          <w:lang w:val="en-AU"/>
        </w:rPr>
        <w:t>ju</w:t>
      </w:r>
    </w:p>
    <w:p>
      <w:pPr>
        <w:pStyle w:val="Normal"/>
        <w:rPr/>
      </w:pPr>
      <w:r>
        <w:rPr/>
        <w:t>Q202=&lt;NAM&gt;06KataYaYuYo%</w:t>
      </w:r>
      <w:r>
        <w:rPr>
          <w:lang w:val="en-AU"/>
        </w:rPr>
        <w:t>Í}ó</w:t>
      </w:r>
    </w:p>
    <w:p>
      <w:pPr>
        <w:pStyle w:val="Normal"/>
        <w:rPr/>
      </w:pPr>
      <w:r>
        <w:rPr/>
        <w:t>A202=</w:t>
      </w:r>
      <w:r>
        <w:rPr>
          <w:lang w:val="en-AU"/>
        </w:rPr>
        <w:t>jo</w:t>
      </w:r>
    </w:p>
    <w:p>
      <w:pPr>
        <w:pStyle w:val="Normal"/>
        <w:rPr/>
      </w:pPr>
      <w:r>
        <w:rPr/>
        <w:t>Q203=&lt;NAM&gt;06KataYaYuYo%</w:t>
      </w:r>
      <w:r>
        <w:rPr>
          <w:lang w:val="en-AU"/>
        </w:rPr>
        <w:t>Ü}ò</w:t>
      </w:r>
    </w:p>
    <w:p>
      <w:pPr>
        <w:pStyle w:val="Normal"/>
        <w:rPr/>
      </w:pPr>
      <w:r>
        <w:rPr/>
        <w:t>A203=</w:t>
      </w:r>
      <w:r>
        <w:rPr>
          <w:lang w:val="en-AU"/>
        </w:rPr>
        <w:t>bya</w:t>
      </w:r>
    </w:p>
    <w:p>
      <w:pPr>
        <w:pStyle w:val="Normal"/>
        <w:rPr/>
      </w:pPr>
      <w:r>
        <w:rPr/>
        <w:t>Q204=&lt;NAM&gt;06KataYaYuYo%</w:t>
      </w:r>
      <w:r>
        <w:rPr>
          <w:lang w:val="en-AU"/>
        </w:rPr>
        <w:t>Ü}õ</w:t>
      </w:r>
    </w:p>
    <w:p>
      <w:pPr>
        <w:pStyle w:val="Normal"/>
        <w:rPr/>
      </w:pPr>
      <w:r>
        <w:rPr/>
        <w:t>A204=</w:t>
      </w:r>
      <w:r>
        <w:rPr>
          <w:lang w:val="en-AU"/>
        </w:rPr>
        <w:t>byu</w:t>
      </w:r>
    </w:p>
    <w:p>
      <w:pPr>
        <w:pStyle w:val="Normal"/>
        <w:rPr/>
      </w:pPr>
      <w:r>
        <w:rPr/>
        <w:t>Q205=&lt;NAM&gt;06KataYaYuYo%</w:t>
      </w:r>
      <w:r>
        <w:rPr>
          <w:lang w:val="en-AU"/>
        </w:rPr>
        <w:t>Ü}ó</w:t>
      </w:r>
    </w:p>
    <w:p>
      <w:pPr>
        <w:pStyle w:val="Normal"/>
        <w:rPr/>
      </w:pPr>
      <w:r>
        <w:rPr/>
        <w:t>A205=</w:t>
      </w:r>
      <w:r>
        <w:rPr>
          <w:lang w:val="en-AU"/>
        </w:rPr>
        <w:t>byo</w:t>
      </w:r>
    </w:p>
    <w:p>
      <w:pPr>
        <w:pStyle w:val="Normal"/>
        <w:rPr/>
      </w:pPr>
      <w:r>
        <w:rPr/>
        <w:t>Q206=&lt;NAM&gt;06KataYaYuYo%</w:t>
      </w:r>
      <w:r>
        <w:rPr>
          <w:lang w:val="en-AU"/>
        </w:rPr>
        <w:t>ÜÁò</w:t>
      </w:r>
    </w:p>
    <w:p>
      <w:pPr>
        <w:pStyle w:val="Normal"/>
        <w:rPr/>
      </w:pPr>
      <w:r>
        <w:rPr/>
        <w:t>A206=</w:t>
      </w:r>
      <w:r>
        <w:rPr>
          <w:lang w:val="en-AU"/>
        </w:rPr>
        <w:t>pya</w:t>
      </w:r>
    </w:p>
    <w:p>
      <w:pPr>
        <w:pStyle w:val="Normal"/>
        <w:rPr/>
      </w:pPr>
      <w:r>
        <w:rPr/>
        <w:t>Q207=&lt;NAM&gt;06KataYaYuYo%</w:t>
      </w:r>
      <w:r>
        <w:rPr>
          <w:lang w:val="en-AU"/>
        </w:rPr>
        <w:t>ÜÁõ</w:t>
      </w:r>
    </w:p>
    <w:p>
      <w:pPr>
        <w:pStyle w:val="Normal"/>
        <w:rPr/>
      </w:pPr>
      <w:r>
        <w:rPr/>
        <w:t>A207=</w:t>
      </w:r>
      <w:r>
        <w:rPr>
          <w:lang w:val="en-AU"/>
        </w:rPr>
        <w:t>pyu</w:t>
      </w:r>
    </w:p>
    <w:p>
      <w:pPr>
        <w:pStyle w:val="Normal"/>
        <w:rPr/>
      </w:pPr>
      <w:r>
        <w:rPr/>
        <w:t>Q208=&lt;NAM&gt;06KataYaYuYo%</w:t>
      </w:r>
      <w:r>
        <w:rPr>
          <w:lang w:val="en-AU"/>
        </w:rPr>
        <w:t>ÜÁó</w:t>
      </w:r>
    </w:p>
    <w:p>
      <w:pPr>
        <w:pStyle w:val="Normal"/>
        <w:rPr/>
      </w:pPr>
      <w:r>
        <w:rPr/>
        <w:t>A208=</w:t>
      </w:r>
      <w:r>
        <w:rPr>
          <w:lang w:val="en-AU"/>
        </w:rPr>
        <w:t>pyo</w:t>
      </w:r>
    </w:p>
    <w:p>
      <w:pPr>
        <w:pStyle w:val="Normal"/>
        <w:rPr/>
      </w:pPr>
      <w:r>
        <w:rPr/>
        <w:t>Q209=&lt;NAM&gt;07Kata-extra%</w:t>
      </w:r>
      <w:r>
        <w:rPr>
          <w:lang w:val="en-AU"/>
        </w:rPr>
        <w:t>ÄÃ</w:t>
      </w:r>
    </w:p>
    <w:p>
      <w:pPr>
        <w:pStyle w:val="Normal"/>
        <w:rPr/>
      </w:pPr>
      <w:r>
        <w:rPr/>
        <w:t>A209=</w:t>
      </w:r>
      <w:r>
        <w:rPr>
          <w:lang w:val="en-AU"/>
        </w:rPr>
        <w:t>wi</w:t>
      </w:r>
    </w:p>
    <w:p>
      <w:pPr>
        <w:pStyle w:val="Normal"/>
        <w:rPr/>
      </w:pPr>
      <w:r>
        <w:rPr/>
        <w:t>Q210=&lt;NAM&gt;07Kata-extra%</w:t>
      </w:r>
      <w:r>
        <w:rPr>
          <w:lang w:val="en-AU"/>
        </w:rPr>
        <w:t>Äô</w:t>
      </w:r>
    </w:p>
    <w:p>
      <w:pPr>
        <w:pStyle w:val="Normal"/>
        <w:rPr/>
      </w:pPr>
      <w:r>
        <w:rPr/>
        <w:t>A210=</w:t>
      </w:r>
      <w:r>
        <w:rPr>
          <w:lang w:val="en-AU"/>
        </w:rPr>
        <w:t>we</w:t>
      </w:r>
    </w:p>
    <w:p>
      <w:pPr>
        <w:pStyle w:val="Normal"/>
        <w:rPr/>
      </w:pPr>
      <w:r>
        <w:rPr/>
        <w:t>Q211=&lt;NAM&gt;07Kata-extra%</w:t>
      </w:r>
      <w:r>
        <w:rPr>
          <w:lang w:val="en-AU"/>
        </w:rPr>
        <w:t>ÄÆ</w:t>
      </w:r>
    </w:p>
    <w:p>
      <w:pPr>
        <w:pStyle w:val="Normal"/>
        <w:rPr/>
      </w:pPr>
      <w:r>
        <w:rPr/>
        <w:t>A211=</w:t>
      </w:r>
      <w:r>
        <w:rPr>
          <w:lang w:val="en-AU"/>
        </w:rPr>
        <w:t>wo</w:t>
      </w:r>
    </w:p>
    <w:p>
      <w:pPr>
        <w:pStyle w:val="Normal"/>
        <w:rPr/>
      </w:pPr>
      <w:r>
        <w:rPr/>
        <w:t>Q212=&lt;NAM&gt;07Kata-extra%</w:t>
      </w:r>
      <w:r>
        <w:rPr>
          <w:lang w:val="en-AU"/>
        </w:rPr>
        <w:t>ÍÃ</w:t>
      </w:r>
    </w:p>
    <w:p>
      <w:pPr>
        <w:pStyle w:val="Normal"/>
        <w:rPr/>
      </w:pPr>
      <w:r>
        <w:rPr/>
        <w:t>A212=</w:t>
      </w:r>
      <w:r>
        <w:rPr>
          <w:lang w:val="en-AU"/>
        </w:rPr>
        <w:t>she</w:t>
      </w:r>
    </w:p>
    <w:p>
      <w:pPr>
        <w:pStyle w:val="Normal"/>
        <w:rPr/>
      </w:pPr>
      <w:r>
        <w:rPr/>
        <w:t>Q213=&lt;NAM&gt;07Kata-extra%</w:t>
      </w:r>
      <w:r>
        <w:rPr>
          <w:lang w:val="en-AU"/>
        </w:rPr>
        <w:t>Òô</w:t>
      </w:r>
    </w:p>
    <w:p>
      <w:pPr>
        <w:pStyle w:val="Normal"/>
        <w:rPr/>
      </w:pPr>
      <w:r>
        <w:rPr/>
        <w:t>A213=</w:t>
      </w:r>
      <w:r>
        <w:rPr>
          <w:lang w:val="en-AU"/>
        </w:rPr>
        <w:t>che</w:t>
      </w:r>
    </w:p>
    <w:p>
      <w:pPr>
        <w:pStyle w:val="Normal"/>
        <w:rPr/>
      </w:pPr>
      <w:r>
        <w:rPr/>
        <w:t>Q214=&lt;NAM&gt;07Kata-extra%</w:t>
      </w:r>
      <w:r>
        <w:rPr>
          <w:lang w:val="en-AU"/>
        </w:rPr>
        <w:t>ÓÂ</w:t>
      </w:r>
    </w:p>
    <w:p>
      <w:pPr>
        <w:pStyle w:val="Normal"/>
        <w:rPr/>
      </w:pPr>
      <w:r>
        <w:rPr/>
        <w:t>A214=</w:t>
      </w:r>
      <w:r>
        <w:rPr>
          <w:lang w:val="en-AU"/>
        </w:rPr>
        <w:t>tsa</w:t>
      </w:r>
    </w:p>
    <w:p>
      <w:pPr>
        <w:pStyle w:val="Normal"/>
        <w:rPr/>
      </w:pPr>
      <w:r>
        <w:rPr/>
        <w:t>Q215=&lt;NAM&gt;07Kata-extra%</w:t>
      </w:r>
      <w:r>
        <w:rPr>
          <w:lang w:val="en-AU"/>
        </w:rPr>
        <w:t>ÓÃ</w:t>
      </w:r>
    </w:p>
    <w:p>
      <w:pPr>
        <w:pStyle w:val="Normal"/>
        <w:rPr/>
      </w:pPr>
      <w:r>
        <w:rPr/>
        <w:t>A215=</w:t>
      </w:r>
      <w:r>
        <w:rPr>
          <w:lang w:val="en-AU"/>
        </w:rPr>
        <w:t>tsi</w:t>
      </w:r>
    </w:p>
    <w:p>
      <w:pPr>
        <w:pStyle w:val="Normal"/>
        <w:rPr/>
      </w:pPr>
      <w:r>
        <w:rPr/>
        <w:t>Q216=&lt;NAM&gt;07Kata-extra%</w:t>
      </w:r>
      <w:r>
        <w:rPr>
          <w:lang w:val="en-AU"/>
        </w:rPr>
        <w:t>Óô</w:t>
      </w:r>
    </w:p>
    <w:p>
      <w:pPr>
        <w:pStyle w:val="Normal"/>
        <w:rPr/>
      </w:pPr>
      <w:r>
        <w:rPr/>
        <w:t>A216=</w:t>
      </w:r>
      <w:r>
        <w:rPr>
          <w:lang w:val="en-AU"/>
        </w:rPr>
        <w:t>tse</w:t>
      </w:r>
    </w:p>
    <w:p>
      <w:pPr>
        <w:pStyle w:val="Normal"/>
        <w:rPr/>
      </w:pPr>
      <w:r>
        <w:rPr/>
        <w:t>Q217=&lt;NAM&gt;07Kata-extra%</w:t>
      </w:r>
      <w:r>
        <w:rPr>
          <w:lang w:val="en-AU"/>
        </w:rPr>
        <w:t>ÓÆ</w:t>
      </w:r>
    </w:p>
    <w:p>
      <w:pPr>
        <w:pStyle w:val="Normal"/>
        <w:rPr/>
      </w:pPr>
      <w:r>
        <w:rPr/>
        <w:t>A217=</w:t>
      </w:r>
      <w:r>
        <w:rPr>
          <w:lang w:val="en-AU"/>
        </w:rPr>
        <w:t>tso</w:t>
      </w:r>
    </w:p>
    <w:p>
      <w:pPr>
        <w:pStyle w:val="Normal"/>
        <w:rPr/>
      </w:pPr>
      <w:r>
        <w:rPr/>
        <w:t>Q218=&lt;NAM&gt;07Kata-extra%</w:t>
      </w:r>
      <w:r>
        <w:rPr>
          <w:lang w:val="en-AU"/>
        </w:rPr>
        <w:t>ÔÃ</w:t>
      </w:r>
    </w:p>
    <w:p>
      <w:pPr>
        <w:pStyle w:val="Normal"/>
        <w:rPr/>
      </w:pPr>
      <w:r>
        <w:rPr/>
        <w:t>A218=</w:t>
      </w:r>
      <w:r>
        <w:rPr>
          <w:lang w:val="en-AU"/>
        </w:rPr>
        <w:t>ti</w:t>
      </w:r>
    </w:p>
    <w:p>
      <w:pPr>
        <w:pStyle w:val="Normal"/>
        <w:rPr/>
      </w:pPr>
      <w:r>
        <w:rPr/>
        <w:t>Q219=&lt;NAM&gt;07Kata-extra%</w:t>
      </w:r>
      <w:r>
        <w:rPr>
          <w:lang w:val="en-AU"/>
        </w:rPr>
        <w:t>ÔÄ</w:t>
      </w:r>
    </w:p>
    <w:p>
      <w:pPr>
        <w:pStyle w:val="Normal"/>
        <w:rPr/>
      </w:pPr>
      <w:r>
        <w:rPr/>
        <w:t>A219=</w:t>
      </w:r>
      <w:r>
        <w:rPr>
          <w:lang w:val="en-AU"/>
        </w:rPr>
        <w:t>tu</w:t>
      </w:r>
    </w:p>
    <w:p>
      <w:pPr>
        <w:pStyle w:val="Normal"/>
        <w:rPr/>
      </w:pPr>
      <w:r>
        <w:rPr/>
        <w:t>Q220=&lt;NAM&gt;07Kata-extra%</w:t>
      </w:r>
      <w:r>
        <w:rPr>
          <w:lang w:val="en-AU"/>
        </w:rPr>
        <w:t>Üô</w:t>
      </w:r>
    </w:p>
    <w:p>
      <w:pPr>
        <w:pStyle w:val="Normal"/>
        <w:rPr/>
      </w:pPr>
      <w:r>
        <w:rPr/>
        <w:t>A220=</w:t>
      </w:r>
      <w:r>
        <w:rPr>
          <w:lang w:val="en-AU"/>
        </w:rPr>
        <w:t>hye</w:t>
      </w:r>
    </w:p>
    <w:p>
      <w:pPr>
        <w:pStyle w:val="Normal"/>
        <w:rPr/>
      </w:pPr>
      <w:r>
        <w:rPr/>
        <w:t>Q221=&lt;NAM&gt;07Kata-extra%</w:t>
      </w:r>
      <w:r>
        <w:rPr>
          <w:lang w:val="en-AU"/>
        </w:rPr>
        <w:t>ÝÂ</w:t>
      </w:r>
    </w:p>
    <w:p>
      <w:pPr>
        <w:pStyle w:val="Normal"/>
        <w:rPr/>
      </w:pPr>
      <w:r>
        <w:rPr/>
        <w:t>A221=</w:t>
      </w:r>
      <w:r>
        <w:rPr>
          <w:lang w:val="en-AU"/>
        </w:rPr>
        <w:t>fa</w:t>
      </w:r>
    </w:p>
    <w:p>
      <w:pPr>
        <w:pStyle w:val="Normal"/>
        <w:rPr/>
      </w:pPr>
      <w:r>
        <w:rPr/>
        <w:t>Q222=&lt;NAM&gt;07Kata-extra%</w:t>
      </w:r>
      <w:r>
        <w:rPr>
          <w:lang w:val="en-AU"/>
        </w:rPr>
        <w:t>ÝÃ</w:t>
      </w:r>
    </w:p>
    <w:p>
      <w:pPr>
        <w:pStyle w:val="Normal"/>
        <w:rPr/>
      </w:pPr>
      <w:r>
        <w:rPr/>
        <w:t>A222=</w:t>
      </w:r>
      <w:r>
        <w:rPr>
          <w:lang w:val="en-AU"/>
        </w:rPr>
        <w:t>fi</w:t>
      </w:r>
    </w:p>
    <w:p>
      <w:pPr>
        <w:pStyle w:val="Normal"/>
        <w:rPr/>
      </w:pPr>
      <w:r>
        <w:rPr/>
        <w:t>Q223=&lt;NAM&gt;07Kata-extra%</w:t>
      </w:r>
      <w:r>
        <w:rPr>
          <w:lang w:val="en-AU"/>
        </w:rPr>
        <w:t>Ýô</w:t>
      </w:r>
    </w:p>
    <w:p>
      <w:pPr>
        <w:pStyle w:val="Normal"/>
        <w:rPr/>
      </w:pPr>
      <w:r>
        <w:rPr/>
        <w:t>A223=</w:t>
      </w:r>
      <w:r>
        <w:rPr>
          <w:lang w:val="en-AU"/>
        </w:rPr>
        <w:t>fe</w:t>
      </w:r>
    </w:p>
    <w:p>
      <w:pPr>
        <w:pStyle w:val="Normal"/>
        <w:rPr/>
      </w:pPr>
      <w:r>
        <w:rPr/>
        <w:t>Q224=&lt;NAM&gt;07Kata-extra%</w:t>
      </w:r>
      <w:r>
        <w:rPr>
          <w:lang w:val="en-AU"/>
        </w:rPr>
        <w:t>ÝÆ</w:t>
      </w:r>
    </w:p>
    <w:p>
      <w:pPr>
        <w:pStyle w:val="Normal"/>
        <w:rPr/>
      </w:pPr>
      <w:r>
        <w:rPr/>
        <w:t>A224=</w:t>
      </w:r>
      <w:r>
        <w:rPr>
          <w:lang w:val="en-AU"/>
        </w:rPr>
        <w:t>fo</w:t>
      </w:r>
    </w:p>
    <w:p>
      <w:pPr>
        <w:pStyle w:val="Normal"/>
        <w:rPr/>
      </w:pPr>
      <w:r>
        <w:rPr/>
        <w:t>Q225=&lt;NAM&gt;07Kata-extra%</w:t>
      </w:r>
      <w:r>
        <w:rPr>
          <w:lang w:val="en-AU"/>
        </w:rPr>
        <w:t>Í}ô</w:t>
      </w:r>
    </w:p>
    <w:p>
      <w:pPr>
        <w:pStyle w:val="Normal"/>
        <w:rPr/>
      </w:pPr>
      <w:r>
        <w:rPr/>
        <w:t>A225=</w:t>
      </w:r>
      <w:r>
        <w:rPr>
          <w:lang w:val="en-AU"/>
        </w:rPr>
        <w:t>je</w:t>
      </w:r>
    </w:p>
    <w:p>
      <w:pPr>
        <w:pStyle w:val="Normal"/>
        <w:rPr/>
      </w:pPr>
      <w:r>
        <w:rPr/>
        <w:t>Q226=&lt;NAM&gt;07Kata-extra%</w:t>
      </w:r>
      <w:r>
        <w:rPr>
          <w:lang w:val="en-AU"/>
        </w:rPr>
        <w:t>Ô}Ã</w:t>
      </w:r>
    </w:p>
    <w:p>
      <w:pPr>
        <w:pStyle w:val="Normal"/>
        <w:rPr/>
      </w:pPr>
      <w:r>
        <w:rPr/>
        <w:t>A226=</w:t>
      </w:r>
      <w:r>
        <w:rPr>
          <w:lang w:val="en-AU"/>
        </w:rPr>
        <w:t>di</w:t>
      </w:r>
    </w:p>
    <w:p>
      <w:pPr>
        <w:pStyle w:val="Normal"/>
        <w:rPr/>
      </w:pPr>
      <w:r>
        <w:rPr/>
        <w:t>Q227=&lt;NAM&gt;07Kata-extra%</w:t>
      </w:r>
      <w:r>
        <w:rPr>
          <w:lang w:val="en-AU"/>
        </w:rPr>
        <w:t>Ô}õ</w:t>
      </w:r>
    </w:p>
    <w:p>
      <w:pPr>
        <w:pStyle w:val="Normal"/>
        <w:rPr/>
      </w:pPr>
      <w:r>
        <w:rPr/>
        <w:t>A227=</w:t>
      </w:r>
      <w:r>
        <w:rPr>
          <w:lang w:val="en-AU"/>
        </w:rPr>
        <w:t>dyu</w:t>
      </w:r>
    </w:p>
    <w:p>
      <w:pPr>
        <w:pStyle w:val="Normal"/>
        <w:rPr/>
      </w:pPr>
      <w:r>
        <w:rPr/>
        <w:t>Q228=&lt;NAM&gt;07Kata-extra%</w:t>
      </w:r>
      <w:r>
        <w:rPr>
          <w:lang w:val="en-AU"/>
        </w:rPr>
        <w:t>Õ}Ä</w:t>
      </w:r>
    </w:p>
    <w:p>
      <w:pPr>
        <w:pStyle w:val="Normal"/>
        <w:rPr/>
      </w:pPr>
      <w:r>
        <w:rPr/>
        <w:t>A228=</w:t>
      </w:r>
      <w:r>
        <w:rPr>
          <w:lang w:val="en-AU"/>
        </w:rPr>
        <w:t>du</w:t>
      </w:r>
    </w:p>
    <w:p>
      <w:pPr>
        <w:pStyle w:val="Normal"/>
        <w:rPr/>
      </w:pPr>
      <w:r>
        <w:rPr/>
        <w:t>Q229=&lt;NAM&gt;07Kata-extra%</w:t>
      </w:r>
      <w:r>
        <w:rPr>
          <w:lang w:val="en-AU"/>
        </w:rPr>
        <w:t>ÉÂ</w:t>
      </w:r>
    </w:p>
    <w:p>
      <w:pPr>
        <w:pStyle w:val="Normal"/>
        <w:rPr/>
      </w:pPr>
      <w:r>
        <w:rPr/>
        <w:t>A229=</w:t>
      </w:r>
      <w:r>
        <w:rPr>
          <w:lang w:val="en-AU"/>
        </w:rPr>
        <w:t>kwa</w:t>
      </w:r>
    </w:p>
    <w:p>
      <w:pPr>
        <w:pStyle w:val="Normal"/>
        <w:rPr/>
      </w:pPr>
      <w:r>
        <w:rPr/>
        <w:t>Q230=&lt;NAM&gt;07Kata-extra%</w:t>
      </w:r>
      <w:r>
        <w:rPr>
          <w:lang w:val="en-AU"/>
        </w:rPr>
        <w:t>ÉÆ</w:t>
      </w:r>
    </w:p>
    <w:p>
      <w:pPr>
        <w:pStyle w:val="Normal"/>
        <w:rPr/>
      </w:pPr>
      <w:r>
        <w:rPr/>
        <w:t>A230=</w:t>
      </w:r>
      <w:r>
        <w:rPr>
          <w:lang w:val="en-AU"/>
        </w:rPr>
        <w:t>kwo</w:t>
      </w:r>
    </w:p>
    <w:p>
      <w:pPr>
        <w:pStyle w:val="Normal"/>
        <w:rPr/>
      </w:pPr>
      <w:r>
        <w:rPr/>
        <w:t>Q231=&lt;NAM&gt;07Kata-extra%</w:t>
      </w:r>
      <w:r>
        <w:rPr>
          <w:lang w:val="en-AU"/>
        </w:rPr>
        <w:t>Ä}Â</w:t>
      </w:r>
    </w:p>
    <w:p>
      <w:pPr>
        <w:pStyle w:val="Normal"/>
        <w:rPr/>
      </w:pPr>
      <w:r>
        <w:rPr/>
        <w:t>A231=</w:t>
      </w:r>
      <w:r>
        <w:rPr>
          <w:lang w:val="en-AU"/>
        </w:rPr>
        <w:t>va</w:t>
      </w:r>
    </w:p>
    <w:p>
      <w:pPr>
        <w:pStyle w:val="Normal"/>
        <w:rPr/>
      </w:pPr>
      <w:r>
        <w:rPr/>
        <w:t>Q232=&lt;NAM&gt;07Kata-extra%</w:t>
      </w:r>
      <w:r>
        <w:rPr>
          <w:lang w:val="en-AU"/>
        </w:rPr>
        <w:t>Ä}Ã</w:t>
      </w:r>
    </w:p>
    <w:p>
      <w:pPr>
        <w:pStyle w:val="Normal"/>
        <w:rPr/>
      </w:pPr>
      <w:r>
        <w:rPr/>
        <w:t>A232=</w:t>
      </w:r>
      <w:r>
        <w:rPr>
          <w:lang w:val="en-AU"/>
        </w:rPr>
        <w:t>vi</w:t>
      </w:r>
    </w:p>
    <w:p>
      <w:pPr>
        <w:pStyle w:val="Normal"/>
        <w:rPr/>
      </w:pPr>
      <w:r>
        <w:rPr/>
        <w:t>Q233=&lt;NAM&gt;07Kata-extra%</w:t>
      </w:r>
      <w:r>
        <w:rPr>
          <w:lang w:val="en-AU"/>
        </w:rPr>
        <w:t>Ä}ô</w:t>
      </w:r>
    </w:p>
    <w:p>
      <w:pPr>
        <w:pStyle w:val="Normal"/>
        <w:rPr/>
      </w:pPr>
      <w:r>
        <w:rPr/>
        <w:t>A233=</w:t>
      </w:r>
      <w:r>
        <w:rPr>
          <w:lang w:val="en-AU"/>
        </w:rPr>
        <w:t>ve</w:t>
      </w:r>
    </w:p>
    <w:p>
      <w:pPr>
        <w:pStyle w:val="Normal"/>
        <w:rPr/>
      </w:pPr>
      <w:r>
        <w:rPr/>
        <w:t>Q234=&lt;NAM&gt;07Kata-extra%</w:t>
      </w:r>
      <w:r>
        <w:rPr>
          <w:lang w:val="en-AU"/>
        </w:rPr>
        <w:t>Ä}Æ</w:t>
      </w:r>
    </w:p>
    <w:p>
      <w:pPr>
        <w:pStyle w:val="Normal"/>
        <w:rPr/>
      </w:pPr>
      <w:r>
        <w:rPr/>
        <w:t>A234=</w:t>
      </w:r>
      <w:r>
        <w:rPr>
          <w:lang w:val="en-AU"/>
        </w:rPr>
        <w:t>vo</w:t>
      </w:r>
    </w:p>
    <w:p>
      <w:pPr>
        <w:pStyle w:val="Normal"/>
        <w:rPr>
          <w:lang w:val="en-AU"/>
        </w:rPr>
      </w:pPr>
      <w:r>
        <w:rPr>
          <w:lang w:val="en-AU"/>
        </w:rPr>
      </w:r>
    </w:p>
    <w:p>
      <w:pPr>
        <w:pStyle w:val="Normal"/>
        <w:rPr>
          <w:lang w:val="en-AU"/>
        </w:rPr>
      </w:pPr>
      <w:r>
        <w:rPr>
          <w:lang w:val="en-AU"/>
        </w:rPr>
        <w:t>^Chapter 1</w:t>
      </w:r>
    </w:p>
    <w:tbl>
      <w:tblPr>
        <w:tblW w:w="8520" w:type="dxa"/>
        <w:jc w:val="left"/>
        <w:tblInd w:w="-114" w:type="dxa"/>
        <w:tblLayout w:type="fixed"/>
        <w:tblCellMar>
          <w:top w:w="0" w:type="dxa"/>
          <w:left w:w="107" w:type="dxa"/>
          <w:bottom w:w="0" w:type="dxa"/>
          <w:right w:w="107" w:type="dxa"/>
        </w:tblCellMar>
      </w:tblPr>
      <w:tblGrid>
        <w:gridCol w:w="810"/>
        <w:gridCol w:w="3456"/>
        <w:gridCol w:w="798"/>
        <w:gridCol w:w="3456"/>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cademic yea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llege studen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irst-year studen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ophomor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junio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enio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ƒ»“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graduate studen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cademic departmen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ˆ</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ationalit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¼‘»</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metown, origi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cademic majo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¹¤}»‹}„</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elephone numbe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am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rien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ˆÀ„‘˜</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rofessor's offic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pkmu‘˜</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dministration offic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gym</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Ü}ê</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uildi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³¾„</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ormitor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ÝôÔéÂ</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kaffeteri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ÂãéÇ‘}»</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merican (pers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ÃÈ}éÎ‘}»</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ritish (pers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ÃÑéÂ‘}» / ÃÑéÂ‹}</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alian (person/languag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nglish (languag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 ‡»‹‰‹}</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Korean (person/languag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ÖÑ}‘}»</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anadian (pers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ÎÞÁÃï‘}» / ÎÞÁÃï‹}</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paniard/Spanish (languag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ÍïÇ}ßÁ-ê‘}»</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ingaporea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¹»‘}»</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aiwanese (pers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n / —À„‹}‰‹}</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hinese (person/languag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Õ}ÃÓ‘}» / Õ}ÃÓ‹}</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German (person/languag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 / 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Japanese (person/languag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Í}ê‘}»</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razilian (pers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ïÎ‘}» / ÝèïÎ‹}</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rench (person) / French languag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ßÁêÕÇ}ê‘}» / ßÁêÕÇ}ê‹}</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ortuguese (person/languag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ng Kong nativ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ãÈÍË‘}»</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exican (pers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ìÍÂ‘}» / ìÍÂ‹}</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Russian (person/languag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r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Januar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ebruar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arch</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pri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a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Jun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Jul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ugus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eptembe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ctobe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vembe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ecembe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month</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unda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onda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uesda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ednesda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ursda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rida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aturda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day of the week</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 xml:space="preserve">Who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², š}¼—</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polite); which (of two)</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o (poli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 ›»</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languag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nationalit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year (in schoo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place over ther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place over there (poli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 over ther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thing over ther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question marke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ubject marke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place, her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place, here (poli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thi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½‚³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egative of "™}’") (informa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place, ther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place, there (poli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thi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b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³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egative of "™}’")</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ich ... (of more than two)</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µ</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ich thing (of more than two)</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pic marke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o</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m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ÉèÎã-Õ</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lassma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llege studen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Japa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ÂãéÇ</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merik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ÃÈ}éÎ</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nglan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ÃÑéÂ</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al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ÖÑ}</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anad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outh Kore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ÍïÇ}ßÁ-ê</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ingapor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ÎÞÁÃï</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pai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¹»</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aiwa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hin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Õ}ÃÓ</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German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Í}ê</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razi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ïÎ</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ranc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ng Ko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ãÈÍË</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exico</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ìÍÂ</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Russi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nthropolog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À˜</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r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iolog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hemistr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ËïÜÁõ-Ñ. ÌÃÅïÎ</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mputer scienc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¾„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duca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ƒŒ}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conomic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ngineeri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oreign language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µˆ‘‡}‰</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istor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aw</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inguistic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iteratur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athematic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usic</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hilosoph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olitical scienc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³</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hysic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½‡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ociolog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¼Œƒ, ¥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 year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Œƒ, ¦–˜</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 years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Œƒ, «¼˜</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 years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ƒ, ±¼˜</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 years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ƒ, 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5 years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ƒ, pkmu¼˜</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6 years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ƒ, ››˜</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7 years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¼Œƒ, ¯¼˜</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8 years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À„Œƒ, ‹‹£˜</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9 years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¼Œƒ, ‘}¼Œƒ, 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0 years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ƒ¼Œ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1 years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œŒ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2 years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À¼Œƒ, œ‘}¼Œ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 years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À„‹}Œ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5 years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À„¸‰Œ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 years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À„‘}À„ˆÀ„Œ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99 years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½‰Œ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00 years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ƒ‰¼™}’‡)</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old are you</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7 ‡Š}¼™}’</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7 months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month is it this month?</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íâèŒ»¤›»‡}˜„ªµ™}’‡.</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month were you born in, Mr. Kawamur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µ™}’</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was born in Apri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¼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aborator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bookmarkStart w:id="2" w:name="fromhere"/>
            <w:bookmarkEnd w:id="2"/>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µ™}’ ‡</w:t>
            </w:r>
          </w:p>
        </w:tc>
        <w:tc>
          <w:tcPr>
            <w:tcW w:w="798"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o is this pers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5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Ý}èÄï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5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is Ms. Brow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5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ÉèÎã-Õ™}’‡</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5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she (your) classmate at the universit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5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š}—²™}’‡</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5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country are (you) from?</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5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º¤›‘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5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language(s) do (you) speak?</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5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º¤›‘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5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speak English</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5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Òï ãÃéï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5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is Ms. Mei-Lin Chi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5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ÒïŒ»¤—À‹}‰‘}»™}’‡</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5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Ms. Chin Chines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6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6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is his nationalit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6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º¤›‘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6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language does he speak?</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6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¼‘»¤ (š}—²™}’‡)</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6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are you from?</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6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ìÌïÏ}êÎ£‘À¼‘»™}’</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6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am from Los Angele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6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²£†‰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6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country are you from?</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6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ƒŒ}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6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conom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6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À˜</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6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ine ar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6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6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am a student in the Department of Literatur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6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íâèŒ»¤‹„‡}‰¦}£Œ»¢»“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6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r. Kawamura is a junior in the Engineering Departmen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6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6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is his majo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7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À¼‘»¤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7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are you from, Ms. Brow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7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7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year student are you?</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7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 (š}—²™}’‡)</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7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country are you from?</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7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ƒ¤ (š}—²™}’‡)</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7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do you liv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7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åàÉ}ÒŒ»¤) †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7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old are you (Mr. Yamaguchi)?</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7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íâèŒ»¤) ›»Œ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7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old are you (Mr. Kawamur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7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¾‡»¤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7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is the librar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7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Ü}ê£3‡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7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 is on the third floor of that buildi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7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ÉèÎ¤›»±„¥}™}’‡</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7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day is the mathematics clas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7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µ£ß}-ê¨Á»™}’‡</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7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ose ballpoint pen is thi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8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È}Ý}ÐïŒ»£ß}-êÞÁï™}’‡</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8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that your ballpoint pen, too Mr. Gibs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8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½, ‚µº†¢‡}ƒ‘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8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n, please give me tha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8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 †›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8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xcuse me. May I have your nam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8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Œ»™}¤‚³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8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n't that person Mr. Hayashi?</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8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8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ich pers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8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², ‚£¥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8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ver there (Look. I mean) That pers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8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 ¤¯‘Œ»‘}½‚³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8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 it is not Mr. Hayashi.</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8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8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reception desk</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8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 —‡}ƒ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8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 that's wrong (lit. differen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8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³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8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don't know.</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9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œ©»³¾„³™}’‡. —À„‹}‰³¾„³™}’‡.</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9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that Japanese food or Chinese foo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9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9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ountain pe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9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ÂãéÇ‘}»™}’</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9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am an American too.</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9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mu²Œ»£Ç}-êÝëïÕ}£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9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house of Mr. Mimura's girlfrien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9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µ£Ï-Ñ-™}’‡</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9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ose sweater is thi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9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Ý}èÄïŒ»£Ï-Ñ-™}’‡</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9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that also Ms. Brown's sweate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9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 ‹—²¤Çíâè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9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r. Takada, this is Mr. Kawamur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9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9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9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9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male, informa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19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19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female, informa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0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0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e (male, informa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0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0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e (female, informa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0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0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ou</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0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0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ou (plura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0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0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ou (plural poli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0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0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0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 ‡µ–—</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0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y (mal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0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0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h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0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 ‡£‘¾–—</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0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y (femal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0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0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e / sh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1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1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e / she (poli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1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1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1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1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y (poli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1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Ý}èÄï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1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this Ms. Brown's book?</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1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ÕÃë¤š}—²™}’‡</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1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the bathroom in that direc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1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íâèŒ»£Ë-Ü-¤š}µ™}’‡</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1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ich one is Mr. Kawamura's coffe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1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š„ˆ¾„–}ƒ‡}‰£±‹ƒ“»“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1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is Professor Yokoi of the University of Tokyo.</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1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š}—²™}’‡</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1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ich one of you (two) is Ms. Brow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1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Ý}èÄï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1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book is Ms. Brown's book.</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1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œ©»£…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1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that movie a Japanese movi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2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2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Which book is yours, Ms. Brown?</w:t>
            </w:r>
            <w:r>
              <w:rPr>
                <w:lang w:val="en-AU"/>
              </w:rPr>
              <w:t xml:space="preserve"> ^</w:t>
            </w:r>
            <w:r>
              <w:rPr>
                <w:rFonts w:eastAsia="Hira&amp;Katakana TWO" w:cs="Hira&amp;Katakana TWO" w:ascii="Hira&amp;Katakana TWO" w:hAnsi="Hira&amp;Katakana TWO"/>
                <w:sz w:val="24"/>
                <w:szCs w:val="24"/>
                <w:lang w:val="en-AU"/>
              </w:rPr>
              <w:t>(out of three or more book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2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íâèŒ»£‡¤}»¤š}µ™}’‡</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2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Which bag is Mr. Kawamura's?</w:t>
            </w:r>
            <w:r>
              <w:rPr>
                <w:lang w:val="en-AU"/>
              </w:rPr>
              <w:t xml:space="preserve"> ^</w:t>
            </w:r>
            <w:r>
              <w:rPr>
                <w:rFonts w:eastAsia="Hira&amp;Katakana TWO" w:cs="Hira&amp;Katakana TWO" w:ascii="Hira&amp;Katakana TWO" w:hAnsi="Hira&amp;Katakana TWO"/>
                <w:sz w:val="24"/>
                <w:szCs w:val="24"/>
                <w:lang w:val="en-AU"/>
              </w:rPr>
              <w:t>(out of three or more bag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2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š}—²™}’‡</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2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Which one is your book, Mr. Hayashi?</w:t>
            </w:r>
            <w:r>
              <w:rPr>
                <w:lang w:val="en-AU"/>
              </w:rPr>
              <w:t xml:space="preserve"> ^</w:t>
            </w:r>
            <w:r>
              <w:rPr>
                <w:rFonts w:eastAsia="Hira&amp;Katakana TWO" w:cs="Hira&amp;Katakana TWO" w:ascii="Hira&amp;Katakana TWO" w:hAnsi="Hira&amp;Katakana TWO"/>
                <w:sz w:val="24"/>
                <w:szCs w:val="24"/>
                <w:lang w:val="en-AU"/>
              </w:rPr>
              <w:t>(There are two book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2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²¨</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2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Where to?</w:t>
            </w:r>
            <w:r>
              <w:rPr>
                <w:lang w:val="en-AU"/>
              </w:rPr>
              <w:t xml:space="preserve"> ^</w:t>
            </w:r>
            <w:r>
              <w:rPr>
                <w:rFonts w:eastAsia="Hira&amp;Katakana TWO" w:cs="Hira&amp;Katakana TWO" w:ascii="Hira&amp;Katakana TWO" w:hAnsi="Hira&amp;Katakana TWO"/>
                <w:sz w:val="24"/>
                <w:szCs w:val="24"/>
                <w:lang w:val="en-AU"/>
              </w:rPr>
              <w:t>(When you are on the way out of the door, friends, neighbours, or colleagues may ask)</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2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2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Are you going out?</w:t>
            </w:r>
            <w:r>
              <w:rPr>
                <w:lang w:val="en-AU"/>
              </w:rPr>
              <w:t xml:space="preserve"> ^</w:t>
            </w:r>
            <w:r>
              <w:rPr>
                <w:rFonts w:eastAsia="Hira&amp;Katakana TWO" w:cs="Hira&amp;Katakana TWO" w:ascii="Hira&amp;Katakana TWO" w:hAnsi="Hira&amp;Katakana TWO"/>
                <w:sz w:val="24"/>
                <w:szCs w:val="24"/>
                <w:lang w:val="en-AU"/>
              </w:rPr>
              <w:t>(When you are on the way out of the door, friends, neighbours, or colleagues may ask)</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2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¾¼š”‹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2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Yes, just around the corner.</w:t>
            </w:r>
            <w:r>
              <w:rPr>
                <w:lang w:val="en-AU"/>
              </w:rPr>
              <w:t xml:space="preserve"> ^</w:t>
            </w:r>
            <w:r>
              <w:rPr>
                <w:rFonts w:eastAsia="Hira&amp;Katakana TWO" w:cs="Hira&amp;Katakana TWO" w:ascii="Hira&amp;Katakana TWO" w:hAnsi="Hira&amp;Katakana TWO"/>
                <w:sz w:val="24"/>
                <w:szCs w:val="24"/>
                <w:lang w:val="en-AU"/>
              </w:rPr>
              <w:t>(lit. Yes, just to over ther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2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³</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2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eawe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2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2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is she professor of?</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2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º‘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2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are you going to do this afterno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2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ÍóðÜÁïÉ}œƒˆ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2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m going shopping.</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3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3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kind of book) is thi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3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º–¨}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3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are you going to ea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3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Ï-Ñ-¤›œ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3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colour is your sweate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3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Œ»¤›»Œ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3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old is your fathe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3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3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o is that pers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3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3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Who is that person?</w:t>
            </w:r>
            <w:r>
              <w:rPr/>
              <w:t xml:space="preserve"> ^</w:t>
            </w:r>
            <w:r>
              <w:rPr>
                <w:rFonts w:eastAsia="Hira&amp;Katakana TWO" w:cs="Hira&amp;Katakana TWO" w:ascii="Hira&amp;Katakana TWO" w:hAnsi="Hira&amp;Katakana TWO"/>
                <w:sz w:val="24"/>
                <w:szCs w:val="24"/>
                <w:lang w:val="en-AU"/>
              </w:rPr>
              <w:t>[much polite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3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º–¨}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3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are you going to eat lunch?</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3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3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3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Ô}ÛÁ-Õ¨ƒˆ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3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n are you going to the department stor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3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Š»ˆÀ„‘˜¤š}—²™}’‡</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3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is Professor Yokoi's offic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4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š}¼—™}’‡</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4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ich one (of the two) is Ms. Brown's book?</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4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²</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4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ich of two; where (polit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4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µ‡}È}Ý}Ðï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4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Which one is Ms. Gibson's book?</w:t>
            </w:r>
            <w:r>
              <w:rPr>
                <w:lang w:val="en-AU"/>
              </w:rPr>
              <w:t xml:space="preserve"> ^</w:t>
            </w:r>
            <w:r>
              <w:rPr>
                <w:rFonts w:eastAsia="Hira&amp;Katakana TWO" w:cs="Hira&amp;Katakana TWO" w:ascii="Hira&amp;Katakana TWO" w:hAnsi="Hira&amp;Katakana TWO"/>
                <w:sz w:val="24"/>
                <w:szCs w:val="24"/>
                <w:lang w:val="en-AU"/>
              </w:rPr>
              <w:t>(of three or mor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4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4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 how ol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4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³»‹}º–¨}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4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 apples are you going to ea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4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³»‹}</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4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ppl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4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Œ»¤†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4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old is your father?</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4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ƒ‰²™}’‡</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4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uch is this magazin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4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ˆ¾„‡‘¾™}’‡</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4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kind of) textbook is thi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4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µ£©»™}’‡</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4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ose book is thi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5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²£©»‡}’ˆ™}’‡</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5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ich book (of the two) do you lik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5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5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kind of</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5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ƒ‡}‡}’ˆ™}’‡</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5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kind of movies do you lik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5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5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how abou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5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5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about this on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5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ÉèÎ¤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5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is your Japanese clas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5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5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5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5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5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ª—–}Œ»š¤›‘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5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y did you talk to Ms. Machid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5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º¨}»ˆ¾„‘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5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y are you studying Japanes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6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µ‡}Çíâè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6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ich one is Mr. Kawamura's book?</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6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Çíâè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6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is Mr. Kawamura's book.</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6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š‡}Ý}èÄï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6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ich person is Ms. Brow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6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Ý}èÄï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6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person is Ms. Brow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6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24"/>
                <w:szCs w:val="24"/>
                <w:lang w:val="en-AU"/>
              </w:rPr>
              <w:t>1. Use ‡} after a question word (who, where, etc.) and in the answer to a question using such a question word.</w:t>
            </w:r>
            <w:r>
              <w:rPr>
                <w:lang w:val="en-AU"/>
              </w:rPr>
              <w:t xml:space="preserve"> ^</w:t>
            </w:r>
            <w:r>
              <w:rPr>
                <w:rFonts w:eastAsia="Hira&amp;Katakana TWO" w:cs="Hira&amp;Katakana TWO" w:ascii="Hira&amp;Katakana TWO" w:hAnsi="Hira&amp;Katakana TWO"/>
                <w:sz w:val="24"/>
                <w:szCs w:val="24"/>
                <w:lang w:val="en-AU"/>
              </w:rPr>
              <w:t>2.Use ¤ in statements or questions that seek to identify or describe X.</w:t>
            </w:r>
            <w:r>
              <w:rPr>
                <w:lang w:val="en-AU"/>
              </w:rPr>
              <w:t xml:space="preserve"> ^</w:t>
            </w:r>
            <w:r>
              <w:rPr>
                <w:rFonts w:eastAsia="Hira&amp;Katakana TWO" w:cs="Hira&amp;Katakana TWO" w:ascii="Hira&amp;Katakana TWO" w:hAnsi="Hira&amp;Katakana TWO"/>
                <w:sz w:val="24"/>
                <w:szCs w:val="24"/>
                <w:lang w:val="en-AU"/>
              </w:rPr>
              <w:t>3. Use ¤ in negative statements.</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6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32"/>
                <w:szCs w:val="32"/>
                <w:lang w:val="en-AU"/>
              </w:rPr>
              <w:t>When to use ‡} and when to use ‡ in questions and answer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6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³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6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is not a book.</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6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 ‹}‘¾„‡ƒ‘ª’. ‹—²¤ì-² Üê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6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rofessor Yokoi. Let me introduce someone to you. This is Ms. Laura Hill.</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6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67=</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ikewise (literally: It's this side or It's my sid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6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68=</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recisel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6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 ¹–‘£š®–}—º‹}‘¾„‡ƒ‘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69=</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r. Hayashi, let me introduce my friend to you.</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7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70=</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ots, much</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7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ƒ™</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71=</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istens, hear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7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²±‰ˆƒ™ƒ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72=</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ve heard a lot about you from Ms. Brow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7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ƒ‘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73=</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et me introduce (someone to you)</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7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74=</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akes, has, lets one do</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7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ˆ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75=</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we humbly) receive, eat, drink</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Q27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ƒŒ“™ƒ––}ˆª’</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lang w:val="en-AU"/>
              </w:rPr>
            </w:pPr>
            <w:r>
              <w:rPr>
                <w:rFonts w:eastAsia="Hira&amp;Katakana TWO" w:cs="Hira&amp;Katakana TWO" w:ascii="Hira&amp;Katakana TWO" w:hAnsi="Hira&amp;Katakana TWO"/>
                <w:lang w:val="en-AU"/>
              </w:rPr>
              <w:t>A276=</w:t>
            </w:r>
          </w:p>
        </w:tc>
        <w:tc>
          <w:tcPr>
            <w:tcW w:w="3456"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llow me to introduce myself.</w:t>
            </w:r>
          </w:p>
        </w:tc>
      </w:tr>
    </w:tbl>
    <w:p>
      <w:pPr>
        <w:pStyle w:val="Normal"/>
        <w:rPr/>
      </w:pPr>
      <w:r>
        <w:rPr/>
      </w:r>
    </w:p>
    <w:p>
      <w:pPr>
        <w:pStyle w:val="Normal"/>
        <w:rPr>
          <w:lang w:val="en-AU"/>
        </w:rPr>
      </w:pPr>
      <w:bookmarkStart w:id="3" w:name="Chapter1"/>
      <w:bookmarkEnd w:id="3"/>
      <w:r>
        <w:rPr>
          <w:lang w:val="en-AU"/>
        </w:rPr>
        <w:t>Chapter 2</w:t>
      </w:r>
    </w:p>
    <w:tbl>
      <w:tblPr>
        <w:tblW w:w="9072" w:type="dxa"/>
        <w:jc w:val="left"/>
        <w:tblInd w:w="-114" w:type="dxa"/>
        <w:tblLayout w:type="fixed"/>
        <w:tblCellMar>
          <w:top w:w="0" w:type="dxa"/>
          <w:left w:w="107" w:type="dxa"/>
          <w:bottom w:w="0" w:type="dxa"/>
          <w:right w:w="107" w:type="dxa"/>
        </w:tblCellMar>
      </w:tblPr>
      <w:tblGrid>
        <w:gridCol w:w="1134"/>
        <w:gridCol w:w="3402"/>
        <w:gridCol w:w="1134"/>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Í}ôÃÂ-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JR (Japanese Railway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a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icyc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ubwa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lectric tra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y walking, on foo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use; (my) hom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ovie thea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udhist) temp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ÐéïÎÑï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ga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¼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ffee (lit., tea) sho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¾„‡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hurc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an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eighborhoo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ar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uburb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olice bo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i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ining hall, informal restaura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hinto) shrin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Î-Û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upermarke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uild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½‘}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arking lo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Ô}ÛÁ-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epartment sto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venue, stree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la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ibrar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Û}Î™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us sto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¾„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spita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w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tree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mu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vill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yu¥}»ˆ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ost offi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Û}Î</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ßÔé</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te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ëÎÕèï</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restaura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opul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oo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e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wee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goo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isy, annoy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any, muc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ˆƒ / ††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arge, bi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ir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tric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µ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ttractive, pretty, clea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ealthy; energeti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quiet, peacefu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i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e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mall in area; narr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ˆ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at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avourite, very well lik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igh; expensiv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Œƒ / —ƒ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mal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ear, clo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a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ivel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pacious; wid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nconvenie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nvenie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mu’}‡‘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ifficul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asy; lenient; nice; gent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nexpensive, chea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yu„</w:t>
              <w:softHyphen/>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amo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a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³, ‚»ª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very, so, extremely</w:t>
            </w:r>
            <w:r>
              <w:rPr>
                <w:sz w:val="24"/>
                <w:szCs w:val="24"/>
              </w:rPr>
              <w:t>^Used only in negative sentences (</w:t>
            </w:r>
            <w:r>
              <w:rPr>
                <w:rFonts w:eastAsia="Hira&amp;Katakana TWO" w:cs="Hira&amp;Katakana TWO" w:ascii="Hira&amp;Katakana TWO" w:hAnsi="Hira&amp;Katakana TWO"/>
                <w:sz w:val="24"/>
                <w:szCs w:val="24"/>
                <w:lang w:val="en-AU"/>
              </w:rPr>
              <w:t>not so much</w:t>
            </w:r>
            <w:r>
              <w:rPr>
                <w:sz w:val="24"/>
                <w:szCs w:val="24"/>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 lo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o s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is / are (inanimate thing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is / are (people, anima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¼¦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 minu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wo minu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ree minu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our minu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ive minu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¼¦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ix minu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even minu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¼¦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ight minu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À„¦»</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ine minu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¼¦Á», ‘}¼¦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en minu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 hou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 and a half hour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wo hour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 pers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wo peop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ree peop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our peop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ive peop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ix peop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even peop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ight peop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À„œ», ‰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ine peop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en peop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ƒ—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leven peop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½‰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undred peop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und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ousan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en thousan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undred thousan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½‰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ill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¼“»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en mill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undred mill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ill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en bill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undred bill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¼—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rill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floors of a build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hous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hour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peop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long (often cylindrical) ite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etwe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 over; u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ehind, ba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elow, under; dow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utsid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ea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 xml:space="preserve">next to; </w:t>
            </w:r>
            <w:r>
              <w:rPr>
                <w:rFonts w:eastAsia="Hira&amp;Katakana TWO" w:cs="Hira&amp;Katakana TWO" w:ascii="Hira&amp;Katakana TWO" w:hAnsi="Hira&amp;Katakana TWO"/>
                <w:sz w:val="24"/>
                <w:szCs w:val="24"/>
              </w:rPr>
              <w:t>next door, neighbor(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nsid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ef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ro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¹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roun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righ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mu‡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cross from, fac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id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 foo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close 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²š†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far fro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rPr>
              <w:t>Circumstances, convenience, oportuni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rPr>
              <w:t>˜‹}„‡} ƒƒ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rPr>
              <w:t>it is convenie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rPr>
              <w:t>˜‹}„‡} ¹´ƒ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rPr>
              <w:t>it is inconvenie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rPr>
              <w:t>facilities, convenien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ƒ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ree o'clock is convenient for m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¹´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our o'clock is inconvenient for m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mu²Œ»£ÂÛÁ-Õ¤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is your apartment, Mr. Mimur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œ—‡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s close to the university, isn't i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rPr>
              <w:t>about (an amount); at lea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s very convenie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10¦»‰}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 xml:space="preserve">Yes. It's about ten minutes by subway.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ard of a ci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À¼‘»¤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are you from, Mr. Hayash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À„‘À„£‚”™}’</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am from Aso, Kyush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kind of place is i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Œ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s a small tow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µ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it an attractive tow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nterest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Œ»£„—¤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is Mr. Furuyama's ho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 is in the suburbs of Yokoham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œ—‡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it close to the universi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 ™}»‘½™}1‘}‡»20¦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 it's one hour twenty minutes away by tra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s a quiet pla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¹³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olicema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Î-ÛÁ-¤š}‹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is the supermake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 ‹£¨»œÎ-ÛÁ-¤‚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Excuse me.</w:t>
            </w:r>
            <w:r>
              <w:rPr>
                <w:sz w:val="24"/>
                <w:szCs w:val="24"/>
                <w:lang w:val="en-AU"/>
              </w:rPr>
              <w:t>^</w:t>
            </w:r>
            <w:r>
              <w:rPr>
                <w:rFonts w:eastAsia="Hira&amp;Katakana TWO" w:cs="Hira&amp;Katakana TWO" w:ascii="Hira&amp;Katakana TWO" w:hAnsi="Hira&amp;Katakana TWO"/>
                <w:sz w:val="24"/>
                <w:szCs w:val="24"/>
                <w:lang w:val="en-AU"/>
              </w:rPr>
              <w:t>Is there a supermarket around here (in this neighborhoo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ˆ£ª…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es, there's one in front of the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kind of building is i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 ††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 is a large, white build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 is over the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24"/>
                <w:szCs w:val="24"/>
                <w:lang w:val="en-AU"/>
              </w:rPr>
              <w:t>The sentence-final particle ± is used by a speaker to indicate strong conviction about a statement or to indicate that he is giving new information to the listener; that is, information that the speaker thinks he or she, but not the listener, know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32"/>
                <w:szCs w:val="32"/>
                <w:lang w:val="en-AU"/>
              </w:rPr>
              <w:t>What is particle ± used f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f course, certainl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¹‡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es, of course, I understan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idd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rt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out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a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e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sid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mu‹„‡}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other sid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ß}-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al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o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ß}-ê¤¤‹£„…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ball is on the box.</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is i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ˆ»‘}¾œƒƒëÎÕèï¤‚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there a good restaurant in this neighborhoo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³ª’±. š›³£Ü}ê£4‡ƒ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es, there is. There is one on the fourth floor of the building next-do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ˆ»‘}¾œ›»Š»‚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 banks are there in this neighborhoo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Š»‚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are three (bank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œ©»‹}£ÉèÎœ‡}‰“ƒ¤›»œ»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 students are in your Japanese class, Ms. Brow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mout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rPr>
              <w:t>“</w:t>
            </w:r>
            <w:r>
              <w:rPr>
                <w:rFonts w:eastAsia="Hira&amp;Katakana TWO" w:cs="Hira&amp;Katakana TWO" w:ascii="Hira&amp;Katakana TWO" w:hAnsi="Hira&amp;Katakana TWO"/>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rPr>
              <w:t>all, everything, completel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rPr>
              <w:t>“</w:t>
            </w:r>
            <w:r>
              <w:rPr>
                <w:rFonts w:eastAsia="Hira&amp;Katakana TWO" w:cs="Hira&amp;Katakana TWO" w:ascii="Hira&amp;Katakana TWO" w:hAnsi="Hira&amp;Katakana TWO"/>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rPr>
              <w:t>altogeth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 “}»¦}™}15œ»‰}²ƒ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Uh... there are a total of fifteen (students) at lea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ÂãéÇ‘}»™}’‡</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re they all America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 —À„‹}‰‘}»‡}‹}œ»šÇÖÑ}‘}»‡}¦–³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 there are five Chinese and two Canadia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 peop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Ï-Ñ-¤–}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ose red sweater is thi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¼, 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h, that's min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Ï-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s a good sweater isn't i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 ¯’ƒÏ-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 it's a cheap swea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ƒ¤ˆ¥}‘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your Japanese professor stric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 š™®¯Œ‘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 she's very ni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ƒ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ou are lucky. (lit., That's goo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ÝèïÎ‹}£“»“ƒ¤š™®ˆ¥}‘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y French professor is very stric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ÛïÌâ›‘}»™}’¢.</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He's nice-looking isn't he.</w:t>
            </w:r>
            <w:r>
              <w:rPr>
                <w:sz w:val="24"/>
                <w:szCs w:val="24"/>
                <w:lang w:val="en-AU"/>
              </w:rPr>
              <w:t>^</w:t>
            </w:r>
            <w:r>
              <w:rPr>
                <w:rFonts w:eastAsia="Hira&amp;Katakana TWO" w:cs="Hira&amp;Katakana TWO" w:ascii="Hira&amp;Katakana TWO" w:hAnsi="Hira&amp;Katakana TWO"/>
                <w:sz w:val="24"/>
                <w:szCs w:val="24"/>
                <w:lang w:val="en-AU"/>
              </w:rPr>
              <w:t>(lit., He is a nice-looking pers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ƒ‡}‰¤–}ƒˆ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your university large, Ms. Brow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 ‚ª³–}ƒˆ‰‚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 it's not very lar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yu„</w:t>
              <w:softHyphen/>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it famo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 ‚ª³pkyu„</w:t>
              <w:softHyphen/>
              <w:t>ƒ‘}½‚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 it's not very famo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ÛïÌâ</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andsom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nteresting boo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book is interest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book is not interest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book is not interest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quiet tow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town is quie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town is not quie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½›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town is not quie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24"/>
                <w:szCs w:val="24"/>
                <w:lang w:val="en-AU"/>
              </w:rPr>
              <w:t>The adjective is before noun.</w:t>
            </w:r>
            <w:r>
              <w:rPr>
                <w:sz w:val="24"/>
                <w:szCs w:val="24"/>
              </w:rPr>
              <w:t xml:space="preserve"> ^predicate use of adjectiv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32"/>
                <w:szCs w:val="32"/>
                <w:lang w:val="en-AU"/>
              </w:rPr>
              <w:t>What is prenominal use of adjectives?</w:t>
            </w:r>
            <w:r>
              <w:rPr>
                <w:sz w:val="32"/>
                <w:szCs w:val="32"/>
              </w:rPr>
              <w:t xml:space="preserve"> ^What other type of adjective exis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24"/>
                <w:szCs w:val="24"/>
                <w:lang w:val="en-AU"/>
              </w:rPr>
              <w:t>The predicate contains the verb and everything that comes after the subject.</w:t>
            </w:r>
            <w:r>
              <w:rPr>
                <w:sz w:val="24"/>
                <w:szCs w:val="24"/>
              </w:rPr>
              <w:t xml:space="preserve"> ^prenominal use of adjectiv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32"/>
                <w:szCs w:val="32"/>
                <w:lang w:val="en-AU"/>
              </w:rPr>
              <w:t>What is predicate use of adjective?</w:t>
            </w:r>
            <w:r>
              <w:rPr>
                <w:sz w:val="32"/>
                <w:szCs w:val="32"/>
              </w:rPr>
              <w:t xml:space="preserve"> ^What other type of adjective exis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24"/>
                <w:szCs w:val="24"/>
                <w:lang w:val="en-AU"/>
              </w:rPr>
              <w:t>Their dictionary form (the form listed in dictionaries) always ends in the syllable ƒ.</w:t>
            </w:r>
            <w:r>
              <w:rPr>
                <w:sz w:val="24"/>
                <w:szCs w:val="24"/>
              </w:rPr>
              <w:t xml:space="preserve"> ^na-adjectiv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32"/>
                <w:szCs w:val="32"/>
                <w:lang w:val="en-AU"/>
              </w:rPr>
              <w:t>What are i-adjectives?</w:t>
            </w:r>
            <w:r>
              <w:rPr>
                <w:sz w:val="32"/>
                <w:szCs w:val="32"/>
              </w:rPr>
              <w:t xml:space="preserve"> ^What other type of adjective exis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24"/>
                <w:szCs w:val="24"/>
                <w:lang w:val="en-AU"/>
              </w:rPr>
              <w:t>Named for the › that follows them in the prenominal use.</w:t>
            </w:r>
            <w:r>
              <w:rPr>
                <w:sz w:val="24"/>
                <w:szCs w:val="24"/>
              </w:rPr>
              <w:t xml:space="preserve"> ^i-adjectiv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32"/>
                <w:szCs w:val="32"/>
                <w:lang w:val="en-AU"/>
              </w:rPr>
              <w:t>What are na-adjectives.</w:t>
            </w:r>
            <w:r>
              <w:rPr>
                <w:sz w:val="32"/>
                <w:szCs w:val="32"/>
              </w:rPr>
              <w:t xml:space="preserve"> ^What other type of adjective exis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24"/>
                <w:szCs w:val="24"/>
                <w:lang w:val="en-AU"/>
              </w:rPr>
              <w:t>It is formed by adding ™}’ to the dictionary for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32"/>
                <w:szCs w:val="32"/>
                <w:lang w:val="en-AU"/>
              </w:rPr>
              <w:t>How is the affirmative of adjective form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24"/>
                <w:szCs w:val="24"/>
              </w:rPr>
              <w:t>In the case of na-adjectives, simply change ™}’ to its negative form ™}¤‚³ª“» (or the colloquial contraction ‘}½‚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32"/>
                <w:szCs w:val="32"/>
                <w:lang w:val="en-AU"/>
              </w:rPr>
              <w:t>How is the negative predicate adjective formed for na-adjectiv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24"/>
                <w:szCs w:val="24"/>
                <w:lang w:val="en-AU"/>
              </w:rPr>
              <w:t>For i-adjectives, one must change the ending of the adjective. Simply replace this final ƒ with ‰ and add ‚³ª“» or ›ƒ™}’. These two negative forms are identical in meaning and politeness level.</w:t>
            </w:r>
            <w:r>
              <w:rPr>
                <w:rFonts w:eastAsia="Hira&amp;Katakana TWO" w:cs="Hira&amp;Katakana TWO" w:ascii="Hira&amp;Katakana TWO" w:hAnsi="Hira&amp;Katakana TWO"/>
                <w:sz w:val="24"/>
                <w:szCs w:val="24"/>
              </w:rPr>
              <w:t xml:space="preserve"> ^Be aware that people often insert the particle ¤ (wa) before ‚³ª“» - for example, ‚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32"/>
                <w:szCs w:val="32"/>
                <w:lang w:val="en-AU"/>
              </w:rPr>
              <w:t>How is the negative predicate adjective formed for i-adjectiv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24"/>
                <w:szCs w:val="24"/>
                <w:lang w:val="en-AU"/>
              </w:rPr>
              <w:t>1. some have alternate conjugations e.g. ††ˆƒ¥š, ††ˆ›¥š large person</w:t>
            </w:r>
            <w:r>
              <w:rPr>
                <w:rFonts w:eastAsia="Hira&amp;Katakana TWO" w:cs="Hira&amp;Katakana TWO" w:ascii="Hira&amp;Katakana TWO" w:hAnsi="Hira&amp;Katakana TWO"/>
                <w:sz w:val="24"/>
                <w:szCs w:val="24"/>
              </w:rPr>
              <w:t>^2. Some take the ‰£ form in front of a noun. e.g. —‡‰£–}ƒ‡}‰ - nearby universit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32"/>
                <w:szCs w:val="32"/>
                <w:lang w:val="en-AU"/>
              </w:rPr>
              <w:t>What are the exceptions for the adjectives in the prenominal 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ˆµƒ›†»›£¥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 very pretty woma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œ‰º–‰Œ»–¨}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ate a lot of mea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ª³pkyu„</w:t>
              <w:softHyphen/>
              <w:t>ƒ™}¤‚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university is not very famo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eav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o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or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ightweigh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ho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elicio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achin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ng, ite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kin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tran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w:t>
              <w:softHyphen/>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erio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roun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killfu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ou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af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ale, stor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unny, stran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gaudy, bright-colou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Õ}ÃÓ£Ü}-ê¤‚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o you have German bea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ut, however, even so, thoug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³ª“». ™}®, ÆèïÑ}£Ü}-ê¤‚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e do not. But we have Dutch be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Æèï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llan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Æèï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utc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½, ÆèïÑ}£Ü}-êº†¢‡}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see. Then, I would like Dutch be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¹¤‚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there a phone (I could 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es, there is one the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Mr. Hayashi he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¼, ¤¯‘Œ»¤ÇÝôÔéÂœ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h, Mr. Hayashi is in the cafeteri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 ¤¯‘Œ»¤ƒ˜®ÇÝôÔéÂœ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Really? Mr. Hayashi is always in the cafeteri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24"/>
                <w:szCs w:val="24"/>
                <w:lang w:val="en-AU"/>
              </w:rPr>
              <w:t>Use verbs ‚³ª’ (dictionary form ‚´) and ƒª’ (dictionary form ƒ´).</w:t>
            </w:r>
            <w:r>
              <w:rPr>
                <w:sz w:val="24"/>
                <w:szCs w:val="24"/>
              </w:rPr>
              <w:t>^</w:t>
            </w:r>
            <w:r>
              <w:rPr>
                <w:rFonts w:eastAsia="Hira&amp;Katakana TWO" w:cs="Hira&amp;Katakana TWO" w:ascii="Hira&amp;Katakana TWO" w:hAnsi="Hira&amp;Katakana TWO"/>
                <w:sz w:val="24"/>
                <w:szCs w:val="24"/>
                <w:lang w:val="en-AU"/>
              </w:rPr>
              <w:t xml:space="preserve">‚³ª’ is used to denote the existence of inanimate objects and abstract concepts (e.g., notebooks, cofee, dead bodies, flowers, air, love, and ideas), while </w:t>
            </w:r>
            <w:r>
              <w:rPr>
                <w:sz w:val="24"/>
                <w:szCs w:val="24"/>
              </w:rPr>
              <w:t>^</w:t>
            </w:r>
            <w:r>
              <w:rPr>
                <w:rFonts w:eastAsia="Hira&amp;Katakana TWO" w:cs="Hira&amp;Katakana TWO" w:ascii="Hira&amp;Katakana TWO" w:hAnsi="Hira&amp;Katakana TWO"/>
                <w:sz w:val="24"/>
                <w:szCs w:val="24"/>
                <w:lang w:val="en-AU"/>
              </w:rPr>
              <w:t>ƒª’ is used to express the existence of living things (e.g. people, animals, insects, but not plant lif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32"/>
                <w:szCs w:val="32"/>
                <w:lang w:val="en-AU"/>
              </w:rPr>
              <w:t>Expression of existence in Japane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lain form for ‚³ª“»</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lain form for ƒª“»</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particle is used to mark the location or position where something or someone exis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are books he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¾¤‚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are no dictionaries he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ÞÁï¤‚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there a pen over the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is there in the par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ƒ¡‡}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is a dog at my ho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o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¾„‘˜œ«pkmu²Œ»¤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r. Mimura is not in the classroo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ÇíâèŒ»¤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Mr. Kawamura the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ª, ˆ¾„‘˜œ–}µ‡}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o is in the classroom n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24"/>
                <w:szCs w:val="24"/>
                <w:lang w:val="en-AU"/>
              </w:rPr>
              <w:t>The particle ¤ is used in negative and yes/no questions instead of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32"/>
                <w:szCs w:val="32"/>
                <w:lang w:val="en-AU"/>
              </w:rPr>
              <w:t>When is ¤ used instead of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24"/>
                <w:szCs w:val="24"/>
                <w:lang w:val="en-AU"/>
              </w:rPr>
              <w:t>A phrase denoting quantity comes just before the verb of existenc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32"/>
                <w:szCs w:val="32"/>
                <w:lang w:val="en-AU"/>
              </w:rPr>
              <w:t>How do you express how many or how much of someth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ÒóËë-Õ‡}¥š˜‚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ere is one piece of chocolat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ƒ‡}Œ»œ»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are three studen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ÂãéÇ‘}»¤›»œ»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 Americans are he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ÝôÔéÂ¤š}‹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is the cafeteri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Ü}ê£ƒ¼‡ƒ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is one on the first floor of that build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Œ»¤š}‹œ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is Ms. Machid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ª, ±‹ƒ“»“ƒ£Š»ˆÀ„‘˜œ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Right now she is in Professor Yokoi's offi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Š»ˆÀ„‘˜¤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is Professor Yokoi's offi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Ü}ê£Œ»‡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 is on the third floor of this build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bank is over the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š‘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s. Brown is at the librar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is the ban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š}‹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is the ban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bank is over the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íâèŒ»¤ÇÝôÔéÂœ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Mr. Kawamura in a cafeteri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œŒ»œ»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are three students he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is a bag under the desk (you kn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ÇÛ}ï™}’‡.</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ose bag is i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et me se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œÞÁïšÚ-ÕšŒƒ¦‡}‚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wonder ... There are pens, notebooks, and a wallet inside the ba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ƒ¦£›‡œ¤›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is inside the pur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ÉëÍ}ðÕ Ç-Õ}‡}‚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are money and credit card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one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Œ}ëÎÕèï¤š}‹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is the Ginza Restaura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Œ}ßÔê£2‡ƒ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 is on the 2nd floor of Ginza Hote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Œ}ßÔê£–‡ƒÜ}ê£ª…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Ginza Hotel is in front of that tall build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š}‹œ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is Ms. Brow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he is in that roo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roo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Õ}Â£¨¯™}’‡</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ou mean that room with the red do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es, that is righ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 (top of) the des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the right of Ms. Brow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ˆ¾„–}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near the University of Tokyo</w:t>
            </w:r>
            <w:r>
              <w:rPr>
                <w:sz w:val="32"/>
                <w:szCs w:val="32"/>
              </w:rPr>
              <w:t>^</w:t>
            </w:r>
            <w:r>
              <w:rPr>
                <w:rFonts w:eastAsia="Hira&amp;Katakana TWO" w:cs="Hira&amp;Katakana TWO" w:ascii="Hira&amp;Katakana TWO" w:hAnsi="Hira&amp;Katakana TWO"/>
                <w:sz w:val="24"/>
                <w:szCs w:val="24"/>
                <w:lang w:val="en-AU"/>
              </w:rPr>
              <w:t>(lit., in the vicinity of the University of Toky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the book on the desk</w:t>
            </w:r>
            <w:r>
              <w:rPr>
                <w:sz w:val="32"/>
                <w:szCs w:val="32"/>
              </w:rPr>
              <w:t>^</w:t>
            </w:r>
            <w:r>
              <w:rPr>
                <w:rFonts w:eastAsia="Hira&amp;Katakana TWO" w:cs="Hira&amp;Katakana TWO" w:ascii="Hira&amp;Katakana TWO" w:hAnsi="Hira&amp;Katakana TWO"/>
                <w:sz w:val="24"/>
                <w:szCs w:val="24"/>
                <w:lang w:val="en-AU"/>
              </w:rPr>
              <w:t>(lit., the desk's top's boo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È}Ý}ÐïŒ»£«ˆ}£¥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the person on Ms. Gibson's right</w:t>
            </w:r>
            <w:r>
              <w:rPr>
                <w:sz w:val="32"/>
                <w:szCs w:val="32"/>
              </w:rPr>
              <w:t>^</w:t>
            </w:r>
            <w:r>
              <w:rPr>
                <w:rFonts w:eastAsia="Hira&amp;Katakana TWO" w:cs="Hira&amp;Katakana TWO" w:ascii="Hira&amp;Katakana TWO" w:hAnsi="Hira&amp;Katakana TWO"/>
                <w:sz w:val="24"/>
                <w:szCs w:val="24"/>
                <w:lang w:val="en-AU"/>
              </w:rPr>
              <w:t>(lit., Ms. Gibson's right side's pers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is on the des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is a book on the des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ˆ}œ–}µ‡}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o is to the right of Ms. Brow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ˆ}£ÇíâèŒ»‡}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r. Kawamura is on the right side of Ms. Brow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ßÔë£š›³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bank is next to the hote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Þ}ïÒ</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enc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i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re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is the population of Japa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œ“»œ¥½‰ª»œ»‰}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bout 122 million (peop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wice, doub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œ¤}ƒ‰}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s about twice as large as Japan's popul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probably, probably (it) is;</w:t>
            </w:r>
            <w:r>
              <w:rPr>
                <w:sz w:val="32"/>
                <w:szCs w:val="32"/>
              </w:rPr>
              <w:t xml:space="preserve"> ^</w:t>
            </w:r>
            <w:r>
              <w:rPr>
                <w:rFonts w:eastAsia="Hira&amp;Katakana TWO" w:cs="Hira&amp;Katakana TWO" w:ascii="Hira&amp;Katakana TWO" w:hAnsi="Hira&amp;Katakana TWO"/>
                <w:sz w:val="24"/>
                <w:szCs w:val="24"/>
                <w:lang w:val="en-AU"/>
              </w:rPr>
              <w:t>I think; don't you thin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š„Œ»£„—¤š}‹™}‘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is Mr. Satoo's residen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Œš„Œ»¤Œ»Š»‚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are three Satoos in this neighborhoo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Œš„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ich (&gt;2) Mr. Satoo do you mea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š„±‘†Œ»®¦–³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are two Yoshio Satoo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œ¤¨¯‡}ƒ‰˜‚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 rooms does this house hav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 has fiv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ÕÃë¤ƒ‰˜‚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 bathrooms does it hav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 has tw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¼‡ƒœ¥š˜, œ‡ƒœ¥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is one on the first floor, and another on the second floo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 (Japanese Syste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wo (Japanese Syste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ree (Japanese Syste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our (Japanese Syste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ive (Japanese Syste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mu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ix (Japanese Syste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even (Japanese Syste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ight (Japanese Syste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ine (Japanese Syste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en (Japanese Syste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peop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number of month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heavy machinery, vehicles, office equipment, e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number of order (No. 1, No. 2, e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 times (occurrences, repetitions); degrees (temperatu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number of hour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n, flat items (paper, bedsheets, floppy disks, toast, e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cloth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less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books, notebooks, bound volum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large animals (elephant, whale, horse, e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minu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cupfuls of glassfu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ong, thin items (pencil, banana, leg, tree, road, tapes, e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loors of a build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shoes, socks, footwea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small animals (dog, cat, et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bird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houses, building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 times (magnifica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er for ... times (occurrenc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general coun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Œ»£„—œ¤‰´ª‡}œ–}ƒ‚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are two cars at Mr. Yamaguchi's ho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ÄïÑ-£„…œÝ}èÄÎ‡}Œ»ªƒ‚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are three blouses on the count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Ô-Ý}ê£„…œÛ}ÖÖ‡}‹}©»‚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are five bananas on the tab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ÉèÎœ‡}‰“ƒ¤›»œ»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 students are there in this clas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Œ˜‚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 books are he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š}¤ƒ‰˜‚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 windows are the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and are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Èìã-Õ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quare kilometer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is your favourite food, Mr. Hayash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food you do not lik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ŒŠ‡}’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s. Brown, do you like sak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³’ˆ™}¤‚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do not like it very muc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love i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š}»›‡}¼‡‡}’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academic subject do you like, Ms. Brow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µˆ‘‡}¼‰‡}’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like histor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²ƒ›‡}¼‡¤‚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there any subject that you don't lik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ƒˆ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es, I hate mat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ˆ›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 town I lik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ˆ›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 favourite town of min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ˆ²ƒ›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 place I dislik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Œ»¤‚£ˆ¼Œ™»‡}’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r. Yamaguchi likes that coffee sho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ÒïŒ»¤††ˆƒª—‡}ˆ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s. Chin doesn't like large citi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ƒ‡}’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o you like vegetabl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 –}ƒ’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es, I like them very muc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 ’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es, I like the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y are OK. (lit., So-s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 ˆ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 I dislike the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 –}ƒˆ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 I hate the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hort interjections with which the listener is letting one know that he or she is still following the convers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ell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ßÔê¤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re is Akasaka Hote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a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ßÔê™}’‡.</w:t>
            </w:r>
            <w:r>
              <w:rPr>
                <w:sz w:val="32"/>
                <w:szCs w:val="32"/>
              </w:rPr>
              <w:t>^</w:t>
            </w:r>
            <w:r>
              <w:rPr>
                <w:rFonts w:eastAsia="Hira&amp;Katakana TWO" w:cs="Hira&amp;Katakana TWO" w:ascii="Hira&amp;Katakana TWO" w:hAnsi="Hira&amp;Katakana TWO"/>
                <w:sz w:val="32"/>
                <w:szCs w:val="32"/>
                <w:lang w:val="en-AU"/>
              </w:rPr>
              <w:t>‹‹œ—’}‡}‚³ª’‡², «™‰–}Œ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Akasaka Hotel?</w:t>
            </w:r>
            <w:r>
              <w:rPr/>
              <w:t xml:space="preserve"> ^</w:t>
            </w:r>
            <w:r>
              <w:rPr>
                <w:rFonts w:eastAsia="Hira&amp;Katakana TWO" w:cs="Hira&amp;Katakana TWO" w:ascii="Hira&amp;Katakana TWO" w:hAnsi="Hira&amp;Katakana TWO"/>
                <w:sz w:val="24"/>
                <w:szCs w:val="24"/>
                <w:lang w:val="en-AU"/>
              </w:rPr>
              <w:t>Here is a map, so please take a loo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nk you for taking the troub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ª‹‹œƒª’</w:t>
            </w:r>
            <w:r>
              <w:rPr>
                <w:sz w:val="32"/>
                <w:szCs w:val="32"/>
              </w:rPr>
              <w:t>^</w:t>
            </w:r>
            <w:r>
              <w:rPr>
                <w:rFonts w:eastAsia="Hira&amp;Katakana TWO" w:cs="Hira&amp;Katakana TWO" w:ascii="Hira&amp;Katakana TWO" w:hAnsi="Hira&amp;Katakana TWO"/>
                <w:sz w:val="32"/>
                <w:szCs w:val="32"/>
              </w:rPr>
              <w:t>‚‡Œ‡ßÔ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e are here (now).</w:t>
            </w:r>
            <w:r>
              <w:rPr/>
              <w:t xml:space="preserve"> ^Akasaka Hotel is he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³œ…ƒ‡}‡»šˆ}»‹„‡}‚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ext to it are a movie theater and a ban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ˆ›‘¸ƒÜ}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 is a large, white build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Á»‰}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pproximately how many minutes is it from he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À¼¦Á»‰}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et me see ... it's about ten minu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 takes, requir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uch, how far, how lo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²ƒ‡‡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bout how long does it tak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bout how long does it tak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ƒ‡‡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 takes about 5 minu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Û}Î™}›»¦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 minutes is it by a b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Û}Î™}‹}¦»‰}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s about 5 minutes by b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ÑÉÍ-</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ax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 ‡² ... ª™}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 from ... to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A ‡² B ª™}š}£‰}²ƒ‡‡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long does it take from A to 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A ‡² B ª™}š}£‰}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long does it take from A to 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 company; the offi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y what means; h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y what means; h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¼™‡ƒ‘½œƒˆ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do you go to the offi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½œƒˆ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do you get to the offi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½™}ƒˆ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go by tra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ÎÔ-Èº›»™}–¨}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do you eat stak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Û}Ì-ÎÕ‡²ÍÕ}×-ª™}‰´ª™}š}£‰}²ƒ‡‡³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long does it take from Bathurst to Sydney by ca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Œ»‘}‡»‰}²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32"/>
                <w:szCs w:val="32"/>
                <w:lang w:val="en-AU"/>
              </w:rPr>
              <w:t>About 3 hours by ca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airplan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only, ju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ƒ‡}‰ª™}‹}¦»–}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From my home to the university, it's only 5 minut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32"/>
                <w:szCs w:val="32"/>
                <w:lang w:val="en-AU"/>
              </w:rPr>
              <w:t>for the interval of; between</w:t>
            </w:r>
            <w:r>
              <w:rPr>
                <w:sz w:val="32"/>
                <w:szCs w:val="32"/>
                <w:lang w:val="en-AU"/>
              </w:rPr>
              <w:t>^</w:t>
            </w:r>
            <w:r>
              <w:rPr>
                <w:rFonts w:eastAsia="Hira&amp;Katakana TWO" w:cs="Hira&amp;Katakana TWO" w:ascii="Hira&amp;Katakana TWO" w:hAnsi="Hira&amp;Katakana TWO"/>
                <w:sz w:val="32"/>
                <w:szCs w:val="32"/>
                <w:lang w:val="en-AU"/>
              </w:rPr>
              <w:t>Note that for minutes, days, months and years, '‡»' is optional and is generally omitt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ƒ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every day, all the tim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ƒœ—š}£‰}²ƒ‘‹}šº‘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How long do you work every da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²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About 9 hours, I suppo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is, stay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²ƒœ©»œƒ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How long were you in Japa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ƒœ—š}£‰}²ƒœ©»‹}º¨}»ˆ¾„‘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How long do you study Japanese every da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²ƒœ©»‹}º¨}»ˆ¾„‘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How long have you studied Japan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How many hours long is the movi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roo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his room is smal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asty, nice, deliciou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seal, stam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µ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examp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ca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noth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vicinity, nearby, shortl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and so forth/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library (=book roo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nobod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at, 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on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large crowd, thro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kindergart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chi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bo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gir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childr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ma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fema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male studen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female studen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ca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Ô×ÎË-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ennis cour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New Osaka</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¾„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does it tak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Super express bullet tra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Limited express bullet train (lit. ech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¼ˆÀ„</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limited express tra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eek da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 ‡‡³ª’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it'll take tim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¼¤Á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just as I planned, or though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ª™} š}£‰}²ƒ ‡‡´™}‘¾„‡</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How long does it take to get to Shin'osaka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³™}¹ 3‘}‡» 8¦Á»™}, ‹–}ª™}¹ 4‘}‡» 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It takes) three hours and eight minutes by Hikari, or four hours and five minutes by Kodam (to get to Shin'osaka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 —¾¼š ƒ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May I interrupt for a moment, Ms. On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Sure, go ahea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exactly, ju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š} ¤—‘}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Is it exactly 8 o'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I / m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 £ šŠƒ ¤ –}</w:t>
              <w:softHyphen/>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7=</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My watch is mulfunction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softHyphen/>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8=</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bad, broken, mulfunction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ˆ¾„¤š}»›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9=</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hat kind of place is Toky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ˆ¾„¤š}„™}’‡</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32"/>
                <w:szCs w:val="32"/>
                <w:lang w:val="en-AU"/>
              </w:rPr>
              <w:t xml:space="preserve">How is Tokyo? </w:t>
            </w:r>
            <w:r>
              <w:rPr>
                <w:sz w:val="32"/>
                <w:szCs w:val="32"/>
                <w:lang w:val="en-AU"/>
              </w:rPr>
              <w:t>OR^What</w:t>
            </w:r>
            <w:r>
              <w:rPr>
                <w:rFonts w:eastAsia="Hira&amp;Katakana TWO" w:cs="Hira&amp;Katakana TWO" w:ascii="Hira&amp;Katakana TWO" w:hAnsi="Hira&amp;Katakana TWO"/>
                <w:sz w:val="32"/>
                <w:szCs w:val="32"/>
                <w:lang w:val="en-AU"/>
              </w:rPr>
              <w:t xml:space="preserve"> is Tokyo lik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ˆ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his is a big build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ˆƒ™}’</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his building is bi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hat is a quiet par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hat park is quiet.</w:t>
            </w:r>
          </w:p>
        </w:tc>
      </w:tr>
    </w:tbl>
    <w:p>
      <w:pPr>
        <w:pStyle w:val="Normal"/>
        <w:rPr>
          <w:lang w:val="en-AU"/>
        </w:rPr>
      </w:pPr>
      <w:r>
        <w:rPr>
          <w:lang w:val="en-AU"/>
        </w:rPr>
      </w:r>
    </w:p>
    <w:p>
      <w:pPr>
        <w:pStyle w:val="Normal"/>
        <w:rPr>
          <w:lang w:val="en-AU"/>
        </w:rPr>
      </w:pPr>
      <w:r>
        <w:rPr>
          <w:lang w:val="en-AU"/>
        </w:rPr>
        <w:t>Chapter 3</w:t>
      </w:r>
    </w:p>
    <w:tbl>
      <w:tblPr>
        <w:tblW w:w="8520" w:type="dxa"/>
        <w:jc w:val="left"/>
        <w:tblInd w:w="-114" w:type="dxa"/>
        <w:tblLayout w:type="fixed"/>
        <w:tblCellMar>
          <w:top w:w="0" w:type="dxa"/>
          <w:left w:w="107" w:type="dxa"/>
          <w:bottom w:w="0" w:type="dxa"/>
          <w:right w:w="107" w:type="dxa"/>
        </w:tblCellMar>
      </w:tblPr>
      <w:tblGrid>
        <w:gridCol w:w="773"/>
        <w:gridCol w:w="3493"/>
        <w:gridCol w:w="761"/>
        <w:gridCol w:w="3493"/>
      </w:tblGrid>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lang w:val="en-AU"/>
              </w:rPr>
            </w:pPr>
            <w:r>
              <w:rPr>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ÞÁïÝëïÕ}</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á-ÕÛÁÃ</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xpens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qui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nterest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mu’}‡‘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ifficul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earb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¼™ˆ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r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ˆ}¯‡</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us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gent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day after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š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day before 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ast y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ast y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morn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afterno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y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mo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wee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nigh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ast mo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ast wee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 hou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mo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day of the wee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y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²ƒ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ext mo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²ƒ‘À„</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ext wee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ext y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ee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eeken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ay off, holi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mu</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take time off, take a re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ational holi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ummer vacat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yu¯’«</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nter vacat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À„‡</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vacat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 š³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rPr>
              <w:t>takes; takes aw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À„‡º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take a vacat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rPr>
              <w:t>™</w:t>
            </w:r>
            <w:r>
              <w:rPr>
                <w:rFonts w:eastAsia="Hira&amp;Katakana TWO" w:cs="Hira&amp;Katakana TWO" w:ascii="Hira&amp;Katakana TWO" w:hAnsi="Hira&amp;Katakana TWO"/>
                <w:sz w:val="32"/>
                <w:szCs w:val="32"/>
              </w:rPr>
              <w:t>}´, ™}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rPr>
              <w:t>goes out, comes out, leaves, star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leave h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exerci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 ¤ƒ³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nte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a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take (enter) a ba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 ‚²ƒ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ash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a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º‚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wash one's fa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rPr>
              <w:t>bathes oneself in; dous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Íòí-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take a show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become tir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go ou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¹(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make a telephone c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overslee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ride (a vehic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to ride or get on ...</w:t>
            </w:r>
            <w:r>
              <w:rPr>
                <w:lang w:val="en-AU"/>
              </w:rPr>
              <w:t xml:space="preserve"> ^</w:t>
            </w:r>
            <w:r>
              <w:rPr>
                <w:rFonts w:eastAsia="Hira&amp;Katakana TWO" w:cs="Hira&amp;Katakana TWO" w:ascii="Hira&amp;Katakana TWO" w:hAnsi="Hira&amp;Katakana TWO"/>
                <w:sz w:val="24"/>
                <w:szCs w:val="24"/>
                <w:lang w:val="en-AU"/>
              </w:rPr>
              <w:t>(a vehicle - train, bus, car, etc.)</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wor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o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 «‡}ˆ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olishes, shin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brush one's tee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lothes, suit, dress, unifor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 ˆ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w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º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put on cloth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yu„‹}¤»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have dinner, supp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³¾„³(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coo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ai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 š‡‘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comb</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º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comb one's hai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ear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³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sha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shave one's facial hair (lit., bear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 ¡ˆ}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take off (clothes, sho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take off cloth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 ˆ‡}…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change (cloth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º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change cloth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peration, operating, running, working, driv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drive (vehicl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take a walk, stro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aundry, wash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do laund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leaning, sweep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clean (house, a room, etc.)</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mu´</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slee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star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¹´</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finis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fir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secon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thir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four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fif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mu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six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seve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eigh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ni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te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ƒ—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eleve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œ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twelf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Œ»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thirtee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fourtee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fiftee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sixtee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seventee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eightee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À„‰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ninetee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twentie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À„±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twenty-four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th negative) not very mu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lway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imes (counter for occurrenc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A œ B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 times per 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 times a 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¼‘À„‡»œ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wo times a wee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¼‡Š}˜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our times a mo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th negative) not at 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ce in a whi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ˆš}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ometim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lmost (in affirm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th negative) almost never, hard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ƒ‚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very morn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ƒ‘À„</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very wee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ƒ˜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very mo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ƒ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very 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very nigh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ft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nd th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fter t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nd th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ubject partic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ro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t, by means of</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ndirect object partic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pic partic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irection partic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up to, unti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irect object partic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us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ree (not bus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e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npast, polite, affirm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npast, polite,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ast, polite, affirm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ast, polite,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 ƒª’ = 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stay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1. You are always bus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mu²Œ»,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1. Mr. Mimura, are you free tomorrow afterno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½‚, ‚Œ¼™£‹}‹}¤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1. Then, how about the afternoon of the day after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 well 2. fate, luck. 3. yeah, y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Œ¼™¤ÉèÝ}£á-ÔÃ»É}‡}‚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1. Well, I have a club meeting the day after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2. Are you free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52. Yes, I'm free, but...</w:t>
            </w:r>
            <w:r>
              <w:rPr>
                <w:lang w:val="en-AU"/>
              </w:rPr>
              <w:t xml:space="preserve"> ^</w:t>
            </w:r>
            <w:r>
              <w:rPr>
                <w:rFonts w:eastAsia="Hira&amp;Katakana TWO" w:cs="Hira&amp;Katakana TWO" w:ascii="Hira&amp;Katakana TWO" w:hAnsi="Hira&amp;Katakana TWO"/>
                <w:sz w:val="24"/>
                <w:szCs w:val="24"/>
                <w:lang w:val="en-AU"/>
              </w:rPr>
              <w:t>(what do you have in min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usiness, erran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¼š±„‘}‡}‚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2. I have some things to attend t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2. Do you have any (free) time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¼š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2. I'm (a bit) bus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2. Are you busy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2. No, I have no plans. (lit., I'm fre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ÂêÛ}Ã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52. part-time job</w:t>
            </w:r>
            <w:r>
              <w:rPr>
                <w:lang w:val="en-AU"/>
              </w:rPr>
              <w:t>^</w:t>
            </w:r>
            <w:r>
              <w:rPr>
                <w:rFonts w:eastAsia="Hira&amp;Katakana TWO" w:cs="Hira&amp;Katakana TWO" w:ascii="Hira&amp;Katakana TWO" w:hAnsi="Hira&amp;Katakana TWO"/>
                <w:sz w:val="24"/>
                <w:szCs w:val="24"/>
                <w:lang w:val="en-AU"/>
              </w:rPr>
              <w:t>(from arbeit German for wor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Û}Ã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2. part-time work (shor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ÂêÛ}ÃÑ-</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2. part-time worker (from germa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ÛÁ-ÕÑÃâ-</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2. part-time worker (from englis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regrettable, disappointed; too bad, a pi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 ÂêÛ}ÃÕ‡}‚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1. I'm sorry, but I have a part-time job.</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ˆ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2. tuto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4. What is the da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È}Ý}ÐïŒ», ²ƒ‘À„£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4. Ms. Gibson, are you free next Fri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²ƒ‘À„£ˆ»±„¥}... ›»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4. Next Friday... What is the da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 ‘}À„±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4. Uh... it is the fourtee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xamination, exam, test, trial, experim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 ‘Š»‡}‚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4. I'm sorry, but I have an exa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softHyphen/>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5. Meiji era (1868-1912) years 1-45</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5. Taisho era (1912-26) years 1-15</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¹</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5. Showa era, (1926-89) years 1-64</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5. Emperor Heisei (1989-)</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¹49¢»„ª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5. I was born in Showa (year) 49.</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¹49¢»5‡}˜8œ—„ª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55. I was born on May 8, Showa (year) 49.</w:t>
            </w:r>
            <w:r>
              <w:rPr>
                <w:lang w:val="en-AU"/>
              </w:rPr>
              <w:t xml:space="preserve"> ^</w:t>
            </w:r>
            <w:r>
              <w:rPr>
                <w:rFonts w:eastAsia="Hira&amp;Katakana TWO" w:cs="Hira&amp;Katakana TWO" w:ascii="Hira&amp;Katakana TWO" w:hAnsi="Hira&amp;Katakana TWO"/>
                <w:sz w:val="24"/>
                <w:szCs w:val="24"/>
                <w:lang w:val="en-AU"/>
              </w:rPr>
              <w:t>In Japanese dates are expressed in the order year-month-day whether the Western or Japanese system is us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²ƒ‘À„£’ƒ±„¥}¤›»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6. What date is next Wednes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irth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6. What day is your birth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ƒœ—›»‘}œ†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8. What time do you get up every 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ª™}Í}óÈïÉ}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8. I go jogging from five-thirty to six.</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9. What about after t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¾„£‹}‹}¤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9. Are you busy this afterno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š™®. 1‘}œœ©»‹}£ÉèÎ‡}‚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9. Yes, very. I have a Japanese class at one o'clo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µ‡², š‘¾‡»™}¨}»ˆ¾„‘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9. Then I'm going to study at the libra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 œ ‚ƒ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meet (somebod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 š®–}—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59. After that, I'm meeting a frien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¾„¤œ©»¦}»‡£ÉèÎ¨ƒˆ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1. Did you go to Japanese culture class to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ÉèÎœƒ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1. You weren't in class, were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ŠŒ, ¢©}„‘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1. No. I overslept this morn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œ—œŒ»‡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2. I brush (my teeth) three times a 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ˆµ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62. Ms. Brown, you have such nice teeth</w:t>
            </w:r>
            <w:r>
              <w:rPr>
                <w:lang w:val="en-AU"/>
              </w:rPr>
              <w:t>^</w:t>
            </w:r>
            <w:r>
              <w:rPr>
                <w:rFonts w:eastAsia="Hira&amp;Katakana TWO" w:cs="Hira&amp;Katakana TWO" w:ascii="Hira&amp;Katakana TWO" w:hAnsi="Hira&amp;Katakana TWO"/>
                <w:sz w:val="24"/>
                <w:szCs w:val="24"/>
                <w:lang w:val="en-AU"/>
              </w:rPr>
              <w:t>(lit., your teeth are pretty, aren't the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 to wear 2. to c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³«‡}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3. I don't brush (my teeth) them mu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œ—œ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3. Do you mean (lit., is it) once a 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 ƒ¼‘À„‡»œ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3. No, once a wee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3. You are kidd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ª³…ƒ‡}¨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3. I don't go to the movies very oft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 father 2. breas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ÔëÜ}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3. My father doesn't watch TV at 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Œ»¤©š»š}ªƒœ—Íòí-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4. Mr. Yamada takes a shower almost every 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Œ»¤©š»š}†¦¸œ¤ƒ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4. Mr. Yamada hardly ever takes a ba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4. Do you do that oft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connecting disjunctive sentence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7. Disjunctive conjunctions are words used to link two sentences that express contrasting ideas. A disjunctive conjunction frequently used in conversation is ™}® (but, even s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 ‹}“}»6‘}œ†ˆª’. ™}®‘À„ª˜, ‹}“}»10‘}œ†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7. I get up at 6:00 A.M. on weekdays. But I get up at 10:00 A.M. on weekend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7. however^Disjunctive conjunction used mostly in written discours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½</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mpany, offi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g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½¨ƒ‰.^‘‡‘, ‘À„ª˜¤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7. I go (plain) to the office (lit., company) on weekdays. However, I don't go (plain) there on weekend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24"/>
                <w:szCs w:val="24"/>
                <w:lang w:val="en-AU"/>
              </w:rPr>
              <w:t>167. Japanese often end sentences with this ‡} and a trailing intonation, expecting the listener to know what the rest of the compound sentence would be from contex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32"/>
                <w:szCs w:val="32"/>
                <w:lang w:val="en-AU"/>
              </w:rPr>
              <w:t>use of disjunctive conjunction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67. I'm sorry, but...</w:t>
            </w:r>
            <w:r>
              <w:rPr>
                <w:lang w:val="en-AU"/>
              </w:rPr>
              <w:t xml:space="preserve"> ^</w:t>
            </w:r>
            <w:r>
              <w:rPr>
                <w:rFonts w:eastAsia="Hira&amp;Katakana TWO" w:cs="Hira&amp;Katakana TWO" w:ascii="Hira&amp;Katakana TWO" w:hAnsi="Hira&amp;Katakana TWO"/>
                <w:sz w:val="24"/>
                <w:szCs w:val="24"/>
                <w:lang w:val="en-AU"/>
              </w:rPr>
              <w:t>(we don't have any; I can't do it this time; etc.)</w:t>
            </w:r>
            <w:r>
              <w:rPr>
                <w:lang w:val="en-AU"/>
              </w:rPr>
              <w:t>^</w:t>
            </w:r>
            <w:r>
              <w:rPr>
                <w:rFonts w:eastAsia="Hira&amp;Katakana TWO" w:cs="Hira&amp;Katakana TWO" w:ascii="Hira&amp;Katakana TWO" w:hAnsi="Hira&amp;Katakana TWO"/>
                <w:sz w:val="24"/>
                <w:szCs w:val="24"/>
                <w:lang w:val="en-AU"/>
              </w:rPr>
              <w:t>Excuse me, but...</w:t>
            </w:r>
            <w:r>
              <w:rPr>
                <w:lang w:val="en-AU"/>
              </w:rPr>
              <w:t xml:space="preserve"> ^</w:t>
            </w:r>
            <w:r>
              <w:rPr>
                <w:rFonts w:eastAsia="Hira&amp;Katakana TWO" w:cs="Hira&amp;Katakana TWO" w:ascii="Hira&amp;Katakana TWO" w:hAnsi="Hira&amp;Katakana TWO"/>
                <w:sz w:val="24"/>
                <w:szCs w:val="24"/>
                <w:lang w:val="en-AU"/>
              </w:rPr>
              <w:t>(could you help me?; I have a question; etc.)</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7. late (adverb)</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º«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9. What shall we se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¼‘¾œ</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ge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È}Ý}ÐïŒ», ‹»‘À„£š}±„¥}, ƒ¼‘¾œ…ƒ‡}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9. Ms. Gibson, would you like to (lit., won't we) see a movie together this Satu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èÔ ÈðÕ}¤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9. How about Karate Ki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9. Expression for making suggestion. ...How about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ˆÀ„Ô}ÛÁ-Õ¤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9. How about Tookyuu Department Store? (e.g. as a possible place to do shopp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69. Expression for making suggestion. (politer) ...How about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ÞÁï¤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69. How about this pen?</w:t>
            </w:r>
            <w:r>
              <w:rPr>
                <w:lang w:val="en-AU"/>
              </w:rPr>
              <w:t xml:space="preserve"> ^</w:t>
            </w:r>
            <w:r>
              <w:rPr>
                <w:rFonts w:eastAsia="Hira&amp;Katakana TWO" w:cs="Hira&amp;Katakana TWO" w:ascii="Hira&amp;Katakana TWO" w:hAnsi="Hira&amp;Katakana TWO"/>
                <w:sz w:val="24"/>
                <w:szCs w:val="24"/>
                <w:lang w:val="en-AU"/>
              </w:rPr>
              <w:t>(as the one to buy - poli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0. Shall we take a re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0. I'm tired, aren't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toma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ˆ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get emp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70. I am hungry, aren't you?</w:t>
            </w:r>
            <w:r>
              <w:rPr>
                <w:lang w:val="en-AU"/>
              </w:rPr>
              <w:t xml:space="preserve"> ^</w:t>
            </w:r>
            <w:r>
              <w:rPr>
                <w:rFonts w:eastAsia="Hira&amp;Katakana TWO" w:cs="Hira&amp;Katakana TWO" w:ascii="Hira&amp;Katakana TWO" w:hAnsi="Hira&amp;Katakana TWO"/>
                <w:sz w:val="24"/>
                <w:szCs w:val="24"/>
                <w:lang w:val="en-AU"/>
              </w:rPr>
              <w:t>(stomach got emp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ro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¹‰, ‡¹ˆ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get d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¹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0. I am thirsty, aren't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nnoying, nois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0. It is noisy here, i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question, proble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 pkmu’}‡‘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0. This question is difficult, i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usually male) I, 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0. I will (let me) make the phone c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0. Ms. Brown is late, isn't sh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œ™}»¹‘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0. Shouldn't we call Ms. Brow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If the dictionary form of a verb ends in a syllable from the i-column (ƒ, ˆ, ‘, —, etc.) or the e-column (…, Š, “, ™, etc.) of the hiraganana syllabary + ´, it is a Class 2 verb. Otherwise it is a Class 1 verb.</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simple (but not foolproof) rule for distinguishing between Class 1 &amp; 2.</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he dictionary form of all Class 1 verbs ends in one of the syllables in the u-column of the hiragana syllabary.</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ending of the dictionary form of Class 1.</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Note that ‚´ ends in ´, but its root does not end in a syllable from the i-column or the e-column, so it is not a Class 2 verb.</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class is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to come); ’´ (to do)</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wo verbs of Class 3.</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he three primary meanings expressed in every Japanese verb form are tense, politeness, and affirmation/negati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are the three meanings of Japanese verb.</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here are two basic tenses in Japanese: past and nonpas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wo tenses in Japane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lain form; Polite form</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orms of Japanese verbs depending on the degree of politenes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nonpast, plain, affirm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kind of verbs is the dictionary   for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ROOT + the a-column hiragana corresponding to the dictionary form ending + ›ƒ (‰ - ‡; ’ - Œ; ˜ - –; pkmu - ª; ‰}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is the nonpast, plain, negative formed of Class 1?</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32"/>
                <w:szCs w:val="32"/>
                <w:lang w:val="en-AU"/>
              </w:rPr>
              <w:t>¹ is inserted between the root and ›ƒ. e.g.</w:t>
            </w:r>
            <w:r>
              <w:rPr>
                <w:lang w:val="en-AU"/>
              </w:rPr>
              <w:t xml:space="preserve"> ^</w:t>
            </w:r>
            <w:r>
              <w:rPr>
                <w:rFonts w:eastAsia="Hira&amp;Katakana TWO" w:cs="Hira&amp;Katakana TWO" w:ascii="Hira&amp;Katakana TWO" w:hAnsi="Hira&amp;Katakana TWO"/>
                <w:sz w:val="32"/>
                <w:szCs w:val="32"/>
                <w:lang w:val="en-AU"/>
              </w:rPr>
              <w:t>‚²„ (to wash) - ‚²¹›ƒ;</w:t>
            </w:r>
            <w:r>
              <w:rPr>
                <w:lang w:val="en-AU"/>
              </w:rPr>
              <w:t xml:space="preserve"> ^</w:t>
            </w:r>
            <w:r>
              <w:rPr>
                <w:rFonts w:eastAsia="Hira&amp;Katakana TWO" w:cs="Hira&amp;Katakana TWO" w:ascii="Hira&amp;Katakana TWO" w:hAnsi="Hira&amp;Katakana TWO"/>
                <w:sz w:val="32"/>
                <w:szCs w:val="32"/>
                <w:lang w:val="en-AU"/>
              </w:rPr>
              <w:t>‡„ (to buy) - ‡¹›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is the nonpast, plain, negative formed of Class 1 if the verb ending is „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32"/>
                <w:szCs w:val="32"/>
                <w:lang w:val="en-AU"/>
              </w:rPr>
              <w:t>kiru - to cut;</w:t>
            </w:r>
            <w:r>
              <w:rPr>
                <w:lang w:val="en-AU"/>
              </w:rPr>
              <w:t>^</w:t>
            </w:r>
            <w:r>
              <w:rPr>
                <w:rFonts w:eastAsia="Hira&amp;Katakana TWO" w:cs="Hira&amp;Katakana TWO" w:ascii="Hira&amp;Katakana TWO" w:hAnsi="Hira&amp;Katakana TWO"/>
                <w:sz w:val="32"/>
                <w:szCs w:val="32"/>
                <w:lang w:val="en-AU"/>
              </w:rPr>
              <w:t>shiru - to know;</w:t>
            </w:r>
            <w:r>
              <w:rPr>
                <w:lang w:val="en-AU"/>
              </w:rPr>
              <w:t>^</w:t>
            </w:r>
            <w:r>
              <w:rPr>
                <w:rFonts w:eastAsia="Hira&amp;Katakana TWO" w:cs="Hira&amp;Katakana TWO" w:ascii="Hira&amp;Katakana TWO" w:hAnsi="Hira&amp;Katakana TWO"/>
                <w:sz w:val="32"/>
                <w:szCs w:val="32"/>
                <w:lang w:val="en-AU"/>
              </w:rPr>
              <w:t>kaeru - to go back;</w:t>
            </w:r>
            <w:r>
              <w:rPr>
                <w:lang w:val="en-AU"/>
              </w:rPr>
              <w:t>^</w:t>
            </w:r>
            <w:r>
              <w:rPr>
                <w:rFonts w:eastAsia="Hira&amp;Katakana TWO" w:cs="Hira&amp;Katakana TWO" w:ascii="Hira&amp;Katakana TWO" w:hAnsi="Hira&amp;Katakana TWO"/>
                <w:sz w:val="32"/>
                <w:szCs w:val="32"/>
                <w:lang w:val="en-AU"/>
              </w:rPr>
              <w:t>mashiru - to run</w:t>
            </w:r>
            <w:r>
              <w:rPr>
                <w:lang w:val="en-AU"/>
              </w:rPr>
              <w:t>^</w:t>
            </w:r>
            <w:r>
              <w:rPr>
                <w:rFonts w:eastAsia="Hira&amp;Katakana TWO" w:cs="Hira&amp;Katakana TWO" w:ascii="Hira&amp;Katakana TWO" w:hAnsi="Hira&amp;Katakana TWO"/>
                <w:sz w:val="32"/>
                <w:szCs w:val="32"/>
                <w:lang w:val="en-AU"/>
              </w:rPr>
              <w:t>hairu - to enter</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lass 1 verbs which look like Class 2.</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npast, plain, negative form of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ROOT +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is the nonpast, plain, negative formed of Class 2?</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 ‘›ƒ</w:t>
            </w:r>
            <w:r>
              <w:rPr>
                <w:lang w:val="en-AU"/>
              </w:rPr>
              <w:t>^</w:t>
            </w:r>
            <w:r>
              <w:rPr>
                <w:rFonts w:eastAsia="Hira&amp;Katakana TWO" w:cs="Hira&amp;Katakana TWO" w:ascii="Hira&amp;Katakana TWO" w:hAnsi="Hira&amp;Katakana TWO"/>
                <w:sz w:val="32"/>
                <w:szCs w:val="32"/>
                <w:lang w:val="en-AU"/>
              </w:rPr>
              <w:t>‰´ -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is the nonpast, plain, negative formed of Class 3?</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32"/>
                <w:szCs w:val="32"/>
                <w:lang w:val="en-AU"/>
              </w:rPr>
              <w:t>Affirmative: Root + i-column hiragana corresponding to the dictionary form ending + ª’.</w:t>
            </w:r>
            <w:r>
              <w:rPr>
                <w:lang w:val="en-AU"/>
              </w:rPr>
              <w:t xml:space="preserve"> ^</w:t>
            </w:r>
            <w:r>
              <w:rPr>
                <w:rFonts w:eastAsia="Hira&amp;Katakana TWO" w:cs="Hira&amp;Katakana TWO" w:ascii="Hira&amp;Katakana TWO" w:hAnsi="Hira&amp;Katakana TWO"/>
                <w:sz w:val="32"/>
                <w:szCs w:val="32"/>
                <w:lang w:val="en-AU"/>
              </w:rPr>
              <w:t>Negative: Root + i-column hiragana corresponding to the dictionary form ending +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are the nonpast, polite, affirmative and negative form of Class 1 verbs form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32"/>
                <w:szCs w:val="32"/>
                <w:lang w:val="en-AU"/>
              </w:rPr>
              <w:t>Affirmative: Root + ª’</w:t>
            </w:r>
            <w:r>
              <w:rPr>
                <w:lang w:val="en-AU"/>
              </w:rPr>
              <w:t xml:space="preserve"> ^</w:t>
            </w:r>
            <w:r>
              <w:rPr>
                <w:rFonts w:eastAsia="Hira&amp;Katakana TWO" w:cs="Hira&amp;Katakana TWO" w:ascii="Hira&amp;Katakana TWO" w:hAnsi="Hira&amp;Katakana TWO"/>
                <w:sz w:val="32"/>
                <w:szCs w:val="32"/>
                <w:lang w:val="en-AU"/>
              </w:rPr>
              <w:t>Negative: Root +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are the nonpast, polite, affirmative and negative form of Class 2 verbs form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32"/>
                <w:szCs w:val="32"/>
                <w:lang w:val="en-AU"/>
              </w:rPr>
              <w:t>Affirmative: ‘ª’; ˆª’</w:t>
            </w:r>
            <w:r>
              <w:rPr>
                <w:lang w:val="en-AU"/>
              </w:rPr>
              <w:t xml:space="preserve"> ^</w:t>
            </w:r>
            <w:r>
              <w:rPr>
                <w:rFonts w:eastAsia="Hira&amp;Katakana TWO" w:cs="Hira&amp;Katakana TWO" w:ascii="Hira&amp;Katakana TWO" w:hAnsi="Hira&amp;Katakana TWO"/>
                <w:sz w:val="32"/>
                <w:szCs w:val="32"/>
                <w:lang w:val="en-AU"/>
              </w:rPr>
              <w:t>Negative: ‘ª“»;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npast, polite, affirmative and negative form of Class 3 verb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he part preceding ª’ or ª“» in conjunctions is called the conjunctive form.</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is conjunctive for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32"/>
                <w:szCs w:val="32"/>
                <w:lang w:val="en-AU"/>
              </w:rPr>
              <w:t>Class 1: Root + the i-column hiragana corresponding to the dictionary form ending.</w:t>
            </w:r>
            <w:r>
              <w:rPr>
                <w:lang w:val="en-AU"/>
              </w:rPr>
              <w:t xml:space="preserve"> ^</w:t>
            </w:r>
            <w:r>
              <w:rPr>
                <w:rFonts w:eastAsia="Hira&amp;Katakana TWO" w:cs="Hira&amp;Katakana TWO" w:ascii="Hira&amp;Katakana TWO" w:hAnsi="Hira&amp;Katakana TWO"/>
                <w:sz w:val="32"/>
                <w:szCs w:val="32"/>
                <w:lang w:val="en-AU"/>
              </w:rPr>
              <w:t>Class2: Root</w:t>
            </w:r>
            <w:r>
              <w:rPr>
                <w:lang w:val="en-AU"/>
              </w:rPr>
              <w:t>^</w:t>
            </w:r>
            <w:r>
              <w:rPr>
                <w:rFonts w:eastAsia="Hira&amp;Katakana TWO" w:cs="Hira&amp;Katakana TWO" w:ascii="Hira&amp;Katakana TWO" w:hAnsi="Hira&amp;Katakana TWO"/>
                <w:sz w:val="32"/>
                <w:szCs w:val="32"/>
                <w:lang w:val="en-AU"/>
              </w:rPr>
              <w:t>Class3: ‘; 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njunctive forms of Clas 1,2 &amp; 3.</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mu²Œ»¤ªƒœ—›»‘}œ†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6. Mr. Mimura, what time do you get up every 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6. I get up at six-thir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ƒœ—‚Œ‹}¤»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6. Do you eat breakfast every 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 ‚Œ‹}¤»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6. No, I do not eat breakfa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6. Why is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³ª“»‡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6. Because I don't have time in the morn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ÛÁ-ÔÃ-œ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6. Are you going to tomorrow's par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 š®–}—‡}ˆª’‡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 xml:space="preserve">176. Because I have friends coming over </w:t>
            </w:r>
            <w:r>
              <w:rPr>
                <w:lang w:val="en-AU"/>
              </w:rPr>
              <w:t>^</w:t>
            </w:r>
            <w:r>
              <w:rPr>
                <w:rFonts w:eastAsia="Hira&amp;Katakana TWO" w:cs="Hira&amp;Katakana TWO" w:ascii="Hira&amp;Katakana TWO" w:hAnsi="Hira&amp;Katakana TWO"/>
                <w:sz w:val="24"/>
                <w:szCs w:val="24"/>
                <w:lang w:val="en-AU"/>
              </w:rPr>
              <w:t>(lit., Because friends are coming)</w:t>
            </w:r>
            <w:r>
              <w:rPr>
                <w:lang w:val="en-AU"/>
              </w:rPr>
              <w:t xml:space="preserve"> ^</w:t>
            </w:r>
            <w:r>
              <w:rPr>
                <w:rFonts w:eastAsia="Hira&amp;Katakana TWO" w:cs="Hira&amp;Katakana TWO" w:ascii="Hira&amp;Katakana TWO" w:hAnsi="Hira&amp;Katakana TWO"/>
                <w:sz w:val="24"/>
                <w:szCs w:val="24"/>
                <w:lang w:val="en-AU"/>
              </w:rPr>
              <w:t>in the even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¼™¤›œ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6. What are you doing the day after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6. What day of the week is the day after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 ›œ®‘ª“». š}±„¥}¤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76. It is Saturday, is it... I'm not doing anything. I just sleep in on Saturdays.</w:t>
            </w:r>
            <w:r>
              <w:rPr>
                <w:lang w:val="en-AU"/>
              </w:rPr>
              <w:t xml:space="preserve"> ^</w:t>
            </w:r>
            <w:r>
              <w:rPr>
                <w:rFonts w:eastAsia="Hira&amp;Katakana TWO" w:cs="Hira&amp;Katakana TWO" w:ascii="Hira&amp;Katakana TWO" w:hAnsi="Hira&amp;Katakana TWO"/>
                <w:sz w:val="24"/>
                <w:szCs w:val="24"/>
                <w:lang w:val="en-AU"/>
              </w:rPr>
              <w:t>(lit., I sleep at home on Saturday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6. How do you get (lit., come) to the universi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³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 takes, requir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Á»‡‡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76. How ma ny minutes does it ta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œƒ…œ‡…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1. What time did you return home 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t) about (a ti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1. About 6:00 P.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yu„‹}¤»œ›œ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1. What did you eat for dinn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ÎÔ-È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1. I ate stea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umm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¾¢»£›˜¤š}‹¨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1. Where did you go last summ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ÍÂÕê¨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1. I went to Seatt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1. What did you d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³</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ish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³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1. I went (did) fish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lready; 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íâèŒ»œ™}»¹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1. Did you already call Mr. Kawamur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t) yet; still (to b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 ‡Š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beg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 ª–}™}’. ‘}À„‘}¤»œ‡Š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1. No, not yet. I'll call him at 10:30.</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Œ‹}¤»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5. I will eat breakfa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ÒïŒ»¤–}ƒ‡}‰™}œ©»‹}º¨}»ˆ¾„‘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5. Ms. Chin studied Japanese at a universi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Íòí-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5. Mr. Hayashi took a show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º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5. What are you going to w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Û}Îœ£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5. I rode a bus. (lit., I got onto a bu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Œ»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5. Ms. Brown met Mr. Takad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5. I like Japa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ÛÁ-ÔÃ-œ™}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5. I attended (went to) the par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o is also used to indicate a place or object from which something or someone leaves. In this usage, it carries the sense of from or out of.</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5. second use of º</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ƒ…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5. I leave home at 8:00 A.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³´, †³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get out (of a c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ªº†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5. Ms. Brown got out of the c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o is further used to indicate a place which something moves over, along, or through.</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5. third use of º</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ridg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 ¹–³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cross ov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º¹–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6. I crossed the bridg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ˆ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wal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º‚´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6. I walk through the stre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 š¥}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jump, to f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Î-ÛÁ-àï¤Ü}ê£„…ºš¥}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6. Superman flew over the building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32"/>
                <w:szCs w:val="32"/>
                <w:lang w:val="en-AU"/>
              </w:rPr>
              <w:t>Point in time (at, on, in)</w:t>
            </w:r>
            <w:r>
              <w:rPr>
                <w:lang w:val="en-AU"/>
              </w:rPr>
              <w:t xml:space="preserve"> ^</w:t>
            </w:r>
            <w:r>
              <w:rPr>
                <w:rFonts w:eastAsia="Hira&amp;Katakana TWO" w:cs="Hira&amp;Katakana TWO" w:ascii="Hira&amp;Katakana TWO" w:hAnsi="Hira&amp;Katakana TWO"/>
                <w:sz w:val="32"/>
                <w:szCs w:val="32"/>
                <w:lang w:val="en-AU"/>
              </w:rPr>
              <w:t>Some expressions of time (e.g., today, next week, last year) as well as frequency and duration of time do not take this particl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6. first use of œ</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íâèŒ»¤››‘}œ‚Œ‹}¤»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6. Mr. Kawamura eats breakfast at seven o'clo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œìÌïÏ}êÎ¨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6. I went to Los Angeles on Mon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1975¢»œ„ª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6. I was born in 1975.</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È}Ý}ÐïŒ»¤ˆ¾„, š„ˆ¾„¨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6. Ms. Gibson will come to Tokyo to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²ƒ‘À„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6. I will be busy next wee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 š‘¾‡»¨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6. I went to the library yesterday afterno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ƒœ—, Í}óÈ}ïÉ}‘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6. I jog every 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location of existenc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6. second use of œ</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ˆ}»‹„‡}‚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86. There is a bank there</w:t>
            </w:r>
            <w:r>
              <w:rPr>
                <w:lang w:val="en-AU"/>
              </w:rPr>
              <w:t>^</w:t>
            </w:r>
            <w:r>
              <w:rPr>
                <w:rFonts w:eastAsia="Hira&amp;Katakana TWO" w:cs="Hira&amp;Katakana TWO" w:ascii="Hira&amp;Katakana TWO" w:hAnsi="Hira&amp;Katakana TWO"/>
                <w:sz w:val="24"/>
                <w:szCs w:val="24"/>
                <w:lang w:val="en-AU"/>
              </w:rPr>
              <w:t>(lit., in that pla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š}‹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6. Where is Mr. Takad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urpose (for, in order to) when the verb is ˆ‰ (listens, hears; obeys; asks) or ‰´ (come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6. third use of œ</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Ô}ÛÁ-Õ¨‡ƒ®£œ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86. Yesterday I went shopping at the department store.</w:t>
            </w:r>
            <w:r>
              <w:rPr>
                <w:lang w:val="en-AU"/>
              </w:rPr>
              <w:t xml:space="preserve"> ^</w:t>
            </w:r>
            <w:r>
              <w:rPr>
                <w:rFonts w:eastAsia="Hira&amp;Katakana TWO" w:cs="Hira&amp;Katakana TWO" w:ascii="Hira&amp;Katakana TWO" w:hAnsi="Hira&amp;Katakana TWO"/>
                <w:sz w:val="24"/>
                <w:szCs w:val="24"/>
                <w:lang w:val="en-AU"/>
              </w:rPr>
              <w:t>(it., Yesterday I went to the department store for shopp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Œ˜</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greet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ƒŒ˜œ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6. Mr. Takada came to greet 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Direction of an acti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7. Forth use of œ</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Œ»¤ªƒœ—†¦¸œ¤ƒ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7. Mr. Yamaguchi takes a bath every day. (lit., Mr. Yamaguchi enters a bath every 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¹´, Œ¹³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tou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µœŒ¹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87. I touched that</w:t>
            </w:r>
            <w:r>
              <w:rPr>
                <w:lang w:val="en-AU"/>
              </w:rPr>
              <w:t>^</w:t>
            </w:r>
            <w:r>
              <w:rPr>
                <w:rFonts w:eastAsia="Hira&amp;Katakana TWO" w:cs="Hira&amp;Katakana TWO" w:ascii="Hira&amp;Katakana TWO" w:hAnsi="Hira&amp;Katakana TWO"/>
                <w:sz w:val="24"/>
                <w:szCs w:val="24"/>
                <w:lang w:val="en-AU"/>
              </w:rPr>
              <w:t>(indicating the hand's movement toward t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½œ£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7. Mr. Hayashi got on the eight o'clock tr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he particle ¨ also marks the direction toward which an action moves. While œ marks movement toward a specific place, ¨ indicates motion in a general direction. However, the difference is unimportant in many cases, and the two particles are often interchangeabl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7. difference between ¨ and œ</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ˆ¾„š¨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7. I will go to Kyoto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ÒïŒ»¤‹‹¨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7. Is Ms. Chin coming 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7. When will you return h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he location where an action takes plac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7. first use of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ÔÃÎŒ»¤ƒ˜®‹‹™}¥´‹}¤»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7. Mr. Curtis always eats lunch 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¾‡»™}¨}»ˆ¾„‘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7. I will study at the libra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It also marks the instrument used to carry out an acti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7. Second use of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 ˆ³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cu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ÖÃÝ™}³»‹}ºˆ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7. I cut the apple with a knif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½™}‡}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7. I come to school by tr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he particle ™} also marks the reason or cause of an action. This usage corresponds to the English because of or for.</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7. Third use of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¾„ˆ</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ickness, illness; sick, i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 ¥}¾„ˆ™}‡}¼‹„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7. Yesterday I was absent from school because of illnes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ª, Ü}Í}ÙÎ™}ìÌïÏ}êÎ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7. I am in Los Angeles now for busines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he particle ‡² (from) is used to express the starting point in space or time of an action, and the particle ª™} (upto, until) is used to represent its ending poin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7. use of ‡² and ª™}</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ˆ¾„‡²ˆ¾„šª™}‘»‡»“»™}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8. I will go from Tokyo to Kyoto via Shinkansen (the bullet tr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ƒ—‘}‡²Œ»‘}ª™}š‘¾‡»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8. I will be at a library from 1:00 to 3:00.</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ª™}œ‘}‡»‡‡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8. It takes two hours (to go) from here to t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 means too or as much as. When placed after a number it often means as much as or as many as. When placed after a regular noun or pronoun, it usually means too.</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8. first use of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ÂÃÎÉé-â‡}’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88. I also like ice cream.</w:t>
            </w:r>
            <w:r>
              <w:rPr>
                <w:lang w:val="en-AU"/>
              </w:rPr>
              <w:t xml:space="preserve"> ^</w:t>
            </w:r>
            <w:r>
              <w:rPr>
                <w:rFonts w:eastAsia="Hira&amp;Katakana TWO" w:cs="Hira&amp;Katakana TWO" w:ascii="Hira&amp;Katakana TWO" w:hAnsi="Hira&amp;Katakana TWO"/>
                <w:sz w:val="24"/>
                <w:szCs w:val="24"/>
                <w:lang w:val="en-AU"/>
              </w:rPr>
              <w:t>(in addition to someone el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ÂÃÎÉé-â®’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88. I also like ice cream.</w:t>
            </w:r>
            <w:r>
              <w:rPr>
                <w:lang w:val="en-AU"/>
              </w:rPr>
              <w:t xml:space="preserve"> ^</w:t>
            </w:r>
            <w:r>
              <w:rPr>
                <w:rFonts w:eastAsia="Hira&amp;Katakana TWO" w:cs="Hira&amp;Katakana TWO" w:ascii="Hira&amp;Katakana TWO" w:hAnsi="Hira&amp;Katakana TWO"/>
                <w:sz w:val="24"/>
                <w:szCs w:val="24"/>
                <w:lang w:val="en-AU"/>
              </w:rPr>
              <w:t>(in addition to something el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À„œ»®ÛÁ-ÔÃ-œ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8. As many as thirty people came to the par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lder sis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ÝèïÎË}®¤›‘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88. My elder sister speaks French, too.</w:t>
            </w:r>
            <w:r>
              <w:rPr>
                <w:lang w:val="en-AU"/>
              </w:rPr>
              <w:t xml:space="preserve"> ^</w:t>
            </w:r>
            <w:r>
              <w:rPr>
                <w:rFonts w:eastAsia="Hira&amp;Katakana TWO" w:cs="Hira&amp;Katakana TWO" w:ascii="Hira&amp;Katakana TWO" w:hAnsi="Hira&amp;Katakana TWO"/>
                <w:sz w:val="24"/>
                <w:szCs w:val="24"/>
                <w:lang w:val="en-AU"/>
              </w:rPr>
              <w:t>(in addition to some other languag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¾¢», ì-à¨®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88. Last year, I went to Rome too</w:t>
            </w:r>
            <w:r>
              <w:rPr>
                <w:lang w:val="en-AU"/>
              </w:rPr>
              <w:t>^</w:t>
            </w:r>
            <w:r>
              <w:rPr>
                <w:rFonts w:eastAsia="Hira&amp;Katakana TWO" w:cs="Hira&amp;Katakana TWO" w:ascii="Hira&amp;Katakana TWO" w:hAnsi="Hira&amp;Katakana TWO"/>
                <w:sz w:val="24"/>
                <w:szCs w:val="24"/>
                <w:lang w:val="en-AU"/>
              </w:rPr>
              <w:t>(in addition to some other pla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ÂãéÇ‡²®‡}‰“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8. Students came from the United States, to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A ® B ® means both A and B (in affirmative sentences) and neither A nor B (in negative sentence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8. second use of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Ý}èÄïŒ»®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8. Both Ms. Brown and I went t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ÔÃÎŒ»¤’‘®™»¦Á²®’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8. Mr. Curtis likes both sushi and tempur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È}Ý}Ðï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8. Neither Mr. Hayashi nor Ms. Gibson were t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Œ»¤ìðÉ®èðÝÁ®–}ƒˆ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8. Mr. Yamaguchi hates both rock music and ra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hen this particle is used in the subject or direct object position, it replaces ¤, ‡}, or º. But it follows other particles, resulting in such combinations as œ®, ‡²®, ª™}®, ™}®, and ¨®. While the English too can appear in various positions in a sentence, ® must follow the word or phrase that is being mentioned in addition to something els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8. third use of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²Äï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8. Ms. Brown is a stud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9. I am a student to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9. I ate sush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Á²®–¨}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9. I ate tempura to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¾‡»œ‚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9. That book is at the libra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¹–‘£„—œ®‚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9. That book is at my home to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Ô}ÛÁ-Õ¨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9. I will go to a department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Î-ÛÁ-¨®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9. I will go to a supermarket to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the particle š means together with</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9. first use of š</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Ý}èÄïŒ»š…ƒ‡}¨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9. I went to the movies with Ms. Brow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mu²Œ»š‚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9. Did you meet with Mr. Mimur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it is also used to connect two or more nouns or pronouns in the sense of an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9. second use of š</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ÂÃÎÉé-âšÒóËë-Õ‡}’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9. I like ice cream and chocola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 cannot be used to connect adjectives, adverbs, verbs or sentence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89. what š cannot be use fo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N ¤/‡} (time) (place) (indirect object) (direct object) V</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0. Natural word order in Japanese senten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leave (for a far pla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ìÌïÏ}êÎ‡²š„ˆ¾„¨–—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0. I will leave Los Angeles for Tokyo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š</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ounger sis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ƒ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bu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ƒ®„š¤‚’, Ô}ÛÁ-Õ™}‰˜º‡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0. My sister will buy shoes at a department store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why; (in) what (w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1. What shall we d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 little, a b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 ª—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wait for, to await, to expec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1. Let's wait for him a little m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9‘}™}’±. ™}‡Š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1. But it's already nine o'clock. Shall we leave (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way, like that, so; that's righ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 ‘}½, ”„‘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1. Yes, I guess you're right. Then. let's do t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Òï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2. Ms. Chin isn't here, is sh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ÒïŒ», ¥}¾„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2. Is Ms. Chin si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92. I do not know.</w:t>
            </w:r>
            <w:r>
              <w:rPr>
                <w:lang w:val="en-AU"/>
              </w:rPr>
              <w:t xml:space="preserve"> ^well; come on; </w:t>
            </w:r>
            <w:r>
              <w:rPr>
                <w:rFonts w:eastAsia="Hira&amp;Katakana TWO" w:cs="Hira&amp;Katakana TWO" w:ascii="Hira&amp;Katakana TWO" w:hAnsi="Hira&amp;Katakana TWO"/>
                <w:sz w:val="24"/>
                <w:szCs w:val="24"/>
                <w:lang w:val="en-AU"/>
              </w:rPr>
              <w:t>Let me se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œ™}»¹‘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2. Shall I call her at h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suggestion or polite, volitional form of a verb, is made by adding ª‘¾„ to the conjunctive form.</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2. how is the suggestion made in Japane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It is used to suggest, propose, or invit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2. second use of ª‘¾„</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¼‘¾œ¨}»ˆ¾„‘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2. Shall we study toge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º–¨}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2. Let's eat lun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½™}ƒˆª‘¾„‡. ÑÉÍ-™}ƒˆ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2. Shall we go by train or tax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It is politer to use the nonpast, plain, negative form of a verb + ka when inviting someone to do something together or when making a suggesti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3. What is the politer way of making suggestion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¼‘¾œpkyu„‹}¤»º–¨}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93. Shall we eat dinner together?</w:t>
            </w:r>
            <w:r>
              <w:rPr>
                <w:lang w:val="en-AU"/>
              </w:rPr>
              <w:t xml:space="preserve"> ^</w:t>
            </w:r>
            <w:r>
              <w:rPr>
                <w:rFonts w:eastAsia="Hira&amp;Katakana TWO" w:cs="Hira&amp;Katakana TWO" w:ascii="Hira&amp;Katakana TWO" w:hAnsi="Hira&amp;Katakana TWO"/>
                <w:sz w:val="24"/>
                <w:szCs w:val="24"/>
                <w:lang w:val="en-AU"/>
              </w:rPr>
              <w:t>Would you like to eat dinner together?</w:t>
            </w:r>
            <w:r>
              <w:rPr>
                <w:lang w:val="en-AU"/>
              </w:rPr>
              <w:t xml:space="preserve"> ^</w:t>
            </w:r>
            <w:r>
              <w:rPr>
                <w:rFonts w:eastAsia="Hira&amp;Katakana TWO" w:cs="Hira&amp;Katakana TWO" w:ascii="Hira&amp;Katakana TWO" w:hAnsi="Hira&amp;Katakana TWO"/>
                <w:sz w:val="24"/>
                <w:szCs w:val="24"/>
                <w:lang w:val="en-AU"/>
              </w:rPr>
              <w:t>(lit., Won't you eat dinner together (with 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²ƒ‘À„, Ô}ÛÁ-Õ¨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93. Shall we go to a department store next week?</w:t>
            </w:r>
            <w:r>
              <w:rPr>
                <w:lang w:val="en-AU"/>
              </w:rPr>
              <w:t xml:space="preserve"> ^</w:t>
            </w:r>
            <w:r>
              <w:rPr>
                <w:rFonts w:eastAsia="Hira&amp;Katakana TWO" w:cs="Hira&amp;Katakana TWO" w:ascii="Hira&amp;Katakana TWO" w:hAnsi="Hira&amp;Katakana TWO"/>
                <w:sz w:val="24"/>
                <w:szCs w:val="24"/>
                <w:lang w:val="en-AU"/>
              </w:rPr>
              <w:t>Would you like to go to a department store next week?</w:t>
            </w:r>
            <w:r>
              <w:rPr>
                <w:lang w:val="en-AU"/>
              </w:rPr>
              <w:t xml:space="preserve"> ^</w:t>
            </w:r>
            <w:r>
              <w:rPr>
                <w:rFonts w:eastAsia="Hira&amp;Katakana TWO" w:cs="Hira&amp;Katakana TWO" w:ascii="Hira&amp;Katakana TWO" w:hAnsi="Hira&amp;Katakana TWO"/>
                <w:sz w:val="24"/>
                <w:szCs w:val="24"/>
                <w:lang w:val="en-AU"/>
              </w:rPr>
              <w:t>(lit., Won't you go to a department store next wee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hen you already know that the hearer is willing to do something together, the use of ª‘¾„ form does not sound pushy.</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3. When ª‘¾„ doesn't sound push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ëÎÕèï¨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3. Shall we go to a restaura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3. Yes, that sounds ni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ƒˆ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3. Where shall we g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Í}õ-Îº£«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3. Shall we drink jui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32"/>
                <w:szCs w:val="32"/>
                <w:lang w:val="en-AU"/>
              </w:rPr>
              <w:t>used when offering to do something for someone or when expressing one's own volition.</w:t>
            </w:r>
            <w:r>
              <w:rPr>
                <w:lang w:val="en-AU"/>
              </w:rPr>
              <w:t xml:space="preserve"> ^</w:t>
            </w:r>
            <w:r>
              <w:rPr>
                <w:rFonts w:eastAsia="Hira&amp;Katakana TWO" w:cs="Hira&amp;Katakana TWO" w:ascii="Hira&amp;Katakana TWO" w:hAnsi="Hira&amp;Katakana TWO"/>
                <w:sz w:val="32"/>
                <w:szCs w:val="32"/>
                <w:lang w:val="en-AU"/>
              </w:rPr>
              <w:t>When the first person subject is expressed explicitly as in the preceding examples, it implies that "I but not anyone else" will do something. When the first person subject is not expressed, it simply expresses the speaker's volition without such an implicati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93. Third use of ª‘¾„</w:t>
            </w:r>
            <w:r>
              <w:rPr>
                <w:lang w:val="en-AU"/>
              </w:rPr>
              <w:t>^</w:t>
            </w:r>
            <w:r>
              <w:rPr>
                <w:rFonts w:eastAsia="Hira&amp;Katakana TWO" w:cs="Hira&amp;Katakana TWO" w:ascii="Hira&amp;Katakana TWO" w:hAnsi="Hira&amp;Katakana TWO"/>
                <w:sz w:val="24"/>
                <w:szCs w:val="24"/>
                <w:lang w:val="en-AU"/>
              </w:rPr>
              <w:t>What is the meaning of the first person in such expression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Ý}èÄïŒ»œ¤›‘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93. Let me speak to Ms. Brown.</w:t>
            </w:r>
            <w:r>
              <w:rPr>
                <w:lang w:val="en-AU"/>
              </w:rPr>
              <w:t xml:space="preserve"> ^</w:t>
            </w:r>
            <w:r>
              <w:rPr>
                <w:rFonts w:eastAsia="Hira&amp;Katakana TWO" w:cs="Hira&amp;Katakana TWO" w:ascii="Hira&amp;Katakana TWO" w:hAnsi="Hira&amp;Katakana TWO"/>
                <w:sz w:val="24"/>
                <w:szCs w:val="24"/>
                <w:lang w:val="en-AU"/>
              </w:rPr>
              <w:t>I will talk to Ms. Brow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¹–‘‡}íÃïº‡ƒ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3. Shall I buy wi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 ¨}»ˆ¾„‘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194. 193. Well, I guess I will start studying.</w:t>
            </w:r>
            <w:r>
              <w:rPr>
                <w:lang w:val="en-AU"/>
              </w:rPr>
              <w:t xml:space="preserve"> ^</w:t>
            </w:r>
            <w:r>
              <w:rPr>
                <w:rFonts w:eastAsia="Hira&amp;Katakana TWO" w:cs="Hira&amp;Katakana TWO" w:ascii="Hira&amp;Katakana TWO" w:hAnsi="Hira&amp;Katakana TWO"/>
                <w:sz w:val="24"/>
                <w:szCs w:val="24"/>
                <w:lang w:val="en-AU"/>
              </w:rPr>
              <w:t>Well, I'm going to study 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32"/>
                <w:szCs w:val="32"/>
                <w:lang w:val="en-AU"/>
              </w:rPr>
              <w:t>¤ƒ, †¢‡}ƒ‘ª’</w:t>
            </w:r>
            <w:r>
              <w:rPr>
                <w:lang w:val="en-AU"/>
              </w:rPr>
              <w:t xml:space="preserve"> ^</w:t>
            </w:r>
            <w:r>
              <w:rPr>
                <w:rFonts w:eastAsia="Hira&amp;Katakana TWO" w:cs="Hira&amp;Katakana TWO" w:ascii="Hira&amp;Katakana TWO" w:hAnsi="Hira&amp;Katakana TWO"/>
                <w:sz w:val="32"/>
                <w:szCs w:val="32"/>
                <w:lang w:val="en-AU"/>
              </w:rPr>
              <w:t>š}„®‚³‡}š„‹}Œ}ƒª’</w:t>
            </w:r>
            <w:r>
              <w:rPr>
                <w:lang w:val="en-AU"/>
              </w:rPr>
              <w:t xml:space="preserve"> ^</w:t>
            </w:r>
            <w:r>
              <w:rPr>
                <w:rFonts w:eastAsia="Hira&amp;Katakana TWO" w:cs="Hira&amp;Katakana TWO" w:ascii="Hira&amp;Katakana TWO" w:hAnsi="Hira&amp;Katakana TWO"/>
                <w:sz w:val="32"/>
                <w:szCs w:val="32"/>
                <w:lang w:val="en-AU"/>
              </w:rPr>
              <w:t>š}„®’«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4. Acception of an off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 Š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4. Turning down an off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Š»ˆÀ„‘˜œ–}µ‡}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5. Who is in Professor Yokoi's offi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šÝ}èÄï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5. Professor Yokoi and Ms. Brown are t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ˆÀ„‘˜£”š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5.(she is) outside the offi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œ‡}‚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5. What is on the des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ÞÁïšÚ-Õš©»‡}‚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5. There are a pen, a notebook, a boo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pkmu‘˜œ–}µ‡}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5. Who is in the administrative offi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íâèŒ»¯¤¯‘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5. Mr. Kawamura, Mr. Hayashi, and othe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ÔÃÎ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5. Mr. Curtis is there to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ÛÁ-ÔÃ-œ¤–}µ‡}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6. Who came to the party 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Ç-ÔÃÎŒ»¯ª—–}Œ»‡}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96. Mr. Hayashi, Mr. Curtis, Ms, Machida, and others ca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ƒœ—5‘}‹}¸†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0. I get up around 5:00 every 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ƒ or ‰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0. about; used to express an approximate quanti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ÉèÎœ¤Œ»‘}À„œ»‰}²ƒ£‡}‰“ƒ‡}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0. There are about thirty students in the Japanese language clas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ˆ¾„‡²ˆ¾„šª™}Œ»‘}‡»‰}²ƒ‡‡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0. It takes about three hours from Tokyo to Kyot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œ“»…»‰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1. That book costs (lit., is) about 2,000 y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1. about; is also used to express approximate quantity. It is used in the sense of "as much as" with all but small numbe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ëÑÎº¤–˜©š}‰–}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1. Can I have about two heads of lettu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À„‹}¦»©š}‡‡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1. It takes (as mmuch as) about fifteen minutes from 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4. Hello. This is Yamaguchi speak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íâèŒ»º†¢‡}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4. May I speak to Mr. Kawamur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¾¼š†ª—‰–}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4. Wait a moment, plea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 ¯ª‰}—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5. Hello, Is This Mr. Hamaguch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¼, š}„®’«ª“». ª—‡}…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5. Oh, I'm very sorry. I must have made an error. (lit., I made a mista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ÇíâèŒ»¤–}ƒ‡}‰¨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5. Mr. Kawamura went to universi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ell then, in that ca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gain, moreov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 ª–™}»¹‘ª’. ‘}½, ‘˜µ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5. I see. Then, I will call him back. Goodby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 Çíâè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5. Hello. Is Mr. Kawamura t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ª,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5. He is not here 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Ý}èÄï™}’‡}, ™}»¹º†¢‡}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5. I see. This is Brown. Can you ask him to call 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¹¤}»‹}„º†¢‡}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5. May I have (lit., Please give me) you phone numb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¹™}’</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206. You've dialed the wrong number.</w:t>
            </w:r>
            <w:r>
              <w:rPr>
                <w:lang w:val="en-AU"/>
              </w:rPr>
              <w:t xml:space="preserve"> ^</w:t>
            </w:r>
            <w:r>
              <w:rPr>
                <w:rFonts w:eastAsia="Hira&amp;Katakana TWO" w:cs="Hira&amp;Katakana TWO" w:ascii="Hira&amp;Katakana TWO" w:hAnsi="Hira&amp;Katakana TWO"/>
                <w:sz w:val="24"/>
                <w:szCs w:val="24"/>
                <w:lang w:val="en-AU"/>
              </w:rPr>
              <w:t>(lit., This is the wrong numb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6. I made a mista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ª–™}»¹‘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6. I will call ba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essag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º†¢‡}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6. May I leave a messag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È}Ý}ÐïŒ», ˆ¾„£‹}‹},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6. Ms. Gibson, are you free this afterno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 š}‹‡}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6. Yes, certainly (lit., of course). Where shall we go? (lit., Where is g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Œ‰²ëÎÕèï¤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6. How about the Sakura Restaura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µ¤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6. Yes, that sounds g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¹³</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en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¹´, †¹³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finish, it end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¾„¤›»‘}œÉèÎ‡}†¹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6. What time is your class over to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œ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6. Shall we go to the movi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ƒ‡}‡}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207. Which movie shall we see?</w:t>
            </w:r>
            <w:r>
              <w:rPr>
                <w:lang w:val="en-AU"/>
              </w:rPr>
              <w:t xml:space="preserve"> ^</w:t>
            </w:r>
            <w:r>
              <w:rPr>
                <w:rFonts w:eastAsia="Hira&amp;Katakana TWO" w:cs="Hira&amp;Katakana TWO" w:ascii="Hira&amp;Katakana TWO" w:hAnsi="Hira&amp;Katakana TWO"/>
                <w:sz w:val="24"/>
                <w:szCs w:val="24"/>
                <w:lang w:val="en-AU"/>
              </w:rPr>
              <w:t>(lit., Which movie is g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ƒ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7. Where shall we me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¾‡»£ª…¤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7. How about in front of the libra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È}Ý}ÐïŒ», ‚‘–ËïÌ-Õœ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7. Ms. Gibson, would you like to go to a concert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 ‚‘–¤—¾¼š‘‹}š‡}‚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7. I'm sorry. I have (lit., a little) work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7. I see. That's too ba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¼‘¾œpkyu„‹}¤»º–¨}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7. Let's have dinner toge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7. agreement to a suggest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 xml:space="preserve">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ª“». ª–‹£˜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7. I'm sorry, but (let's do it) next ti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time; next time; last ti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ƒ™}’¢. ™}®, ª–‹»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7. That would be nice, but (let's make it) next ti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š}„®‚³‡}š„‹}Œ}ƒª’. ™}®, ƒª¤—¾¼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7. Thank you very much. But I am afraid now is a bit... (inconveni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7. How about this book (to read, to buy, to borrow, etc.)?</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X ¤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7. offer or suggestion of something else to some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x ¤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8. offer or suggestion of something else to someone (politer for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Ë-Ü-¤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08. How about (having) a cup of coffe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²„, ‚²¹›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wash,^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 ƒ‡›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go,^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 ˆ‡›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listen^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 ¤›Œ›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speak,^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mu, £ª›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drink,^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²‰, ¤–²‡›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work,^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mu, ¯’ª›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take a rest,^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 £²›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ride,^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write^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stand up^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pkmu, ±ª›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read^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swim^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exist^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¹›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wash^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 ˆ²›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cut^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²›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know^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²›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go back^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 ¤‘²›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run^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ƒ´, ¤ƒ²›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enter^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eat^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ˆ´, †ˆ›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get up^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 ™}‡Š›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go out^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leave^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change^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 –›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watch^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ˆ´, ˆ›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wear, put on^nonpast, plain affirmative and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r>
    </w:tbl>
    <w:p>
      <w:pPr>
        <w:pStyle w:val="Normal"/>
        <w:rPr>
          <w:lang w:val="en-AU"/>
        </w:rPr>
      </w:pPr>
      <w:r>
        <w:rPr>
          <w:lang w:val="en-AU"/>
        </w:rPr>
        <w:t>^</w:t>
      </w:r>
    </w:p>
    <w:p>
      <w:pPr>
        <w:pStyle w:val="Normal"/>
        <w:rPr>
          <w:lang w:val="en-AU"/>
        </w:rPr>
      </w:pPr>
      <w:bookmarkStart w:id="4" w:name="Chapter4"/>
      <w:bookmarkEnd w:id="4"/>
      <w:r>
        <w:rPr>
          <w:lang w:val="en-AU"/>
        </w:rPr>
        <w:t>chapter 4</w:t>
      </w:r>
    </w:p>
    <w:tbl>
      <w:tblPr>
        <w:tblW w:w="8520" w:type="dxa"/>
        <w:jc w:val="left"/>
        <w:tblInd w:w="-114" w:type="dxa"/>
        <w:tblLayout w:type="fixed"/>
        <w:tblCellMar>
          <w:top w:w="0" w:type="dxa"/>
          <w:left w:w="107" w:type="dxa"/>
          <w:bottom w:w="0" w:type="dxa"/>
          <w:right w:w="107" w:type="dxa"/>
        </w:tblCellMar>
      </w:tblPr>
      <w:tblGrid>
        <w:gridCol w:w="773"/>
        <w:gridCol w:w="3493"/>
        <w:gridCol w:w="761"/>
        <w:gridCol w:w="3493"/>
      </w:tblGrid>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19. to clear u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war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softHyphen/>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r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softHyphen/>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19. to rain (lit., Rain fall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win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19. The wind blow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¹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19. There is a slight breeze. (lit., The wind is wea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air pressu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air) temperatu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clima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clou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cloud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19. to become cloudy, to be cloud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pkmu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cold (wea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softHyphen/>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19. cold (objec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difference between Œpkmuƒ and ˜</w:t>
              <w:softHyphen/>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 xml:space="preserve">219. Both translate as cold in English. </w:t>
            </w:r>
            <w:r>
              <w:rPr>
                <w:rFonts w:eastAsia="Hira&amp;Katakana TWO" w:cs="Hira&amp;Katakana TWO" w:ascii="Hira&amp;Katakana TWO" w:hAnsi="Hira&amp;Katakana TWO"/>
                <w:sz w:val="32"/>
                <w:szCs w:val="32"/>
                <w:lang w:val="en-AU"/>
              </w:rPr>
              <w:t>Œpkmuƒ is used to refer to seasons, climates, amosphere, while ˜</w:t>
              <w:softHyphen/>
              <w:t>–ƒ refers to the cold object that a person can touch or sense direct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coo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typho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su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wea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ƒ™»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19. good wea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¹´ƒ™»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19. bad wea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weather ma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weather foreca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degrees (coun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clear weather, sunny and cl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to blow (used with win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to fall (used with rain, snow, etc.)</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mu‘‚˜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sultry, hot and humi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yu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s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yu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snow (lit., Snow fall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fall, autum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sea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four season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summ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spr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yu</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win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ÇëïÑ}-</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calend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bright (vs. dar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calm (ocean, personality), gentle (breez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eav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interesting, fu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dar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Îà-Õ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slender (per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Á»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terrible, aw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bor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8. stro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lo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ˆ}¯‡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live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early; quick, fa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w:t>
              <w:softHyphen/>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not serious, lazy (per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strang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w:t>
              <w:softHyphen/>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serious (per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shor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mu’}‡‘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difficul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yu„</w:t>
              <w:softHyphen/>
              <w:t>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famou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¹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wea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¹‡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you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ocean, se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umbrell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nor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fish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let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we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cherry) blossom view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ea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¾„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si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sou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mount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mountain climb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í-ÝÁì</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word processo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to swi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to di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to u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sa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²ƒ, ‰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about, approximate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69. early, quickly (adverb)</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 ™}‘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70. probably (conjecture, poli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70. probably (conjecture, pl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 ‡®‘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70. may, might (conjecture, poli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 ‡®‘µ›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70. may, might (conjecture, pl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sk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fo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fl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drough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humidi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softHyphen/>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light r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¹‡‚</w:t>
              <w:softHyphen/>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shower (r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yu„–}—</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evening show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softHyphen/>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heavy r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½¦}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downpour (of r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yu</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rainy season (in June and Ju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thund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lightn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³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precipitat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stor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snow stor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yu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heavy s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sle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²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hai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fro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yu</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4. de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5. early summer r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5. drizz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softHyphen/>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5. spring r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Œ</w:t>
              <w:softHyphen/>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5. autumn r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mu²Œ</w:t>
              <w:softHyphen/>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5. passing r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softHyphen/>
              <w:t>‡} Ì}-Ì}-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225. It rains cats and dogs.</w:t>
            </w:r>
            <w:r>
              <w:rPr>
                <w:lang w:val="en-AU"/>
              </w:rPr>
              <w:t xml:space="preserve"> ^</w:t>
            </w:r>
            <w:r>
              <w:rPr>
                <w:rFonts w:eastAsia="Hira&amp;Katakana TWO" w:cs="Hira&amp;Katakana TWO" w:ascii="Hira&amp;Katakana TWO" w:hAnsi="Hira&amp;Katakana TWO"/>
                <w:sz w:val="24"/>
                <w:szCs w:val="24"/>
                <w:lang w:val="en-AU"/>
              </w:rPr>
              <w:t>(lit., It rains "zaa za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softHyphen/>
              <w:t>‡} ÍÕÍÕ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225. It drizzles.</w:t>
            </w:r>
            <w:r>
              <w:rPr>
                <w:lang w:val="en-AU"/>
              </w:rPr>
              <w:t xml:space="preserve"> ^</w:t>
            </w:r>
            <w:r>
              <w:rPr>
                <w:rFonts w:eastAsia="Hira&amp;Katakana TWO" w:cs="Hira&amp;Katakana TWO" w:ascii="Hira&amp;Katakana TWO" w:hAnsi="Hira&amp;Katakana TWO"/>
                <w:sz w:val="24"/>
                <w:szCs w:val="24"/>
                <w:lang w:val="en-AU"/>
              </w:rPr>
              <w:t>(lit., It rains "shito shit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softHyphen/>
              <w:t>‡} ßÁÓßÁÓ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225. It rains in big scattered drops.</w:t>
            </w:r>
            <w:r>
              <w:rPr>
                <w:lang w:val="en-AU"/>
              </w:rPr>
              <w:t xml:space="preserve"> ^</w:t>
            </w:r>
            <w:r>
              <w:rPr>
                <w:rFonts w:eastAsia="Hira&amp;Katakana TWO" w:cs="Hira&amp;Katakana TWO" w:ascii="Hira&amp;Katakana TWO" w:hAnsi="Hira&amp;Katakana TWO"/>
                <w:sz w:val="24"/>
                <w:szCs w:val="24"/>
                <w:lang w:val="en-AU"/>
              </w:rPr>
              <w:t>(lit., It rains "potsu pots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yu</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5. rainy season, that consists of more or less constant drizzle for a month or so starting in mid-June. While the rainy season is uncomfortably cold and damp or hot and humid, it is, as the Japanese frequently remind themselves, good for the farme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ÎÈ-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9. to sk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ÎÊ-Õ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9. to ska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³º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9. to climb mountain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³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9. to fis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t>&lt;NAM&gt;01Vocab%</w:t>
            </w:r>
            <w:r>
              <w:rPr>
                <w:rFonts w:eastAsia="Hira&amp;Katakana TWO" w:cs="Hira&amp;Katakana TWO" w:ascii="Hira&amp;Katakana TWO" w:hAnsi="Hira&amp;Katakana TWO"/>
                <w:sz w:val="24"/>
                <w:szCs w:val="24"/>
                <w:lang w:val="en-AU"/>
              </w:rPr>
              <w:t>ÈòïÝÁ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9.(to go) camp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ÛÃÈïÉ}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9.(to go) hik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9.(to go) cherry blossom view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ˆ“˜‡} ƒ—¤}»’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9. Which season do you like be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¾„, š}»›†™»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 xml:space="preserve">220. What </w:t>
            </w:r>
            <w:r>
              <w:rPr>
                <w:lang w:val="en-AU"/>
              </w:rPr>
              <w:t xml:space="preserve">(kind of) </w:t>
            </w:r>
            <w:r>
              <w:rPr>
                <w:rFonts w:eastAsia="Hira&amp;Katakana TWO" w:cs="Hira&amp;Katakana TWO" w:ascii="Hira&amp;Katakana TWO" w:hAnsi="Hira&amp;Katakana TWO"/>
                <w:sz w:val="24"/>
                <w:szCs w:val="24"/>
                <w:lang w:val="en-AU"/>
              </w:rPr>
              <w:t>is the weather like in Nagano to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0. It is sunny and cl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 ›»š}‰}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0.(About) what is the temperatu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10š} ‰}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0. It is about 10 degre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0. It is quite coo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0. Is there a breeze (lit., win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¼‘ 20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 xml:space="preserve">220. </w:t>
            </w:r>
            <w:r>
              <w:rPr>
                <w:rFonts w:eastAsia="Hira&amp;Katakana TWO" w:cs="Hira&amp;Katakana TWO" w:ascii="Hira&amp;Katakana TWO" w:hAnsi="Hira&amp;Katakana TWO"/>
                <w:sz w:val="32"/>
                <w:szCs w:val="32"/>
                <w:lang w:val="en-AU"/>
              </w:rPr>
              <w:t>20 degrees Centigrad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 68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 xml:space="preserve">220. </w:t>
            </w:r>
            <w:r>
              <w:rPr>
                <w:rFonts w:eastAsia="Hira&amp;Katakana TWO" w:cs="Hira&amp;Katakana TWO" w:ascii="Hira&amp;Katakana TWO" w:hAnsi="Hira&amp;Katakana TWO"/>
                <w:sz w:val="32"/>
                <w:szCs w:val="32"/>
                <w:lang w:val="en-AU"/>
              </w:rPr>
              <w:t>68 degrees Fahrenhe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softHyphen/>
              <w:t>‡}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1. Does it rain oft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È}Ý}ÐïŒ», †ˆ›¹¤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1. Ms. Gibson, how was Okinaw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 š™®ˆµ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1. The ocean was very pret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1. Was it ho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 š™® ‚˜‡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21. Yes, it was very ho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I-Adjectives, predicate use, nonpast, plain, affirm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36. Root + ƒ (i.e., dictionary form) = Œpkmuƒ (co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I-Adjectives, predicate use, nonpast, polite, affirm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36. Dictionary form + ™}’ = Œpkmuƒ™}’ (co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I-Adjectives, predicate use, nonpast, plain, neg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36. Root + ‰ + ›ƒ = Œpkmu‰›ƒ (not co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I-Adjectives, predicate use, nonpast, polite, neg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36. Root + ‰ + ›ƒ + ™}’ = Œpkmu‰›ƒ™}’</w:t>
            </w:r>
            <w:r>
              <w:rPr>
                <w:lang w:val="en-AU"/>
              </w:rPr>
              <w:t xml:space="preserve"> ^</w:t>
            </w:r>
            <w:r>
              <w:rPr>
                <w:rFonts w:eastAsia="Hira&amp;Katakana TWO" w:cs="Hira&amp;Katakana TWO" w:ascii="Hira&amp;Katakana TWO" w:hAnsi="Hira&amp;Katakana TWO"/>
                <w:lang w:val="en-AU"/>
              </w:rPr>
              <w:t>or Root + ‰ + ‚³ª“» = Œpkmu‰‚³ª“» (not co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NA-Adjectives, predicate use, nonpast, plain, affirm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36. Dictionary form + –} = ‘’}‡–} (qui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NA-Adjectives, predicate use, nonpast, polite, affirm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 xml:space="preserve">236. </w:t>
            </w:r>
            <w:r>
              <w:rPr>
                <w:rFonts w:eastAsia="Hira&amp;Katakana TWO" w:cs="Hira&amp;Katakana TWO" w:ascii="Hira&amp;Katakana TWO" w:hAnsi="Hira&amp;Katakana TWO"/>
                <w:sz w:val="24"/>
                <w:szCs w:val="24"/>
              </w:rPr>
              <w:t>Dictionary form + ™}’ = ‘’}‡™}’ (qui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NA-Adjectives, predicate use, nonpast, plain, neg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 xml:space="preserve">236. </w:t>
            </w:r>
            <w:r>
              <w:rPr>
                <w:rFonts w:eastAsia="Hira&amp;Katakana TWO" w:cs="Hira&amp;Katakana TWO" w:ascii="Hira&amp;Katakana TWO" w:hAnsi="Hira&amp;Katakana TWO"/>
                <w:sz w:val="24"/>
                <w:szCs w:val="24"/>
              </w:rPr>
              <w:t xml:space="preserve">Dictionary form + ™}¤›ƒ or ‘}½›ƒ = </w:t>
            </w:r>
            <w:r>
              <w:rPr>
                <w:lang w:val="en-AU"/>
              </w:rPr>
              <w:t>^</w:t>
            </w:r>
            <w:r>
              <w:rPr>
                <w:rFonts w:eastAsia="Hira&amp;Katakana TWO" w:cs="Hira&amp;Katakana TWO" w:ascii="Hira&amp;Katakana TWO" w:hAnsi="Hira&amp;Katakana TWO"/>
                <w:sz w:val="24"/>
                <w:szCs w:val="24"/>
              </w:rPr>
              <w:t>‘’}‡™}¤›ƒ or ‘’}‡‘}½›ƒ (not qui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NA-Adjectives, predicate use, nonpast, polite, neg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 xml:space="preserve">236. </w:t>
            </w:r>
            <w:r>
              <w:rPr>
                <w:rFonts w:eastAsia="Hira&amp;Katakana TWO" w:cs="Hira&amp;Katakana TWO" w:ascii="Hira&amp;Katakana TWO" w:hAnsi="Hira&amp;Katakana TWO"/>
                <w:sz w:val="24"/>
                <w:szCs w:val="24"/>
              </w:rPr>
              <w:t xml:space="preserve">Dictionary form + ™}¤‚³ª“» or ‘}½‚³ª“» = </w:t>
            </w:r>
            <w:r>
              <w:rPr>
                <w:lang w:val="en-AU"/>
              </w:rPr>
              <w:t>^</w:t>
            </w:r>
            <w:r>
              <w:rPr>
                <w:rFonts w:eastAsia="Hira&amp;Katakana TWO" w:cs="Hira&amp;Katakana TWO" w:ascii="Hira&amp;Katakana TWO" w:hAnsi="Hira&amp;Katakana TWO"/>
                <w:sz w:val="24"/>
                <w:szCs w:val="24"/>
              </w:rPr>
              <w:t>‘’}‡™}¤‚³ª“» or ‘’}‡‘}½‚³ª“»</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What is the difference between the ›ƒ™}’ and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 xml:space="preserve">236. </w:t>
            </w:r>
            <w:r>
              <w:rPr>
                <w:rFonts w:eastAsia="Hira&amp;Katakana TWO" w:cs="Hira&amp;Katakana TWO" w:ascii="Hira&amp;Katakana TWO" w:hAnsi="Hira&amp;Katakana TWO"/>
                <w:sz w:val="24"/>
                <w:szCs w:val="24"/>
              </w:rPr>
              <w:t>›ƒ™}’ expresses a stranger level of relation than ‚³ª“»</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plain, nonpast, affirmative form of the copula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 xml:space="preserve">236. </w:t>
            </w:r>
            <w:r>
              <w:rPr>
                <w:rFonts w:eastAsia="Hira&amp;Katakana TWO" w:cs="Hira&amp;Katakana TWO" w:ascii="Hira&amp;Katakana TWO" w:hAnsi="Hira&amp;Katakana TWO"/>
                <w:sz w:val="24"/>
                <w:szCs w:val="24"/>
              </w:rPr>
              <w: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difference between ‘}½ and ™}¹</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236.</w:t>
            </w:r>
            <w:r>
              <w:rPr>
                <w:rFonts w:eastAsia="Hira&amp;Katakana TWO" w:cs="Hira&amp;Katakana TWO" w:ascii="Hira&amp;Katakana TWO" w:hAnsi="Hira&amp;Katakana TWO"/>
                <w:sz w:val="24"/>
                <w:szCs w:val="24"/>
              </w:rPr>
              <w:t>‘}½ is a contraction of ™}¹ and is somewhat less formal and more colloquial than ™}¹</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what is interesting about the ›-adjectives conjugati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 xml:space="preserve">236. </w:t>
            </w:r>
            <w:r>
              <w:rPr>
                <w:rFonts w:eastAsia="Hira&amp;Katakana TWO" w:cs="Hira&amp;Katakana TWO" w:ascii="Hira&amp;Katakana TWO" w:hAnsi="Hira&amp;Katakana TWO"/>
                <w:sz w:val="24"/>
                <w:szCs w:val="24"/>
              </w:rPr>
              <w:t>na-adjectives do not conjugate. Rather, the conjugated forms of the copula ™}’ are appended to the dictionary form of a na-adjec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I-Adjectives, predicate use, past, plain, affirm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 xml:space="preserve">236. </w:t>
            </w:r>
            <w:r>
              <w:rPr>
                <w:rFonts w:eastAsia="Hira&amp;Katakana TWO" w:cs="Hira&amp;Katakana TWO" w:ascii="Hira&amp;Katakana TWO" w:hAnsi="Hira&amp;Katakana TWO"/>
                <w:sz w:val="24"/>
                <w:szCs w:val="24"/>
              </w:rPr>
              <w:t>Root + ‡¼– = Œpkmu‡¼– (was co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I-Adjectives, predicate use, past, polite, affirm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 xml:space="preserve">236. </w:t>
            </w:r>
            <w:r>
              <w:rPr>
                <w:rFonts w:eastAsia="Hira&amp;Katakana TWO" w:cs="Hira&amp;Katakana TWO" w:ascii="Hira&amp;Katakana TWO" w:hAnsi="Hira&amp;Katakana TWO"/>
                <w:sz w:val="24"/>
                <w:szCs w:val="24"/>
              </w:rPr>
              <w:t>Plain, past + ™}’ = Œpkmu‡¼–™}’ (was co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I-Adjectives, predicate use, past, plain, neg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 xml:space="preserve">236. </w:t>
            </w:r>
            <w:r>
              <w:rPr>
                <w:rFonts w:eastAsia="Hira&amp;Katakana TWO" w:cs="Hira&amp;Katakana TWO" w:ascii="Hira&amp;Katakana TWO" w:hAnsi="Hira&amp;Katakana TWO"/>
                <w:sz w:val="24"/>
                <w:szCs w:val="24"/>
              </w:rPr>
              <w:t>Root + ‰ + ›‡¼– = Œpkmu‰›‡¼– (was not co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I-Adjectives, predicate use, past, polite, neg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 xml:space="preserve">236. </w:t>
            </w:r>
            <w:r>
              <w:rPr>
                <w:rFonts w:eastAsia="Hira&amp;Katakana TWO" w:cs="Hira&amp;Katakana TWO" w:ascii="Hira&amp;Katakana TWO" w:hAnsi="Hira&amp;Katakana TWO"/>
                <w:sz w:val="24"/>
                <w:szCs w:val="24"/>
              </w:rPr>
              <w:t>Root + ‰ + ›‡¼–™}’ = Œpkmu‰›‡¼–™}’ or Root + ‰ + ‚³ª“»™}‘– = Œpkmu‰‚³ª“»™}‘– (was not co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ƒ¤ š™® ˆ¥}‘‡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7. Professor Oono was very stric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ƒ¤ ‚ª³ pkmu’}‡‘‰‚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7. That problem wasn't very difficul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Û}-ÎÔ}- Ê-È¤ –}ƒˆ‡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7. That birthday cake was bi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ƒ‡}¤ “}»“}»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7. That movie wasn't at all interest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How are the past forms of na-adjectives form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7. by adding the conjugated forms of the copula ™}’ to their dictionary for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NA-Adjectives, predicate use, past, plain, affirm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7.‘’}‡–}¼– (was qui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NA-Adjectives, predicate use, past, polite, affirm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7.‘’}‡™}‘– (was qui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NA-Adjectives, predicate use, past, plain, neg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7.‘’}‡™}¤›‡¼– or ‘’}‡‘}½›‡¼– (was not qui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NA-Adjectives, predicate use, past, polite, neg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7.‘’}‡™}¤‚³ª“»™}‘– or ‘’}‡‘}½‚³ª“»™}‘– (was not qui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š¤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7. That woman was qui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ÒïŒ»¤ ‚ª³ Š}»ˆ™}¤‚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7. Ms. Chin wasn't feeling very well (lit., wasn't very health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²‡} š™®ˆµƒ–}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7. The sky was quite love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š¤ ‚ª³‘»“˜‘}½›‡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7. That person was not very kin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ƒ,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8. g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nonpast, plain &amp; polite, Affirmative &amp; Negative of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8. Plain Affirmative: ±ƒ or ƒƒ</w:t>
            </w:r>
            <w:r>
              <w:rPr>
                <w:rFonts w:eastAsia="Hira&amp;Katakana TWO" w:cs="Hira&amp;Katakana TWO" w:ascii="Hira&amp;Katakana TWO" w:hAnsi="Hira&amp;Katakana TWO"/>
                <w:lang w:val="en-AU"/>
              </w:rPr>
              <w:t>^Polite Affirmative: ƒƒ™}’</w:t>
            </w:r>
            <w:r>
              <w:rPr>
                <w:lang w:val="en-AU"/>
              </w:rPr>
              <w:t>^</w:t>
            </w:r>
            <w:r>
              <w:rPr>
                <w:rFonts w:eastAsia="Hira&amp;Katakana TWO" w:cs="Hira&amp;Katakana TWO" w:ascii="Hira&amp;Katakana TWO" w:hAnsi="Hira&amp;Katakana TWO"/>
                <w:lang w:val="en-AU"/>
              </w:rPr>
              <w:t>Plain Negative: ±‰›ƒ</w:t>
            </w:r>
            <w:r>
              <w:rPr>
                <w:lang w:val="en-AU"/>
              </w:rPr>
              <w:t>^</w:t>
            </w:r>
            <w:r>
              <w:rPr>
                <w:rFonts w:eastAsia="Hira&amp;Katakana TWO" w:cs="Hira&amp;Katakana TWO" w:ascii="Hira&amp;Katakana TWO" w:hAnsi="Hira&amp;Katakana TWO"/>
                <w:lang w:val="en-AU"/>
              </w:rPr>
              <w:t>Polite Negative: ±‰‚³ª“» or ±‰›ƒ™}’</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past, plain &amp; polite, Affirmative &amp; Negative of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8. Plain Affirmative: ±‡¼–</w:t>
            </w:r>
            <w:r>
              <w:rPr>
                <w:rFonts w:eastAsia="Hira&amp;Katakana TWO" w:cs="Hira&amp;Katakana TWO" w:ascii="Hira&amp;Katakana TWO" w:hAnsi="Hira&amp;Katakana TWO"/>
                <w:lang w:val="en-AU"/>
              </w:rPr>
              <w:t xml:space="preserve"> ^Polite Affirmative: ±‡¼–™}’</w:t>
            </w:r>
            <w:r>
              <w:rPr>
                <w:lang w:val="en-AU"/>
              </w:rPr>
              <w:t>^</w:t>
            </w:r>
            <w:r>
              <w:rPr>
                <w:rFonts w:eastAsia="Hira&amp;Katakana TWO" w:cs="Hira&amp;Katakana TWO" w:ascii="Hira&amp;Katakana TWO" w:hAnsi="Hira&amp;Katakana TWO"/>
                <w:lang w:val="en-AU"/>
              </w:rPr>
              <w:t>Plain Negative: ±‰›‡¼–</w:t>
            </w:r>
            <w:r>
              <w:rPr>
                <w:lang w:val="en-AU"/>
              </w:rPr>
              <w:t>^</w:t>
            </w:r>
            <w:r>
              <w:rPr>
                <w:rFonts w:eastAsia="Hira&amp;Katakana TWO" w:cs="Hira&amp;Katakana TWO" w:ascii="Hira&amp;Katakana TWO" w:hAnsi="Hira&amp;Katakana TWO"/>
                <w:lang w:val="en-AU"/>
              </w:rPr>
              <w:t>Polite Negative: ±‰‚³ª“»™}‘– or ±‰›‡¼–™}’</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What is the difference between ƒƒ and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8. ƒƒ is a colloquial foms of ±ƒ. The colloquial forms are more commonly used in informal conversation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¾¤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8. That dictionary wasn't g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ˆ£„ Œpkmu‡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34. It was cold yesterday, wa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ª´, ‹ª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34. gets perplexed, troubled;</w:t>
            </w:r>
            <w:r>
              <w:rPr>
                <w:lang w:val="en-AU"/>
              </w:rPr>
              <w:t xml:space="preserve"> ^ is in ne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Î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34. stove, hea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 xml:space="preserve">¤–‘£ÂÛÁ-Õœ¤, ÎÕ-Ý}‡} ª–}‚³ª“»‡², ‹ª³ª‘–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34. I had a hard time, because there isn't a heater in my apartment y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µ¤ –ƒ¨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34. That must have been awful!</w:t>
            </w:r>
            <w:r>
              <w:rPr>
                <w:lang w:val="en-AU"/>
              </w:rPr>
              <w:t>^(lit., That was awful, wa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ÝÁ-ê¤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35. How was the swimming poo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 š™®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35. There were many peop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 ˆµ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35. Was the water clea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ƒƒ…, ‚ª³ ˆµƒ™}¤‚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35. No, it wasn't very clea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Adjectives%</w:t>
            </w:r>
            <w:r>
              <w:rPr>
                <w:rFonts w:eastAsia="Hira&amp;Katakana TWO" w:cs="Hira&amp;Katakana TWO" w:ascii="Hira&amp;Katakana TWO" w:hAnsi="Hira&amp;Katakana TWO"/>
                <w:sz w:val="32"/>
                <w:szCs w:val="32"/>
                <w:lang w:val="en-AU"/>
              </w:rPr>
              <w:t>”µ¤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35. That's not good. (lit., That wasn't g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What is a "Comparative sentenc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1. A sentence that compares two quantities or qualities, such as John is taller than Mary or John ate more than Ma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2 forms of comparative sentence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1. X ¤ Y ±³ adjective (X is more... than Y)</w:t>
            </w:r>
            <w:r>
              <w:rPr>
                <w:lang w:val="en-AU"/>
              </w:rPr>
              <w:t>^</w:t>
            </w:r>
            <w:r>
              <w:rPr>
                <w:rFonts w:eastAsia="Hira&amp;Katakana TWO" w:cs="Hira&amp;Katakana TWO" w:ascii="Hira&amp;Katakana TWO" w:hAnsi="Hira&amp;Katakana TWO"/>
                <w:sz w:val="24"/>
                <w:szCs w:val="24"/>
              </w:rPr>
              <w:t>X ¤ Y ±³ adverb + verb (X does... more... than 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š„ˆ¾„¤ ††Œ‡±³–}ƒˆ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 xml:space="preserve">241. Tokyo is larger than Osaka </w:t>
            </w:r>
            <w:r>
              <w:rPr>
                <w:lang w:val="en-AU"/>
              </w:rPr>
              <w:t>^</w:t>
            </w:r>
            <w:r>
              <w:rPr>
                <w:rFonts w:eastAsia="Hira&amp;Katakana TWO" w:cs="Hira&amp;Katakana TWO" w:ascii="Hira&amp;Katakana TWO" w:hAnsi="Hira&amp;Katakana TWO"/>
                <w:sz w:val="24"/>
                <w:szCs w:val="24"/>
              </w:rPr>
              <w:t>(lit., More than Osaka, Tokyo is larg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ª—¤ ‹£ª—±³ˆµ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1. That town was prettier than this tow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Œ»¤ «pkmu²Œ»±³ª‘}</w:t>
              <w:softHyphen/>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1. Is Mr. Hayashi more serious than Mr. Mimura?</w:t>
            </w:r>
            <w:r>
              <w:rPr>
                <w:lang w:val="en-AU"/>
              </w:rPr>
              <w:t xml:space="preserve"> ^</w:t>
            </w:r>
            <w:r>
              <w:rPr>
                <w:rFonts w:eastAsia="Hira&amp;Katakana TWO" w:cs="Hira&amp;Katakana TWO" w:ascii="Hira&amp;Katakana TWO" w:hAnsi="Hira&amp;Katakana TWO"/>
                <w:sz w:val="24"/>
                <w:szCs w:val="24"/>
              </w:rPr>
              <w:t>(lit., More than Mr. Mimura, is Mr. Hayashi seriou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š‘£¦pkyu¤ ˆ¾¢»£¦pkyu±³‚</w:t>
              <w:softHyphen/>
              <w:t>‡}–‰Œ»¦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1. It rained more this winter than last win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Ý}èÄïŒ»¤ È}Ý}ÐïŒ»±³¤¯‰†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1. Ms. Brown got up earlier than Ms. Gib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How to ask a comparative questi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1. Of X and Y, which (alternative) is/does (more)</w:t>
            </w:r>
            <w:r>
              <w:rPr>
                <w:lang w:val="en-AU"/>
              </w:rPr>
              <w:t xml:space="preserve"> ^</w:t>
            </w:r>
            <w:r>
              <w:rPr>
                <w:rFonts w:eastAsia="Hira&amp;Katakana TWO" w:cs="Hira&amp;Katakana TWO" w:ascii="Hira&amp;Katakana TWO" w:hAnsi="Hira&amp;Katakana TWO"/>
                <w:sz w:val="24"/>
                <w:szCs w:val="24"/>
              </w:rPr>
              <w:t>X š Y š š}—² (£©„)‡} adjective or adverb + verb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1. alternative, the one (of two) t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What is the answer to a comparative questi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1. the (alternative) X is (more)...</w:t>
            </w:r>
            <w:r>
              <w:rPr>
                <w:lang w:val="en-AU"/>
              </w:rPr>
              <w:t xml:space="preserve"> ^</w:t>
            </w:r>
            <w:r>
              <w:rPr>
                <w:rFonts w:eastAsia="Hira&amp;Katakana TWO" w:cs="Hira&amp;Katakana TWO" w:ascii="Hira&amp;Katakana TWO" w:hAnsi="Hira&amp;Katakana TWO"/>
                <w:sz w:val="24"/>
                <w:szCs w:val="24"/>
              </w:rPr>
              <w:t>X (£©„)‡} adjective or adverb + verb</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ƒ“»“ƒš ††£“»“ƒš š}—²(£©„)‡} ˆ¥}‘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2. Who is stricter - Professor Yokoi or Professor Oono?</w:t>
            </w:r>
            <w:r>
              <w:rPr>
                <w:lang w:val="en-AU"/>
              </w:rPr>
              <w:t xml:space="preserve"> ^</w:t>
            </w:r>
            <w:r>
              <w:rPr>
                <w:rFonts w:eastAsia="Hira&amp;Katakana TWO" w:cs="Hira&amp;Katakana TWO" w:ascii="Hira&amp;Katakana TWO" w:hAnsi="Hira&amp;Katakana TWO"/>
                <w:sz w:val="24"/>
                <w:szCs w:val="24"/>
              </w:rPr>
              <w:t>(lit., Of Professor Yokoi and Professor Oono, which (alternative) is stric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ƒ£©„‡} ˆ¥}‘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2. Professor Oono is stricter.</w:t>
            </w:r>
            <w:r>
              <w:rPr>
                <w:lang w:val="en-AU"/>
              </w:rPr>
              <w:t xml:space="preserve"> ^</w:t>
            </w:r>
            <w:r>
              <w:rPr>
                <w:rFonts w:eastAsia="Hira&amp;Katakana TWO" w:cs="Hira&amp;Katakana TWO" w:ascii="Hira&amp;Katakana TWO" w:hAnsi="Hira&amp;Katakana TWO"/>
                <w:sz w:val="24"/>
                <w:szCs w:val="24"/>
              </w:rPr>
              <w:t>(lit., The alternative of Professor Oono is stric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Ý}èÄïŒ»š È}Ý}ÐïŒ»š š}—² (£©„)‡}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2. Who gets up earlier - Ms. Brown or Ms. Gibson?</w:t>
            </w:r>
            <w:r>
              <w:rPr>
                <w:lang w:val="en-AU"/>
              </w:rPr>
              <w:t xml:space="preserve"> ^</w:t>
            </w:r>
            <w:r>
              <w:rPr>
                <w:rFonts w:eastAsia="Hira&amp;Katakana TWO" w:cs="Hira&amp;Katakana TWO" w:ascii="Hira&amp;Katakana TWO" w:hAnsi="Hira&amp;Katakana TWO"/>
                <w:sz w:val="24"/>
                <w:szCs w:val="24"/>
              </w:rPr>
              <w:t>(lit., Of Ms. Brown and Ms. Gibson, which (alternative) gets up ear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Ý}èÄïŒ»£©„‡}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2. Ms. Brown gets up earlier.</w:t>
            </w:r>
            <w:r>
              <w:rPr>
                <w:lang w:val="en-AU"/>
              </w:rPr>
              <w:t xml:space="preserve"> ^</w:t>
            </w:r>
            <w:r>
              <w:rPr>
                <w:rFonts w:eastAsia="Hira&amp;Katakana TWO" w:cs="Hira&amp;Katakana TWO" w:ascii="Hira&amp;Katakana TWO" w:hAnsi="Hira&amp;Katakana TWO"/>
                <w:sz w:val="24"/>
                <w:szCs w:val="24"/>
              </w:rPr>
              <w:t>(lit., The alternative of Ms. Brown gets up ear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Which adverbs expressing degree are often used in comparative sentence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2.’}¼š (by far)</w:t>
            </w:r>
            <w:r>
              <w:rPr>
                <w:lang w:val="en-AU"/>
              </w:rPr>
              <w:t xml:space="preserve"> ^</w:t>
            </w:r>
            <w:r>
              <w:rPr>
                <w:rFonts w:eastAsia="Hira&amp;Katakana TWO" w:cs="Hira&amp;Katakana TWO" w:ascii="Hira&amp;Katakana TWO" w:hAnsi="Hira&amp;Katakana TWO"/>
                <w:sz w:val="24"/>
                <w:szCs w:val="24"/>
              </w:rPr>
              <w:t>®¼š (more)</w:t>
            </w:r>
            <w:r>
              <w:rPr>
                <w:lang w:val="en-AU"/>
              </w:rPr>
              <w:t xml:space="preserve"> ^</w:t>
            </w:r>
            <w:r>
              <w:rPr>
                <w:rFonts w:eastAsia="Hira&amp;Katakana TWO" w:cs="Hira&amp;Katakana TWO" w:ascii="Hira&amp;Katakana TWO" w:hAnsi="Hira&amp;Katakana TWO"/>
                <w:sz w:val="24"/>
                <w:szCs w:val="24"/>
              </w:rPr>
              <w:t>—¾¼š (a litt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t>&lt;NAM&gt;03Comp&amp;Super%</w:t>
            </w:r>
            <w:r>
              <w:rPr>
                <w:rFonts w:eastAsia="Hira&amp;Katakana TWO" w:cs="Hira&amp;Katakana TWO" w:ascii="Hira&amp;Katakana TWO" w:hAnsi="Hira&amp;Katakana TWO"/>
                <w:sz w:val="24"/>
                <w:szCs w:val="24"/>
              </w:rPr>
              <w:t>®¼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2. m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t>&lt;NAM&gt;03Comp&amp;Super%</w:t>
            </w:r>
            <w:r>
              <w:rPr>
                <w:rFonts w:eastAsia="Hira&amp;Katakana TWO" w:cs="Hira&amp;Katakana TWO" w:ascii="Hira&amp;Katakana TWO" w:hAnsi="Hira&amp;Katakana TWO"/>
                <w:sz w:val="24"/>
                <w:szCs w:val="24"/>
              </w:rPr>
              <w:t>’}¼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2. by f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ƒ‡}‰¤ ‚£–}ƒ‡}‰±³ ’}¼š–}ƒˆ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2. This university is far bigger than that universi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ÂïÇëðÍ}¤ Û}ïÉ-Û}-±³ ®¼šŒpkmu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2. Anchorage is colder (lit., more cold) than Vancouv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ª‰}—Œ»¤ –‡–}Œ»±³ —¾¼š¹‡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2. Mr. Yamaguchi is a bit younger than Mr. Takad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How to use the counter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2. The counter ...¤}ƒ (times. as in magnification) or a specific number (plus the appropriate counter, if necessary) specifies the extent of the difference in comparisons. These expressions come before adjectives or adverb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½¤ ‚£™}»‘½±³ 3¤}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2. This train is three times faster than that tr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ÇÝÁÒ-Ú¤ ÇÝôÆë±³ 200…»–‡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2. Capuccino costs 200 yen more than cafe au la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ˆ¾„¤ ˆ£„±³ 3š}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3. It is 3 degrees warmer today than 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What is a "superlative sentenc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3. It compares the quality or quantity of three or more entities and specifies which entity has most of that quality or quantity. For instance, Who is the most popular actress in the US - Julia Roberts, Vanna White, or Pia Zador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3.(lit., number one) means mo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What forms does the Japanese superlative sentence tak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3. X š Y š Z £›‡™} (or £„—™}) X‡} (or other particle) adjective or adverb+verb</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ìïÕ}ïš ÛÁéš äÎÉí£›‡™}, äÎÉí‡} ƒ—¤}»Œpkmu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3. Among London, Paris, and Moscow, Moscow is the colde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š„ˆ¾„š ±‹¤ªš ††Œ‡£›‡™}, š„ˆ¾„‡} ƒ—¤}»–}ƒˆ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3. Among Tokyo, Yokohama, and Osaka, Tokyo is the large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4‘}»£„—™}, È}Ý}ÐïŒ»‡} ƒ—¤}» ¤¯‰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3. Among those four people, Ms. Gibson runs faste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3. amo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3. amo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Ü}-ê, Í}õ-Î, Ë-è£›‡™} Ë-èº ƒ—¤}»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3. Among beer, juice, and cola, I drink cola most oft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What is an "equative sentenc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3. It equates two entities. For example, He is as tall as I a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How the equative sentences in Japanese are express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3. X ¤ Y š †›‘}‰}²ƒ adjective or adverb+verb</w:t>
            </w:r>
            <w:r>
              <w:rPr>
                <w:lang w:val="en-AU"/>
              </w:rPr>
              <w:t>^</w:t>
            </w:r>
            <w:r>
              <w:rPr>
                <w:rFonts w:eastAsia="Hira&amp;Katakana TWO" w:cs="Hira&amp;Katakana TWO" w:ascii="Hira&amp;Katakana TWO" w:hAnsi="Hira&amp;Katakana TWO"/>
                <w:sz w:val="24"/>
                <w:szCs w:val="24"/>
              </w:rPr>
              <w:t>(X is about the same as Y with regard t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t>&lt;NAM&gt;03Comp&amp;Super%</w:t>
            </w:r>
            <w:r>
              <w:rPr>
                <w:rFonts w:eastAsia="Hira&amp;Katakana TWO" w:cs="Hira&amp;Katakana TWO" w:ascii="Hira&amp;Katakana TWO" w:hAnsi="Hira&amp;Katakana TWO"/>
                <w:sz w:val="24"/>
                <w:szCs w:val="24"/>
              </w:rPr>
              <w:t>†›‘}‰}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3. to (about) the same extent or to (about) the same degre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24"/>
                <w:szCs w:val="24"/>
              </w:rPr>
              <w:t>¥¸‘ª£ 3‡}˜¤ ‡‹}‘ª£ 3‡}˜š †›‘}‰}²ƒ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4. March in Hiroshima is about as warm as March in Kagoshim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24"/>
                <w:szCs w:val="24"/>
              </w:rPr>
              <w:t>ª—–}Œ»¤ ¤¯‘Œ»š †›‘}‰}²ƒ ±‰‹‹œ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4. Ms. Machida comes here about as often as Mr. Hayash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24"/>
                <w:szCs w:val="24"/>
              </w:rPr>
              <w:t>How is a "negative equative sentence" express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4. for example: A is not as... as B.</w:t>
            </w:r>
            <w:r>
              <w:rPr>
                <w:lang w:val="en-AU"/>
              </w:rPr>
              <w:t xml:space="preserve"> ^</w:t>
            </w:r>
            <w:r>
              <w:rPr>
                <w:rFonts w:eastAsia="Hira&amp;Katakana TWO" w:cs="Hira&amp;Katakana TWO" w:ascii="Hira&amp;Katakana TWO" w:hAnsi="Hira&amp;Katakana TWO"/>
                <w:sz w:val="24"/>
                <w:szCs w:val="24"/>
              </w:rPr>
              <w:t>X ¤ Y ©š} negative form of adjective or adverb+negative form of verb</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24"/>
                <w:szCs w:val="24"/>
              </w:rPr>
              <w:t>¤´£±´¤ ‚ˆ£ ±´©š} Œpkmu‰›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4. Spring evenings aren't as cold as fall evening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24"/>
                <w:szCs w:val="24"/>
              </w:rPr>
              <w:t>‚£¥š¤ ÒïŒ»©š} ¤¯‰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4. That person doesn't talk as fast as Ms. Ch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ìÏïÌ}êÎ¤àÃÂá±³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0. Is it hotter in Los Angeles than in Miam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ƒƒ…, àÃÂá£©„‡}‚˜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0. No, it's hotter in Miam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 ìÏïÌ}êÎšàÃÂáš š}—²£©„‡}–‰Œ»‚</w:t>
              <w:softHyphen/>
              <w:t>‡}¦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0. Well, which has more rain - Los Angeles or Miam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àÃÂá£©„‡}–‰Œ»¦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0. It rains more in Miam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Œ¼©Á¸š “»–}ƒš š„ˆ¾„£›‡™} š}‹‡} ƒ—¤}» Œpkmu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0. Which is coldest - Sapporo, Sendai, or Toky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3˜£›‡™} š}‹‡} ƒ—¤}» ˆ–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0. Among them, which is furthest nor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Œ¼©Á¸‡}ƒ—¤}»ˆ–œ‚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0. Sapporo is furthest nor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 ›œ‡}ƒ—¤}»’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0. What food do you like mo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 ›œ‡}ƒ—¤}»ˆ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0. Well then, what (food) do you like least (lit., dislike mo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32"/>
                <w:szCs w:val="32"/>
                <w:lang w:val="en-AU"/>
              </w:rPr>
              <w:t>ëÛ}-™}’</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0. it is Liver (I do not li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24"/>
                <w:szCs w:val="24"/>
              </w:rPr>
              <w:t>ˆ£„¤ š}»›†™»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2. What was the weather like 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24"/>
                <w:szCs w:val="24"/>
              </w:rPr>
              <w:t>“»–}ƒš ¯ª‡}–š š}—²£©„‡} Œpkmu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2. Which is colder, Sendai or Yamagat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24"/>
                <w:szCs w:val="24"/>
              </w:rPr>
              <w:t>¯ª‡}–£©„‡}Œpkmu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2. Yamagata is cold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24"/>
                <w:szCs w:val="24"/>
              </w:rPr>
              <w:t>‘}½, š}—²£©„‡} pkyuˆ‡}–‰Œ»¦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2. Then, which has more s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24"/>
                <w:szCs w:val="24"/>
              </w:rPr>
              <w:t>¯¤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2. also, either, after 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24"/>
                <w:szCs w:val="24"/>
              </w:rPr>
              <w:t>¯ª³,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22. As you might expect, Yamagata.</w:t>
            </w:r>
            <w:r>
              <w:rPr>
                <w:lang w:val="en-AU"/>
              </w:rPr>
              <w:t xml:space="preserve"> ^</w:t>
            </w:r>
            <w:r>
              <w:rPr>
                <w:rFonts w:eastAsia="Hira&amp;Katakana TWO" w:cs="Hira&amp;Katakana TWO" w:ascii="Hira&amp;Katakana TWO" w:hAnsi="Hira&amp;Katakana TWO"/>
                <w:sz w:val="24"/>
                <w:szCs w:val="24"/>
              </w:rPr>
              <w:t>(also, out of the two - Yamagata, isn't)^(also Yamagata's alternative i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24"/>
                <w:szCs w:val="24"/>
              </w:rPr>
              <w:t>1ã-Õê ‰}²ƒ¦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2. It snows about 1 me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24"/>
                <w:szCs w:val="24"/>
              </w:rPr>
              <w:t>š}—²£©„‡}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3. Which place is warm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Comp&amp;Super%</w:t>
            </w:r>
            <w:r>
              <w:rPr>
                <w:rFonts w:eastAsia="Hira&amp;Katakana TWO" w:cs="Hira&amp;Katakana TWO" w:ascii="Hira&amp;Katakana TWO" w:hAnsi="Hira&amp;Katakana TWO"/>
                <w:sz w:val="24"/>
                <w:szCs w:val="24"/>
              </w:rPr>
              <w:t>›»‡}˜‡} ƒ—¤}»Œpkmu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6. Which month is colde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Formation of the past plain form of class 2.</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7. Affirmative: Root + –</w:t>
            </w:r>
            <w:r>
              <w:rPr>
                <w:lang w:val="en-AU"/>
              </w:rPr>
              <w:t>^</w:t>
            </w:r>
            <w:r>
              <w:rPr>
                <w:rFonts w:eastAsia="Hira&amp;Katakana TWO" w:cs="Hira&amp;Katakana TWO" w:ascii="Hira&amp;Katakana TWO" w:hAnsi="Hira&amp;Katakana TWO"/>
                <w:sz w:val="24"/>
                <w:szCs w:val="24"/>
              </w:rPr>
              <w:t>Negative: Root + ›‡¼–</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Formation of the past plain form of class 3.</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7. affirmative: ‘–, ˆ–</w:t>
            </w:r>
            <w:r>
              <w:rPr>
                <w:lang w:val="en-AU"/>
              </w:rPr>
              <w:t>^</w:t>
            </w:r>
            <w:r>
              <w:rPr>
                <w:rFonts w:eastAsia="Hira&amp;Katakana TWO" w:cs="Hira&amp;Katakana TWO" w:ascii="Hira&amp;Katakana TWO" w:hAnsi="Hira&amp;Katakana TWO"/>
                <w:sz w:val="24"/>
                <w:szCs w:val="24"/>
              </w:rPr>
              <w:t>Negative: ‘›‡¼–, ‹›‡¼–</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Formation of past, plain, negative form of Class 1 verb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7. Root + the a-column hiragana corresponding to the dictionary form ending + ›‡¼–.</w:t>
            </w:r>
            <w:r>
              <w:rPr>
                <w:lang w:val="en-AU"/>
              </w:rPr>
              <w:t>^</w:t>
            </w:r>
            <w:r>
              <w:rPr>
                <w:rFonts w:eastAsia="Hira&amp;Katakana TWO" w:cs="Hira&amp;Katakana TWO" w:ascii="Hira&amp;Katakana TWO" w:hAnsi="Hira&amp;Katakana TWO"/>
                <w:sz w:val="24"/>
                <w:szCs w:val="24"/>
              </w:rPr>
              <w:t>When the dictionary form ending of a Class 1 verb is „, ¹, rather than ‚, is inserted between the root and ›‡¼–</w:t>
            </w:r>
            <w:r>
              <w:rPr>
                <w:lang w:val="en-AU"/>
              </w:rPr>
              <w:t>^</w:t>
            </w:r>
            <w:r>
              <w:rPr>
                <w:rFonts w:eastAsia="Hira&amp;Katakana TWO" w:cs="Hira&amp;Katakana TWO" w:ascii="Hira&amp;Katakana TWO" w:hAnsi="Hira&amp;Katakana TWO"/>
                <w:sz w:val="24"/>
                <w:szCs w:val="24"/>
              </w:rPr>
              <w:t>There is only one exception to this rule: ƒ‰ - ƒ¼– (w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past, plain, negative form of ‚´ (to exis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8. ›‡¼–</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past, plain, affirmative form of Class 1, when the dictionary ending is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8. Change it to ƒ–.</w:t>
            </w:r>
            <w:r>
              <w:rPr>
                <w:lang w:val="en-AU"/>
              </w:rPr>
              <w:t>^</w:t>
            </w:r>
            <w:r>
              <w:rPr>
                <w:rFonts w:eastAsia="Hira&amp;Katakana TWO" w:cs="Hira&amp;Katakana TWO" w:ascii="Hira&amp;Katakana TWO" w:hAnsi="Hira&amp;Katakana TWO"/>
                <w:sz w:val="24"/>
                <w:szCs w:val="24"/>
              </w:rPr>
              <w:t>‡‰ - ‡ƒ– (wro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past, plain, affirmative form of Class 1, when the dictionary ending is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8. Change it to ƒ–}</w:t>
            </w:r>
            <w:r>
              <w:rPr>
                <w:lang w:val="en-AU"/>
              </w:rPr>
              <w:t>^</w:t>
            </w:r>
            <w:r>
              <w:rPr>
                <w:rFonts w:eastAsia="Hira&amp;Katakana TWO" w:cs="Hira&amp;Katakana TWO" w:ascii="Hira&amp;Katakana TWO" w:hAnsi="Hira&amp;Katakana TWO"/>
                <w:sz w:val="24"/>
                <w:szCs w:val="24"/>
              </w:rPr>
              <w:t>†±‰} - †±ƒ–} (swa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past, plain, affirmative form of Class 1, when the dictionary ending is „, ˜, or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8. Change it to ¼–</w:t>
            </w:r>
            <w:r>
              <w:rPr>
                <w:lang w:val="en-AU"/>
              </w:rPr>
              <w:t>^</w:t>
            </w:r>
            <w:r>
              <w:rPr>
                <w:rFonts w:eastAsia="Hira&amp;Katakana TWO" w:cs="Hira&amp;Katakana TWO" w:ascii="Hira&amp;Katakana TWO" w:hAnsi="Hira&amp;Katakana TWO"/>
                <w:sz w:val="24"/>
                <w:szCs w:val="24"/>
              </w:rPr>
              <w:t>‡„ - ‡¼– (bought)</w:t>
            </w:r>
            <w:r>
              <w:rPr>
                <w:lang w:val="en-AU"/>
              </w:rPr>
              <w:t xml:space="preserve"> ^</w:t>
            </w:r>
            <w:r>
              <w:rPr>
                <w:rFonts w:eastAsia="Hira&amp;Katakana TWO" w:cs="Hira&amp;Katakana TWO" w:ascii="Hira&amp;Katakana TWO" w:hAnsi="Hira&amp;Katakana TWO"/>
                <w:sz w:val="24"/>
                <w:szCs w:val="24"/>
              </w:rPr>
              <w:t>–˜ - –¼– (Stood)</w:t>
            </w:r>
            <w:r>
              <w:rPr>
                <w:lang w:val="en-AU"/>
              </w:rPr>
              <w:t xml:space="preserve"> ^</w:t>
            </w:r>
            <w:r>
              <w:rPr>
                <w:rFonts w:eastAsia="Hira&amp;Katakana TWO" w:cs="Hira&amp;Katakana TWO" w:ascii="Hira&amp;Katakana TWO" w:hAnsi="Hira&amp;Katakana TWO"/>
                <w:sz w:val="24"/>
                <w:szCs w:val="24"/>
              </w:rPr>
              <w:t>£´ - £¼– (rod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past, plain, affirmative form of Class 1, when the dictionary ending is ¢, pkmu, or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8. Change it to »–}</w:t>
            </w:r>
            <w:r>
              <w:rPr>
                <w:lang w:val="en-AU"/>
              </w:rPr>
              <w:t>^</w:t>
            </w:r>
            <w:r>
              <w:rPr>
                <w:rFonts w:eastAsia="Hira&amp;Katakana TWO" w:cs="Hira&amp;Katakana TWO" w:ascii="Hira&amp;Katakana TWO" w:hAnsi="Hira&amp;Katakana TWO"/>
                <w:sz w:val="24"/>
                <w:szCs w:val="24"/>
              </w:rPr>
              <w:t>‘¢ - ‘»–} (died)</w:t>
            </w:r>
            <w:r>
              <w:rPr>
                <w:lang w:val="en-AU"/>
              </w:rPr>
              <w:t xml:space="preserve"> ^</w:t>
            </w:r>
            <w:r>
              <w:rPr>
                <w:rFonts w:eastAsia="Hira&amp;Katakana TWO" w:cs="Hira&amp;Katakana TWO" w:ascii="Hira&amp;Katakana TWO" w:hAnsi="Hira&amp;Katakana TWO"/>
                <w:sz w:val="24"/>
                <w:szCs w:val="24"/>
              </w:rPr>
              <w:t>±pkmu - ±»–} (read)</w:t>
            </w:r>
            <w:r>
              <w:rPr>
                <w:lang w:val="en-AU"/>
              </w:rPr>
              <w:t xml:space="preserve"> ^</w:t>
            </w:r>
            <w:r>
              <w:rPr>
                <w:rFonts w:eastAsia="Hira&amp;Katakana TWO" w:cs="Hira&amp;Katakana TWO" w:ascii="Hira&amp;Katakana TWO" w:hAnsi="Hira&amp;Katakana TWO"/>
                <w:sz w:val="24"/>
                <w:szCs w:val="24"/>
              </w:rPr>
              <w:t>±¦} - ±»–} (call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past, plain, affirmative form of Class 1, when the dictionary ending is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48. Change it to ‘–</w:t>
            </w:r>
            <w:r>
              <w:rPr>
                <w:lang w:val="en-AU"/>
              </w:rPr>
              <w:t>^</w:t>
            </w:r>
            <w:r>
              <w:rPr>
                <w:rFonts w:eastAsia="Hira&amp;Katakana TWO" w:cs="Hira&amp;Katakana TWO" w:ascii="Hira&amp;Katakana TWO" w:hAnsi="Hira&amp;Katakana TWO"/>
                <w:sz w:val="24"/>
                <w:szCs w:val="24"/>
              </w:rPr>
              <w:t>¤›’ - ¤›‘– (spo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Past, plain form of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8. ›‡¼–</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ˆ£„£±´, ‚</w:t>
              <w:softHyphen/>
              <w:t>‡}–‰Œ»¦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9. It rained a lot last nigh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ƒ ‡“}‡} ƒ—œ—‘}À„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9. A strong wind blew all 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ª–}Œ»¤ ÂãéÇ¨ ƒ¼– ‡}, ¹–‘¤ ƒ‡›‡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9. Mr. Yamada went to America, but I did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ˆ£„¤ 8‘}‡² 10‘}ª™} ÔëÜ}º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9. I watched TV from 8:00 to 10:00 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š, èÍ}Æºˆ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9. After that, I listened to the radi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µ¤ pkyu„‹}¤»º “}»“}»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9. He didn't eat any dinner at 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How is the past, plain, affirmative form of an adjective also call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9. ta-for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ˆ£„, …ƒ‡}œ ƒ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6. Did you go to the movies 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œº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6. What did you se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ïÍ}ò"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6. Ninga. It was good. (lit., it was interest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Œš«, ¥´‹}¤»º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6. Satomi, did you eat lun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 ÇíâèŒ»š "æÂ-Î} "™} –¨}–¹</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6. Yes, I ate with Mr. Kawamura at You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æÂ-Î} ...š}‹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6. Yours? Where is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ˆ´,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can do, is possible^is done, is finish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Š}˜, …ˆ£ª…œ ™}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6. It opened in front of the station last mo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PastPlainV%</w:t>
            </w:r>
            <w:r>
              <w:rPr>
                <w:rFonts w:eastAsia="Hira&amp;Katakana TWO" w:cs="Hira&amp;Katakana TWO" w:ascii="Hira&amp;Katakana TWO" w:hAnsi="Hira&amp;Katakana TWO"/>
                <w:sz w:val="24"/>
                <w:szCs w:val="24"/>
              </w:rPr>
              <w:t>‘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46. Don't you know (abou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what is the polite form of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2.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what is the plain form of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2.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What the sentences ending with £–} or £™}’ indicat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2. These sentences explain the reason for some event or information known to both speaker and hear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What is used in colloquial speech to replace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2. »–}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what is the difference between:</w:t>
            </w:r>
            <w:r>
              <w:rPr>
                <w:lang w:val="en-AU"/>
              </w:rPr>
              <w:t xml:space="preserve"> ^</w:t>
            </w:r>
            <w:r>
              <w:rPr>
                <w:rFonts w:eastAsia="Hira&amp;Katakana TWO" w:cs="Hira&amp;Katakana TWO" w:ascii="Hira&amp;Katakana TWO" w:hAnsi="Hira&amp;Katakana TWO"/>
                <w:sz w:val="24"/>
                <w:szCs w:val="24"/>
              </w:rPr>
              <w:t>Œpkmuƒ™}’‡ and Œpkmu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52. In the first sentence, the speaker has no idea whether or not the person addressed feels cold. Therefore, it is simply a straightforward question: Are you cold?</w:t>
            </w:r>
            <w:r>
              <w:rPr>
                <w:lang w:val="en-AU"/>
              </w:rPr>
              <w:t xml:space="preserve"> ^</w:t>
            </w:r>
            <w:r>
              <w:rPr>
                <w:rFonts w:eastAsia="Hira&amp;Katakana TWO" w:cs="Hira&amp;Katakana TWO" w:ascii="Hira&amp;Katakana TWO" w:hAnsi="Hira&amp;Katakana TWO"/>
                <w:sz w:val="24"/>
                <w:szCs w:val="24"/>
              </w:rPr>
              <w:t>In the second, the speaker assumes that the person addressed feels cold because, say, he is shivering or wearing a thick sweater. The second sentence, then, asks for an explanation: Is it that you're co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What kind of verbs are used when they precede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2. the plain form of verb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œº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2. What are you going to d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ÒïŒ»œ ®„ ƒ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52. Did you already tell Ms. Chin?</w:t>
            </w:r>
            <w:r>
              <w:rPr>
                <w:lang w:val="en-AU"/>
              </w:rPr>
              <w:t xml:space="preserve"> ^</w:t>
            </w:r>
            <w:r>
              <w:rPr>
                <w:rFonts w:eastAsia="Hira&amp;Katakana TWO" w:cs="Hira&amp;Katakana TWO" w:ascii="Hira&amp;Katakana TWO" w:hAnsi="Hira&amp;Katakana TWO"/>
                <w:sz w:val="24"/>
                <w:szCs w:val="24"/>
              </w:rPr>
              <w:t>(lit., Is it that you already told Ms. Ch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Œ»œ ™}»¹‘›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2. Aren't you going to call Mr. Hayash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2. Why is your face r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 ‡}, ‚ª³ ‚˜‰›‡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3. It was summer, but it wasn't very ho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What precedes £™}’ (»™}’) if nonpast, affirmative form of na-adjectives or nouns is us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3. › preced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š‡} ¯ª‰}—Œ»›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3. Is that person Mr. Yamaguch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pkmu²Œ»¤ š}„‘™pkyu„</w:t>
              <w:softHyphen/>
              <w:t>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3. Why is Mr. Mimura famou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Œ»¤ ‡}‰“ƒ™}¤›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3. Isn't Mr. Hayashi a stud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ÒïŒ»¤ Š}»ˆ–}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3. Was Ms. Chin we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œº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1. What are you do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œ©»‹}º ¨}»ˆ¾„‘™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1. I am studying Japane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 pkmu’}‡‘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1. I see. Is it difficul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¹²„, ¹²ƒª’, ¹²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to laught, to laught 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Œ»¤ ›œº ¹²¼™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1. What is Mr. Hayashi laughing 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Œ‚, ¹‡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1. Well, I do not k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Œ», ›œ‡}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1. Mr. Hayashi, what is funn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comic boo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ƒª, ª»‡}º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1. I am reading a comic book (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ÎÕ-Ý}¤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1. Where is the heater (sto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Œpkmu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1. Are you co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ˆª’, ¥‰,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to cat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º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1.(it's that) I caught a co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ƒ˜‡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1. Since wh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ˆ£„‡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1. Since 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¼‡ƒš}„¤ Œpkmu‡¼– »‘}½‚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2. Wasn't it cold in Hokkaid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ƒ, š™® Œpkmu‡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2. Yes, it was very co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pkyuˆ¤ –‰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2. Was there a lot of s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ƒƒ…, “}»“}» ›‡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2. No, there wasn't any at 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 ›‡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2. There wasn't any at 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2. Yes, none at 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ˆ£„¤ ÉèÎœ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7. I didn't come to class yesterday, did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7. short for ‚³ª‘– (I ha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 ÂêÛ}ÃÕ‡} ‚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7. Yes, because I had a part-time job.</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ˆ¾„¤ ÉèÎœ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7. Are you going to attend class to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 ‚</w:t>
              <w:softHyphen/>
              <w:t>‡} ¦¼–‡², Ô×Î£ µ»‘À„‡}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7. Yes. Because it rained, I don't have (lit., there isn't) tennis practi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Which two interrogative pronouns are used to ask why?</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8. ›“} and š}„‘™</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 or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8. Why (is t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 ÜÁÉ×ðÉœ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8. Why didn't you go to the picnic?</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š}„‘™ ÉèÎ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8. Why did you miss clas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Which two conjunctions are used to answer why or to give a reas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8. ‡² (because) or £™} (because; it being t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8. because; it being t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w:t>
              <w:softHyphen/>
              <w:t>‡} ¦¼–‡²,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8. Because it rained, I didn't g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¾„ˆ–}¼–£™},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8. Because I was sick, I took the day off.</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w:t>
              <w:softHyphen/>
              <w:t>‡}¦¼–‡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8.(It's) Because it rain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¾„ˆ–}¼–£™}’ or ¥}¾„ˆ–}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8. It's that I was si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ƒ‡², „«¨ ƒˆ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28. Because it's hot, let's go to the ocea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š}£ˆ“˜œ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1. In what season do you do t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Which connectors are used for linking disjunctive or contrasting idea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1. ‡} (but), ™}® (but), ‘‡‘ (however), Šµš}® (although, howev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Šµ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1. although, howev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 ¦pkyu¤ Œpkmuƒ™}’Šµš}®, pkyuˆ¤ ‚ª³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1. Although winters are cold here, it doesn't snow mu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what are the shortened versions of Šµ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1. Šš}® in informal conversation, and ® is often dropped - Šš}</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Š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1. Šµš}® (although, howev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Š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1. Šµš}® (although, howev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ˆ¾„¤ ƒ”‡}‘ƒ™}’ Šµš}®, ‚‘–¤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1. I am busy today, but I will be free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ExplReason%</w:t>
            </w:r>
            <w:r>
              <w:rPr>
                <w:rFonts w:eastAsia="Hira&amp;Katakana TWO" w:cs="Hira&amp;Katakana TWO" w:ascii="Hira&amp;Katakana TWO" w:hAnsi="Hira&amp;Katakana TWO"/>
                <w:sz w:val="24"/>
                <w:szCs w:val="24"/>
              </w:rPr>
              <w:t>Ý}èÄïŒ»¤ ˆª‘–‡}, ÇíâèŒ»¤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1. Ms. Brown came, but Mr. Kawamura did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Œ‚, ¹‡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5. Hmm, I don't k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What is te-form of adjectives used for.</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5. The te-form of adjectives may be used to link together adjectives or whole clauses in a sentence, as "and" is used in English. The te-form can be used only when adjectives are in nonfinal position in a senten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How is te-form adjectives formed for ƒ-adjective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5. Form the te-form of ƒ-adjectives by adding ‰™ to the root.^</w:t>
            </w:r>
            <w:r>
              <w:rPr>
                <w:lang w:val="en-AU"/>
              </w:rPr>
              <w:t xml:space="preserve"> (nonpast, affirm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How is te-form adjectives formed for ›-adjective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6. Form the te-form of ›-adjectives by adding ™} to the dictionary form.^</w:t>
            </w:r>
            <w:r>
              <w:rPr>
                <w:lang w:val="en-AU"/>
              </w:rPr>
              <w:t xml:space="preserve"> (nonpast, affirm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¾¤ ¹‡‰™, ˆµ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6. She is young and pret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½¨}´, ‘½¨}³ª’, ‘½¨}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to chatter, to gosi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š}¤ †‘½¨}³™},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6. That kid is talkative and nois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 ¨}»³› š‹¸‡} ’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6. I like quiet, convenient plac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µ¤ –}ƒˆ‰™, †®ƒ ˆ¾„‡‘¾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6. This is a large, heavy textbook (don't you agre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¾¤ –}ƒˆ‰™,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6. This dictionary is large and (therefore it's) inconveni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 †ŒŠ‡} –}ƒ’ˆ™}, ƒ˜® –‰Œ»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6. My father loves sake and always drinks a lo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œ©»‹}£ÉèÎ‡} ’ˆ™}, œ©»‹}º –‰Œ»¨}»ˆ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6. I like my Japanese class, and (that's why) I study Japanese a lo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What is the rule of joining two or more adjectives with te-form?</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56. The adjectives must be all favorable or all unfavorable in meaning. For instance, the following sentence sounds unnatural.</w:t>
            </w:r>
            <w:r>
              <w:rPr>
                <w:lang w:val="en-AU"/>
              </w:rPr>
              <w:t xml:space="preserve"> ^</w:t>
            </w:r>
            <w:r>
              <w:rPr>
                <w:rFonts w:eastAsia="Hira&amp;Katakana TWO" w:cs="Hira&amp;Katakana TWO" w:ascii="Hira&amp;Katakana TWO" w:hAnsi="Hira&amp;Katakana TWO"/>
                <w:sz w:val="24"/>
                <w:szCs w:val="24"/>
              </w:rPr>
              <w:t>‚£Î-ÛÁ-¤ ˆµƒ™}, –‡ƒ™}’. (That supermarket is clean and expens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What to do if the adjectives to be used in te-form are not all favorable (unfavorable) in meaning?</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56. In such case, you must use a conjunction for joining contrasting or contradictory statements.</w:t>
            </w:r>
            <w:r>
              <w:rPr>
                <w:lang w:val="en-AU"/>
              </w:rPr>
              <w:t xml:space="preserve"> ^</w:t>
            </w:r>
            <w:r>
              <w:rPr>
                <w:rFonts w:eastAsia="Hira&amp;Katakana TWO" w:cs="Hira&amp;Katakana TWO" w:ascii="Hira&amp;Katakana TWO" w:hAnsi="Hira&amp;Katakana TWO"/>
                <w:sz w:val="24"/>
                <w:szCs w:val="24"/>
              </w:rPr>
              <w:t>‚£Î-ÛÁ-¤ ˆµƒ™}’‡} (Šµ™}®), –‡ƒ™}’.</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What is the te-form of copula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7.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ª—–}Œ»¤ œ©‘}»™}, š„ˆ¾„£‘À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7. Ms. Machida is a Japanese national, and is from Toky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ÇíâèŒ»¤ š„ˆ¾„ –}ƒ‡}‰£‡}‰“ƒ™},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7. Mr. Kawamura is a student at the University of Tokyo, and his major is engineer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What does a clause ending in a noun + ™} indicat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7. a reason or cause for what follow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¾„ˆ™}, ÉèÎ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7. I was sick and (so I) missed clas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ª—–}Œ»£ƒ…£”¤}œ Î-Û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5. Is there a supermarket near your house Mr. Machid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š}»› Î-Û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5. What kind of supremarket is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ƒˆ‰™,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5. It is big and inexpens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ƒƒ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5. Do they have good me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 ‚–²‘‰™, †ƒ‘ƒ œ‰‡} –‰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5. Yes, they have lots of fresh, tasty me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ª—–}Œ»¤ ƒ˜® ”£Î-ÛÁ-™} ‡ƒ®£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5. Do you always shop there, Mr. Machid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 —‡‰™, ¨}»³™}’‡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5. Yes, because it is nearby and conveni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ª–}Œ»£ Ç}-êÝëïÕ}¤ š}»›¥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5. What kind of person is Mr. Yamada's girlfrien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š™®ˆµƒ™}, ¯Œ‘ƒ¥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5. Yes, she's a very pretty, sweet per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š„™}’‡. ¯ª–}Œ»¤ Š—™}, ƒ‘}¹´™}‘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5. Really? Mr. Yamada is miserly and mea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TeAdjectiv%</w:t>
            </w:r>
            <w:r>
              <w:rPr>
                <w:rFonts w:eastAsia="Hira&amp;Katakana TWO" w:cs="Hira&amp;Katakana TWO" w:ascii="Hira&amp;Katakana TWO" w:hAnsi="Hira&amp;Katakana TWO"/>
                <w:sz w:val="24"/>
                <w:szCs w:val="24"/>
              </w:rPr>
              <w:t>›“}, ”»›ƒƒ Ç}-êÝëïÕ}‡}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5. Why does he have such a nice girlfrien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How is the te-form of verbs form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0. by changing – to ™ or –} to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What is ™ form of a verb + ‰–}Œƒ (please give me) used for?</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0. to ask someone to do something for you. It literally means Please give me your doing of (something), in other words, Please d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œ ‹‹œ ˆ™‰–}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0. Please come here at f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È}Ý}ÐïŒ»š ‚¼™‰–}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0. Please meet with Ms. Gib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œ ›ª…º ‡ƒ™‰–}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0. Please write your name 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œ©»‹}™} ¤›‘™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0. Please speak in Japane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60. Please go ahead</w:t>
            </w:r>
            <w:r>
              <w:rPr>
                <w:lang w:val="en-AU"/>
              </w:rPr>
              <w:t>^</w:t>
            </w:r>
            <w:r>
              <w:rPr>
                <w:rFonts w:eastAsia="Hira&amp;Katakana TWO" w:cs="Hira&amp;Katakana TWO" w:ascii="Hira&amp;Katakana TWO" w:hAnsi="Hira&amp;Katakana TWO"/>
                <w:sz w:val="24"/>
                <w:szCs w:val="24"/>
              </w:rPr>
              <w:t>It is often added to the beginning of the request sentences to make your request sound poli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š}„”} –‰Œ»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0. Please eat as much as you want. (lit., Please eat a lo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How can we express the succession of action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60. by connecting clauses that end in the te-form of a verb.</w:t>
            </w:r>
            <w:r>
              <w:rPr>
                <w:lang w:val="en-AU"/>
              </w:rPr>
              <w:t xml:space="preserve"> ^</w:t>
            </w:r>
            <w:r>
              <w:rPr>
                <w:rFonts w:eastAsia="Hira&amp;Katakana TWO" w:cs="Hira&amp;Katakana TWO" w:ascii="Hira&amp;Katakana TWO" w:hAnsi="Hira&amp;Katakana TWO"/>
                <w:sz w:val="24"/>
                <w:szCs w:val="24"/>
              </w:rPr>
              <w:t>The actions or events must usually take place within a short period of time and be related to one another in some sense. In most cases, they also shoud be listed in the same order in which the events occurr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Î-ÛÁ-œƒ¼™, ÂÃÎÉé-â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0. I will go to the supermarket and buy ice crea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¹–‘¤ 6‘}œ†ˆ™, ¤º«‡}ƒ™, ‡†º ‚²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0. I got up at 6:00, brushed my teeth, and washed my fa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How is the tense and politeness expressed with te-form verb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61. These are expressed with the final verb in the sentence.</w:t>
            </w:r>
            <w:r>
              <w:rPr>
                <w:lang w:val="en-AU"/>
              </w:rPr>
              <w:t xml:space="preserve"> ^</w:t>
            </w:r>
            <w:r>
              <w:rPr>
                <w:rFonts w:eastAsia="Hira&amp;Katakana TWO" w:cs="Hira&amp;Katakana TWO" w:ascii="Hira&amp;Katakana TWO" w:hAnsi="Hira&amp;Katakana TWO"/>
                <w:sz w:val="24"/>
                <w:szCs w:val="24"/>
              </w:rPr>
              <w:t>All the preceeding te-fors of verbs assume the same tense and other attributes of the sentence-final verb.</w:t>
            </w:r>
            <w:r>
              <w:rPr>
                <w:lang w:val="en-AU"/>
              </w:rPr>
              <w:t xml:space="preserve"> ^</w:t>
            </w:r>
            <w:r>
              <w:rPr>
                <w:rFonts w:eastAsia="Hira&amp;Katakana TWO" w:cs="Hira&amp;Katakana TWO" w:ascii="Hira&amp;Katakana TWO" w:hAnsi="Hira&amp;Katakana TWO"/>
                <w:sz w:val="24"/>
                <w:szCs w:val="24"/>
              </w:rPr>
              <w:t>One cannot know the tense and the speaker's attitude or emotion until you hear the last verb.</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How can we link sequential action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61. by using the transitions: ”‘™ (</w:t>
            </w:r>
            <w:r>
              <w:rPr>
                <w:rFonts w:eastAsia="Hira&amp;Katakana TWO" w:cs="Hira&amp;Katakana TWO" w:ascii="Hira&amp;Katakana TWO" w:hAnsi="Hira&amp;Katakana TWO"/>
                <w:sz w:val="24"/>
                <w:szCs w:val="24"/>
                <w:lang w:val="en-AU"/>
              </w:rPr>
              <w:t>and then</w:t>
            </w:r>
            <w:r>
              <w:rPr>
                <w:rFonts w:eastAsia="Hira&amp;Katakana TWO" w:cs="Hira&amp;Katakana TWO" w:ascii="Hira&amp;Katakana TWO" w:hAnsi="Hira&amp;Katakana TWO"/>
                <w:sz w:val="24"/>
                <w:szCs w:val="24"/>
              </w:rPr>
              <w:t>), ”µ‡² (</w:t>
            </w:r>
            <w:r>
              <w:rPr>
                <w:rFonts w:eastAsia="Hira&amp;Katakana TWO" w:cs="Hira&amp;Katakana TWO" w:ascii="Hira&amp;Katakana TWO" w:hAnsi="Hira&amp;Katakana TWO"/>
                <w:sz w:val="24"/>
                <w:szCs w:val="24"/>
                <w:lang w:val="en-AU"/>
              </w:rPr>
              <w:t>and then</w:t>
            </w:r>
            <w:r>
              <w:rPr>
                <w:rFonts w:eastAsia="Hira&amp;Katakana TWO" w:cs="Hira&amp;Katakana TWO" w:ascii="Hira&amp;Katakana TWO" w:hAnsi="Hira&amp;Katakana TWO"/>
                <w:sz w:val="24"/>
                <w:szCs w:val="24"/>
              </w:rPr>
              <w:t>), and ”£‚š (</w:t>
            </w:r>
            <w:r>
              <w:rPr>
                <w:rFonts w:eastAsia="Hira&amp;Katakana TWO" w:cs="Hira&amp;Katakana TWO" w:ascii="Hira&amp;Katakana TWO" w:hAnsi="Hira&amp;Katakana TWO"/>
                <w:sz w:val="24"/>
                <w:szCs w:val="24"/>
                <w:lang w:val="en-AU"/>
              </w:rPr>
              <w:t>after that</w:t>
            </w:r>
            <w:r>
              <w:rPr>
                <w:rFonts w:eastAsia="Hira&amp;Katakana TWO" w:cs="Hira&amp;Katakana TWO" w:ascii="Hira&amp;Katakana TWO" w:hAnsi="Hira&amp;Katakana TWO"/>
                <w:sz w:val="24"/>
                <w:szCs w:val="24"/>
              </w:rPr>
              <w:t>)</w:t>
            </w:r>
            <w:r>
              <w:rPr>
                <w:lang w:val="en-AU"/>
              </w:rPr>
              <w:t>^</w:t>
            </w:r>
            <w:r>
              <w:rPr>
                <w:rFonts w:eastAsia="Hira&amp;Katakana TWO" w:cs="Hira&amp;Katakana TWO" w:ascii="Hira&amp;Katakana TWO" w:hAnsi="Hira&amp;Katakana TWO"/>
                <w:sz w:val="24"/>
                <w:szCs w:val="24"/>
              </w:rPr>
              <w:t>by using the te-form</w:t>
            </w:r>
            <w:r>
              <w:rPr>
                <w:lang w:val="en-AU"/>
              </w:rPr>
              <w:t>^</w:t>
            </w:r>
            <w:r>
              <w:rPr>
                <w:rFonts w:eastAsia="Hira&amp;Katakana TWO" w:cs="Hira&amp;Katakana TWO" w:ascii="Hira&amp;Katakana TWO" w:hAnsi="Hira&amp;Katakana TWO"/>
                <w:sz w:val="24"/>
                <w:szCs w:val="24"/>
              </w:rPr>
              <w:t>And by te-form + ‡² (adds temporal emphas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pkyu„‹}¤»º –¨}™ ‘»¦}»º ±»™}‡², œ©»‹}º ¨}»ˆ¾„‘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1. After eating dinner and reading the newspaper, I studied Japan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Ý}èÄïŒ»œ ‚¼™‡², ¤›‘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1. Let's talk about it after we meet Ms. Brow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What relationship can be expressed by the te-form?</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1. Cause-and-effect, where the first clause explains a reason for the second. You will have to determine from context whether a causal connection is intend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µ´, †‰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is late, gets delayed; lags, falls beh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 ‡}¼‹„œ †‰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1. I overslept and (so) I was late for schoo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to bec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ƒ Ê-Èº –¨}™, ¥}¾„ˆ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1. I ate some old cake, and (because of that) I got si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²‘ƒÜ}Ô}Æ‡} ‚´»™}’±. „—œˆ™,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9. I have a new video. Won't you come over (lit., to my home) and watch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9. Yes, by all mean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½, ‚‘–5‘}‹}¸œ „—œ ˆ™‰–}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9. Then please come over (lit., to my home) around five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ƒ, ‘}½‚,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9. Yes, See you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 ›œº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9. What are you going to do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º ”„‘}‘™, “»–‰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9. I'll clean my room and do some laund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ƒ‘½¨ ƒ¼™, ‘‹}š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9. I'll go to my company and wor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 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59. Tomorrow is Sunday, you k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ÅÕ}äïÕï£ ¦pkyu¤ š}»› 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2. What is the climate like in Edmonton in win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pkyuˆ‡} –‰Œ» ¦¼™, š™® Œpkmu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2. It snows a lot, and it's very co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2. What about summ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Verbs%</w:t>
            </w:r>
            <w:r>
              <w:rPr>
                <w:rFonts w:eastAsia="Hira&amp;Katakana TWO" w:cs="Hira&amp;Katakana TWO" w:ascii="Hira&amp;Katakana TWO" w:hAnsi="Hira&amp;Katakana TWO"/>
                <w:sz w:val="24"/>
                <w:szCs w:val="24"/>
              </w:rPr>
              <w:t>›˜¤ ’’}‘‰™, †–}¯‡› 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2. Summers are cool, and the weather is mi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How to express conjecture or uncertainty in Japanes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rPr>
              <w:t>264. Two of the most commonly used expressions are:</w:t>
            </w:r>
            <w:r>
              <w:rPr>
                <w:lang w:val="en-AU"/>
              </w:rPr>
              <w:t xml:space="preserve"> ^</w:t>
            </w:r>
            <w:r>
              <w:rPr>
                <w:rFonts w:eastAsia="Hira&amp;Katakana TWO" w:cs="Hira&amp;Katakana TWO" w:ascii="Hira&amp;Katakana TWO" w:hAnsi="Hira&amp;Katakana TWO"/>
                <w:sz w:val="24"/>
                <w:szCs w:val="24"/>
              </w:rPr>
              <w:t>™}‘¾„ (plain form –}¸„) = probably and</w:t>
            </w:r>
            <w:r>
              <w:rPr>
                <w:lang w:val="en-AU"/>
              </w:rPr>
              <w:t>^</w:t>
            </w:r>
            <w:r>
              <w:rPr>
                <w:rFonts w:eastAsia="Hira&amp;Katakana TWO" w:cs="Hira&amp;Katakana TWO" w:ascii="Hira&amp;Katakana TWO" w:hAnsi="Hira&amp;Katakana TWO"/>
                <w:sz w:val="24"/>
                <w:szCs w:val="24"/>
              </w:rPr>
              <w:t>‡®‘µª“» (plain form ‡®‘µ(›ƒ)) = may or mayb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When making a conjecture relating to yourself - what is used and what is not us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4. ‡®‘µ›ƒ not –}¸„ is us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What is the difference between ‡®‘µª“» and ™}‘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4. ‡®‘µª“» expresses a greater degree of uncertain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Í}óïÐïŒ»¤ œ©»‹}‡} ¹‡´™}‘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4. Ms. Johnson probably understands Japane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Í}óïÐïŒ»¤ œ©»‹}‡} ¹‡´‡®‘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4. Ms. Johnson might understand Japane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What is the position of the conjecture word in a sentenc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4. Nouns, adjectives and verbs precede these expression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When the speaker is guessing what will happen in the present or future - what forms are us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4. noun + conjecture^i-adjecteve (nonpast, plain) + conjecture^na-adjective (dictionary form) + conjecture^verb (nonpast, plain form)^+ ™}‘¾„ (–}¸„) or ‡®‘µª“» (‡®‘µ›ƒ)</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When the speaker is guessing what will happen in the present or future (the preceding nouns, adjectives, and verbs are negative) - what forms are us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4. noun + ™}(¤)›ƒ^i-adjective (nonpast, plain, negative)^na-adjective (dictionary form+ ™}(¤)›ƒ)^verb (nonpast, plain, negative form)^+ ™}‘¾„ (–}¸„) or ‡®‘µª“» (‡®‘µ›ƒ)</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 ‚</w:t>
              <w:softHyphen/>
              <w:t>™}‘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4. It probably will rain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š¤ ‡}‰“ƒ™}¤›ƒ™}‘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4. That person probably is not a stud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ƒ™}‘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4. It probably will be hot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 Œpkmu‰›ƒ™}‘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4. It probably won't be cold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š¤ ª‘}</w:t>
              <w:softHyphen/>
              <w:t>‡®‘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4. That person might be seriou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š¤ ¥ª™}¤›ƒ‡®‘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4. He (that person) might not be fre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 pkyuˆ‡} ¦´‡®‘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5. It might snow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 ‹‹œ ‹›ƒ‡®‘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5. I might not come here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When the speaker is guessing what happened in the past - what forms are us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5. noun –}¼–^i-adjective (past, plain)^na-adjective (past, plain)^verb (past, plain) ^+ ™}‘¾„ (–}¸„) or ‡®‘µª“» (‡®‘µ›ƒ)</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When the speaker is guessing what happened in the past (the preceding nouns, adjectives, and verbs are negative) - what forms are us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5. noun ™}¤›‡¼– (‘}½›‡¼–)^i-adjective (past, plain, negative)^na-adjective (past, plain, negative)^verb(past, plain, negative)^+ ™}‘¾„ (–}¸„) or ‡®‘µª“» (‡®‘µ›ƒ)</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ˆ£„ š„ˆ¾„¤ ‚</w:t>
              <w:softHyphen/>
              <w:t>–}¼–™}‘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5. It probably rained in Tokyo 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 “»“ƒ™}¤›‡¼–™}‘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5. That person probably wasn't a teac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ˆ£„ š„ˆ¾„¤ Œpkmu‡¼–™}‘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5. It probably was cold in Tokyo 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ˆ£„ ††Œ‡¤ ‚˜‰›‡¼–™}‘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5. It probably wasn't hot in Osaka 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ƒ¤ ª‘}</w:t>
              <w:softHyphen/>
              <w:t>–}¼–‡®‘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5. That student might have been serious.^Maybe that student was seriou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ª—¤ ˆµƒ™}¤›‡¼–‡®‘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5. That town might not have been clean.^Maybe that town wasn't clea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Ý}èÄïŒ»¤ ‚”‹œ ƒ¼–‡®‘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5. Ms. Brown might have gone there.^ Maybe Ms. Brown went t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Œ»¤ ‚”‹œ ƒ‡›‡¼–‡®‘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6. Mr. Takada might not have gone there.^Maybe Mr. Takada didn't go t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what is ™}‘¾„ often accompanied by</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6. by adverbs expressing degrees of certain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adverbs expressing degrees of certainty</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6. –¦», (probably)^‚”²‰ (possibly, in all likelihood^ˆ¼š (certainly, sure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6. probab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6. possibly, in all likelih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ˆ¼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6. certainly, sure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what ˆ¼š cannot be used with</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6. because of the strong probability expressed by ˆ¼š, it cannot be used with ‡®‘µª“» (mayb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µ¤ –¦»‰´™}‘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6. He will probably c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µ¤ †”²‰ ¯ª‘–Œ»œ ™}»¹º ‡Š´™}‘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6. Most likely he will call Mr. Yamashit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 ‡}‰“ƒ¤ ˆ¼š œ©»‹}º ¨}»ˆ¾„‘™ƒ´™}‘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6. That student surely must be studying Japane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can ™}‘¾„ be used in question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6. It often is used to ask an indirect question, in which case the question particle ‡ is pronounced with a falling intonation. This is somewhat more formal way to ask a quest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µ¤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6. Did he get up alread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µ¤ ®„†ˆ–™}‘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6. Do you suppose he already got up?^I wonder if he already got u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How to use ™}‘¾„ in order to ask the hearer's confirmati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6. it is pronounced with a rising intonat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 ® ‰´™}‘¾„ (rising intonati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6. You're coming too, aren't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ƒ‡}¤ †®‘¸‡¼–™}‘¾„ (rising intonati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6. That movie was interesting, don't you thin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Œ»¤ ‰´™}‘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Do you suppose Mr. Hayashi will c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Œ‚, š}„™}‘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Hmm, I wond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ƒ‡®‘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He may not come, isn't that righ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ƒª ÍÂÕê¤ š}»› †™»ˆ™}‘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What do you suppose the weather is like in Seattle 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 ªƒœ—, ‚</w:t>
              <w:softHyphen/>
              <w:t>‡}¦¼™ƒ´™}‘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Let me see. It's probably raining every 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ƒ´, ƒ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is necessary, needs, wan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 ™}¤, ‡Œ‡} ƒ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I see. Then I'll need an umbrella, won't 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Œpkmuƒ™}‘¾„‡², Ë-Õ® ƒ´ ‡®‘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It's probably cold, so you may need a coat, to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ˆ£„£ÛÁ-ÔÃ-¤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How was the party 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¼–™}‘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It must have been fun, huh? (rising intonat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 š™®†®‘¸‡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Yes, it was great fu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È}Ý}ÐïŒ»¤ ÛÁ-ÔÃ-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Was Ms. Gibson t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š, ƒ–‡®‘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Uhh, she may have be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ƒ¯, ƒ›‡¼–‡®‘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No, maybe she was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ÛíÃ¤ ‚˜‡¼–™}‘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Hawaii was hot, I'll bet. (lit., It was hot in Hawaii, wa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 ©»š„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Yes, ve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ˆ†»‡} 40š} ‰²ƒ ‚¼–‡®‘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The temperature may have been 40 degre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µ¤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That is ho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ƒ¨»–}¼–™}‘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It must have been aw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 ™}®, ˆµƒ™}, š™® ƒƒš‹¸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63. Yes, but it's a beautiful, very good pla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unpleasa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ƒ¯›†™»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3. The weather is unpleasant, i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 ”²‡} ‰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3. Yes, the sky is dark (i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 ‚</w:t>
              <w:softHyphen/>
              <w:t>‡} ¦´™}‘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3. I wonder if it will rain this afterno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 ‚²‘‡} ‰´‡®‘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3. Yes. It just might storm. (lit., A storm might c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w:t>
              <w:softHyphen/>
              <w:t>‡} ¦´‡®‘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3. It might r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 š}»›†™»ˆ™}‘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3. What will the weather be like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 ‚</w:t>
              <w:softHyphen/>
              <w:t>‡} ¦´™}‘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4. It will rain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Probabilit%</w:t>
            </w:r>
            <w:r>
              <w:rPr>
                <w:rFonts w:eastAsia="Hira&amp;Katakana TWO" w:cs="Hira&amp;Katakana TWO" w:ascii="Hira&amp;Katakana TWO" w:hAnsi="Hira&amp;Katakana TWO"/>
                <w:sz w:val="24"/>
                <w:szCs w:val="24"/>
              </w:rPr>
              <w:t>‚‘–£ †™»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34. What about tomorrow's wea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How does the Japanese letter usually star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0. with ¤ƒŠƒ = dear sir / madam^followed by a reference to the weather or sea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ƒŠ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0. dear sir/ mada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pronunciat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ª“». ‹µ¤š}„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7. Excuse me. How do you pronounce th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Œƒª’,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to do kind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µº ¤˜†» ‘™ ‰–}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7. Would you pronounce this for 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ª“». ‹£‡»ˆ}¤ š}„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7. Excuse me. How do you read these kanj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º ±»™}‰–}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7. Would you read this (these) kanji form 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ª“». ‚˜ƒ¤ ‡»‘}™} š}„‡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7. Excuse me. How do you write hot in kanj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7. You write it like th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ƒ šƒ„‡»‘}º ‡ƒ™‰–}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7. Would you write the kanji for "atsui" for 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ª“». ‘˜š}¤ š}„ƒ„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7. Excuse me. What does shitsudo (humidity) mea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ˆ£ ›‡£ «’}£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7. It means the moisture in the ai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ƒ‹}™} humidity šƒ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7. In English, you say humidi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š}£ ƒ«º †‘…™‰–}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7. Would you please tell me the meaning of "shitsud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Œ», —¾¼š’«ª“». œ©»‹}º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7. Mr. Hayashi, excuse me. Can you teach me some Japane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 ƒ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7. Yes, sure. What can I do for you? (lit., What is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pkyuˆ¤ ‡»‘}™} š}„‡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7. How do you write snow in kanj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w:t>
              <w:softHyphen/>
              <w:t>£ ‘–œ ‡–‡›£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7. Wrte a katakana yo under the character for rain. (lit., It is a katakana yo under r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¾¼š ‡ƒ™‰–}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7. Please write it for 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7. You write it like th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ƒ“»“ƒ, ‘˜®»‡}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8. Professor Yokoi, I have a question but... (could you help 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 ›»š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8. How do you read this kanj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š}š±«ª’. humidity£‹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8. You read it shitsudo. It means humidi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š}š¤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8. Is it different from ond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8. Yes, it is differ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š}º ‡ƒ™ƒ––}Š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8. Would you please write ondo for 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8. you write it like th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what is the most common way to make a reques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8. te-form of a verb + ‰–}Œƒ</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ª…º ‡ƒ™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8. Please write down your na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What makes a request more polit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8. š}„”}</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Politer forms of request in increasin order of politenes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8. t-form of verb +:^‰–}Œƒª’‡^‰–}Œƒª“»^ƒ––}Šª’‡^ƒ––}Šª“»‡</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 ™}»¹‘™ ‰–}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8. Would you call me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Read&amp;Write%</w:t>
            </w:r>
            <w:r>
              <w:rPr>
                <w:rFonts w:eastAsia="Hira&amp;Katakana TWO" w:cs="Hira&amp;Katakana TWO" w:ascii="Hira&amp;Katakana TWO" w:hAnsi="Hira&amp;Katakana TWO"/>
                <w:sz w:val="24"/>
                <w:szCs w:val="24"/>
              </w:rPr>
              <w:t>Ý}èÄïŒ»š ¤›‘™ ƒ––}Š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278. Would you please talk with Ms. Brown?</w:t>
            </w:r>
          </w:p>
        </w:tc>
      </w:tr>
    </w:tbl>
    <w:p>
      <w:pPr>
        <w:pStyle w:val="Normal"/>
        <w:rPr>
          <w:lang w:val="en-AU"/>
        </w:rPr>
      </w:pPr>
      <w:r>
        <w:rPr>
          <w:lang w:val="en-AU"/>
        </w:rPr>
        <w:t>^</w:t>
      </w:r>
    </w:p>
    <w:p>
      <w:pPr>
        <w:pStyle w:val="Normal"/>
        <w:rPr>
          <w:lang w:val="en-AU"/>
        </w:rPr>
      </w:pPr>
      <w:r>
        <w:rPr>
          <w:lang w:val="en-AU"/>
        </w:rPr>
        <w:t>chapter 5</w:t>
      </w:r>
    </w:p>
    <w:tbl>
      <w:tblPr>
        <w:tblW w:w="8520" w:type="dxa"/>
        <w:jc w:val="left"/>
        <w:tblInd w:w="-114" w:type="dxa"/>
        <w:tblLayout w:type="fixed"/>
        <w:tblCellMar>
          <w:top w:w="0" w:type="dxa"/>
          <w:left w:w="107" w:type="dxa"/>
          <w:bottom w:w="0" w:type="dxa"/>
          <w:right w:w="107" w:type="dxa"/>
        </w:tblCellMar>
      </w:tblPr>
      <w:tblGrid>
        <w:gridCol w:w="773"/>
        <w:gridCol w:w="3493"/>
        <w:gridCol w:w="761"/>
        <w:gridCol w:w="3493"/>
      </w:tblGrid>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to pl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softHyphen/>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to collec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flower arrang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pictu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garden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to play (a musical instrum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paint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to draw (a pictu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¼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musical instrum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ÇêÒò-ÏïÑ-</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culture cen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stam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¼™‚˜</w:t>
              <w:softHyphen/>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stamp collect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entertainment, pasti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tea ceremon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photography, photograp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ÀŠ}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handicraf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À«</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hobb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mu</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to enjo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special tal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reading (book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to take (a class);^to take (a phot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free ti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³¾„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cook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³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trave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 ‡»‘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1. music appreciation^listening to music</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1. so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ËïÏ-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1. koncer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ëÍ}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1. leisu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ga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swimm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¼ˆÀ„</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table tennis, Ping-Po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À„</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5. baseb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fami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older bro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older sis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younger sis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š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younger sister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mother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wife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child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unc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grandfather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uncle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¾„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daughter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¼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husban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father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younger bro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š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younger brother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ƒ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older brother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older sister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au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grandmother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aunt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grandchild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wif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¾„–}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siblings, brothe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family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¾„–}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siblings, brothers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À‘}»</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husband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relative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chi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married couple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³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parents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À‘}»</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husban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rel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grandfa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grandmo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fa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6. wif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mo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married couple^husband and wif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grandchild, grandchildr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mu’‹</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mu’‹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son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mu’</w:t>
              <w:softHyphen/>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daugh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mu’</w:t>
              <w:softHyphen/>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daughter (respect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³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paren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male, ma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bo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ma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female, woma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gir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woma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person (poli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chi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per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all, every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all, every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every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question, issue, proble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good at, skilled 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good at and like; for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poor 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¼‘¾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toge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especial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total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to be able to d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to become, to turn int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¹‡´</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to understand, to be cl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shorten form of potentia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progressive^</w:t>
            </w:r>
            <w:r>
              <w:rPr>
                <w:lang w:val="en-AU"/>
              </w:rPr>
              <w:t>continuation of action or sta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²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potentia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sometime, some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some, (number of), severa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anytime, whenev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always, all the time^never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all, everyth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7. all, everyth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someone, one of the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any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everyone, no one (peop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somehow (often used in reques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somew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anywhere, wherev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everywhere; now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either of tw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whichever of the two, either of the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both; nei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someone (poli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anyone (poli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everyone; no one (poli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one of them (thing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any of them, whichever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every one, everything, all of them; none of the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somehow, for some rea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someth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everything; noth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8. anything, whatev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3. to draw a pictu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3. oil paint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3. watercolou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3. sumi ink paint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¾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3. brush calligraph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Û}ÃÆéï</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3. viol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3. koto (Japanese zi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3. samisen (Japanese banjo-like instrum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3. Japanese traditional danc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3. to play (string instrumen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3. to play (wind instrumetn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 (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3.(to sing) a so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ÇèÆ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3. karaoke (singing to recorded accompanim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ÉèÍðÉ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3. classical music</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3.(theatrical) pl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ÔëÜ}Ê}-â</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 video ga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ÕèïÝÁ (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 to play card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 go (a board ga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¾„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 shogi (a board ga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à-Í}òï</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 mah-jong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ÇêÑ</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 Japanese playing card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ÛÁÒïË</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 pachinko (Japanese pinb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½‘» (º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to take) a phot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 black-and-white photo(graph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Çè-‘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 colour photo(graph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¼™ (º‚˜</w:t>
              <w:softHyphen/>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to collect) stamp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¼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 antiqu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À„</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 embroide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 knitting, croch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 juggl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 bonsa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ÞÁðÕ (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to keep, raise) a p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 do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 c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 bir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ˆ}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4. goldfis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ÎßÁ-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 spor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 exerci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àèÕï</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 marat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Û}ÎÊðÕß}-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 basketb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Û}ë-ß}-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 volleyb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Ô×Î</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 tenn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Ë}ê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 golf</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ÝðÕß}-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 footb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ÌðÇ-</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 socc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Ñ}ÃÜ}ïÉ}</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 div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ÝÁ-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swimming) poo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çð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 yach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ÈòïÜÁïÉ}</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 camp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ÅÃìÜ}ÉÎ</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 aerobic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ÌÃÉéïÉ}</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 bicycl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softHyphen/>
              <w:t xml:space="preserve">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0. no g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0. cannot do (pl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1. to th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1. to cat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1. to h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ÝÁì</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1. professiona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mu</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1. amateu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1. gymnastic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1. horseback rid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½Š}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1. shoot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À„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1. jud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1. kendo (Japanese fenci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1. sumo wrestl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³‰‘}¾„ˆ¾„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1. track and fie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À</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1. athle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ˆ}³£ (¤¤)</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other)-in-la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dopted chi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ingle (not married) per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w:t>
            </w:r>
            <w:r>
              <w:rPr>
                <w:rFonts w:eastAsia="Hira&amp;Katakana TWO" w:cs="Hira&amp;Katakana TWO" w:ascii="Hira&amp;Katakana TWO" w:hAnsi="Hira&amp;Katakana TWO"/>
                <w:sz w:val="32"/>
                <w:szCs w:val="32"/>
              </w:rPr>
              <w:t>¾„›», ‹}—¾„›»</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ldest 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w:t>
            </w:r>
            <w:r>
              <w:rPr>
                <w:rFonts w:eastAsia="Hira&amp;Katakana TWO" w:cs="Hira&amp;Katakana TWO" w:ascii="Hira&amp;Katakana TWO" w:hAnsi="Hira&amp;Katakana TWO"/>
                <w:sz w:val="32"/>
                <w:szCs w:val="32"/>
              </w:rPr>
              <w:t>¾„‘}¾, ‹}—¾„‘}¾</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ldest daugh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w:t>
            </w:r>
            <w:r>
              <w:rPr>
                <w:rFonts w:eastAsia="Hira&amp;Katakana TWO" w:cs="Hira&amp;Katakana TWO" w:ascii="Hira&amp;Katakana TWO" w:hAnsi="Hira&amp;Katakana TWO"/>
                <w:sz w:val="32"/>
                <w:szCs w:val="32"/>
              </w:rPr>
              <w:t>ƒ, †ƒ‹}Œ»</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ephe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softHyphen/>
              <w:t xml:space="preserve">ƒ, </w:t>
              <w:softHyphen/>
              <w:t>ƒ‹}Œ»</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ie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rPr>
            </w:pPr>
            <w:r>
              <w:rPr>
                <w:rFonts w:eastAsia="Hira&amp;Katakana TWO" w:cs="Hira&amp;Katakana TWO" w:ascii="Hira&amp;Katakana TWO" w:hAnsi="Hira&amp;Katakana TWO"/>
                <w:sz w:val="32"/>
                <w:szCs w:val="32"/>
              </w:rPr>
              <w:t>ƒš‹, †ƒš‹Œ»</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s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What kind of meanings we can express by appending the particles ‡, ®, or ™}® to an interrog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5. 1. an interrogative followed by ‡ yields a word meaning some...^2. by ® means every... in affirmative sentences; it means no... in negatvie sentences.^3. by ™}® means an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œ‡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Will you eat someth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 ›œ™}® Š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Yes, anything is fi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ˆ£„¤ ›œ‡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Did you eat something 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ƒƒ…, ›œ®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No, I ate nothing.^(or No, I didn't eat anyth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µ‡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Is someone com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ƒƒ…, –}µ®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No, no one is com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ƒ˜‡ ”‹¨ ƒˆ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Shall we go there some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 ƒ˜™}®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Yes, any time is O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pkmu²Œ»¤ ƒ˜®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Mr. Mimura is never pres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ÂêÛ}ÃÕ™} ƒ”‡}‘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He's busy with his part-time jobs, you know.^</w:t>
            </w:r>
            <w:r>
              <w:rPr>
                <w:lang w:val="en-AU"/>
              </w:rPr>
              <w:t xml:space="preserve"> (It is because he is busy with his PT job, you k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š}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some, any one of the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²¥}ª’, …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chooses, selects, elec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 3˜ £›‡‡² š}µ‡ …²»™}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Please choose one of these thre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½, ‹µº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Well then, please give me this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š}µ‡} ƒƒ™}‘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Which one is (probably) g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š}µ™}®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All of them (Any of them) are the sa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š}—²‡ …²»™}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Please choose one of these (tw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¹–‘¤ š}—²™}®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Either is fine with 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When the particles œ, ¨, ‡² and ª™} are part of a sentence containing the interrogative + ‡/ ®/ ™}® construction, where are they insert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between the interrogative and ® or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œ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Will you see (meet with) every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ƒƒ…, –}µœ®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No, I won't see (meet with) any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š}‹‡¨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Did you go somew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ƒƒ…, š}‹™}®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No, I didn't go anyw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What happens to the particle º if the interrogative particles are us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it is dropp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œ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What will you se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œ™}®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6. I will see (anything) everyth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7. somehow (for some rea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 pkmu²¯ªŒ»‡} ’ˆ™}¤‚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7. Somehow I don't like Ms. Murayam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7. somehow (often used in reques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ª’,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7. teaches, shows, tells, inform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š}„‡ †‘…™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7. Please (find a way to) instruct 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7. wor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œ©»‹}£‹š¤}º ƒ‰˜‡ ›²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7. I learned some Japanese word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Œ»¤ ›œ‡ ‘À«‡}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2. Do you, Ms. Machida have any hobbi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ÎßÁ-Ó¤ ›œ‡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2. Do you play any spor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rPr>
              <w:t>Ô×Î¯ Û}ë-Û}-ê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2. I play tennis, volleyball, and the li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2.(usually male) no, nop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lang w:val="en-AU"/>
              </w:rPr>
              <w:t>ƒ¯‚, ›œ®›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2. Well, (Nop) I don't have an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lang w:val="en-AU"/>
              </w:rPr>
              <w:t>What are the nominal verb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6. a verb formed by appending ’´ to foreign loanwords and compound nouns of Chinese origin.^Most (but not all) nouns that can be turned into nominal verbs can also be used as the direct object of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lang w:val="en-AU"/>
              </w:rPr>
              <w:t>¨}»ˆ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6. to stud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6. to exerci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lang w:val="en-AU"/>
              </w:rPr>
              <w:t>³¾„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6. to coo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lang w:val="en-AU"/>
              </w:rPr>
              <w:t>Í}óÈ}ïÉ}’´</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6. to jo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lang w:val="en-AU"/>
              </w:rPr>
              <w:t>ÎßÁ-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6. to do spor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7. decimal poi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Interrogat%</w:t>
            </w:r>
            <w:r>
              <w:rPr>
                <w:rFonts w:eastAsia="Hira&amp;Katakana TWO" w:cs="Hira&amp;Katakana TWO" w:ascii="Hira&amp;Katakana TWO" w:hAnsi="Hira&amp;Katakana TWO"/>
                <w:sz w:val="32"/>
                <w:szCs w:val="32"/>
                <w:lang w:val="en-AU"/>
              </w:rPr>
              <w:t>45™»9ÛÁ-Ïï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7. 45.9 perc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How to express skills and abilities in Japanes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9. A + ¤ + B + ‡}^‘}¾„’} = A is good at B^¨– = A is poor at B^š‰ƒ = A is good at and likes B^œ‡}™ = A is poor at and dislikes B^™}ˆª’ (™}ˆ´) = A can do B^+ ™}’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Ý}èÄïŒ»¤ Ñ}ïÎ‡} ‘}¾„’}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9. Ms. Brown, you are good at dancing, aren't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 ¨–™}, ƒ˜®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9. (Because) I am poor at singing and that always gives me troub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È}Ý}ÐïŒ»¤ ÎÊ-Õ‡} š‰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9. Ms. Gibson is quite a skater^(lit., is good at and likes skat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¹–‘¤ ÝèïÎ‹}‡} 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9. I am poor at French^(lit., and dislike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ÒïŒ»¤ ’ƒ…ƒ‡}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9. Ms. Chin, can you swim (lit., can you do swimm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š‰ƒ (used as nou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9. special skill or special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œ‡}™ (used as nou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9. weakness or weak poi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š‰ƒ› ‡}ƒ‹‰‹}¤ ÎÞÁÃï‹}™}’</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9. My best foreign language is Spanish.^(lit., The foreign language I'm good at and like is Spanis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 ‘}¾„’}› ¥š¤ –}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9. Who is (a person who is) good at sing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³¾³‡} ¨–› ¥š¤ –‰Œ»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9. There are many people who are bad cooks.^(lit., poor at cook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š‰ƒ› ‡}¼ˆ¤ ÕèïÞÁðÕ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9. The musical instrument I'm most skilled at (and like) is trump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¹–‘£ š‰ƒ¤ ÆâëÓ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9. My specialty is omelet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œ‡}™› ÉèÎ¤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9. The class I am poor at (and don't like) is ma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³¾„³‡} ¹–‘£ œ‡}™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9. Cooking is my weak poi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ˆª’, ™}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0. can do, is possib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œ¤ ‡}¼ˆ‡}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0. My older brother cannot play (lit., do) musical instrumen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w:t>
              <w:softHyphen/>
              <w:t>‡} ¦¼™, ÛÃÈïÉ}‡} ™}ˆ›‡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0. It rained, and (so) we couldn't go hik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In what cases, the direct object is market with particle ‡} instead of º?</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0. skills and abilities^likes and dislikes^understand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œ¤ Õ}ÃÓ‹}‡} ¹‡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0. My older brother understands Germa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0. mean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 ‹š¤}£ ƒ«‡} ¹‡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0. Do you understand the meaning of this wor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0. answ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 ‹–…‡} ¹‡²›‡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0. I didn't understand that answ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ª—–}Œ»¤ ÜÁïßÁï‡} ‘}¾„’}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8. Mr. Machida, you are good at playing table tenn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ƒƒ…, ‚ª³ ‘}¾„’} ‘}½‚³ª“»‡}, –}ƒ’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8. No, I'm not very good at it, but I love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ƒ—š} ƒ¼‘¾œ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8. How about playing together sometime (lit., on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Ý}èÄïŒ»£ ‘À«¤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8. What is your hobby, Ms. Brow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 ³¾„³‡} ’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8. Let me see. I like cook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¹–‘¤ ³¾³‡} ª¼–‰ œ‡}™›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8. I'm a complete failure at cooking.^(lit., I am totally bad at cooking and don't like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¹–‘® ”»›œ ‘}¾„’} ‘}½›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8. I am not all that good ei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š‰ƒ› ³¾„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8. How about your best dish?^(lit., As for cooking you're good 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œ‡ ‡}ƒ‹‰‹}‡}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8. Can you speak any foreign languag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 ÝèïÎ‹}‡} —¾¼š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8. Yes, I can speak French a little b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lang w:val="en-AU"/>
              </w:rPr>
            </w:pPr>
            <w:r>
              <w:rPr>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ell, wonderful, marvelous, terrific</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µ¤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8. That is gre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¹–‘¤ ‡}ƒ‹‰‹}‡} “}»“}» Ñ}ã™}’</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8. I am totally bad (dumm) at foreign languag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ˆÀ„‡} ‘}¾„’}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 You are good at baseb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ƒƒ…, ¯ˆÀ„¤ ’ˆ™}’‡},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 No, I like baseball, but I'm no good a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lang w:val="en-AU"/>
              </w:rPr>
            </w:pPr>
            <w:r>
              <w:rPr>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 xml:space="preserve">thing, matter; fact;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 That's not true.^(lit., No, there isn't such a ca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ƒƒ…, “}»“}» Ñ}ã™}’±</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88. Yes it is.^(lit., No, I am no good at 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ƒ—œ»™}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0. Do you do it al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ƒ‘}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0....or m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3‘}» ƒ‘}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0. 3 people or m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0. less tha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Abilities%</w:t>
            </w:r>
            <w:r>
              <w:rPr>
                <w:rFonts w:eastAsia="Hira&amp;Katakana TWO" w:cs="Hira&amp;Katakana TWO" w:ascii="Hira&amp;Katakana TWO" w:hAnsi="Hira&amp;Katakana TWO"/>
                <w:sz w:val="32"/>
                <w:szCs w:val="32"/>
                <w:lang w:val="en-AU"/>
              </w:rPr>
              <w:t>3‘}»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0. less than 3 peop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What are nominalizer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2. Grammatical elements that change verbs, adjectives, etc., into nouns or noun phras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What are the nominalizers in Japanese?^How to form noun phrase from verb or adjec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2. ‹š and £^Add them to the plain form of verb or adjec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œ©»‹}º ±pkmu£¤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3. Reading Japanese is eas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SFº ±pkmu‹š‡} ’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3. I like reading science fict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³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lang w:val="en-AU"/>
              </w:rPr>
            </w:pPr>
            <w:r>
              <w:rPr>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know, to learn, to find ou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³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lang w:val="en-AU"/>
              </w:rPr>
            </w:pPr>
            <w:r>
              <w:rPr>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oes not k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¹–‘£ ™‡}«º ±»–}‹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3. I didn't know that my father had read my let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 ª—‡} ˆµƒ›‹š¤ pkyu„</w:t>
              <w:softHyphen/>
              <w:t>ƒ™}’^”£ ª—‡} ˆµƒ›£¤ pkyu„</w:t>
              <w:softHyphen/>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3. It's well known that that town is pretty.^(lit., The fact that that town is pretty is famou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What is the difference between ‹š and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3. £ is used in sentences that express something subjective. ^‹š is used when talking more generally or objective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œ©»‹}º ¤›’£¤ ¯Œ‘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3. Speaking Japanese is easy.^(subjectively speak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œ©»‹}º ¤›’‹š¤ ¯Œ‘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3. Speaking Japanese is easy.^(objectively speak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Ý}èÄïŒ»‡} œ©»‹}™} ¤›’£º ˆ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4. I heard Ms. Brown speak in Japane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 concern, interest^2. admirat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 ‘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dmir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Ý}èÄïŒ»‡} ƒ˜® œ©»‹}™} ¤›’‹šº ˆ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4. I heard that Ms. Brown always speaks in Japanese and I was impressed (I admired hi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¹–‘¤ ——‡} †ŒŠº £«pkmu£º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4. I was watching my father drink sake. (£ must be us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4. believes in, trus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š¤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4. Seeing is believeing. (‹š must be us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ˆÀ„¤ ’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2. Do you like baseb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 «´£¤ ’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2. Yes, I like watching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ˆÀ„¤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2. You mean you don't play baseb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 ‚ª³ ’ˆ‘}½‚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2. I don't like playing it very mu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œ©»‹}¤ š‰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2. Are you good at Japane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 ¨–™}’‡}, ’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2. I am poor at speaking it, but I like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2. How about writ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pkmu’}‡‘ƒ™}’. ™}®, ‡»‘}º ‡‰£¤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2. I's difficult, but it's fun to write Chinese characte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pkmu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2. unreasonable, overdemand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Œ»š ƒª ¤›’‹š¤ pkmu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2. It is impossible to talk to Mr. Takada 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pkmu³›‹š¤ ¹‡³ª’‡},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2. I know it's impossible, but somehow... (let me see hi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w:t>
              <w:softHyphen/>
              <w:t>™}’. –‡–}Œ»¤ ƒª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2. No way. Mr. Takada is busy 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Œ»‡} ˆ£„ ¨Áˆ»¨ ‡…¼–‹šº ˆ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2. Did you hear that Ms. Chin returned to Beijing 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2. Wh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Œ»‡} ¥}¾„ˆ›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2. Because her mother is i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Nominalize%</w:t>
            </w:r>
            <w:r>
              <w:rPr>
                <w:rFonts w:eastAsia="Hira&amp;Katakana TWO" w:cs="Hira&amp;Katakana TWO" w:ascii="Hira&amp;Katakana TWO" w:hAnsi="Hira&amp;Katakana TWO"/>
                <w:sz w:val="32"/>
                <w:szCs w:val="32"/>
                <w:lang w:val="en-AU"/>
              </w:rPr>
              <w:t>†š„Œ»‡} ¥}¾„ˆ–}¼–‹š¤ ˆƒ™ ƒª‘–‡}, †‡‚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2. I had heard that her father was ill, but her mother, to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What does A ® B ® mean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6. Both A and B or A as well as B in affirmative sentences, and neither A nor B in negative sentenc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What does Numeral + counter + ® mean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6. as much as or as many as the stated quantity; (the number is higher than the speaker expected or more than usual)^When this form is used in negative sentences, the implication is the opposite: the number is smaller than expected, not even the stated quanti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ÇíâèŒ»® Ý}èÄïŒ»® ÂãéÇ‘}»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6. Both Mr. Kawamura and Ms. Brown are America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 ¯ª‰}—Œ»£‹} ‘À‘}»œ® †‰Œ»œ®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6. I have already met the Yamaguchis, both husband and wif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ÉèÍðÉ †»‡}‰® ìðÉ® ‚ª³ ’ˆ‘}½‚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6. I don't like either classical music or rock music very mu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 ¤´® ›˜® ‚ˆ® ‚</w:t>
              <w:softHyphen/>
              <w:t>‡} –‰Œ»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6. Here it rains a lot in spring, summer, and fall as we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² …ˆª™} 2‘}‡»®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6. It took as much as two hours to get from home to the stat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À„£ ÛÁ-ÔÃ-œ¤ 300œ»® 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6. As many as 300 people came to last week's par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ˆ¾„£ ÉèÎ¤ ‡}‰“ƒ‡} 5œ»®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6. There aren't even five students in today's clas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¹–‘¤ ‡}¼‹„º 1 ±„¥} ®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6. I didn't miss even one day of schoo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Û}ë-ß}-êš Û}ÎÊðÕß}-ê‡} ’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7. I like volleyball and basketv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What particle is used in sense of "or" between two nouns?^What is the change in meaning if another of this particle is added after the second nou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7. ‡^n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Û}ë-ß}-ê‡ Û}ÎÊðÕß}-ê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7. Do you play volleyball or basketb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Û}ë-ß}-ê¯ Û}ÎÊðš©}-ê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7. We played volleyball, basketvall, and the li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Û}ë-ß}-ê® Û}ÎÊðÕß}-ê®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7. I play both volleyball and basketb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Û}ë-ß}-ê® Û}ÎÊðšß}-ê®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7. I don't play either volleyball or basketv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7. for examp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Û}ë-ß}-êš‡ Û}ÎÊðÕß}-ê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7. We played volleyball and basketball, for examp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 ’ˆ™}’‡}, ’´£¤ —¾¼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3. I like watching it, but I don't like playing it.^(lit., I like watching it, but playing it is a b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 ’´£® –}ƒ’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3. I like both watching and playing it very mu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¾„’}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3. Are you good a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ParticleMo%</w:t>
            </w:r>
            <w:r>
              <w:rPr>
                <w:rFonts w:eastAsia="Hira&amp;Katakana TWO" w:cs="Hira&amp;Katakana TWO" w:ascii="Hira&amp;Katakana TWO" w:hAnsi="Hira&amp;Katakana TWO"/>
                <w:sz w:val="32"/>
                <w:szCs w:val="32"/>
                <w:lang w:val="en-AU"/>
              </w:rPr>
              <w:t>ª‚ª‚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3. I'm so-s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What are potential expresions or potential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9. Grammatical constructions expressing abilities, such as I can swim and he is able to come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The first potential structure (the doing of verb is possibl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9. dictionary form of verb + ‹š‡}™}ˆ´</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œ©»‹}º ¤›’‹š‡}™}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9. I can speak Japane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ª‰}—Œ»¤ 2Èì †±‰}‹š‡}™}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9. Mr. Yamaguchi can swim two kilomete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 6‘}œ ‰´‹š‡}™}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9. Can you come at 6:00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 èÔï‹}º ±pkmu‹š‡}™}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9. My mother could (past) read Lat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ˆ£„, Ý}èÄïŒ»œ ‚„‹š‡}™}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9. Were you able to see (meet with) Ms. Brown 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 ™}»¹¤ ˜‡„‹š‡}™}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9. You cannot use this teleph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š„š¤ ÛÃÈïÉ}œ ƒ‰‹š‡}™}ˆ›‡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9. My younger brother couldn't go hik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How is the tense, negativity, and formality expressed in potential expression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0. by ™}ˆ´</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The second potential structure (</w:t>
            </w:r>
            <w:r>
              <w:rPr>
                <w:rFonts w:eastAsia="Hira&amp;Katakana TWO" w:cs="Hira&amp;Katakana TWO" w:ascii="Hira&amp;Katakana TWO" w:hAnsi="Hira&amp;Katakana TWO"/>
                <w:sz w:val="24"/>
                <w:szCs w:val="24"/>
                <w:lang w:val="en-AU"/>
              </w:rPr>
              <w:t>potential forms of a ver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0. by conjugating a verb. The conjugated verb forms expressing abilities and possibilities are called the potential forms of a verb</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potential form of class 1</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0. root + e-column hiragana +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potential form of class 2</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4=</w:t>
            </w:r>
          </w:p>
        </w:tc>
        <w:tc>
          <w:tcPr>
            <w:tcW w:w="3493"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0. Root + ²µ´</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potential form of class 3</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0. ‰´ - ‹²µ´^’´ - ™}ˆ´</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how do potential forms conjugat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0. The potential forms all end in - ´, the ending of the dictionary form of Class 2 verbs, and they conjugate like Class 2 verbs, whether they are dirived from Class 1, 2, or 3 verb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 ‘}¾„’}œ ‡Š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0. I can write kanji we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 ’‘‡} –¨}²µ›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0. My father cannot eat sush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¹–‘£ ‹š}®¤ ª–}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0. My child stilll cannot spea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ÜÁïßÁï‡}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1. Can you play table tenn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ª‰}—Œ»¤ ˆ£„ ‹²µ›‡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1. Mr. Yamaguchi couldn't come 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What particles are used to mark direct object in sentences that use the potential form of verbs?^Which is preferred mor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1. ‡} or º^Japanese speakers tend to prefer ‡} in most contex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¹–‘¤ ‡»‘}‡} ‘}¾„’}œ‡Šª’^¹–‘¤ ‡»‘}º ‘}¾„’}œ‡Š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1. I write Kanji with ea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What is the shortened form for ²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1. µ´</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Œ», ‚’, ‡}‹„¨ ¤¯‰ ˆ´‹š‡}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8. Mr. Hayashi, can you come to school early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8. that kind of</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8. like that, that mu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ª“»‡}, ”»›œ ¤¯‰ †ˆ´‹š¤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8. I am sorry, but I cannot get up that ear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ª—–}Œ»¤ ÝèïÎ‹}‡}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8. Do you know French?^(lit., Can you, Ms. Machida, do Fren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ª“»‡}, —¾¼š ±</w:t>
              <w:softHyphen/>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8. I can't speak it, but I can read a litt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Š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8. Can you write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8. senten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 ¯Œ‘ƒ ¦}»¤ ‡Š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8. Yes, I can write easy sentenc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t>&lt;NAM&gt;06Potentials%</w:t>
            </w:r>
            <w:r>
              <w:rPr>
                <w:rFonts w:eastAsia="Hira&amp;Katakana TWO" w:cs="Hira&amp;Katakana TWO" w:ascii="Hira&amp;Katakana TWO" w:hAnsi="Hira&amp;Katakana TWO"/>
                <w:sz w:val="24"/>
                <w:szCs w:val="24"/>
                <w:lang w:val="en-AU"/>
              </w:rPr>
              <w:t>‹µ¤ †Œ‘«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8. Is this raw fis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²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8. Is it edible?^(lit., Can we ea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ˆ£„£ ™}’ ‡², ®„ –¨}²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8. It's yesterday's, so it's no longer edib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ª—–}Œ»¤, ƒ—¥š™} ˆ®£º ˆ²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9. Ms. Machida, can you put on a kimono by yourself?</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 very, exceedingly, terribly^2. serious; disastrous; enormous^(awfull, difficul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ƒƒ…, ˆ®£º ˆ´£¤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9. No. It's difficult to put on a kimon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ƒ—¥š™}¤ —¾¼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9. To do that myself is ... (impossib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 ¥}±„ƒ»œ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19. I go to a nearby (health clinic) beauty sal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ƒ, ‘}À„š}„‡}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4. Yes, I can do jud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š}—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4. both, either of tw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³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4. both, either of tw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ƒ, ³¾„©„ ™}ˆª’^¤ƒ, š}—²®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4. Yes, I can do bo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ƒƒ…, š}—²®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4. No, I can't do ei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ª—–}Œ»‡} ‘½‘»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5. Ms. Machida is looking at the phot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µ¤ ¹–‘£ ‡”}‰£ ‘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5. This is a photograph of my fami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Ý}èÄïŒ»£ «ˆ}£ †š‹£‡–¤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5. Who is the man on your (lit., Ms. Brown's) righ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 †»›£‹¤ –}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6. Who is this gir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person ... who - refering to older pers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5. ‡– ... š}›–</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person ... who - refering to chil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5. ‹ ... –}µ</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How Japanese refer to peopl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6. Referring to people as ”£†š‹ or ”£†»› is rude.^One should say ”£†š‹£¥š, ‚£†»›£¥š or, more politely ”£†š‹£‡–,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what is the difference between ‹ and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6. Both mean child or children. ‹ must be used with modifiers -e.g., ”£ ‹, „—£‹, †š‹£‹ - but ‹š}® can be used alone as well as with modifie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Š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6. expressions and structures called honorific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What prefixes express respect or politenes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96. † or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ˆ}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1. (mother)-in-la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1. adopted chi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1. single (not married) per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¾„›», ‹}—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1. oldests 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¾„‘}¾, ‹}—¾„‘}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1. oldest daugh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ƒ, †ƒ‹}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1. nephe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softHyphen/>
              <w:t xml:space="preserve">ƒ, </w:t>
              <w:softHyphen/>
              <w:t>ƒ‹}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1. nie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Potentials%</w:t>
            </w:r>
            <w:r>
              <w:rPr>
                <w:rFonts w:eastAsia="Hira&amp;Katakana TWO" w:cs="Hira&amp;Katakana TWO" w:ascii="Hira&amp;Katakana TWO" w:hAnsi="Hira&amp;Katakana TWO"/>
                <w:sz w:val="32"/>
                <w:szCs w:val="32"/>
                <w:lang w:val="en-AU"/>
              </w:rPr>
              <w:t>†ƒš‹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1. cous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What meanings the "te-form of a verb + the auxiliary verb ƒª’ (ƒ´)" can be used to expres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4. 1. a continuing action at a certain point in time (like the English progressive tense: I am reading.)^2. a state or condition that was created by a previous action or event and that is still maintained  at a certain point in ti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te-form of a verb + ƒª’: continuing acti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4. if the verb indicates an action that can continue once started, such as –¨}´ or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ª‰}—Œ»¤ „—™} Ü}-êº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4. Mr. Yamaguchi was drinking beer at h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ƒ‡} “»“ƒš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4. A student is speaking with the teac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 ƒª, Ô×Î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4. My mother is playing tennis 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te-form of a verb + ƒª’: non-continuing acti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4. if the verb indicates an action that has non-continuous action, such as ‘´ (to come, to k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šº ‘¼™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4. Do you know that per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ÉèÎ¤ ¤‘}ª¼™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4. The class has already started. or^The class is in progress.^(That is, the class started and is still in that sta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 †ˆ™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4. My mother was up.^(That is, she got up and was still u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ˆ¾„, ”²¤ ¤µ™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4. The sky's clear today.^(That is, the sky cleared up and it's still in that sta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È}Ý}ÐïŒ»‡} ˆ™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4. Ms. Gibson is here.^(she came and is still here 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 ÕÃëœ ¤ƒ¼™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4. My father is in the bathroom^(he entered the bathroom and is still t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Ç-ÔÃÎŒ»¤ Ï-Ñ-º ˆ™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5. Mr. Curtis is putting on a sweater.^Mr. Curtis is wearing a sweater. (That is, he put it on and it's still 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ord(s), vocabula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emory; consciousnes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r>
              <w:rPr>
                <w:rFonts w:eastAsia="Hira&amp;Katakana TWO" w:cs="Hira&amp;Katakana TWO" w:ascii="Hira&amp;Katakana TWO" w:hAnsi="Hira&amp;Katakana TWO"/>
                <w:sz w:val="32"/>
                <w:szCs w:val="32"/>
                <w:lang w:val="en-AU"/>
              </w:rPr>
              <w:t>©}…´, †©}…ª’</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remembers, keeps in mind, learn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 ‡}‰“ƒ¤ œ©»‹}£ –»‹}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5. Those students are memorizing Japanese words (now).^Those students know Japanese words. (That is, they memorized them and still remember the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¹–‘¤ ªƒ‚Œ Í}óÈ}ïÉ}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5. I jog every morn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ª‰}—Œ»¤ –›‡Œ»š ªƒœ— Ô}-Õ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5. Ms. Yamaguchi has a date with Mr. Tanaka every 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What is the difference between these 2 sentence?^¯ª‰}—Œ»¤ ªƒ‚Œ Í}óÈ}ïÉ}º ‘ª’.^ ¯ª‰}—Œ»¤ ªƒ‚Œ Í}óÈ}ïÉ}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5. Mr. Kawamura jogs every day.^The first sentence simplly states the fact that he jogs every day.^The second example, points out that he makes jogging part of his daily activiti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How do you answer to a question asking whether you have finished something, and you have not done so?</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5. use the te-ƒ´ for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º ®„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5. Did you already eat lun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ƒƒ…, ª–}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6.  haven't eaten y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ƒƒ…,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6. No, not y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ƒ, ®„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6. Yes, I already a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À„‡² ÇêÒò-ÏïÑ-¨ ƒ¼™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6. Since last week, I have been going to (study at) a cultural cen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ª…‡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6. since ... ag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ˆ¾¢»‡² ÎÞÁÃï‹}º ¨}»ˆ¾„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6. Since last year, I have been studying Spanis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œ— ª…‡², ™}»‘½™} ‡}¼‹„¨ ƒ¼™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6. I have been commuting to school by train since five days ag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Œ»¢» ª…‡² ¯ª‰}—Œ»º ‘¼™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6. I have known Mr. Yamaguchi since three years ag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œ‘}‡» ª…‡² ‹‹œ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6. I have been here since two hours ag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œ‘}‡» ‹‹œ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6. I have been here for two hou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 †š‹£¥šš †»›£¥š‡}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3. A man and a woman are talking over t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¼, ÈÎ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3. Oh, they are kissing each o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µ¤, pkmu’</w:t>
              <w:softHyphen/>
              <w:t>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3. Isn't that your daugh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¹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3. His is on the ph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 ª—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3. I will wait 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Ý}èÄïŒ»® –‡–}Œ»º ª¼™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3. Ms. Brown is also waiting for him (Mr. Takada), you k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3. fine, splendid, we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š¤ ƒ˜® ’™ˆ› ¦‰º ˆ™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3. She always wears nice cloth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ˆ¾„¤ Ô}Ì}ÃÖ-Î} Ý}èïÕ}º ˆ™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3. She's wearing a designer brand to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³ª’, „´,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3. to se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 Õ}ëÎ¤ …ˆ£ª…£ Ý}ÔÃðÉ™} „¼™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3. They sell that dress at the boutique in front of the station, you k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ƒ’ŠŒ»,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3. Daisuke is late i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1‘}‡² ‹„…»™} „»š}„º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3. He has been exercising at the park since one o'clo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ƒ’ŠŒ»‡}, „»š}„º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3. Daisuke is exercis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 1‡Š}˜ ª…‡² ¤‘}</w:t>
              <w:softHyphen/>
              <w:t>–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3. Yes, he started a month ag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ªƒœ—, 1‘}‡» ‰}²ƒ „»š}„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3. He is exercising about an hour every 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2. Hello, This is Yamaguchi speak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 Ý}èÄï™}’. ÇíâèŒ»¤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2. Hello. This is Brown. Is Mr. Kawamura t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 ƒª, ÔëÜ}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2. Yes, his is watching TV 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TeFormImas%</w:t>
            </w:r>
            <w:r>
              <w:rPr>
                <w:rFonts w:eastAsia="Hira&amp;Katakana TWO" w:cs="Hira&amp;Katakana TWO" w:ascii="Hira&amp;Katakana TWO" w:hAnsi="Hira&amp;Katakana TWO"/>
                <w:sz w:val="32"/>
                <w:szCs w:val="32"/>
                <w:lang w:val="en-AU"/>
              </w:rPr>
              <w:t>—¾¼š †¢‡}ƒ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2. May I talk to hi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What is a relative claus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9. a clause that modifies a nou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What is the difference between the English and Japanese relative claus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9. 1. Relative Clauses in Japanese precede nouns that they modify.^2. There are no relative pronouns or adverbs required in Japanese. RC directly precede the nouns they modif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¹–‘‡} ˆ£„ –¨}– ÜÁÌ}</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9. the pizza I ate 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 ‚¼–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9. the person you m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ª–}Œ»š ¤›‘™ƒ´ †š‹£¥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9. the man who is talking with Mr. Yamad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¹–‘‡} ¨}»ˆ¾„‘–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9. the place where I studi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What verb forms must be used in the relative clause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0. pl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ÇíâèŒ»‡} ƒ˜® ¨}»ˆ¾„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0. The time when Mr. Kawamura always studi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0. program (TV)</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ÇíâèŒ»‡} «›ƒ Ôë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0. the TV programs Mr. Kawamura doesn't wat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 ‡¼– ÎÔëÆ</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0. the stereo my father bough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 ¤›‘º ˆ‡›‡¼–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0. the students who didn't listen to that sto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š™® †®‘¸‡¼–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0. the movie that was very interest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ª‰}—Œ»‡} ’ˆ–}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0. the food that Mr. Yamaguchi lik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What is a noun claus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0. a noun modigied by a relative clause is a noun clau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Where can a noun clause be us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0. in a sentence anywhere, where a noun can be us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ˆ£„ –¨}– ÜÁÌ}¤ †ƒ‘‡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0. Was the pizza you ate yesterday deliciou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 ‡¼– ÎÔëÆ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0. Do you want to (lit., will you) look at the stereo my father bough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which particle is often used as substitute for the subject particle in relative clause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0. the possessive marker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 ‡¼– ÎÔëÆ</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0. the stereo that my father bough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 ’ˆ–}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0. the book that my mother lik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 ÛÃÈïÉ}œ ƒ‰ ¥š¤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8. Is anyone here going on tomorrow's hi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ÛÃÈïÉ}œ ƒ‰ ¥š£ á-ÔÃïÉ}‡} 1‘}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8. There's a meeting at one o'clock for those who are going hik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ˆ™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8. please c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8. Do you play oft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ª¹³œ Ô×Î‡} ™}ˆ´ ¥š‡} ‚ª³ ƒ›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8. There aren't many people I know (lit., around) who can play ten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ƒ‹‰‹}º ¨}»ˆ¾„’´‹š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8.(it's) learning foreign languag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ƒ‰˜ ‰}²ƒ ¨}»ˆ¾„‘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9. Around how many (foreign languages) have you studi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ƒª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9. until now, up to the present time, so f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mphatic) if indeed^if/when it is^if/when it do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ƒªª™} ¨}»ˆ¾„‘– ‡}ƒ‹‰‹}™} ƒ—¤}» pkmu’}‡‘ƒ‹š¤}¤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9. Of the foreign languages you have studied so far, which (if at all) is the most difficul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Œ»¤ –}ƒ‡}‰™}, ÎßÁ-Ó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9. Did you participate in (lit., do) sports at colleg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Relatives%</w:t>
            </w:r>
            <w:r>
              <w:rPr>
                <w:rFonts w:eastAsia="Hira&amp;Katakana TWO" w:cs="Hira&amp;Katakana TWO" w:ascii="Hira&amp;Katakana TWO" w:hAnsi="Hira&amp;Katakana TWO"/>
                <w:sz w:val="32"/>
                <w:szCs w:val="32"/>
                <w:lang w:val="en-AU"/>
              </w:rPr>
              <w:t>¨}»ˆ¾„™} ƒ”‡}‘(‡¼™)‰™, ÎßÁ-Ó’´ ‘}‡»‡}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29. I was busy studying, so I didn't have time for spor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to become, to turn int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became, turned int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How to describe a change in stat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noun + œ^na-adjective + œ^root of i-adjective + ‰ ^+ ›³ª’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²ƒ¢», –}ƒ‡}‰¢»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I will be (lit., become) a college student next y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œ ›¼™, ‘’}‡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after night fell, it became quiet.^(lit., It became night and it became qui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ŒŠº £»–}£™}, ‡†‡}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Because I drank sake, my face turned r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Œ»£ ÂÛÁ-Õ¤ ¨}»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Is your apartment conveni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ª…¤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It was inconvenient bef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œ Î-ÛÁ-‡} ™}ˆ–£™}, ¨}»³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Since (Because) a supermarket opened (was finished) nearby it has become conveni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µ¤ ±‡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That was lucky (lit., g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Œƒˆ» (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recent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µœ, Œƒˆ», —‡™˜£ …ˆ‡} ™}ˆ–£™}, ®¼š ¨}»³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In addition, a subway station was built recently, so it has become more conveni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ª–}Œ»£ †’</w:t>
              <w:softHyphen/>
              <w:t>Œ»¤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Mr. Yamada, how old is your dough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Š}˜ 6Œƒ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She turned six last mont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 ”»›œ –}ƒˆ‰›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She has already gotten that old (lit., bi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Ç-ÔÃÎŒ»£ †œƒŒ»£ †‘‹}š¤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What is your older brother's job, Mr. Curt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painter, arti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pictu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º ‡‰£‡} –}ƒ’ˆ™}, ‡}‡œ ›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33. Because he loved drawing pictures, he bacame an arti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µ»‘À„</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raining, practice, dri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Œš«Œ», ÝèïÎ‹}º µ»‘À„‘™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4. Satomi, are you practicing Fren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xtremely, very (long, hard, ba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ªƒœ— µ»‘À„‘™ ƒª’‡}, ›‡›‡ ‘}¾„’}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4. Although I practice every day, I am not getting better.^(lit., I cannot become good at it easi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œ©»‹}‡} ‘}¾„’}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4. You have become good at Japanese, haven't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4.(not) yet; still (to b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ƒƒ…, ª–}ª–}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4. No, I'm still poor at it.^(No, not yet, not yet, you k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ChangeStat%</w:t>
            </w:r>
            <w:r>
              <w:rPr>
                <w:rFonts w:eastAsia="Hira&amp;Katakana TWO" w:cs="Hira&amp;Katakana TWO" w:ascii="Hira&amp;Katakana TWO" w:hAnsi="Hira&amp;Katakana TWO"/>
                <w:sz w:val="32"/>
                <w:szCs w:val="32"/>
                <w:lang w:val="en-AU"/>
              </w:rPr>
              <w:t>©»š„œ ‘}¾„’}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04. You really are good, you k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µ¤ ¯ª‰}—Œ»‡} ‡ƒ–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5. Is this the picture you drew, Ms Yamaguch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ª‰}—Œ»¤ …‡} ‘}¾„’}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5. Yo are skilled at drawing, aren't you Mr. Yamaguchi?^(You are good at pictures, i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ƒƒ…, ª¼–‰ Ñ}ã›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5. Oh, no. I am no good at all.^(No, I am totally ba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ˆµƒ› Ý}èÄÎ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5. That's a pretty blou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¼– ™}‘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5. It must have been expens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ƒƒ…, ¯’‡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5. No, it was chea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œ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5. It (blouse) suits you well.^(it meets with you a lo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¹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6. cute, lovable, darl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Œ£Œ», ‡¹ƒƒ †ª‹}Œ»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6. Ms. Sano, your grandchild is cu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¹‡}ªª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6. selfis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ƒƒ…, ¹‡}ªª›‹™}, ‹ª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6. no, she is a spoiled child, and (therefore) I have a hard ti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š›‘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6. gentle, well-behaved, poli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ƒƒ…, †š›‘‰™, ƒƒ †‹Œ»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6. No, she is a (gentle) quiet, good child, you k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 Ý}èÄïŒ», †¥Œ‘¦}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6. Oh, Ms. Brown. I haven't seen you for a long ti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 ¯ª‰}—Œ». †Š}»ˆ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6. Oh, Ms. Yamaguchi. How are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6. oh we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6. with w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 š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6. by some means (or other)^somehow or o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 ª‚,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6. Oh, I'm getting along.^(lit., Yes, well, someh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¼, ‹}‘¾„‡ƒ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6. Let me introduce someone to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œ£ –}ƒ’Š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6. This is my older broter, Daisu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¹</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6. care, assistan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6. is, stay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ƒ®„š‡} ƒ˜® †“¹œ ›¼™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6. You were always taking care of my younger sis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ƒ®„šŒ»œ¤ ƒ˜® †“¹œ ›¼™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46. I am always taken care of by your younger sis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how to respond if you are introduced by Mr. X to one of his in-group.</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32"/>
                <w:szCs w:val="32"/>
                <w:lang w:val="en-AU"/>
              </w:rPr>
              <w:t>347. XŒ»œ ƒ˜® †“¹œ ›¼™ †³ª’^ I am always taken care of by Mr. X or^I am always indebted to Mr. X^This expression indicates that you and Mr. X are very close and have a good relationshi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ƒª’,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47. I visit (you); I inquire; I h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softHyphen/>
              <w:t>ƒ¹‰ ‹}</w:t>
              <w:softHyphen/>
              <w:t>ƒ¹‰</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47. trouble, bother, nuisan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How does an in-group person respond to your comment that you are indebted to Mr. X?</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47. ƒƒ…, X‡}ƒ˜® †“¹œ ›¼™ †³ª’^No, Mr.X is always taken care of by you or^No Mr. X is always indebted to you or^X ‡² ƒ˜® „‡‡}¼™ †³ª’^I always hear about you from X or^X‡} ƒ˜® ‹}</w:t>
              <w:softHyphen/>
              <w:t>ƒ¹‰º †‡Š‘™ ƒª’^X is always giving you troub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Œ», ‹—²¤ –}ƒ‡}‰£ Çíâè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47. Mother, this is Mr. Kawamura from universi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47. welc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ª‚, ±„‹”, Çíâè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47. Oh, welcome, Mr. Kawamur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pkmu’</w:t>
              <w:softHyphen/>
              <w:t xml:space="preserve"> ‡² ƒ˜® „‡‡}¼™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47. I often hear about you from my daugh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ƒƒ…, pkmu’</w:t>
              <w:softHyphen/>
              <w:t>‡} ƒ˜® ‹}</w:t>
              <w:softHyphen/>
              <w:t>ƒ¹‰º †‡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47. Oh, no. My daughter is always troubling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How do Japanese children address their father and mother?</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47. †š„Œ» (father)^†‡‚Œ» (mo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How do young kids may address their parent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47. ÛÁÛÁ or àà</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How does a husband address his wif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48. by her fist name (without Œ») or^†ª… - you (vulgar) or^‚›– -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How does a wife address her husban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48. by his first name (with Œ») or^‚›– -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Which two terms in Japanese can be interpreted as dear or honey in husband/wife relantionship?</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48. †ª…,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What do husband and wife call themselves if they have a chil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48. They may call each other by the same terms their child would u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How do parents call their chil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48. By his or her first name without any tit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What is the diminutive title suffix?</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48. -—½»</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What is the "familiar title suffix" appended to male names of equals or inferior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48.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Situations%</w:t>
            </w:r>
            <w:r>
              <w:rPr>
                <w:rFonts w:eastAsia="Hira&amp;Katakana TWO" w:cs="Hira&amp;Katakana TWO" w:ascii="Hira&amp;Katakana TWO" w:hAnsi="Hira&amp;Katakana TWO"/>
                <w:sz w:val="32"/>
                <w:szCs w:val="32"/>
                <w:lang w:val="en-AU"/>
              </w:rPr>
              <w:t>What are the terms of address determined, if the family has more then one chil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48. by the youngest child^That child is called by his or her first name^older brother is †œƒ—½»^older sister is †¢…—½»^which are the affectionate forms of †œƒŒ» and †¢…Œ»</w:t>
            </w:r>
          </w:p>
        </w:tc>
      </w:tr>
    </w:tbl>
    <w:p>
      <w:pPr>
        <w:pStyle w:val="Normal"/>
        <w:rPr>
          <w:lang w:val="en-AU"/>
        </w:rPr>
      </w:pPr>
      <w:r>
        <w:rPr>
          <w:lang w:val="en-AU"/>
        </w:rPr>
      </w:r>
    </w:p>
    <w:p>
      <w:pPr>
        <w:pStyle w:val="Normal"/>
        <w:rPr>
          <w:lang w:val="en-AU"/>
        </w:rPr>
      </w:pPr>
      <w:bookmarkStart w:id="5" w:name="Chapter6"/>
      <w:bookmarkEnd w:id="5"/>
      <w:r>
        <w:rPr>
          <w:lang w:val="en-AU"/>
        </w:rPr>
        <w:t>chapter 6</w:t>
      </w:r>
    </w:p>
    <w:tbl>
      <w:tblPr>
        <w:tblW w:w="8520" w:type="dxa"/>
        <w:jc w:val="left"/>
        <w:tblInd w:w="-114" w:type="dxa"/>
        <w:tblLayout w:type="fixed"/>
        <w:tblCellMar>
          <w:top w:w="0" w:type="dxa"/>
          <w:left w:w="107" w:type="dxa"/>
          <w:bottom w:w="0" w:type="dxa"/>
          <w:right w:w="107" w:type="dxa"/>
        </w:tblCellMar>
      </w:tblPr>
      <w:tblGrid>
        <w:gridCol w:w="773"/>
        <w:gridCol w:w="3493"/>
        <w:gridCol w:w="761"/>
        <w:gridCol w:w="3493"/>
      </w:tblGrid>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2. sna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ÎÖðÉ</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2. sna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¼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2. coffee (tea) sho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2.(meal;) cooked rice served in a bow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2. mea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¾‰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2. dining ha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2. kitch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ÈðÒï</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2. kitch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2. f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À„‡³¾„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2. Chinese cuisi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2. beverag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2. evening sna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2. Western cuisi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³¾„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2. cooking, cuisi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¹‘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2. Japanese cuisi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cuttlefis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shellfis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À„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beef</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À„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cucumb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fru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softHyphen/>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rice (uncook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salm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À‡}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potat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¾‰³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foodstuff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octopu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on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³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chick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p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me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carro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ÜÁ-àï</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green pepp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por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grap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tun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w:t>
              <w:softHyphen/>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bean, pe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mandarin orang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vegetab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app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liquor; sa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te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yu</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hot water, boiling wa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wa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À„œÀ„</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mil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Ë-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coffe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tas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to taste g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to taste a samp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swe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delicious, tas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spicy; hot (spicy); sal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ÉðÈïÉ}ÆÃ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cooking oi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pepp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sug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sal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sal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astring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¾„pkyu</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soy sou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vineg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¼¤Á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sou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Ð-Î</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a prepared souce (something like a steak sau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¾„«³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season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bit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not tas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3. miso^</w:t>
            </w:r>
            <w:r>
              <w:rPr>
                <w:lang w:val="en-AU"/>
              </w:rPr>
              <w:t>a thick brown salty paste made from soya beans, used to flavour savoury dishes, esp. soup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like t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s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thin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¹´</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finis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like th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have done...^to have experiencing do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do... too much, to be excesive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like t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want to (d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want to (d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u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intend t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do and lea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do and c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comple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try t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quote mark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say that...; called/ nam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h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think t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whi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decide 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softHyphen/>
              <w:t>´,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star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want</w:t>
            </w:r>
            <w:r>
              <w:rPr>
                <w:rFonts w:eastAsia="Hira&amp;Katakana TWO" w:cs="Hira&amp;Katakana TWO" w:ascii="Hira&amp;Katakana TWO" w:hAnsi="Hira&amp;Katakana TWO"/>
                <w:sz w:val="32"/>
                <w:szCs w:val="32"/>
                <w:lang w:val="en-AU"/>
              </w:rPr>
              <w:t xml:space="preserve"> (to have - 1st per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want</w:t>
            </w:r>
            <w:r>
              <w:rPr>
                <w:rFonts w:eastAsia="Hira&amp;Katakana TWO" w:cs="Hira&amp;Katakana TWO" w:ascii="Hira&amp;Katakana TWO" w:hAnsi="Hira&amp;Katakana TWO"/>
                <w:sz w:val="32"/>
                <w:szCs w:val="32"/>
                <w:lang w:val="en-AU"/>
              </w:rPr>
              <w:t xml:space="preserve"> (to have - 3rd per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not y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already, y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to think of (do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04. pla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èâ</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1. lamb</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Õà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1. tomat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ëäï</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2. lem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ÛÁÃÖðÝÁ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2. pineapp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ãìï</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2. mel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2. strawber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ÇÉÔ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2. coctai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ÄÃÎÈ-</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2. whiske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3. black tea; crimson tea or coffe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³¾‰—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3. green te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½ ™}®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3. Shall we drink te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3. sench (good-quality green te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3. bancha (an everyday, coarser green te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muˆ}—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3. barley tea (served chilled in summ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ªƒ—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3. brown-rice tea (contains popcorn-like bits of puffed ri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¼—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3. powdered tea (used in the tea ceremony; a popular ice cream flavo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Ä-ìï—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3. oolong tea (chilled in summ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3. seaweed "tea" (actually, powdered seawe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3. the first tea picked in a given y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ÝÂ-ÎÕÝ-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4. fast f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Ô}Ì}-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4. desser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5. rice pla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èÃÎ</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5. cooked rice served on a pla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6. lunch box</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Ô-ÉÂÄ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6. take-out f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6. dining ou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6. I receive this. (a formula said befor meal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6. It was a feast (a formula said after meal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softHyphen/>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7. canned f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µƒš„‘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7. frozen f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7. appetiz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7. sweets (cakes and confection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7. eg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7. brea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è-ãï</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7. ramen (chinese-style wheat noodl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ÄÕ}ï</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8. udon (thick, flat wheat noodl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8. soba (buckwheat noodl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Á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8. tempura (dipped in batter and fried vegetables and fis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8. sukiyaki^</w:t>
            </w:r>
            <w:r>
              <w:rPr>
                <w:lang w:val="en-AU"/>
              </w:rPr>
              <w:t xml:space="preserve"> a Japanese dish consisting of very thinly sliced beef or other meat, vegetables, and seasonings cooked together quickly, usually at the tab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8. picled vegetab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8. shiitake mushroo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8. a kind of seawe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8. sweet cooking sa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8. tofu, bean cur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¾„‘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8. breakfa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À„‘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8. lun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yu„‘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8. dinner, supp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ƒ‘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8. light meal, sna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1. to have no tas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³¾„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cookboo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ƒ³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ingredien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ra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 ˆ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to cu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to boil (to cook in liqui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to broil, to grill, to ba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ƒ–</w:t>
              <w:softHyphen/>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to stir f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to deep f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mu’</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to stea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pkyu™}´</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to cook in boiling wa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cleaver, big cutting knif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pan, po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can open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bottle open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Œ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plate, dis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ËðÝ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glass (cu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½¹»</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rice bowl or teacu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 ¹»</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soup bow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chopstic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1Vocab%</w:t>
            </w:r>
            <w:r>
              <w:rPr>
                <w:rFonts w:eastAsia="Hira&amp;Katakana TWO" w:cs="Hira&amp;Katakana TWO" w:ascii="Hira&amp;Katakana TWO" w:hAnsi="Hira&amp;Katakana TWO"/>
                <w:sz w:val="32"/>
                <w:szCs w:val="32"/>
                <w:lang w:val="en-AU"/>
              </w:rPr>
              <w:t>µ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5. refrigerato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What construction is used to express past experiences, with a meaning of to have (done something) before, to have (done something) once or literally, to have the experience of having (done something).</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0. Ta-form of a verb + ‹š‡} ‚´ (‹š‡} ‚³ª’)^‹š in this construction is a nominaliz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ª—–}Œ»¤ ìÍÂ ³¾„³º –¨}–‹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0. Mr. Machida, have you ever eaten Russian f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š}»›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0. What did it taste lake?^(What kind of taste was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0. It was quite good (so so), you k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Ý}èÄïŒ»¤ š„ˆÀ„ Ô}ÛÁ-Õ£ ‘¾‰š}„¨ ƒ¼–‹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0. Ms. Brown, have you ever been (lit., gone) to the dining hall at Tokyu Department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ƒƒ…, ª–}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0. No, I haven't y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½, ‹»š} ƒ¼‘¾œ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0. Then, shall we go there together sometime (lit., next ti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Œ» ® ª–}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0. You (Mr. Hayashi,) haven't gone yet, ei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ëÎÕèï ˆÀ„‘À„º ‘¼™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0. Do you know of the restaurant Kyush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 ‘»¦}»™} ±»–}‹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0. Yes. I've read (about it) in the newspap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ƒ¼–‹š¤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0. Haven't you been (lit., gone) t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ÑÃ ³¾„³º –¨}–‹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1. Have you ever eaten Thai f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¹–‘¤ Œ‰² ëÎÕèï¨ ƒ¼–‹š‡}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1. I have been to Restaurant Sakur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 ³¾„³º ‘–‹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1. My father has cooked, too.^(lit., My father also has the experience of having cook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ëÎÕèï™} Äô-Ñ-º ‘–‹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1. I have worked as a waiter in a restaurant bef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ª…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1. years ag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What is the difference between the 2 sentences?^3¢»ª…œ Ñ}ÃÅðÕ ‘ª‘–.^3¢»ª…œ Ñ}ÃÅðÕ ‘–‹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1. I was on a diet three years ago.^The first sentence (simple past) describes the speaker's diet simply as a past event.^The second sentence (experience) describes the diet as aan experience the speaker had at some time in his lif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ßÁêÕÇ}ê£ íÃï¤ £»–}‹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1. I have never had (lit., drunk) Portuguese wi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uch a, this kind of</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this extent, this mu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œ †ƒ‘ƒ ’‘¤ –¨}–‹š‡}›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1. I have never eaten such delicious sush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10¢»ª…œ ÇÖÑ}¨ ƒ¼–‹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1. I went to Canada ten years ago.^(I have been to Canada before - it was ten years ag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5¢»ª…œ Ý}èÄïŒ»œ ‚¼–‹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1. I've met Ms. Brown before - 5 years ag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µª™}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1. up to 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ƒª™}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1. up to 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µª™}œ (ƒª™}œ) ‡}ƒ‹‰‹}º ¨}»ˆ¾„‘–‹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1. Have you ever studied a foreign language?^(lit., Up to now, have you had the experience of studying a foreign languag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ƒ—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2. on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ƒ—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2. never, not on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œ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2. many tim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ƒ—š} ±‹ƒ “»“ƒš ¤›‘–‹š‡}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2. I have talked with Professor Yokoi once bef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ng, object, article, something, stuff</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 ª’}ƒ ®£º –¨}–‹š¤ ƒ—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2. I have never eaten such bad food in my lif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ãÈÍË ³¾„³º –¨}–‹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2. Have you ever eaten Mexican f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ƒ, ƒ—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2. Yes, on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ƒƒ…, ƒ—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2. No, not ev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ª–} + neg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2. not y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ÃïÎÑïÕ è-ãï¤ ª–} –¨}–‹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2. I haven't eaten instant noodles yet.^(That is, I have never eaten the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 ©»º ±»–}‹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2. Have you ever read this boo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What cannot be expressed using "Expressing Experienc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2. the recent pa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ÃÑéÂï ëÎÕèï¨ ƒ¼–‹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7. Have you ever been to an Italian restaura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ƒ˜® ÖßÁé¨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7. I always go to Napol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2Experience%</w:t>
            </w:r>
            <w:r>
              <w:rPr>
                <w:rFonts w:eastAsia="Hira&amp;Katakana TWO" w:cs="Hira&amp;Katakana TWO" w:ascii="Hira&amp;Katakana TWO" w:hAnsi="Hira&amp;Katakana TWO"/>
                <w:sz w:val="32"/>
                <w:szCs w:val="32"/>
                <w:lang w:val="en-AU"/>
              </w:rPr>
              <w:t>‚”‹£ èÌ}-×òº –¨}–‹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7. Have you ever eaten their lasagn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How to make words representing specialized restaurant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4. by adding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4. eate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4. sushi restaura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4. soba restaura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è-ãï¯</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4. ramen restaura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Á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5. tempura restaura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How to express desire of having a)?</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5. a) X¤ + Y‡} + ©‘ƒ^used when expressing one's own desire or when directly asking another person about his or her desire. ©‘ƒ is an i-adjective and conjugates as su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How to express desire of having b)?</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 xml:space="preserve">375. b) X¤ + Yº + ©‘‡}´^used when discussing a third person's desire. ©‘‡}´ is a Class 1 verb.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What is the te form of ©‘‡}´ + ƒ´ used for?</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5. ©‘‡}¼™ƒ´ is used when expressing a current desi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What is the nonpast form ©‘‡}´ used for?</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5. to express a longer term desi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¹–‘¤ ‚–²‘ƒ ‰´ª‡}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5. I want a new c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ƒƒÇãè‡}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5. I wanted a good camer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ƒª, Ë-Ü-¤ ©‘‰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5. I don't want coffee 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 Õ}ëÎ¤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5. I don't want this dres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Œ»¤ ®¼š ©»º ©‘‡}¼™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5. Mr. Hayashi wants more book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ª—–}Œ»¤ ®¼š ëäïº ©‘‡}¼™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5. Does Ms. Machida want more lem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š„š¤ ƒ˜® ¹–‘£ ¨Áïº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5. My younger brother always wants my p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ƒ®š¤ ‚ª³ †‡¢º ©‘‡}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5. My younger sister doesn't want money very much. (pl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What particles are used with the object of desire in sentences expressing desire of having?</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6. ‡} using the predicate ©‘ƒ^º using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ª¤ ‚–²‘ƒ ‰´ªº ©‘‡}¼™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6. My wife wants a new c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 xml:space="preserve">What grammatical constructions are needed when describing emotional state of others?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6. attach ...‡}´ to the root of an adjective to mean "has", "the appearance of" or "appears to (b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Œ¥}‘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6. I am lone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Œ¥}‘‡}¼™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6. He is lonely.^(lit., He appears to be lone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How to express desire of wanting to do something a) - hearer's desir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6. x¤ + y‡}/º + conjunctive form of verb + –ƒ</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How to express desire of wanting to do something b) - third person's desir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6. x¤ + yº + conjunctive form of verb +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What particles are used with the object of desire in sentences expressing desire of doing?</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6. ‡} or º using...–ƒ^º using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ç-É}êÕ‡}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7. I want to eat yogur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Œ»¤ ç-É}êÕº –¨}–‡}¼™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7. Mr. Hayashi wants to eat yogur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ÎÔ-È‡}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7. I want to eat stea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ëÎÕèï¨ ƒˆ–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7. I want to go to a restaura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¹–‘¤ ŠŒ‹}¤»¤ –¨}–‰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7. I don't want to eat breakfast 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 š}‹¨ ƒˆ–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7. Where do you want to go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¹–‘¤ †ŒŠ‡}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7. I wanted to drink sa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What is the "...–ƒ" form often used for?</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7. to ask for permiss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¾¼š ¤¯‰ ‡…³–ƒ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7. I want to leave (return) a little early, but... (is it O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 ËïÜÁõ-Ñº ˜‡ƒ–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7. I want to use this computer, but... (is it O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7. very well, satisfacto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œ ¤ƒ³–ƒ »™}’‡},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7. I would like to go inside, but is that all righ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œ ®„ ’‹‘ƒ–ƒ »™}’‡}, ƒƒ™}‘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7. I would like to stay here a little longer (lit., more), but would that be O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Which form express current desir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7. –‡}´ + ƒ´ (–‡}¼™ƒ´)</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Ñâ-èŒ»¤ œ©»‹}º ¨}»ˆ¾„‘–‡}¼™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7. Mr. Tamara wants to study Japane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ª‰}—Œ»¤ ÂãéÇœ ˆ–‡}¼™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7. Mr. Yamaguchi wants to come to the United Stat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Œ»¤ ƒ…œ ‡…³–‡}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7. Ms. Chin doesn't want to go back h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Asking what someone wants rude/non-rud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8. In Japanese, it is considered rude to ask someone what he or she desires direct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ˆ¯ˆ‡}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8.(rude) Do you want to eat sukiyak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š}‹¨ ƒˆ–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8.(rude) Where do you want to g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š}£ …ƒ‡}º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8.(rude) Which movie do you want to se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ˆ¯ˆ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8. Won't you eat sukiyak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ˆ¯ˆ¤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8. How about some sukiyak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š}‹‡¨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8. Shall we go somew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ƒ‡}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78. Shall we see movi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ª—–}Œ»š Ý}èÄïŒ»‡}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9. Ms. Machida and Ms. Brown are talk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š}±„¥}, š}‹‡¨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9. Shall we go somewhere on Satu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ª—–}Œ»¤ š}‹¨ ƒˆ–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9. Where do you want to go, Ms. Machid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 ƒƒ ëÎÕèï¨ ƒˆ–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9. Let me see. I would like to go to a good restaurant, wouldn't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œ‡ †ƒ‘ƒ®£º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59. I would like to eat some good food^(lit., I want to eat something delicious, don't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Œ»,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0. Mr. Hayashi, are you going ou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È}Ý}ÐïŒ»š Í-Ý-Õ} ëÎÕèï¨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0. I am going to a seafood restaurant with Ms. Gib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3Desire%</w:t>
            </w:r>
            <w:r>
              <w:rPr>
                <w:rFonts w:eastAsia="Hira&amp;Katakana TWO" w:cs="Hira&amp;Katakana TWO" w:ascii="Hira&amp;Katakana TWO" w:hAnsi="Hira&amp;Katakana TWO"/>
                <w:sz w:val="32"/>
                <w:szCs w:val="32"/>
                <w:lang w:val="en-AU"/>
              </w:rPr>
              <w:t>È}Ý}ÐïŒ»‡} ìÝ}ÎÑ-º –¨}–‡}¼™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60. We are going because Ms. Gibson wants to eat lobster.^(lit., It's that Ms. Gibson wants to eat lobs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what expressions are used to express manner?</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1. ‹„^”„^‚‚^š}„</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ƒ,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1. Yes, I will do s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1. Let's do t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ƒ, ”„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1. Yes I think s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How can an opinion be expressed in Japanes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2. Plain form of verb, adjective, or copula + š†®„ (†®ƒª’)^... †®„ is a Class 1 verb meaning to thin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È}Ý}ÐïŒ»¤ ÑÉÍ-™} ‰´ š†®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2. I think that Ms. Gibson will come by cab.</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ª®šŒ»¤ ˆ¾„¤ ¤–²ƒ™ ƒ›ƒ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2. I think that Ms. Yamamoto is not working to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 Œpkmuƒš†®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2. Do you think that it will be cold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 ÎÔ-È¤ š™® †ƒ‘‡¼– š†®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2. I think that steak was very tas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Ý}èÄïŒ»¤ ÇíâèŒ»‡} —¾¼š †”ƒš†®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2. Ms. Brown thought that Mr. Kawamura was a little la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What is expressed by ...†®„ constructi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2. 1. an opinion^2. what one believes or recall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 ëÎÕèï™} ‘¾‰‘}º ‘–š†®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2. I think I ate at a restaurant on that 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š¤ –‡–}Œ»£ †š„Œ»–}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2. I think that person is Mr. Takada's fa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Œ»¤ –}µ‡} ’ˆ–}š†®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2. Who do you think Mr. Hayashi lik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È}Ý}ÐïŒ»‡} ’ˆ–}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2. I think that he likes Ms. Gib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Œ», ‹£ ÍÒõ-£ ‚‘}, š}„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0. Mr. Hayashi, what do you think about the taste of this ste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 š™® ƒƒ ‚‘}–}š†®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0. Hmm. I think that it tastes very g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0. makes, forms, creates, produces, grows, manufactur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È}Ý}ÐïŒ»‡} ˜‰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0. Did you make it, Mr. Gib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ƒƒ…, ÃïÎÑïÕ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0. No it is insta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È}Ý}ÐïŒ»‡} ˜‰¼–»–}š†®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0. I thought that you made it, Ms. Gib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Œ», ‚‘–, ÛÃÈïÉ}œ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1. Ms. Chin, are you going hiking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 ƒŠ´š†®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1. Yes, I think I can g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 ‚´¤}ƒš‡}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1. I have a part-time job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µœ, ‚‘–¤ ‚</w:t>
              <w:softHyphen/>
              <w:t>‡}¦´š†®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1. I think it will rain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1. Do you think s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ª—–}Œ», ‹£ †š‹£¥š, ‘¼™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1. Ms. Machida, do you know this ma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 š}‹‡™} «–‹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1. Yes, I have seen him somew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¹–‘®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1. I thought so, to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1. puts out; serves (food/drink); produces; pays, spends; mails; begin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1. That's right! I just remember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4Opinion%</w:t>
            </w:r>
            <w:r>
              <w:rPr>
                <w:rFonts w:eastAsia="Hira&amp;Katakana TWO" w:cs="Hira&amp;Katakana TWO" w:ascii="Hira&amp;Katakana TWO" w:hAnsi="Hira&amp;Katakana TWO"/>
                <w:sz w:val="32"/>
                <w:szCs w:val="32"/>
                <w:lang w:val="en-AU"/>
              </w:rPr>
              <w:t>‹£¥š¤ “»‘À„£ ÛÁ-ÔÃ-œ ˆ™ƒ–š†®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1. I think that he was at last week;s par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How to add the meaning "too much" or "excessively" to a verb or adjec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4. Add the verb ’ˆ}´ to the appropriate form.^’ˆ}´ is a Class 2 meaning to exceed.^Class 1: ±pkmu --&gt; ±«+^Class 2: –¨}´ --&gt; –¨}+^Class 3: ’´ --&gt; ‘+; ‰´ --&gt; ˆ+^i-adjectives: pkmu’}‡‘ƒ --&gt; pkmu’}‡‘+^na-adjectives: ‘’}‡(›) --&gt; ‘’}‡ +^+++ ’ˆ}´</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š¤ —¾¼š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4. That person talks a little too mu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84. painful, hurting, s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ÂÃÎÉé-âº –¨}’ˆ}™,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 xml:space="preserve">384. </w:t>
            </w:r>
            <w:r>
              <w:rPr>
                <w:rFonts w:eastAsia="Hira&amp;Katakana TWO" w:cs="Hira&amp;Katakana TWO" w:ascii="Hira&amp;Katakana TWO" w:hAnsi="Hira&amp;Katakana TWO"/>
                <w:sz w:val="32"/>
                <w:szCs w:val="32"/>
                <w:lang w:val="en-AU"/>
              </w:rPr>
              <w:t>Because I ate too much ice cream, I have a stomach ach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 ¨¯¤ —¾¼š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 xml:space="preserve">384. </w:t>
            </w:r>
            <w:r>
              <w:rPr>
                <w:rFonts w:eastAsia="Hira&amp;Katakana TWO" w:cs="Hira&amp;Katakana TWO" w:ascii="Hira&amp;Katakana TWO" w:hAnsi="Hira&amp;Katakana TWO"/>
                <w:sz w:val="32"/>
                <w:szCs w:val="32"/>
                <w:lang w:val="en-AU"/>
              </w:rPr>
              <w:t>Isn't this room a little too ho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 Ê-È¤ ‚ª’ˆ}™, –¨}²µ›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 xml:space="preserve">384. </w:t>
            </w:r>
            <w:r>
              <w:rPr>
                <w:rFonts w:eastAsia="Hira&amp;Katakana TWO" w:cs="Hira&amp;Katakana TWO" w:ascii="Hira&amp;Katakana TWO" w:hAnsi="Hira&amp;Katakana TWO"/>
                <w:sz w:val="32"/>
                <w:szCs w:val="32"/>
                <w:lang w:val="en-AU"/>
              </w:rPr>
              <w:t>This cake is too sweet to eat.^(lit., This cake is too sweet, so I can't ea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 µƒ”}„‹¤ ‹£ —ƒŒƒ ÈðÒïœ –}ƒˆ’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 xml:space="preserve">384. </w:t>
            </w:r>
            <w:r>
              <w:rPr>
                <w:rFonts w:eastAsia="Hira&amp;Katakana TWO" w:cs="Hira&amp;Katakana TWO" w:ascii="Hira&amp;Katakana TWO" w:hAnsi="Hira&amp;Katakana TWO"/>
                <w:sz w:val="32"/>
                <w:szCs w:val="32"/>
                <w:lang w:val="en-AU"/>
              </w:rPr>
              <w:t>That refrigerator is too large for this small kitch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 ˆ¼Œ™»¤ œˆ}¯‡’ˆ}™, ¤›‘‡}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 xml:space="preserve">384. </w:t>
            </w:r>
            <w:r>
              <w:rPr>
                <w:rFonts w:eastAsia="Hira&amp;Katakana TWO" w:cs="Hira&amp;Katakana TWO" w:ascii="Hira&amp;Katakana TWO" w:hAnsi="Hira&amp;Katakana TWO"/>
                <w:sz w:val="32"/>
                <w:szCs w:val="32"/>
                <w:lang w:val="en-AU"/>
              </w:rPr>
              <w:t>That coffee shop is so noisy (lively) that you cannot tal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 ®»–}ƒ¤ ¹–‘œ¤ pkmu’}‡‘’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 xml:space="preserve">384. </w:t>
            </w:r>
            <w:r>
              <w:rPr>
                <w:rFonts w:eastAsia="Hira&amp;Katakana TWO" w:cs="Hira&amp;Katakana TWO" w:ascii="Hira&amp;Katakana TWO" w:hAnsi="Hira&amp;Katakana TWO"/>
                <w:sz w:val="32"/>
                <w:szCs w:val="32"/>
                <w:lang w:val="en-AU"/>
              </w:rPr>
              <w:t>This question is too difficult for 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 “»“ƒ£ ÉèÎ¤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3. How is Professor Ono's clas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À‰–}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3. homewor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À‰–}ƒ‡} ††‰™,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3. There is lots of homework, so it's toug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 “»“ƒ¤ —¾¼š ˆ¥}‘’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3. Professor Ono is a little too strict, isn't h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ƒ‘}¾„¦}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4. OK, all right; safe (and sound); no need to wor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Œ», –}ƒ‘}¾„¦}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4. Mr. Hayashi, are you all righ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 —¾¼š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4. Yes, I have drunk a little too mu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ƒ—¥š™} ‡…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4. Can you get home yourself?</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4. Yes, someh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µ, —¾¼š ‚‘}«‘™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2. Please taste this for 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2. smell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 ƒƒ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2. Hm, it smells good.^(lit., Hm, it's a good smell, i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š}„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2. What do you thin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¾¼š ‚ª’ˆ}´š†®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2. I think it is a little too swe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How to ask for someone's opinion?^"What do you think abou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3.... (º) š}„†®ƒª’‡</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How to state one's opinion?^"I think (tha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3.... š†®ƒª’</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 ëÎÕèï£ ÎÔ-Èº š}„†®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3. What do you think of that restaurant's steak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š™® †ƒ‘ƒš†®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3. I think they are quite deliciou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How to avoid expressing an opinion, when you don't have an opinion.^"Hmm, I don't know."</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3. Œ‚, ¹‡³ª“»</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What to say when soliciting agreement with your view or trying to change someone's opinion?^"Don't you think (tha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3.... š†®ƒª“»‡</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 ëÎÕèï¤, –‡’ˆ}´š†®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3. Don't you think that restaurant is too expens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 Ì-Ü}Î‡} ƒƒš†®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3. But don't you think that their service is g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šƒ„ ëÎÕèï¤ ƒ¼–‹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4. Have you ever been to the restaurant Huj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 ±‰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4. Yes, I go there oft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5TooMuch%</w:t>
            </w:r>
            <w:r>
              <w:rPr>
                <w:rFonts w:eastAsia="Hira&amp;Katakana TWO" w:cs="Hira&amp;Katakana TWO" w:ascii="Hira&amp;Katakana TWO" w:hAnsi="Hira&amp;Katakana TWO"/>
                <w:sz w:val="32"/>
                <w:szCs w:val="32"/>
                <w:lang w:val="en-AU"/>
              </w:rPr>
              <w:t>¯’‰™, †ƒ‘ƒ ëÎÕèï–}š†®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4. I think the food is good and it' inexpensive.^(lit., I think it is an inexpensive, delicious restaura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How to say what something or someone is ccalled or nam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6.(A¤) + Xº + Yš + ƒ„(ƒƒª’)^A calls X Y^X¤ + Yš + ƒ„ (when A¤ is omitt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œ©»‘}»¤ ‹µº ›»š ƒ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6. What do Japanese call th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œ©»‘}»¤ ‹µº –‹š ƒ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6. Japanese call this tako (octopu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µ¤ ƒ‡š ƒ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6. This is called ika (cuttlefis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How to express: X called (or named) Y.</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6. Y + šƒ„ + X</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Í}óï Çíâè šƒ„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6. a student named John Kawamur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š„ˆ¾„ –}ƒ‡}‰ šƒ„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7. a university called the University of Toky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Í}óï Çíâè šƒ„ ‡}‰“ƒ¤ š„ˆ¾„ –}ƒ‡}‰ šƒ„ –ƒ‡}‰£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7. A student named John Kawamura is a student at the university called the University of Toky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ª¢ šƒ„ ¤ š}‹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7. Where is the prefecture Shima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µ¤ ›»šƒ„ ³¾„³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7. What is this dish called^(lit., As for this, it is a dish caleed w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What is a quote mark and what does it do?</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7. The particle š in šƒ„^It is used to mark the end of quotation.^It also indicates the content of thinking (...šƒ„), writing (...š‡‰), and hearing (...šˆ‰)</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š¤ “»“ƒ –}¸„šƒ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7. I thought that that person was probably a teac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œ¼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7. dia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ˆ¾„¤ Œpkmu‡¼–š œ¼ˆœ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7. I wrote in my diary that it was cold to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Œ»¤ ˆÀ„‘À„œ ‡…´š ˆ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7. I heard that Mr. Hayashi will return to Kyush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What structure does the direct quotation tak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7. &lt;&lt; &gt;&gt;, šƒ„</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ˆ}‡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7. equivalent to quotation mark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lt;&lt;¤¯‰ †ˆ™‰–}Œƒ.&gt;&gt; š¯ª‰}—Œ»¤ ƒ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8. Mr. Yamaguchi said, "Please get up ear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 xml:space="preserve">–‡–}Œ»¤, &lt;‚‘– ˆª’‡.&gt; š¹–‘œ ˆˆª‘–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8. Mr. Takada asked me, "Are you coming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8. gets empty/cl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Œ»¤, &lt;†›‡‡}’ƒ–±.&gt; šƒ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8. Mr. Hayashi said, "I am hung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What is the structure of an indirect quotati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8. Clause ending in a plain form of verb, adjective, or copula + šƒ„ (ƒƒª’) (or other  verb of communication)^No quotation marks are used, and only the plain form of a verb, adjective, or the coupula can be use in front of š in this ca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pkmu²Œ»¤ ‚‘– ‰´š ƒ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8. Mr. Mimura said he will come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œ ƒ‡›‡¼–š Ç-ÔÃÎŒ»¤ ƒ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8. Mr. Curtis said that she didn't go t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 ³»‹}¤ ‚ªƒš Ý}èÄïŒ»¤ ƒ¼™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8. Ms. Brown says (lit., is saying) those apples are swe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What are the communication verbs often used in indirect quotati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8. ƒ„ - to say, to tell^˜–…´ - to convey^£¨}´ - to state^ˆ‰ - to h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8. to conve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8. to sta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µ£ †šŒ»¤ pkyu„</w:t>
              <w:softHyphen/>
              <w:t>ƒ–}¼–š ˆ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8. I heard that his father had been famou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when to use ƒ¼™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88. When the subject of the clause preceding šƒ„ is in the third person, and the tense of ƒ„ is nonpast, it is better to use ƒ¼™ƒ´</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4. weeps; cri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ª—–}Œ»,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4. Ms. Machida, are you cry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š}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4. severe, unreasonable, terrible, vicious, bit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 ¤¯‘Œ»‡} ¥š}ƒ‹šº ƒ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4. Yes, Mr. Hayshi said a terrible thing (to 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šƒ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4. What did he s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¹–‘£ ˜‰¼– Ê-È‡} ª’}ƒš ƒ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4. He said that the cake I made tastes ba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6Quote%</w:t>
            </w:r>
            <w:r>
              <w:rPr>
                <w:rFonts w:eastAsia="Hira&amp;Katakana TWO" w:cs="Hira&amp;Katakana TWO" w:ascii="Hira&amp;Katakana TWO" w:hAnsi="Hira&amp;Katakana TWO"/>
                <w:sz w:val="32"/>
                <w:szCs w:val="32"/>
                <w:lang w:val="en-AU"/>
              </w:rPr>
              <w:t>”µ¤ ¥š}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4. That's terrible, you're righ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How to express intention with ˜®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Dictionary form of verb + ˜®³–}(˜®³™}’)</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ªƒœ— ¯Œƒº –¨}´ ˜®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I intend to eat vegetables every 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Œ»£ –»‘}¾„¥}œ ’‘º ˜‰´ ˜®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I plan to make sushi for Ms. Chin's birth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What is the weaker way of expressing intenti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Plain, volitional form of verbs + š†®„ (š†®ƒª’)^To think one will (do)... or to think of (do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How is the plain, volitional form of verbs form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2. Class 1: root + the o-column hiragana corresponding to the dictionary ending + „ ^Class 2: root + ±„ ^Class 3: suru - ‘¾„; kuru -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What is ª‘¾„ form of the verb used for.</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2. To ask someone to do something with you or to offer to do something for some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ƒ¼‘¾œ ¥´‹}¤»º –¨}±„ (plain) ^–¨}ª‘¾„ (polit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2. Let's eat lunch together. (plain &amp; poli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¹–‘‡} ”£ œ‰º ‡†„. ^‡ƒ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2. I will buy that meat. (plain &amp; poli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ˆ}À„œ‰‡} ¯’ƒ£™}, ’ˆ¯ˆº ˜‰¸„š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2. Since beef is cheap, I think I'll make sukiyak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 ëÎÕèï Ç}ÃÕ}º ±®„ š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2. I think I'll read that restaurant guid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What to use when one had an intention for some tim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2. volitional form of verb + š†®¼™ƒª’ (šƒ¼™ƒ´) rather than šƒƒª’ (šƒ„)</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š}£ Ô}-Õœ¤ ‚£ ëÎÕèï¨ ƒ‹„šƒ¼™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2. I have been thinking of going to that restaurant on our next da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How to say you don't intend to do something?</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3. nai form of verb + ˜®³–} (˜®³™}’) = to intend not to (do) or ^Dictionary form of verb + ˜®³¤›ƒ (˜®³¤ ‚³ª“») (to have no intention of (doing) - stronger for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What is nai form of a verb?</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3. plain, nonpast, negative form of a verb</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 ‘}‘¾º ‡¹›ƒ˜®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3. I intend not to buy that dictiona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 ‘}‘¾º ‡„˜®³¤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3. I have no intention of buying that dictiona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 ÇíâèŒ»š ƒ¼‘¾œ ‘À‰–}ƒ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3. Tomorrow I will do homework together with Mr. Kawamura. or ^Tomorrow I am going to do homework together with Mr. Kawamura. ^(it has been decided to do homework together with Mr. Kawamura, so I intend to do so or I will do s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 ÇíâèŒ»š ƒ¼‘¾œ ‘À‰–}ƒº ’´˜®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3. I intend to do homework together with Mr. Kawamura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 ›œ‡ ’´˜®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3. Are you planning to do something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 ›œº ’´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3. What are you planning to do tomorrow? ^(lit., Tomorrow, your schedule is to do w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how to state your own plan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3. use ...˜®³™}’</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ƒ‡}œ ƒ‰˜®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3. I am planning to go to the movi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ƒ¤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3. I don't have any plan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œ + neg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4. not particular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œ ›œ®‘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4. I won't do anything in particul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ª—–}Œ», ¥´‹}¤»¤ š}„ ’´˜®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Ms. Machida, what are you planning to do about lun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ÇÝôÔéÂ™} –¨}´˜®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I'm planning to eat at the cafeteri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¼‹£ ”š™} –¨}±„š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I'm thinking of eating off campus ^(li., outside schoo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ˆ´,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wearies (gets tired) of; gets enough of</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ÇÝôÔéÂœ¤ ‚ˆª‘–‡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I'm tired of the cafeteri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I wonder (whe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¹–‘® ‡}¼‹£ ”š™}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Maybe I should eat off campus, to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Œ», ‚‘–, „—™} ¤}»‹}¤»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Mr. Takada, would you like to have dinner at my home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Ü}-Ý ÍÒõ-º ˜‰´˜®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I am planning to make beef ste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µ‘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I am so happ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Ý}èÄïŒ»¤ ³¾„³‡} ‘}¾„’}–}‡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You're a good cook. ^(lit., Because you're good at cook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calls; names; summons^invit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ª®šŒ»®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I am thinking of inviting Ms. Yamamoto to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µ‘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glad, delightful, pleasant, wonder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µ¤ ®¼š „µ‘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1. That makes me (even) happi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š}±„¥}¤ —»Œ»£ –»‘}¾„¥}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7. This Saturday is Ms. Chin's birthday, i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 ”µ™}, „—™} ÛÁ-ÔÃ-º ’´˜®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7. Yes, so I'm planning to have a party at my h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7. thought, idea, opin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µ¤ ƒƒ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7. That's a good ide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Û}-ÎÔ}- Ê-Èº ˜‰¸„š †®¼™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7. I'm thinking of making a birthday ca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to decide on X</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8....œ’´</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 ›œ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8. What drink will you have? ^(lit., As for drink, what will you decide 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Œpkmuƒ‡², ËËÂœ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8. It's cold, so I'll have cocoa. ^(lit., Because it's cold, I will decide on coco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 Œ»˜£ „—™} š}µœ‘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8. Which one of these three will you choose (lit., decide 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7Intention%</w:t>
            </w:r>
            <w:r>
              <w:rPr>
                <w:rFonts w:eastAsia="Hira&amp;Katakana TWO" w:cs="Hira&amp;Katakana TWO" w:ascii="Hira&amp;Katakana TWO" w:hAnsi="Hira&amp;Katakana TWO"/>
                <w:sz w:val="32"/>
                <w:szCs w:val="32"/>
                <w:lang w:val="en-AU"/>
              </w:rPr>
              <w:t>‹µœ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8. I'll choose this one. ^(lit., I will decide on this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What does te-form of a verb + «´ mean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to do (something) in order to see what happens or what it's like. Sometimes this translates as to try in the sense of to sample (something) or to give (something) a t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ƒ—š} ’‘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I ate some sushi to see what it's like.^I tried sushi on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 ƒ¼™«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Let's go there and see what it's li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 †ŒŠº £»™}«–‡}, ‚‘}¤ ¹´‡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I tried some of that liquor, and (lit., but) it tasted ba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What does the te-form of a verb + ‘ª„ mea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to finish doing (something) ^In other words, it is used to express the completion of an action or an event. This construction focuses on the completed state of an action or an ev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What is another way to say to finish doing something?</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the conjunctive form of a verb + †¹´: –¨}†¹´ (to finish eat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How to express the meaning to start doing something?</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the conjunctive form of a verb + ª‘}</w:t>
              <w:softHyphen/>
              <w:t>´: £«ª‘}</w:t>
              <w:softHyphen/>
              <w: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¹–‘¤ ®„ ‘À‰–}ƒº ‘™‘ª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7. I already finished doing my homewor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 ÂÃÎÉé-â¤ “}»¦} –¨}™‘ª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7. I ate all of that ice crea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What is the meaning of ®„ in affirmative sentence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7. already, y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 5‘}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7. Is it five o'clock yet? ^(lit., Did it already become five o'clo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 ®„ 5‘} 15¦»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7. Yes, it's already 5:15</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What is the meaning of ®„ in negative sentence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7. anym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 ‚£ ëÎÕèï¨¤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7. I won't go to that restaurant anym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Ì-Ü}Î‡} ©»š„œ ¹´ƒ»™}’‡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7. Because the service is really ba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What is the meaning of ª–} in affirmative sentence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7. sti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ª–} ‘}‡»‡}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7. Is there still ti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Œ»¤ ª–}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7. Mr. Hayashi is still sleep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7. probably, likely; perhaps, mayb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 ˜‡µ™ƒ´»™}‘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7. Maybe he is tir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What is the meaning of ª–} in negative sentence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7.(not) y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pkmu²Œ»¤ ª–} ˆ™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7. Mr. Mimura has not come in y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œ©»¨¤ ª–} ƒ¼–‹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7. I haven't been to Japan y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how does ‘ª„ conjugate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7. it is class 1 and conjugates as su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What does the ‘ª„ construction sometimes implies?</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8. it implies that something happened that should not have happened or someone did something that should not have been done. In these cases, this construction implies the speaker's or the agent's regr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¹–‘¤ ƒ®„š£ Ô}Ì}-Õº –¨}™‘ª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8. I ate my sister's dessert (by mista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10 ‘} ª™} ¢™‘ª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8. I slept untill ten o'clo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Meaning 1 of te-form of a verb +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8. to do something and then leave that pla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ª–}Œ»¤ ——š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8. Ms. Yamada talked with my father and then lef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º –¨}™ƒˆ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8. Let's eat dinner and then g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Meaning 2 of te-form of a verb +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8. to do something in a direction moving away from the speaker's or subject's current location (or away from the speaker's or subject's location before the action bega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¹–‘¤ ‡}¼‹„¨ ¤‘¼™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8. I ran to school (said when at h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Meaning 3 of te-form of a verb +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8. some currently ongoing action or state will keep changing into the futu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š}»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8. one right after another, in large numbe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ËïÜÁõ-Ñ¤ š}»š}» —ƒŒ‰›¼™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8. Computers will get smaller and smaller rapid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 …ƒ‡}¤ ‹µ‡² †®‘¸‰›¼™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8. This movie will get interesting from this point 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Meaning 1 of te-form of a verb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8. to do something and then come toward the speak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ª–}Œ»¤ ‚Œ‹}¤»º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8. Mr. Yamada ate brekfast and then came 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 ‡}¼‹„™} ¹–‘£ “»“ƒš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8. My mother talked with my teacher at school and then came 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Î-ÛÁ-œ ƒ¼™, ³»‹}º ‡¼™ˆ™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8. Please go to a supermarket and buy apples (and then, come back 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Meaning 2 of te-form of a verb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8. to do something in a direction moving toward the speaker's current locat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¹–‘¤ ‡}¼‹„¨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8. I walked to school (said when at schoo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Meaning 3 of te-form of a verb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9. some action or event begins or is in progres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¹–‘¤ ’‹‘ œ©»‹}‡} ¹‡¼™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9. I have started understanding Japanese a little. ^(or, I have come to understand a little Japane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w:t>
              <w:softHyphen/>
              <w:t>‡} ¦¼™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9. It has started rain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What is the difference between the te-form + ƒ‰ and te-form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9. ‰´ is more subjective and personal, whereas ƒ‰ is more objective and impersona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 (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9. at once, right away, immediately; in a minute; directly, right (t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How to answer when someone is calling you to come to him?</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9. ’‰}ƒˆª’ ^(I'll go right aw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ÃïÕ}ÙÍ}ò ëÎÕèï¨ ƒ¼–‹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5. Have you ever been to an Indonesian restaura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ƒƒ…, ƒ—š}®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5. No, I haven't been even on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½‚, ƒ¼™«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5. Well then, shall we go and see (what it's li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it open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ˆ¾„, ‚£ ëÎÕèï¤ ‚ƒ™ƒ´™}‘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Is that restaurant open today do you thin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¹º ‘™, ˆƒ™«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Let's call and as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 ™}»¹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I'll call and se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Have you eaten dinn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 ®„ –¨}™‘ª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Yes, I already a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 ”µ¤ Œ»¢» ™}’¢. ÜÁÌ}º ‡¼™ˆ–»™}’‡},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Oh really? That's too bad. I went and bought a pizza but... (I guess you don't want an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ª–}, –¨}²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I still can e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has, holds, carries, it las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Œ²º ®¼™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I will bring a pla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ËïÌ-Õ¤ ›»‘}‡²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What time does the concert start? ^(lit., From what time is the concer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7‘}‡²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It starts at seven o'clock. ^(lit., It's from seven o'clo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½‚ ¥´‹}¤»º –¨}™ƒˆ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Well then, let's eat dinner and then g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8MiruKuru%</w:t>
            </w:r>
            <w:r>
              <w:rPr>
                <w:rFonts w:eastAsia="Hira&amp;Katakana TWO" w:cs="Hira&amp;Katakana TWO" w:ascii="Hira&amp;Katakana TWO" w:hAnsi="Hira&amp;Katakana TWO"/>
                <w:sz w:val="32"/>
                <w:szCs w:val="32"/>
                <w:lang w:val="en-AU"/>
              </w:rPr>
              <w:t>„», ”„‘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96. Yeah, let's do t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01. commutes, goes back and forth, goes (regular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Œš«Œ»¤ ÉðÈïÉ} ÎÉ-êœ ‡±¼™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01. Are you going (lit., commuting) to a cooking schoo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 ˆ¾„® ƒ¼™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01. Yes, I went there today, to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²„, ›²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01. to lear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ˆ¾„¤ ›œº ›²¼™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01. What did you learn to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01. Tonigh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 ˜‰¼™«ª’‡²,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01. Tonight, I will try making one, so please (come and) eat it and see what you thin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01. whi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how to express two actions taking place simultaneously</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01. clause 1: conjunctive form of a verb + ›‡}², clause 2</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Ë-Ü-º £«›‡}², Ý}èÄïŒ»š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01. I talked with Ms. Brown while drinking coffe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ëË-Õ}º ˆˆ›‡}², ‚Œ‹}¤»º –¨}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01. Let's eat breakfast while listening to a recor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01. I'm hungry, aren't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œ ‘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01. Shall we have lunch? ^(lit., Shall we make it lun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 ”„‘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01. Yes, let's do t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¹´, ’¹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01. sits (especially Japanese sty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Š‘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01. scenery, vie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š£ Š‘ˆº «›‡}², –¨}²µ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01. We can eat while looking at the scenery outdoors, can't w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ÇíâèŒ»,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9. Mr. Kawamura, dinner is ready ^(lit., it's dinn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ƒª ¨}»ˆ¾„™} ƒ”‡}‘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9. I'm busy studying now. ^(lit., I'm busy with studying 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š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later (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½, ‚šœ‘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9. Then, will you eat (lit., decide on) la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09Simultaneo%</w:t>
            </w:r>
            <w:r>
              <w:rPr>
                <w:rFonts w:eastAsia="Hira&amp;Katakana TWO" w:cs="Hira&amp;Katakana TWO" w:ascii="Hira&amp;Katakana TWO" w:hAnsi="Hira&amp;Katakana TWO"/>
                <w:sz w:val="32"/>
                <w:szCs w:val="32"/>
                <w:lang w:val="en-AU"/>
              </w:rPr>
              <w:t>ƒƒ…, ¨}»ˆ¾„‘›‡}²,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369. No, I will eat while study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 œ‰, š}„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0. What do you think of this me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²‘‰™, ƒƒœ‰–}š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0. I think it tastes good and fres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ƒ‰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0. How much was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100g “»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0. It was 1,000 yen per 100 gram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¾¼š –‡’ˆ}´ š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0. Don't you think that's a bit too expens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Œ»º š}„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0. What do you think of Mr. Hayash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š™® ¯Œ‘ƒ ¥š–}š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0. I think he's very swe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ÛïÌâ–}š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0. Do you think he's hands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ƒ²¼‘½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1. Welc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ã×õ-º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1. Here is a men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À„®»</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1. an ord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À„®»¤</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1. May I have your ord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ÌèÑ} š ÎÔ-È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1. I would like a salad and stea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1. Yes. How about a drin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ƒ íÃï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1. I would like a red wi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ª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1. As you wish, (lit., Certain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ÎÔÃÈ™}’.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1. Here is your stea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¾„, †‡»‘}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1. bill, check, accou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¾„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1. I would like the bill, plea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1. reservation, subscription, booking, appointm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6‘}œ ±¯‰‡}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1. I have a reservation for six o'clo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4‘}» ™}’‡}, Ô-Ý}ê¤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1. I'd like a table for four. ^(lit., We're four, but do you have a tab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š}»› £«®£‡}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1. What kinds of drinks do you ha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À„®»‘–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1. Can I order now? ^(lit., I want to order bu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ˆ¾„¤ ›œ‡}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2. What is good to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ÌèÑ}¤ Š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2. No salad, thank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w:t>
              <w:softHyphen/>
              <w:t>œ, Î-ÝÁ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2. I'd like to start with sou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2. May I have some wa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ˆ¯ˆœ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2. I'll have sukiyak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Ô}Ì}-Õ¤ ‚š™}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2. I'd like dessert la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2. to sh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t>&lt;NAM&gt;10Functions%</w:t>
            </w:r>
            <w:r>
              <w:rPr>
                <w:rFonts w:eastAsia="Hira&amp;Katakana TWO" w:cs="Hira&amp;Katakana TWO" w:ascii="Hira&amp;Katakana TWO" w:hAnsi="Hira&amp;Katakana TWO"/>
                <w:sz w:val="32"/>
                <w:szCs w:val="32"/>
                <w:lang w:val="en-AU"/>
              </w:rPr>
              <w:t>ã×õ-º «“™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412. Would you bring me a menu? ^(lit., Please show me a menu.)</w:t>
            </w:r>
          </w:p>
        </w:tc>
      </w:tr>
    </w:tbl>
    <w:p>
      <w:pPr>
        <w:pStyle w:val="Normal"/>
        <w:rPr>
          <w:lang w:val="en-AU"/>
        </w:rPr>
      </w:pPr>
      <w:r>
        <w:rPr>
          <w:lang w:val="en-AU"/>
        </w:rPr>
      </w:r>
    </w:p>
    <w:p>
      <w:pPr>
        <w:pStyle w:val="Normal"/>
        <w:rPr>
          <w:lang w:val="en-AU"/>
        </w:rPr>
      </w:pPr>
      <w:bookmarkStart w:id="6" w:name="Chapter7"/>
      <w:bookmarkEnd w:id="6"/>
      <w:r>
        <w:rPr>
          <w:lang w:val="en-AU"/>
        </w:rPr>
        <w:t>chapter 7</w:t>
      </w:r>
    </w:p>
    <w:tbl>
      <w:tblPr>
        <w:tblW w:w="8520" w:type="dxa"/>
        <w:jc w:val="left"/>
        <w:tblInd w:w="-114" w:type="dxa"/>
        <w:tblLayout w:type="fixed"/>
        <w:tblCellMar>
          <w:top w:w="0" w:type="dxa"/>
          <w:left w:w="107" w:type="dxa"/>
          <w:bottom w:w="0" w:type="dxa"/>
          <w:right w:w="107" w:type="dxa"/>
        </w:tblCellMar>
      </w:tblPr>
      <w:tblGrid>
        <w:gridCol w:w="773"/>
        <w:gridCol w:w="3493"/>
        <w:gridCol w:w="761"/>
        <w:gridCol w:w="3493"/>
      </w:tblGrid>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 xml:space="preserve">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mark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furniture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Çãè¯</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amera sho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drugstore, pharmac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fruit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shoe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Éé-×ïÉ}¯</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dry cleane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Ê-È¯</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pastry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fish store, fishmonge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liquor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¾„™»‡}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shopping mall, shopping stre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electric appliance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šŠ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watch sho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butcher sho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flower shop, floris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ÛÁï¯</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baker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stationery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book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shop,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softHyphen/>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eyeglasses store, optician'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vegetable store, green groce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¼ˆ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drugstore, pharmac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ëË-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record store, music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Ý}ÔÃðÉ</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8. butiqu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sa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to se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mone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chang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ˆ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custom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À‘}»</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shop own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shop cler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pri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to p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reduced percentag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³¾„‘À„‘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receipt (usually handwritt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ëÍ}</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cash register, cashi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blue, gre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r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colou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light (in colour), pa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blu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ˆƒ¸, ˆ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yell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bla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dark (in colou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quiet (in colour), pl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whit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½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brow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gr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bright, gaud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š}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gre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to wear; to put on (the hea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kimon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to wear; to put on (the tors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ho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so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underw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Íó-ÕÛÁï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short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Î}ß}ï</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trouse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Ï-Ñ-</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swea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business su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to wear; to put on (something that "attach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to take off</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to wear; to put on (the feet or leg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ÛïÇ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handkerchief</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ÛÁï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brief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9. cloth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Ý}èÍ}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bra (lit., brassi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cap, 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bathing suit, swimw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softHyphen/>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eyeglass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Western-style cloth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íÃÍò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men's) dress shirt (lit., white shir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¹¦‰</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Japanese-style cloth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íïÜÁ-Î</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dress (lit., one pie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hea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umbrell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hai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ˆ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stam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¾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deposit (of money); (to depos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et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º)†¸</w:t>
            </w:r>
          </w:p>
          <w:p>
            <w:pPr>
              <w:pStyle w:val="Normal"/>
              <w:rPr>
                <w:rFonts w:ascii="Hira&amp;Katakana TWO" w:hAnsi="Hira&amp;Katakana TWO" w:eastAsia="Hira&amp;Katakana TWO" w:cs="Hira&amp;Katakana TWO"/>
                <w:sz w:val="32"/>
                <w:szCs w:val="32"/>
                <w:lang w:val="en-AU"/>
              </w:rPr>
            </w:pP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to withdraw (mone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to retur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to b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¹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to become brok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to send out, to mai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to barg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very polite form of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pain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whe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and (emphatic)</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they s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on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if</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š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wh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difficult t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one, ones (pronou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0. easy t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ending of shop names and the differenc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8. ¯ or ™»^Shop names ending in ™» cannot be used to refer to a person at the sho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softHyphen/>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8. rice deal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¾‰³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8. grocery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8. hardware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8. Western clothing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8. women's wear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8. futon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8. kimono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Š‘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8. cosmetics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8. barbersho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¾„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8. beauty parlo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8. confectionery sho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½¯</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8. toy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9. light, brigh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9. dar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9. light, brigh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½ƒ¸, —½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9. brown (lit., tea colo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0. indigo blu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Éé-â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0. crem-color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ÆèïÍ}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0. orang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pkmu²Œ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0. purp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ˆ»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0. gol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ˆ}»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0. silv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š„</w:t>
              <w:softHyphen/>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0. transpar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Û}-Ê}ïÏ-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1. bargain sa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ëÍ-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1. receipt (usually printed by cash registe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4. goods merchandi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Ì-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4. sa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4. bargain sa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4. sample item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4. wrapping  pap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pkmu</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4. to wrap</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Ì-Ü}Î</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4. something given for free (lit., servi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4. advertisem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À„®»(’´)</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4. order (n.); (to ord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4. delivery; (to deliv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4. returned merchandise; (to return merchandi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4. pri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ƒˆÀ„‘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4. bi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Š}»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4. cas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4. installment purcha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¹³¥}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4. discount (n.); (to discou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cloth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long sleeves (n.); (long-sleev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short sleeves (n.); (short-sleeve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¹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jacket, suitco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unifor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glov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to change cloth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pkyu¥}¹</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r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to se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to men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pkmu</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to kn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áÍïº‡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to use a sewing machi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scisso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ƒ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threa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need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ÂÃìïº‡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to ir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ÝÂÎÖ-</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zipp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ß}Ñï</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butt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sil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softHyphen/>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cott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Š‡}¹</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fu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pkmu‘}</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plain (no pattern), solid colo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strip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patter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thi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1Vocab%</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8. th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What is the clause in Japanese which is equivalent to English - whe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 xml:space="preserve">437. The noun "‘} time" (pronounced toki), modified by nouns, adjectives, and verbs^Nouns: Noun + £ + </w:t>
            </w:r>
            <w:r>
              <w:rPr>
                <w:rFonts w:eastAsia="Hira&amp;Katakana TWO" w:cs="Hira&amp;Katakana TWO" w:ascii="Hira&amp;Katakana TWO" w:hAnsi="Hira&amp;Katakana TWO"/>
                <w:sz w:val="32"/>
                <w:szCs w:val="32"/>
                <w:lang w:val="en-AU"/>
              </w:rPr>
              <w:t>šˆ</w:t>
            </w:r>
            <w:r>
              <w:rPr>
                <w:rFonts w:eastAsia="Hira&amp;Katakana TWO" w:cs="Hira&amp;Katakana TWO" w:ascii="Hira&amp;Katakana TWO" w:hAnsi="Hira&amp;Katakana TWO"/>
                <w:sz w:val="24"/>
                <w:szCs w:val="24"/>
                <w:lang w:val="en-AU"/>
              </w:rPr>
              <w:t xml:space="preserve">^I-adjectives: Dictionary form + </w:t>
            </w:r>
            <w:r>
              <w:rPr>
                <w:rFonts w:eastAsia="Hira&amp;Katakana TWO" w:cs="Hira&amp;Katakana TWO" w:ascii="Hira&amp;Katakana TWO" w:hAnsi="Hira&amp;Katakana TWO"/>
                <w:sz w:val="32"/>
                <w:szCs w:val="32"/>
                <w:lang w:val="en-AU"/>
              </w:rPr>
              <w:t>šˆ</w:t>
            </w:r>
            <w:r>
              <w:rPr>
                <w:rFonts w:eastAsia="Hira&amp;Katakana TWO" w:cs="Hira&amp;Katakana TWO" w:ascii="Hira&amp;Katakana TWO" w:hAnsi="Hira&amp;Katakana TWO"/>
                <w:sz w:val="24"/>
                <w:szCs w:val="24"/>
                <w:lang w:val="en-AU"/>
              </w:rPr>
              <w:t xml:space="preserve">^Na-adjectives: Adjective + › + </w:t>
            </w:r>
            <w:r>
              <w:rPr>
                <w:rFonts w:eastAsia="Hira&amp;Katakana TWO" w:cs="Hira&amp;Katakana TWO" w:ascii="Hira&amp;Katakana TWO" w:hAnsi="Hira&amp;Katakana TWO"/>
                <w:sz w:val="32"/>
                <w:szCs w:val="32"/>
                <w:lang w:val="en-AU"/>
              </w:rPr>
              <w:t>šˆ</w:t>
            </w:r>
            <w:r>
              <w:rPr>
                <w:rFonts w:eastAsia="Hira&amp;Katakana TWO" w:cs="Hira&amp;Katakana TWO" w:ascii="Hira&amp;Katakana TWO" w:hAnsi="Hira&amp;Katakana TWO"/>
                <w:sz w:val="24"/>
                <w:szCs w:val="24"/>
                <w:lang w:val="en-AU"/>
              </w:rPr>
              <w:t xml:space="preserve">^Verbs: Dictionary form (nonpast, plain) + </w:t>
            </w:r>
            <w:r>
              <w:rPr>
                <w:rFonts w:eastAsia="Hira&amp;Katakana TWO" w:cs="Hira&amp;Katakana TWO" w:ascii="Hira&amp;Katakana TWO" w:hAnsi="Hira&amp;Katakana TWO"/>
                <w:sz w:val="32"/>
                <w:szCs w:val="32"/>
                <w:lang w:val="en-AU"/>
              </w:rPr>
              <w:t>šˆ</w:t>
            </w:r>
            <w:r>
              <w:rPr>
                <w:rFonts w:eastAsia="Hira&amp;Katakana TWO" w:cs="Hira&amp;Katakana TWO" w:ascii="Hira&amp;Katakana TWO" w:hAnsi="Hira&amp;Katakana TWO"/>
                <w:sz w:val="24"/>
                <w:szCs w:val="24"/>
                <w:lang w:val="en-AU"/>
              </w:rPr>
              <w:t xml:space="preserve">^Ta-form (past, plain) + </w:t>
            </w:r>
            <w:r>
              <w:rPr>
                <w:rFonts w:eastAsia="Hira&amp;Katakana TWO" w:cs="Hira&amp;Katakana TWO" w:ascii="Hira&amp;Katakana TWO" w:hAnsi="Hira&amp;Katakana TWO"/>
                <w:sz w:val="32"/>
                <w:szCs w:val="32"/>
                <w:lang w:val="en-AU"/>
              </w:rPr>
              <w:t>šˆ</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š}®£šˆ, Ô}ÃÎ}×-èïÕ}œ ƒ¼–‹š‡}‚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7. When I was a child, I went to Disneylan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š} œ‰‡} ¯’ƒšˆ, ’ˆ¯ˆº ˜‰³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7. Let's make sukiyaki some other (lit., next) time when meat is inexpens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ª›šˆ, ª–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7. When I am free, I will come here ag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Ô×Îº ’´šˆ¤,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7. Please let me know when you are going to play tenn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ˆ¾„š¨ ƒ¼–šˆ, ‹£ …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7. I bought this picture when I went to Kyot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When is the nonpast form of the "saying when something happens" us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7. Then nonpast form is used for an action or event that has not been completed when the action or event expressed by the following, main clause of the sentence takes place.^In addition the nonpast may mean whenev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When is the past form of the "saying when something happens" us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7. The past form is used for and action or event that is completed when the action or event expressed in the main clause takes pla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š„ˆ¾„¨ ƒ‰šˆ,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7. When you go to Tokyo, please let me know. ^^That is, when you decide you will go to Tokyo, please let me know you are go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š„ˆ¾„¨ ƒ‰šˆ, ‘»‡»“»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7. On the way to Tokyo, I rode the bullet train.^(lit., When going to Tokyo, I rode the bullet tr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ƒ®£º ’´šˆ, ÉëÍ}ðÕÇ-Õ}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8. Whenever I shop, I use a credit car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š„ˆ¾„¨ ƒ¼–šˆ, —‡™˜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8. When I went to Tokyo, I rode the subw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 xml:space="preserve">š„ˆ¾„¨ ƒ¼–šˆ, Ý}èÄïŒ»œ ‚„˜®³™}’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8. When I am in Tokyo (lit., When I have gone to (and am still in) Tokyo), I plan to see Ms. Brow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¾„ Ô}ÛÁ-Õœ ƒ¼–šˆœ, ‹£‰˜‘–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8. When (lit., At the time when) I went to the department store last week, I bought this pair of sock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šˆ, ›œ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8. What were you doing at that ti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šˆ¤, ™}»ˆ¯Œ»º ±¥}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8. Let's call an electrician at times like th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š}»›šˆ, ÉëÍ}ðÕÇ-Õ}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8. On what occasions (lit., At what sorts of times) do you use your credit car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When is interrogative ƒ˜ (when) us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9. It is used to elicit the specific time when something happens or occu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ƒ˜‹£ ÐÝÂ-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9. When did you buy this cou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ˆ¾¢»£ 11‡}˜œ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9. We bought it last Novemb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When are the phases š}»›šˆ and š}£±„›šˆ (lit., what kind of time) use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9. They are used to ask when less specifical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š}»›šˆ, ÉëÍ}ðÕÇ-Õ}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9. When do you use a credit car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 –‡ƒ®£º ‡„šˆœ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9. I use it when I buy something expens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š}£±„›šˆ, ”£ Õ}ëÎº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9. On what occasions do you wear that dres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ÝÆ-àê› ÛÁ-ÔÃ-œ ƒ‰šˆœ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9. I wear it when I go to formal parti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¾¼š ‡ƒ®£œ ƒ¼™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6. I'm going out shopp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¼, ©}‰ ®’‰} ™}‡Š´ ˜®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6. Oh, I'm planning to go out in a moment, to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½‚, ™}‡Š´šˆ, ‡ˆ}º ‡Š™ƒ¼™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6. Then, please lock the door when you lea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ˆµƒ› Ý}èÄÎ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6. That's a pretty blou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 ‚ƒ–}, Ô}ÛÁ-Õ™} Ï-ê‡} ‚¼–šˆ,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6. I bought it the other day when there was a sale at the department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ª—–}Œ»¤ ±‰ ‡ƒ®£œ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6. Mrs. Machida, Do you go shopping ofte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 ‹»š} ƒ‰šˆ, Ý}èÄïŒ»® Œ”ƒ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6. Yes, I'll invite you along next time I g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Œ» ¥ª›šˆ¤, ›œ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6. Mr. Hayashi, What do you do when you have free ti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ˆ‡} ƒƒšˆ¤, Œ»©Á‘ª’. ™»ˆ‡} ¹´ƒšˆ¤, „—™} ©»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6. When the weather is good, I take a walk. When the weather is bad, I read books at h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ˆ£„, Ê-È¯Œ»œ ƒ¼–šˆ, ‡›ƒŒ»œ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7. When I went to the pastry shop yesterday, I saw Mr. Kana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Û}-ÎÔ}- Ê-Èº ‡¼™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7. He was buying a birthday ca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2WhenClause%</w:t>
            </w:r>
            <w:r>
              <w:rPr>
                <w:rFonts w:eastAsia="Hira&amp;Katakana TWO" w:cs="Hira&amp;Katakana TWO" w:ascii="Hira&amp;Katakana TWO" w:hAnsi="Hira&amp;Katakana TWO"/>
                <w:sz w:val="32"/>
                <w:szCs w:val="32"/>
                <w:lang w:val="en-AU"/>
              </w:rPr>
              <w:t>–}µ‡£ –»‘}¾„¥}–}¼–»™}‘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17. It was probably someone's birth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The indefinity pronoun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2. must be used after adjectives or relative clauses, means one or ones. In other words, it replaces a noun or refers to a person, thing, concept, etc., that is clear from the context.^I-adjectives: Plain forms^Na-adjectives: Dictionary form + ›/–}¼–^Verbs: Plain forms^Copula: (–--&gt;)› or –¼–^</w:t>
              <w:tab/>
              <w: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¹–‘¤ ”£ ‚‡ƒ£‡} ’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2. I like that red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¼š ¯’ƒ£¤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2. Don't you have a cheaper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 ™}›£¤ ˆ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2. I don't like such a gaudy one as th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š}µ™}® ’ˆ›£º š¼™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2. Please take anything you like (lit., whichever ones you li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 ˆ´£¤ ÇíâèŒ»š ¤¯‘Œ»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2. The ones who will come tomorrow are Mr. Kawamura and Mr. Hayash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ˆ¾„, Ô}ÛÁ-Õ™} ‡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2. What is it that you bought at the department store to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ˆ¾„ Ô}ÛÁ-Õ™} ‡¼–£¤ Íò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2. What I bought at the department store today is a shir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3. particle meaning only, just, alone. It modifies the preceeding noun (or pronou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¼ˆ¾‰™}¤ ÂÎÜÁéï–}Š (º)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3. I bought only aspirin at the drug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Ý}èÄïŒ»–}Š (‡})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3. Only Ms. Brown ca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What particles can be used with –}Š in standard speech?</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3. ¤, ‡}, and º</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sentences including –}Š can be rewritten by using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3.‘‡ +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 + negati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3. nothing but, except fo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¼ˆ¾‰™}¤ ÂÎÜÁéï ‘‡ ‡¹›‡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3. I didn't buy anything but aspirin at the drug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Ý}èÄïŒ» ‘‡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3. No one came except for Ms. Brow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ˆƒ––}Š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3. I just asked. (i.e., All I did was as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Ò-Î} Ê-Èº ‡¼––}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3. I just bought cheesecake. (i.e. All I did was buy cheeseca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ÉèÎ£ ›‡™}, ÂãéÇ‘}»›£¤ ¹–‘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2. I am the only American in my class.^(lit., Of (my) class, the one who is American is me on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Ý}èÄïŒ»£ ÙðÉèÎ¤ ˆµ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3. Your (lit., Ms. Brown's) necklace is pretty, i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Ý}èÄïŒ»£¤ ˆµ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3. Yours (lit., Ms. Brown's) is pretty, isn't it? (omission of Ù¼ÉëÎ)</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ƒ ‰˜‡}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3. I want black sho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ƒ£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3. I want black ones. (£ refers to sho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È}Ý}ÐïŒ»‡} ©}„‘º ‡¼–£ º ‘¼™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3. Do you know that Ms. Gibson bought a ha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È}Ý}ÐïŒ»‡} ‡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3. What is it (lit., the one) that Ms. Gibson bough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 ‘½˜¤ ƒ‰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1. How much is that shir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1. That blue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 ‚†ƒ Ý}èÄÎº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1. Please show me that blue blou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ƒ£¤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1. Do (lit., Don't) you have a white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 ¹Š‚³ª“»‡}, ‹£ Ô}Ì}ÃïÔ}, ‘¸¤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2. I'm sorry, but we don't have white in this desig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²£ ˆƒ¸¯ ÜÁïÉ£¤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2. How about these yellow and pink on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¼š ‘}«›£¤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2. Don't you have one in a plainer colo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 †ˆ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2. You don't like brightly colored on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í-ÝÁì‡} ©‘ƒ»™}’‡}, ƒƒ£¤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2. I'm looking for a word processor, do you have a good one?^(lit., I want a word processor, but do you have a food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¹, ‹—²¤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2. Then, how about this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2. light (not heav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¼š ‡´‰™, —ƒŒƒ£¤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2. Do you have a lighter, smaller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 ‚‡ƒ£¤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1. How about this red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 ‘¸ƒ Ý}èÄÎ¤ ƒ‰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1. How much is this white blou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¼š ¯’ƒ£¤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1. Do you have a cheaper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3NoIndefini%</w:t>
            </w:r>
            <w:r>
              <w:rPr>
                <w:rFonts w:eastAsia="Hira&amp;Katakana TWO" w:cs="Hira&amp;Katakana TWO" w:ascii="Hira&amp;Katakana TWO" w:hAnsi="Hira&amp;Katakana TWO"/>
                <w:sz w:val="32"/>
                <w:szCs w:val="32"/>
                <w:lang w:val="en-AU"/>
              </w:rPr>
              <w:t>™}¤, ‹£ ‚‡ƒ£¤ š}„™}‘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1. Well, how about this red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What is a conditional sentenc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6. It it rains, I will stay at home.^The sentence introduced by if expresses the condition under which the second clause will occur.^The first clause is usually called the conditional clause, and the other is called the resultant clau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How to form a conditional sentenc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6. Verb, I-adj, Na-adj: the past plain (negative) form + ² + RESULTANT CLAU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What is the conditional clause often preceded by?</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6. ®‘® or, more commonly, ®‘ (if, supposing), both of which emphasize the suppositional nature of the clau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w:t>
              <w:softHyphen/>
              <w:t>‡} ¦¼–—, ÛÃÈïÉ}œ¤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6. If it rains, I won't go hik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 ”‹œ Ý}èÄïŒ»‡} ƒ›‡¼–², †‡¢º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6. If Ms. Brown had not been there, I would not have been able to pay (lit., the mone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 ‚˜‡¼–², ªš}º ‚Š™‰–}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6. If you are hot, please open the wind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œ Œpkmu‰›‡¼–², ”š™} –¨}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6. If it is not that cold, let's eat outsid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¼š Š}»ˆ–}¼–², «»›š ¯ª¨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6. If I were healthier, I would go to the mountains with every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ƒ“˜™}›‡¼–²,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6. If it is not important, I don't read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¹–‘‡} ¤¯‘Œ» –}¼–², È}Ý}ÐïŒ»œ ÝÁìßÁ-Î}‘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6. If I were Mr. Hayashi, I would propose to Ms. Gib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 ”µ‡} ˆpkmu™}¤›‡¼–², «“œ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6. If it is not silk, I will return it to the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What is the common use of the –² conditional sentenc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6. when the resultant clause expresses a request, suggestion, permission, volition, or prohibition.^or hypothetical situat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ƒ®£‡² ‡…¼–², ¨}»ˆ¾„‘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6. Let's study after we return from shopp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²‘ƒ ‰˜º ‡¼–²,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6. If you buy a new pair of shoes, please show them to 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 ‚¼–², ƒƒ ËïÜÁõ-Ñ-º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6. If I had money, I would like to buy a good compu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Œ»‡} ®¼š ÛïÌâ–}¼–², Ô}-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7. If Mr. Hayashi were more handsome, I would date hi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Œ»£ ÂÛÁ-Õ¨ ƒ¼–², È}Ý}ÐïŒ»‡}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7. When I went to Mr. Hayashi's apartment, Ms. Gibson was t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What expression can be used to express a wish, regret, suggestion, etc.</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7....–²ƒƒ</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²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7. expression which can be used to express a wish, regret, suggestion, etc.</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 ¤µ–²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7. I hope the weather will be good tomorrow.^(lit., It would be nice if it's clear tomorrow, would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 ÛÁ-ÔÃ-œ ˆ²µ–²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7. I wish you could have come to the party.^(lit., It would have been nice if you too had been able to come to the part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š}±„¥}, ƒƒ †™»ˆ–}¼–², ÜÁÉ×ðÉœ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7. If the weather is good on Saturday, would you like to go on a picni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Ý}èÄïŒ»¤ ª–}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5. Hasn't Ms. Brown arrived y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 ª–}™}’.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5. No, not yet. She's late, isn't sh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ÑÉÍ-–}¼–², 10¦Á»® ‡‡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5. If she used a taxi, it wouldn't take even ten minut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5. Something's not right. (lit., It's strange, i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šœ‡‰, ˆ–², ’‰}†‘…™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5. Anyway, when she comes, please let me know immediatel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 ‰´ª,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5. That's a great car, i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 †‡¢ ‚¼–²,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5. Yes, if I had the money, I'd buy it bu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 ’‹‘ ¯’‡¼–², ©}‰®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5. If it were a little cheaper, I would like to buy it, to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ÇíâèŒ», ”»›œ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5. Mr. Kawamura, do you have that much mone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pkmu²Œ»£ ÂÛÁ-Õ¤ …ˆœ —‡‰™ ¨}»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5. Ms. Mimura, your apartment is conveniently close to the station, i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 ™}®, ® ’‹‘ ‚–²‘‡¼–²,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5. Yes. But I wish it were a little newer.^(lit., But if it were a little newer, it would be good, bu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œ ¦´‰›ƒ™}‘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5. It's not that old, is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µœ, š›³£¥š‡} ‘’}‡–}¼–², ®¼š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5. Besides, I wish the neighbours were quiet.^(lit., If the people next door were quiet, it would be nic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9. to wear a headge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w:t>
              <w:softHyphen/>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29. to wear items for hand, such as gloves or ring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š}£ ‰˜‡} ƒƒ™}‘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0. Which shoes do you recommend (lit., are g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4If-Then%</w:t>
            </w:r>
            <w:r>
              <w:rPr>
                <w:rFonts w:eastAsia="Hira&amp;Katakana TWO" w:cs="Hira&amp;Katakana TWO" w:ascii="Hira&amp;Katakana TWO" w:hAnsi="Hira&amp;Katakana TWO"/>
                <w:sz w:val="32"/>
                <w:szCs w:val="32"/>
                <w:lang w:val="en-AU"/>
              </w:rPr>
              <w:t>—¾¼š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0. Will you try them 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5Ni-Purpose%</w:t>
            </w:r>
            <w:r>
              <w:rPr>
                <w:rFonts w:eastAsia="Hira&amp;Katakana TWO" w:cs="Hira&amp;Katakana TWO" w:ascii="Hira&amp;Katakana TWO" w:hAnsi="Hira&amp;Katakana TWO"/>
                <w:sz w:val="32"/>
                <w:szCs w:val="32"/>
                <w:lang w:val="en-AU"/>
              </w:rPr>
              <w:t>What is the construction of a sentence with particle œ expressing purpose?^Here œ corresponds to 'to' or 'in order to' in English.</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9. Conjunctive form of a verb + the particle œ +^(motion verb)^ƒ‰ to go^‰´ to come^‡…´ to return home^®™}´ to return^™}‡Š´ to go out^™}´ to lea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sz w:val="32"/>
                <w:szCs w:val="32"/>
              </w:rPr>
              <w:t>&lt;NAM&gt;05Ni-Purpose%</w:t>
            </w:r>
            <w:r>
              <w:rPr>
                <w:rFonts w:eastAsia="Hira&amp;Katakana TWO" w:cs="Hira&amp;Katakana TWO" w:ascii="Hira&amp;Katakana TWO" w:hAnsi="Hira&amp;Katakana TWO"/>
                <w:sz w:val="24"/>
                <w:szCs w:val="24"/>
                <w:lang w:val="en-AU"/>
              </w:rPr>
              <w:t>Conjunctive form of a verb + the particle œ +^(motion verb)^ƒ‰ to go^‰´ to come^‡…´ to return home^®™}´ to return^™}‡Š´ to go out^™}´ to leav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 xml:space="preserve">449. </w:t>
            </w:r>
            <w:r>
              <w:rPr>
                <w:rFonts w:eastAsia="Hira&amp;Katakana TWO" w:cs="Hira&amp;Katakana TWO" w:ascii="Hira&amp;Katakana TWO" w:hAnsi="Hira&amp;Katakana TWO"/>
                <w:sz w:val="32"/>
                <w:szCs w:val="32"/>
                <w:lang w:val="en-AU"/>
              </w:rPr>
              <w:t>What is the construction of a sentence with particle œ expressing purpose? ^Here œ corresponds to 'to' or 'in order to' in Englis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5Ni-Purpose%</w:t>
            </w:r>
            <w:r>
              <w:rPr>
                <w:rFonts w:eastAsia="Hira&amp;Katakana TWO" w:cs="Hira&amp;Katakana TWO" w:ascii="Hira&amp;Katakana TWO" w:hAnsi="Hira&amp;Katakana TWO"/>
                <w:sz w:val="32"/>
                <w:szCs w:val="32"/>
                <w:lang w:val="en-AU"/>
              </w:rPr>
              <w:t>Ô×Îº ‘œ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9. Shall we go play tennis?^(lit., Won't you go to play tenn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5Ni-Purpose%</w:t>
            </w:r>
            <w:r>
              <w:rPr>
                <w:rFonts w:eastAsia="Hira&amp;Katakana TWO" w:cs="Hira&amp;Katakana TWO" w:ascii="Hira&amp;Katakana TWO" w:hAnsi="Hira&amp;Katakana TWO"/>
                <w:sz w:val="32"/>
                <w:szCs w:val="32"/>
                <w:lang w:val="en-AU"/>
              </w:rPr>
              <w:t>Ý}èÄïŒ»‡} ©»º ‡…‘œ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9. Ms. Brown came to return some book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5Ni-Purpose%</w:t>
            </w:r>
            <w:r>
              <w:rPr>
                <w:rFonts w:eastAsia="Hira&amp;Katakana TWO" w:cs="Hira&amp;Katakana TWO" w:ascii="Hira&amp;Katakana TWO" w:hAnsi="Hira&amp;Katakana TWO"/>
                <w:sz w:val="32"/>
                <w:szCs w:val="32"/>
                <w:lang w:val="en-AU"/>
              </w:rPr>
              <w:t>——¤ š®–}—œ ‚ƒœ ™}‡Š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9. Father went out to see his frien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5Ni-Purpose%</w:t>
            </w:r>
            <w:r>
              <w:rPr>
                <w:rFonts w:eastAsia="Hira&amp;Katakana TWO" w:cs="Hira&amp;Katakana TWO" w:ascii="Hira&amp;Katakana TWO" w:hAnsi="Hira&amp;Katakana TWO"/>
                <w:sz w:val="32"/>
                <w:szCs w:val="32"/>
                <w:lang w:val="en-AU"/>
              </w:rPr>
              <w:t>–‡–}Œ»¤ ¥´‹}¤»º –¨}œ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9. Mr. Takada left to eat lunc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5Ni-Purpose%</w:t>
            </w:r>
            <w:r>
              <w:rPr>
                <w:rFonts w:eastAsia="Hira&amp;Katakana TWO" w:cs="Hira&amp;Katakana TWO" w:ascii="Hira&amp;Katakana TWO" w:hAnsi="Hira&amp;Katakana TWO"/>
                <w:sz w:val="32"/>
                <w:szCs w:val="32"/>
                <w:lang w:val="en-AU"/>
              </w:rPr>
              <w:t>¤¯‘Œ»¤ š}‹œ ƒ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8. Where did Mr. Hayashi g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5Ni-Purpose%</w:t>
            </w:r>
            <w:r>
              <w:rPr>
                <w:rFonts w:eastAsia="Hira&amp;Katakana TWO" w:cs="Hira&amp;Katakana TWO" w:ascii="Hira&amp;Katakana TWO" w:hAnsi="Hira&amp;Katakana TWO"/>
                <w:sz w:val="32"/>
                <w:szCs w:val="32"/>
                <w:lang w:val="en-AU"/>
              </w:rPr>
              <w:t>¤›º ‡ƒœ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8. He went to buy flowe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5Ni-Purpose%</w:t>
            </w:r>
            <w:r>
              <w:rPr>
                <w:rFonts w:eastAsia="Hira&amp;Katakana TWO" w:cs="Hira&amp;Katakana TWO" w:ascii="Hira&amp;Katakana TWO" w:hAnsi="Hira&amp;Katakana TWO"/>
                <w:sz w:val="32"/>
                <w:szCs w:val="32"/>
                <w:lang w:val="en-AU"/>
              </w:rPr>
              <w:t>¦‰º ˆ‡}…œ, ÂÛÁ-Õœ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8. She returned to her apartment to change cloth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5Ni-Purpose%</w:t>
            </w:r>
            <w:r>
              <w:rPr>
                <w:rFonts w:eastAsia="Hira&amp;Katakana TWO" w:cs="Hira&amp;Katakana TWO" w:ascii="Hira&amp;Katakana TWO" w:hAnsi="Hira&amp;Katakana TWO"/>
                <w:sz w:val="32"/>
                <w:szCs w:val="32"/>
                <w:lang w:val="en-AU"/>
              </w:rPr>
              <w:t>‘»Œ»¤ ›œº ‘œ 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8. Why did Mr. Shin come here?^(lit., What did Mr. Shin come to d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5Ni-Purpose%</w:t>
            </w:r>
            <w:r>
              <w:rPr>
                <w:rFonts w:eastAsia="Hira&amp;Katakana TWO" w:cs="Hira&amp;Katakana TWO" w:ascii="Hira&amp;Katakana TWO" w:hAnsi="Hira&amp;Katakana TWO"/>
                <w:sz w:val="32"/>
                <w:szCs w:val="32"/>
                <w:lang w:val="en-AU"/>
              </w:rPr>
              <w:t>©»º ‡³œ 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8. He came to borrow some book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5Ni-Purpose%</w:t>
            </w:r>
            <w:r>
              <w:rPr>
                <w:rFonts w:eastAsia="Hira&amp;Katakana TWO" w:cs="Hira&amp;Katakana TWO" w:ascii="Hira&amp;Katakana TWO" w:hAnsi="Hira&amp;Katakana TWO"/>
                <w:sz w:val="32"/>
                <w:szCs w:val="32"/>
                <w:lang w:val="en-AU"/>
              </w:rPr>
              <w:t>”„™}’‡. ‚£¥š®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8. I see. Is he a student, to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5Ni-Purpose%</w:t>
            </w:r>
            <w:r>
              <w:rPr>
                <w:rFonts w:eastAsia="Hira&amp;Katakana TWO" w:cs="Hira&amp;Katakana TWO" w:ascii="Hira&amp;Katakana TWO" w:hAnsi="Hira&amp;Katakana TWO"/>
                <w:sz w:val="32"/>
                <w:szCs w:val="32"/>
                <w:lang w:val="en-AU"/>
              </w:rPr>
              <w:t>……, œ©»¦}»‡º ¨}»ˆ¾„‘œ ˆ™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48. Yes, he came here to study Japanese cultu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How to report hearsay - that is the information you have heard</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1. I-adj: Plain forms^Na-adj: Dictionary form + –} / –}¼–^Verbs Plain forms^Copula Plain forms^+”„–}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 Œ‡›¯¤ š™®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1. I hear that that fish store is very inexpens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š„ˆ¾„£ —‡™˜¤ ¨}»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1. It is said that subways in Tokyo are conveni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Œ»¤ ¥}¾„ˆ–}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1. I heard that Mr. Hayashi was si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ÇíâèŒ»¤ Éé-×ïÉ}¯œ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1. I heard that Mr. Kawamura is going to the dry cleane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Œ»¤ ëË-Õ}¯™} —»Œ»œ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1. I heard that Mr. Hayashi met Ms. Chin in a record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š¤ ÛÁï¯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1. They say that that person is a bak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š¤ œ‰¯Œ»–}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1. They say that person was a buthc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How to clarify the source in "reporting hearsay"?</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2. preface your statement with (source) œ±´š or (person's name) £¤›™}¹ both of which mean According t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œ±´š, ƒª ¯Œƒ‡} š™®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2. According to the newspaper, vegetables are very expensive n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 xml:space="preserve">—»Œ»œ±´š, ”£¥š¤ </w:t>
              <w:softHyphen/>
              <w:t>‡}¢º ‡Š™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2. According to Ms. Chin, that person wears glass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È}Ý}ÐïŒ»£¤›™}¹, ÅÕ}äïÕïœ š™® –}ƒˆƒ ‘¾„™»‡}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2. According to Ms. Gibson, there is a very large shopping mall in Edmont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What are the other ways to report hearsay?</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2. 1. šƒ¼™ƒª‘– (someone was saying that...^2. šˆˆª‘– (I heard that)^3. ...(»)™}’¼™ (female speakers only), ... (»)–}¼™ (informal), ...¼™ (informal) - (Someone said that... (¼™, here, is a variant of quote marker š.)</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Ý}èÄïŒ»‡}, Ô}ÛÁ-Õ™} Û}-Ê}» Ï-ê‡} ‚´šƒ¼™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2. Ms. Brown was saying that there is a sale at the department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Œ»‡², ‚‘– ‘Š»‡} ›ƒšˆ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2. I heard from Mr. Hayashi that there won't be an exam tomorrow.</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ÇíâèŒ»‡} ‚–²‘ƒ ÎÔëÆº ‡¼–»™}’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2. I heard that Mr. Kawamura bought a new stereo. (female speak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Ý}èÄïŒ»£ ÂÛÁ-Õ¤ š™®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0. I hear that your apartment is very ni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 ‚–²‘ƒ‘, ƒƒ ÂÛÁ-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0. Yes, it's new and (thus) it's a good apartm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ˆœ —‡‰™, ¨}»³–}”„™}’¢</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0. I hear that it is conveniently close to the stat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 …ˆ‡² ‚´ƒ™, 5¦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0. Yes, it's five minutes from the station on foot (walk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ƒ“–» Ô}ÛÁ-Õ™} Ï-ê‡}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1. I hear there's a sale at Isetan Department St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 Ï-Ñ-¯ Ë-Õ‡} 40percent ¥}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1. Yes, I heard that sweaters, coats, and some other items are 40 percent off.</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¹‚, ˆ¾„£ ‹}‹} ƒ¼™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1. Wow. Shall we go there this afternoon (and see what we fin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È}Ý}ÐïŒ»‡} ¤¯‘Œ»œ ÝÁìßÁ-Î}‘–”„™}’</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1. I heard that Ms. Gibson porposed to Mr. Hayashi.</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¾„–}»™}‘¾„. ‘»‘}²µ›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1. You must be kidding. (lit., It must be a joke.) I cannot believe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Ý}èÄïŒ»®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1. Are you also going ou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 ©»¯¨ Œ}¼‘º ‡ƒœ ƒ¼™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1. Yes, I am going to the bookstore to buy a magazi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 ™}»ˆ¯œ í-ÝÁìº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1. I am going to an electric appliance shop to look at word processo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6Hearsay%</w:t>
            </w:r>
            <w:r>
              <w:rPr>
                <w:rFonts w:eastAsia="Hira&amp;Katakana TWO" w:cs="Hira&amp;Katakana TWO" w:ascii="Hira&amp;Katakana TWO" w:hAnsi="Hira&amp;Katakana TWO"/>
                <w:sz w:val="32"/>
                <w:szCs w:val="32"/>
                <w:lang w:val="en-AU"/>
              </w:rPr>
              <w:t>†›‘} ©„‹„™}’¢. ƒ¼‘¾œ ƒˆ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1. We are going in the same direction, aren't we? (lit., It's the same direction, isn't it?) Shall we go toget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How to say whether or Not something is true</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4. X ‡š}„‡ means whether or not X.^X may be a noun, adjective, or predicate.^Noun or noun + –}¼–^I-adj: Plain form^Na-adj: Root or root + –¼–^Verb: Plain form^+ ‡š}„‡</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sz w:val="32"/>
                <w:szCs w:val="32"/>
              </w:rPr>
              <w:t>&lt;NAM&gt;07ShiReason%</w:t>
            </w:r>
            <w:r>
              <w:rPr>
                <w:rFonts w:eastAsia="Hira&amp;Katakana TWO" w:cs="Hira&amp;Katakana TWO" w:ascii="Hira&amp;Katakana TWO" w:hAnsi="Hira&amp;Katakana TWO"/>
                <w:sz w:val="24"/>
                <w:szCs w:val="24"/>
                <w:lang w:val="en-AU"/>
              </w:rPr>
              <w:t>X ‡š}„‡ means whether or not X.^X may be a noun, adjective, or predicate.^Noun or noun + –}¼–^I-adj: Plain form^Na-adj: Root or root + –¼–^Verb: Plain form^+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 xml:space="preserve">454. </w:t>
            </w:r>
            <w:r>
              <w:rPr>
                <w:rFonts w:eastAsia="Hira&amp;Katakana TWO" w:cs="Hira&amp;Katakana TWO" w:ascii="Hira&amp;Katakana TWO" w:hAnsi="Hira&amp;Katakana TWO"/>
                <w:sz w:val="32"/>
                <w:szCs w:val="32"/>
                <w:lang w:val="en-AU"/>
              </w:rPr>
              <w:t>How to say whether or Not something is tru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 ÞÁï‡} ¤¯‘Œ»£ ‡š}„‡ ¹‡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4. I don't know whether or not this pen is Mr. Hayash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š‡} œ©»‘}»–}¼– ‡š}„‡ †©}…™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4. I don't remember whether or not that person is (lit., was) Japane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 ëÎÕèï‡} ƒƒ ‡š}„‡ –}µ‡œ ˆƒ™«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4. Let's ask someone whether or not that restaurant is g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 Ï-Ñ-‡} –‡¼–‡š}„‡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4. I cannot remember whether or not this sweater was expens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Ý}èÄïŒ»£ ÂÛÁ-Õ‡} ¨}»³‡š}„‡ ˆ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4. I asked Ms. Brown whether or not her apartment was conveni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 ‰´ªº ‡„‡š}„‡ ª–} ¹‡²›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4. I still don't know whether or not I will buy that ca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ÇíâèŒ»‡} ‡ƒ®£ ‡² ‡…¼™ˆ–‡š}„‡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4. I will go see whether or not Mr. Kawamura has come back from shopp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º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3. I am looking for a book but... (can you help 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š}„‡, «™«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3. Let me check if we have it. (lit., I'll look and see whether or not we have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3. The soba noodles have not arrived yet.^(lit., The soba is late, i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 ®„ ™}–‡š}„‡, ™}»¹‘™«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3. Yes. I'll call and see whether or not they already lef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µ, ª—–}Œ»‡}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4. Did you make this, Ms. Machid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Ý}èÄïŒ»‡} ’ˆ‡š}„‡ ¹‡²›‡¼–Šš},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3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4. I didn't know whether or not you would like it, but (yes) I made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¹–‘, ™»¦Á²‡} –}ƒ’ˆ›»™}’±</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4. I love tempura</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ƒ‘ƒ‡š}„‡ ¹‡³ª“»‡},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4. I don't know whether or not it tastes good, but please try it (lit., eat it and se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È}Ý}ÐïŒ»£ ‚£ Ï-Ñ-, š™® ƒƒ Ô}ÌÃï™}’¢</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2. That sweater of Ms. Gibson's has a very good design, doe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 ˆ£„, ˆ»‘}¾£ Ý}ÔÃðÉ™}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2. Yes, I heard that she bought it at a boutique in her neighborhood yester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¼–™}‘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2. It must have been expensive.^(lit., It probably was expensive, huh?)</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ƒƒ…, Û}-Ê}ï Ï-ê™}, š™®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2. No, I heard that, due to a sale, it was very inexpens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š„™}’‡. ¹–‘® ©‘ƒ¹</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2. Really? I want (to get) one, to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½, ª–} Û}-Ê}ï Ï-êº ‘™ƒ´‡š}„‡ ˆƒ™«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2. Then, let's ask (Ms. Gibson) whether or not the sale is still going on (and see what she say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sentence-final particle used by female (male/female) speakers to expess their admiration, desire or surprise; to try to convince the hearer of their claim or judgment; or to confirm their judgment.</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32. ¹ (› or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What is the meaning of ‘, coming after adjectives, verbs, and the copula</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4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5. it is used to enumerate mutually compatible facts or conditions in an emphatic w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What is the difference between:^‚£ ëÎÕèï¤ ¯’ƒ‘, †ƒ‘ƒ and^^‚£ ëÎÕèï¤ ¯’‰™,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5. That restaurant is cheap and what's more, the food is delicious.^(lit., That restaurant is cheap and delicious.)^The first example is more emphatic.</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Ç-ÔÃÎŒ»¤ ÛïÌâ–}‘, ¯Œ‘ƒ‘, š™® ƒƒ ¥š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6. Mr. Curtis is handsome and sweet - he is a very nice per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 ‡ƒˆ}® ‚´‘, ƒ”‡}‘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6. I have a meeting tomorrow, amon other things (lit., too), so I will be bus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 –¨}–‘,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6. We've eaten lunch (and gotten ready in other ways) - (so) shall we lea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Œpkmu‡¼–‘, ‚</w:t>
              <w:softHyphen/>
              <w:t>‡} ¦¼™ƒ–‡², ”šœ ™}–‰›‡¼–</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6. It was cold and it was raining (among other similar reasons), so I didn't want to go ou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What forms of predicate preceede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6. I-adj: Plain form^Na-adj: Dictionary form + –} / –}¼–^Verbs: Plain form^Copula: Plain form^+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sz w:val="32"/>
                <w:szCs w:val="32"/>
              </w:rPr>
              <w:t>&lt;NAM&gt;07ShiReason%</w:t>
            </w:r>
            <w:r>
              <w:rPr>
                <w:rFonts w:eastAsia="Hira&amp;Katakana TWO" w:cs="Hira&amp;Katakana TWO" w:ascii="Hira&amp;Katakana TWO" w:hAnsi="Hira&amp;Katakana TWO"/>
                <w:sz w:val="24"/>
                <w:szCs w:val="24"/>
                <w:lang w:val="en-AU"/>
              </w:rPr>
              <w:t>I-adj: Plain form^Na-adj: Dictionary form + –} / –}¼–^Verbs: Plain form^Copula: Plain form^+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 xml:space="preserve">456. </w:t>
            </w:r>
            <w:r>
              <w:rPr>
                <w:rFonts w:eastAsia="Hira&amp;Katakana TWO" w:cs="Hira&amp;Katakana TWO" w:ascii="Hira&amp;Katakana TWO" w:hAnsi="Hira&amp;Katakana TWO"/>
                <w:sz w:val="32"/>
                <w:szCs w:val="32"/>
                <w:lang w:val="en-AU"/>
              </w:rPr>
              <w:t>What forms of predicate preceede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The construction can be used to avoid saying no by ending the sentence after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6. so the listener has to fill in the unstated negative conclus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32"/>
                <w:szCs w:val="32"/>
                <w:lang w:val="en-AU"/>
              </w:rPr>
            </w:pPr>
            <w:r>
              <w:rPr>
                <w:sz w:val="32"/>
                <w:szCs w:val="32"/>
              </w:rPr>
              <w:t>&lt;NAM&gt;07ShiReason%</w:t>
            </w:r>
            <w:r>
              <w:rPr>
                <w:rFonts w:eastAsia="Hira&amp;Katakana TWO" w:cs="Hira&amp;Katakana TWO" w:ascii="Hira&amp;Katakana TWO" w:hAnsi="Hira&amp;Katakana TWO"/>
                <w:sz w:val="24"/>
                <w:szCs w:val="24"/>
                <w:lang w:val="en-AU"/>
              </w:rPr>
              <w:t>so the listener has to fill in the unstated negative conclusion</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 xml:space="preserve">456. </w:t>
            </w:r>
            <w:r>
              <w:rPr>
                <w:rFonts w:eastAsia="Hira&amp;Katakana TWO" w:cs="Hira&amp;Katakana TWO" w:ascii="Hira&amp;Katakana TWO" w:hAnsi="Hira&amp;Katakana TWO"/>
                <w:sz w:val="32"/>
                <w:szCs w:val="32"/>
                <w:lang w:val="en-AU"/>
              </w:rPr>
              <w:t>The construction can be used to avoid saying no by ending the sentence after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 ’‹‘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5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6. How about a little bit mo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 ™}®, ®„–‰Œ»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6. Well (lit., yes), but I already ate a lot ... (so no, thank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 ™}®, ®„ †›‡‡} ƒ¼¤Áƒ ™}’‡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6. Yes, but since I'm already full... (no, thank you).^First agree and then give a reason that you must say n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6.... Yes, however...^1. Shortened version of agreing and then sayin no (because one has a reas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 Ô}ÛÁ-Õ¨ ƒˆª“»‡.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7. Would you like to go to the department store tomorrow? - Maybe.^2. Give an ambiguous answer, one that can be taken as positive or negativ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µ ‡ƒª“»‡. ˜ªœ ˆ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7. Won't you buy this? - I will ask my wife (and see wht she says).^e. Say you will consult with someone before answering.</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²ƒ‘À„, ƒ¼‘¾„œ š„ˆ¾„¨ ƒˆª“»‡. ‚‘–, †‹–…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7. Would you like to go to Tokyo with me next week? - I'll give you my answer tomorrow.^4. Try to delay your answ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µ ‡ƒª“»‡. ’«ª“». —¾„¼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7. Won't you buy this? I'm sorry. It's just...^5. Simply apologiz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È}Ý}ÐïŒ»¤ ‹£ Î-ÛÁ-™} ƒ˜®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5. Ms. Gibson, do you always shop at this supermarke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 ÂÛÁ-Õœ —‡ƒ‘, –}ƒˆƒ‘, ™»ƒ»Œ»®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5. Yes, it's close to my apartment, it's large, and the clerks are ni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 ‚–²‘ƒ‘, ˆµƒ–}‘, ƒƒ Î-Û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6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5. I see. It's new and clean - it's a good supermarket, isn't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š, ®„ 3‘}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5. Um, it's already three o'clo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ƒ®££ ‘–‘, …ƒ‡}® «–‘, ®„ ‡…³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5. We went shopping and saw a movie, so shall we go home now (lit., alread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ÇíâèŒ», †ŒŠº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5. Mr. Kawamura, do you want a drink before going back h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5. It's already late, s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ƒ¼¤Áƒ–}Š,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5. How about just one drink (lit., one glassfu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7ShiReason%</w:t>
            </w:r>
            <w:r>
              <w:rPr>
                <w:rFonts w:eastAsia="Hira&amp;Katakana TWO" w:cs="Hira&amp;Katakana TWO" w:ascii="Hira&amp;Katakana TWO" w:hAnsi="Hira&amp;Katakana TWO"/>
                <w:sz w:val="32"/>
                <w:szCs w:val="32"/>
                <w:lang w:val="en-AU"/>
              </w:rPr>
              <w:t>‚‘–, ‘Š»®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55. I have an exam tomorrow, s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ƒ²¼‘½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7. Welco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Ò-Î} Ê-È¤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7. Do you carry cheeseca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ƒ, ƒ˜ 250…»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7. Yes, it's 250 yen a pie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½‚, 3˜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7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7. Then please give me three piece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Ò-Î} Ê-È£ š›³£ Ê-È¤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7. What is the cake next to the cheesecak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ƒ‰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7. How much is i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µ® 3˜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7. Please give me three of them, too.</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œ¤</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7. anything el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µ™} Š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7. That will be fi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Íô-Û}-‡} ©‘ƒ»™}’‡}, ƒƒ£¤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7. I'm looking for an electric shaver, but... do you have a good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 ’‹‘ ¯’‰™, —ƒŒƒ£¤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7. Besides, it's a bit expensive. Don't you have a small one that's a bit cheap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Ý}èÄÎº Œ‡}‘™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8. I am looking for a blous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Ý}èÄÎ¤ ‹—² ™}’‡}, š}»›®£‡} ±¸‘ƒ ™}‘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8. Blouses are over her. What kind would you like?^(lit., what kind is goo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 —¾¼š ¤™}’ˆ}ª’¢. ®¼š ‘}«›£¤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8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8. Hmm. It's too bright. Do you have a more subdued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¹, ‹»›£¤ 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8. Well, how about this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ˆµƒ› ƒ¸ ™}’¢. ˆ¢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8. It's a pretty color, isn't it? Is this sil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w:t>
              <w:softHyphen/>
              <w:t>‘™ «™®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8. May I try it 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 ‘—½‰‘˜¤ ‚—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8. Yes. The fitting room is over t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8. It is quite nic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ƒ¨» ±‰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8. It looks very good on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š™® ˆ¯’ƒ™}‘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8. It's very comfortable (lit., easy to wear), don't you thin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 —¾¼š ˆ˜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8. It is too tight her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ƒƒ…, ±‰ ÝÃðÕ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8. No, it fits very wel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3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ÝèïÎ “ƒ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39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8. It is made in France, so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 ™}® Ô}Ì}Ãï® ƒƒ‡², ... ‘}½, ‹µº ƒ––}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 xml:space="preserve">468. Hmm. But the design is good, too, so... I will get it (lit., I will receive this one). </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 ‰}„³¤}¤ š}‹™}’‡</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8. Where is the stationery secti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íÃÍòÓ‡} ©‘ƒ»™}’‡},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8. I would like a dress shirt (lit., I want a dress shirt but ... (do you have an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Õ}èÃÛ}-¤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9. Do you have any screwdriver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µ, ƒ‰²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9. How much is th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µ¤ †ƒ‰²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9. How much is this? (polit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 ƒ‰²™}’‡</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9. How much is it in total?</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ƒ˜ ƒ‰²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9. How much is one of them?</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º «“™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9. Please show me a different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¼š ‡´ƒ£¤ ‚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0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9. Don't you have a lighter (i.e. more lightweight)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 ’‹‘ –}ƒˆƒ£‡}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9. I prefer a somewhat larger one (lit., a somewhat larger one would be good, but ... (do you have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ˆ™«™®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9. May I try it o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w:t>
              <w:softHyphen/>
              <w:t>‘™«™® ƒ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9. May I try it ou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 ‘¾‰™}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9. Can I taste a sampl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µº ƒ––}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9. I will take this. (lit., I'll receive th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µº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9. Please give me thi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µœ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9. I have decided on this o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µ™} Š˜‹„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9. This will be fi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ˆ¾„¤ ¯</w:t>
              <w:softHyphen/>
              <w:t>™ †ˆ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69. I'll refrain from buying today.</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ª–, ‹£˜ˆ}œ ‘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1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70. I will buy (lit., do) it next tim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ˆ¾„¤ Š¼‹„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70. I won't buy it today (lit., Today, I'm fin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ÉëÍ}ðÕ Ç-Õ}™}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70. I would like to pay with a credit card.</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œº †Œ‡}‘™}‘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70. What are you looking fo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œº Œ‘‚Šª‘¾„‡</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70. What can (lit., shall) I show you?</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ª³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70. Certainly. (i.e., I understand. I will do that.) (Responding to customer's reques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Ï-Ñ-¤ ‹—²œ ‹}Œ}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70. Sweaters are over her</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 ‘¹Š‚³ª“»‡}, ‘›ˆ}µ™}’</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6=</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70. I am sorry, but it's out of stock.</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š}„® ‚³‡}š„ ‹}Œ}ƒª‘–. ª– †‹‘ ‰–}Œƒ</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7=</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70. Thank you very much. Please come again.</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A ¤ B š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8=</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72. A is the same as B.</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A ¤ B š C ‡}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29=</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72. A is the same as B with regard to C.</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 Ï-Ñ-¤ ‚£ Ï-Ñ- š ÌÃÎ}‡} †›‘} ™}’</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0=</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72. This sweater is the same as that sweater with regard to the size.</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A ¤ b š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1=</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72. A is different from B.</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A ¤ B š C ‡}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2=</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72. A is different in C from B.</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¹–‘£ Ý}-Óš ª—–}Œ»£ Ý}-˜¤ ƒ¸‡}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3=</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72. My boots are different in color from Ms. Machida's</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A š B ¤ †›‘} ™}’‡,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4=</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72. Are A and B the same or different?</w:t>
            </w:r>
          </w:p>
        </w:tc>
      </w:tr>
      <w:tr>
        <w:trPr/>
        <w:tc>
          <w:tcPr>
            <w:tcW w:w="773"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pPr>
            <w:r>
              <w:rPr>
                <w:sz w:val="32"/>
                <w:szCs w:val="32"/>
              </w:rPr>
              <w:t>&lt;NAM&gt;08Situations%</w:t>
            </w:r>
            <w:r>
              <w:rPr>
                <w:rFonts w:eastAsia="Hira&amp;Katakana TWO" w:cs="Hira&amp;Katakana TWO" w:ascii="Hira&amp;Katakana TWO" w:hAnsi="Hira&amp;Katakana TWO"/>
                <w:sz w:val="32"/>
                <w:szCs w:val="32"/>
                <w:lang w:val="en-AU"/>
              </w:rPr>
              <w:t>‹£ ÆÉÑÃš ‚£ ÆÉÑÃ¤ †›‘} ™}’‡, —‡}ƒª’‡</w:t>
            </w:r>
          </w:p>
        </w:tc>
        <w:tc>
          <w:tcPr>
            <w:tcW w:w="76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35=</w:t>
            </w:r>
          </w:p>
        </w:tc>
        <w:tc>
          <w:tcPr>
            <w:tcW w:w="3493"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72. Are this necktie and that necktie the same or different?</w:t>
            </w:r>
          </w:p>
        </w:tc>
      </w:tr>
    </w:tbl>
    <w:p>
      <w:pPr>
        <w:pStyle w:val="Normal"/>
        <w:rPr>
          <w:lang w:val="en-AU"/>
        </w:rPr>
      </w:pPr>
      <w:r>
        <w:rPr>
          <w:lang w:val="en-AU"/>
        </w:rPr>
      </w:r>
    </w:p>
    <w:p>
      <w:pPr>
        <w:pStyle w:val="Normal"/>
        <w:rPr/>
      </w:pPr>
      <w:r>
        <w:rPr/>
        <w:t>Kanji</w:t>
      </w:r>
    </w:p>
    <w:tbl>
      <w:tblPr>
        <w:tblW w:w="5717" w:type="dxa"/>
        <w:jc w:val="left"/>
        <w:tblInd w:w="-114" w:type="dxa"/>
        <w:tblLayout w:type="fixed"/>
        <w:tblCellMar>
          <w:top w:w="0" w:type="dxa"/>
          <w:left w:w="107" w:type="dxa"/>
          <w:bottom w:w="0" w:type="dxa"/>
          <w:right w:w="107" w:type="dxa"/>
        </w:tblCellMar>
      </w:tblPr>
      <w:tblGrid>
        <w:gridCol w:w="616"/>
        <w:gridCol w:w="845"/>
        <w:gridCol w:w="2804"/>
        <w:gridCol w:w="607"/>
        <w:gridCol w:w="845"/>
      </w:tblGrid>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01.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day; sun; Sunday; (as prefix or suffix) Japan</w:t>
            </w:r>
            <w:r>
              <w:rPr>
                <w:lang w:val="en-AU"/>
              </w:rPr>
              <w:t>^</w:t>
            </w:r>
            <w:r>
              <w:rPr>
                <w:rFonts w:eastAsia="Hira&amp;Katakana TWO" w:cs="Hira&amp;Katakana TWO" w:ascii="Hira&amp;Katakana TWO" w:hAnsi="Hira&amp;Katakana TWO"/>
                <w:sz w:val="24"/>
                <w:szCs w:val="24"/>
                <w:lang w:val="en-AU"/>
              </w:rPr>
              <w:t>sun; day</w:t>
            </w:r>
            <w:r>
              <w:rPr>
                <w:lang w:val="en-AU"/>
              </w:rPr>
              <w:t>^</w:t>
            </w:r>
            <w:r>
              <w:rPr>
                <w:rFonts w:eastAsia="Hira&amp;Katakana TWO" w:cs="Hira&amp;Katakana TWO" w:ascii="Hira&amp;Katakana TWO" w:hAnsi="Hira&amp;Katakana TWO"/>
                <w:sz w:val="24"/>
                <w:szCs w:val="24"/>
                <w:lang w:val="en-AU"/>
              </w:rPr>
              <w:t>day</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01.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02.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book; this; main; origin</w:t>
            </w:r>
            <w:r>
              <w:rPr>
                <w:lang w:val="en-AU"/>
              </w:rPr>
              <w:t>^</w:t>
            </w:r>
            <w:r>
              <w:rPr>
                <w:rFonts w:eastAsia="Hira&amp;Katakana TWO" w:cs="Hira&amp;Katakana TWO" w:ascii="Hira&amp;Katakana TWO" w:hAnsi="Hira&amp;Katakana TWO"/>
                <w:sz w:val="24"/>
                <w:szCs w:val="24"/>
                <w:lang w:val="en-AU"/>
              </w:rPr>
              <w:t>(counter for long objects)</w:t>
            </w:r>
            <w:r>
              <w:rPr>
                <w:lang w:val="en-AU"/>
              </w:rPr>
              <w:t xml:space="preserve"> ^</w:t>
            </w:r>
            <w:r>
              <w:rPr>
                <w:rFonts w:eastAsia="Hira&amp;Katakana TWO" w:cs="Hira&amp;Katakana TWO" w:ascii="Hira&amp;Katakana TWO" w:hAnsi="Hira&amp;Katakana TWO"/>
                <w:sz w:val="24"/>
                <w:szCs w:val="24"/>
                <w:lang w:val="en-AU"/>
              </w:rPr>
              <w:t>origin</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02.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03.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learning, study, science; (as suffix) -ology</w:t>
            </w:r>
            <w:r>
              <w:rPr>
                <w:lang w:val="en-AU"/>
              </w:rPr>
              <w:t>^</w:t>
            </w:r>
            <w:r>
              <w:rPr>
                <w:rFonts w:eastAsia="Hira&amp;Katakana TWO" w:cs="Hira&amp;Katakana TWO" w:ascii="Hira&amp;Katakana TWO" w:hAnsi="Hira&amp;Katakana TWO"/>
                <w:sz w:val="24"/>
                <w:szCs w:val="24"/>
                <w:lang w:val="en-AU"/>
              </w:rPr>
              <w:t>to learn, to study</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03.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04.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birth; life; (as suffix) student</w:t>
            </w:r>
            <w:r>
              <w:rPr>
                <w:lang w:val="en-AU"/>
              </w:rPr>
              <w:t>^</w:t>
            </w:r>
            <w:r>
              <w:rPr>
                <w:rFonts w:eastAsia="Hira&amp;Katakana TWO" w:cs="Hira&amp;Katakana TWO" w:ascii="Hira&amp;Katakana TWO" w:hAnsi="Hira&amp;Katakana TWO"/>
                <w:sz w:val="24"/>
                <w:szCs w:val="24"/>
                <w:lang w:val="en-AU"/>
              </w:rPr>
              <w:t>birth; life</w:t>
            </w:r>
            <w:r>
              <w:rPr>
                <w:lang w:val="en-AU"/>
              </w:rPr>
              <w:t>^</w:t>
            </w:r>
            <w:r>
              <w:rPr>
                <w:rFonts w:eastAsia="Hira&amp;Katakana TWO" w:cs="Hira&amp;Katakana TWO" w:ascii="Hira&amp;Katakana TWO" w:hAnsi="Hira&amp;Katakana TWO"/>
                <w:sz w:val="24"/>
                <w:szCs w:val="24"/>
                <w:lang w:val="en-AU"/>
              </w:rPr>
              <w:t>to be born</w:t>
            </w:r>
            <w:r>
              <w:rPr>
                <w:lang w:val="en-AU"/>
              </w:rPr>
              <w:t>^</w:t>
            </w:r>
            <w:r>
              <w:rPr>
                <w:rFonts w:eastAsia="Hira&amp;Katakana TWO" w:cs="Hira&amp;Katakana TWO" w:ascii="Hira&amp;Katakana TWO" w:hAnsi="Hira&amp;Katakana TWO"/>
                <w:sz w:val="24"/>
                <w:szCs w:val="24"/>
                <w:lang w:val="en-AU"/>
              </w:rPr>
              <w:t>to live</w:t>
            </w:r>
            <w:r>
              <w:rPr>
                <w:lang w:val="en-AU"/>
              </w:rPr>
              <w:t>^</w:t>
            </w:r>
            <w:r>
              <w:rPr>
                <w:rFonts w:eastAsia="Hira&amp;Katakana TWO" w:cs="Hira&amp;Katakana TWO" w:ascii="Hira&amp;Katakana TWO" w:hAnsi="Hira&amp;Katakana TWO"/>
                <w:sz w:val="24"/>
                <w:szCs w:val="24"/>
                <w:lang w:val="en-AU"/>
              </w:rPr>
              <w:t>raw etc.</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04.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05.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ame; reputation; fame</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05.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06.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ear</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06.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07.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07.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08.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moon; month; Monday</w:t>
            </w:r>
            <w:r>
              <w:rPr>
                <w:lang w:val="en-AU"/>
              </w:rPr>
              <w:t>^</w:t>
            </w:r>
            <w:r>
              <w:rPr>
                <w:rFonts w:eastAsia="Hira&amp;Katakana TWO" w:cs="Hira&amp;Katakana TWO" w:ascii="Hira&amp;Katakana TWO" w:hAnsi="Hira&amp;Katakana TWO"/>
                <w:sz w:val="24"/>
                <w:szCs w:val="24"/>
                <w:lang w:val="en-AU"/>
              </w:rPr>
              <w:t>month</w:t>
            </w:r>
            <w:r>
              <w:rPr>
                <w:lang w:val="en-AU"/>
              </w:rPr>
              <w:t>^</w:t>
            </w:r>
            <w:r>
              <w:rPr>
                <w:rFonts w:eastAsia="Hira&amp;Katakana TWO" w:cs="Hira&amp;Katakana TWO" w:ascii="Hira&amp;Katakana TWO" w:hAnsi="Hira&amp;Katakana TWO"/>
                <w:sz w:val="24"/>
                <w:szCs w:val="24"/>
                <w:lang w:val="en-AU"/>
              </w:rPr>
              <w:t>moon; month</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08.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09.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an; person; human being</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09.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1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10.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 a</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1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10.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1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11.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wo</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1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11.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1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12.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ree</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1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12.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1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13.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our</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1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13.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1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14.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ive</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1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14.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1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15.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ix</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1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15.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1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16.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even</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1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16.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1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17.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ight</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1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17.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1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18.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ine</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1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18.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1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19.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en</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1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19.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2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20.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undred, many</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2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20.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2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21.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teacher</w:t>
            </w:r>
            <w:r>
              <w:rPr>
                <w:lang w:val="en-AU"/>
              </w:rPr>
              <w:t>^</w:t>
            </w:r>
            <w:r>
              <w:rPr>
                <w:rFonts w:eastAsia="Hira&amp;Katakana TWO" w:cs="Hira&amp;Katakana TWO" w:ascii="Hira&amp;Katakana TWO" w:hAnsi="Hira&amp;Katakana TWO"/>
                <w:sz w:val="24"/>
                <w:szCs w:val="24"/>
                <w:lang w:val="en-AU"/>
              </w:rPr>
              <w:t>earlier; ahead; priority; future; destination; the tip</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2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21.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2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22.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conversation, story</w:t>
            </w:r>
            <w:r>
              <w:rPr>
                <w:lang w:val="en-AU"/>
              </w:rPr>
              <w:t>^</w:t>
            </w:r>
            <w:r>
              <w:rPr>
                <w:rFonts w:eastAsia="Hira&amp;Katakana TWO" w:cs="Hira&amp;Katakana TWO" w:ascii="Hira&amp;Katakana TWO" w:hAnsi="Hira&amp;Katakana TWO"/>
                <w:sz w:val="24"/>
                <w:szCs w:val="24"/>
                <w:lang w:val="en-AU"/>
              </w:rPr>
              <w:t>speak</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2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22.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2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23.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word</w:t>
            </w:r>
            <w:r>
              <w:rPr>
                <w:lang w:val="en-AU"/>
              </w:rPr>
              <w:t>^</w:t>
            </w:r>
            <w:r>
              <w:rPr>
                <w:rFonts w:eastAsia="Hira&amp;Katakana TWO" w:cs="Hira&amp;Katakana TWO" w:ascii="Hira&amp;Katakana TWO" w:hAnsi="Hira&amp;Katakana TWO"/>
                <w:sz w:val="24"/>
                <w:szCs w:val="24"/>
                <w:lang w:val="en-AU"/>
              </w:rPr>
              <w:t>talk, relate</w:t>
            </w:r>
            <w:r>
              <w:rPr>
                <w:lang w:val="en-AU"/>
              </w:rPr>
              <w:t>^</w:t>
            </w:r>
            <w:r>
              <w:rPr>
                <w:rFonts w:eastAsia="Hira&amp;Katakana TWO" w:cs="Hira&amp;Katakana TWO" w:ascii="Hira&amp;Katakana TWO" w:hAnsi="Hira&amp;Katakana TWO"/>
                <w:sz w:val="24"/>
                <w:szCs w:val="24"/>
                <w:lang w:val="en-AU"/>
              </w:rPr>
              <w:t>converse</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2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23.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2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1&lt;BMP&gt;Kanje124.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big, large, great; (short for university); (as suffix) the size of...</w:t>
            </w:r>
            <w:r>
              <w:rPr>
                <w:lang w:val="en-AU"/>
              </w:rPr>
              <w:t xml:space="preserve"> ^</w:t>
            </w:r>
            <w:r>
              <w:rPr>
                <w:rFonts w:eastAsia="Hira&amp;Katakana TWO" w:cs="Hira&amp;Katakana TWO" w:ascii="Hira&amp;Katakana TWO" w:hAnsi="Hira&amp;Katakana TWO"/>
                <w:sz w:val="24"/>
                <w:szCs w:val="24"/>
                <w:lang w:val="en-AU"/>
              </w:rPr>
              <w:t>big large great</w:t>
            </w:r>
            <w:r>
              <w:rPr>
                <w:lang w:val="en-AU"/>
              </w:rPr>
              <w:t>^</w:t>
            </w:r>
            <w:r>
              <w:rPr>
                <w:rFonts w:eastAsia="Hira&amp;Katakana TWO" w:cs="Hira&amp;Katakana TWO" w:ascii="Hira&amp;Katakana TWO" w:hAnsi="Hira&amp;Katakana TWO"/>
                <w:sz w:val="24"/>
                <w:szCs w:val="24"/>
                <w:lang w:val="en-AU"/>
              </w:rPr>
              <w:t>very much, greatly</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2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124.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2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01.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interval; space; between; (as suffix) between, among</w:t>
            </w:r>
            <w:r>
              <w:rPr>
                <w:lang w:val="en-AU"/>
              </w:rPr>
              <w:t>^</w:t>
            </w:r>
            <w:r>
              <w:rPr>
                <w:rFonts w:eastAsia="Hira&amp;Katakana TWO" w:cs="Hira&amp;Katakana TWO" w:ascii="Hira&amp;Katakana TWO" w:hAnsi="Hira&amp;Katakana TWO"/>
                <w:sz w:val="24"/>
                <w:szCs w:val="24"/>
                <w:lang w:val="en-AU"/>
              </w:rPr>
              <w:t>interval (of space or time); between, among</w:t>
            </w:r>
            <w:r>
              <w:rPr>
                <w:lang w:val="en-AU"/>
              </w:rPr>
              <w:t>^</w:t>
            </w:r>
            <w:r>
              <w:rPr>
                <w:rFonts w:eastAsia="Hira&amp;Katakana TWO" w:cs="Hira&amp;Katakana TWO" w:ascii="Hira&amp;Katakana TWO" w:hAnsi="Hira&amp;Katakana TWO"/>
                <w:sz w:val="24"/>
                <w:szCs w:val="24"/>
                <w:lang w:val="en-AU"/>
              </w:rPr>
              <w:t>space, room; pause; a rest (in music); time; leisure; luck etc.</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2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01.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2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02.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half, semi-; odd number</w:t>
            </w:r>
            <w:r>
              <w:rPr>
                <w:lang w:val="en-AU"/>
              </w:rPr>
              <w:t>^</w:t>
            </w:r>
            <w:r>
              <w:rPr>
                <w:rFonts w:eastAsia="Hira&amp;Katakana TWO" w:cs="Hira&amp;Katakana TWO" w:ascii="Hira&amp;Katakana TWO" w:hAnsi="Hira&amp;Katakana TWO"/>
                <w:sz w:val="24"/>
                <w:szCs w:val="24"/>
                <w:lang w:val="en-AU"/>
              </w:rPr>
              <w:t>half, semi-; middle, halfway; partly</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2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02.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2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03.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upper, top, above, first volue/part (of series); top-grade, etc.</w:t>
            </w:r>
            <w:r>
              <w:rPr>
                <w:lang w:val="en-AU"/>
              </w:rPr>
              <w:t xml:space="preserve"> ^</w:t>
            </w:r>
            <w:r>
              <w:rPr>
                <w:rFonts w:eastAsia="Hira&amp;Katakana TWO" w:cs="Hira&amp;Katakana TWO" w:ascii="Hira&amp;Katakana TWO" w:hAnsi="Hira&amp;Katakana TWO"/>
                <w:sz w:val="24"/>
                <w:szCs w:val="24"/>
                <w:lang w:val="en-AU"/>
              </w:rPr>
              <w:t>up, upper part, top, above, over, besides, on top of, upon, etc.</w:t>
            </w:r>
            <w:r>
              <w:rPr>
                <w:lang w:val="en-AU"/>
              </w:rPr>
              <w:t xml:space="preserve"> ^</w:t>
            </w:r>
            <w:r>
              <w:rPr>
                <w:rFonts w:eastAsia="Hira&amp;Katakana TWO" w:cs="Hira&amp;Katakana TWO" w:ascii="Hira&amp;Katakana TWO" w:hAnsi="Hira&amp;Katakana TWO"/>
                <w:sz w:val="24"/>
                <w:szCs w:val="24"/>
                <w:lang w:val="en-AU"/>
              </w:rPr>
              <w:t>to raise, to lift up, give</w:t>
            </w:r>
            <w:r>
              <w:rPr>
                <w:lang w:val="en-AU"/>
              </w:rPr>
              <w:t>^</w:t>
            </w:r>
            <w:r>
              <w:rPr>
                <w:rFonts w:eastAsia="Hira&amp;Katakana TWO" w:cs="Hira&amp;Katakana TWO" w:ascii="Hira&amp;Katakana TWO" w:hAnsi="Hira&amp;Katakana TWO"/>
                <w:sz w:val="24"/>
                <w:szCs w:val="24"/>
                <w:lang w:val="en-AU"/>
              </w:rPr>
              <w:t>to rise; to go/come etc.</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2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03.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2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04.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low, lower; below, under</w:t>
            </w:r>
            <w:r>
              <w:rPr>
                <w:lang w:val="en-AU"/>
              </w:rPr>
              <w:t>^</w:t>
            </w:r>
            <w:r>
              <w:rPr>
                <w:rFonts w:eastAsia="Hira&amp;Katakana TWO" w:cs="Hira&amp;Katakana TWO" w:ascii="Hira&amp;Katakana TWO" w:hAnsi="Hira&amp;Katakana TWO"/>
                <w:sz w:val="24"/>
                <w:szCs w:val="24"/>
                <w:lang w:val="en-AU"/>
              </w:rPr>
              <w:t>lower part, below, under</w:t>
            </w:r>
            <w:r>
              <w:rPr>
                <w:lang w:val="en-AU"/>
              </w:rPr>
              <w:t>^</w:t>
            </w:r>
            <w:r>
              <w:rPr>
                <w:rFonts w:eastAsia="Hira&amp;Katakana TWO" w:cs="Hira&amp;Katakana TWO" w:ascii="Hira&amp;Katakana TWO" w:hAnsi="Hira&amp;Katakana TWO"/>
                <w:sz w:val="24"/>
                <w:szCs w:val="24"/>
                <w:lang w:val="en-AU"/>
              </w:rPr>
              <w:t>to hang, to suspend, to lower</w:t>
            </w:r>
            <w:r>
              <w:rPr>
                <w:lang w:val="en-AU"/>
              </w:rPr>
              <w:t>^</w:t>
            </w:r>
            <w:r>
              <w:rPr>
                <w:rFonts w:eastAsia="Hira&amp;Katakana TWO" w:cs="Hira&amp;Katakana TWO" w:ascii="Hira&amp;Katakana TWO" w:hAnsi="Hira&amp;Katakana TWO"/>
                <w:sz w:val="24"/>
                <w:szCs w:val="24"/>
                <w:lang w:val="en-AU"/>
              </w:rPr>
              <w:t>to hand down, to fall, to go/come down; to step back</w:t>
            </w:r>
            <w:r>
              <w:rPr>
                <w:lang w:val="en-AU"/>
              </w:rPr>
              <w:t>^</w:t>
            </w:r>
            <w:r>
              <w:rPr>
                <w:rFonts w:eastAsia="Hira&amp;Katakana TWO" w:cs="Hira&amp;Katakana TWO" w:ascii="Hira&amp;Katakana TWO" w:hAnsi="Hira&amp;Katakana TWO"/>
                <w:sz w:val="24"/>
                <w:szCs w:val="24"/>
                <w:lang w:val="en-AU"/>
              </w:rPr>
              <w:t>to come/go/get/step down; to be given; to be less than</w:t>
            </w:r>
            <w:r>
              <w:rPr>
                <w:lang w:val="en-AU"/>
              </w:rPr>
              <w:t>^</w:t>
            </w:r>
            <w:r>
              <w:rPr>
                <w:rFonts w:eastAsia="Hira&amp;Katakana TWO" w:cs="Hira&amp;Katakana TWO" w:ascii="Hira&amp;Katakana TWO" w:hAnsi="Hira&amp;Katakana TWO"/>
                <w:sz w:val="24"/>
                <w:szCs w:val="24"/>
                <w:lang w:val="en-AU"/>
              </w:rPr>
              <w:t>to bestow etc.</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2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04.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2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05.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of time/arc)</w:t>
            </w:r>
            <w:r>
              <w:rPr>
                <w:lang w:val="en-AU"/>
              </w:rPr>
              <w:t xml:space="preserve"> ^</w:t>
            </w:r>
            <w:r>
              <w:rPr>
                <w:rFonts w:eastAsia="Hira&amp;Katakana TWO" w:cs="Hira&amp;Katakana TWO" w:ascii="Hira&amp;Katakana TWO" w:hAnsi="Hira&amp;Katakana TWO"/>
                <w:sz w:val="24"/>
                <w:szCs w:val="24"/>
                <w:lang w:val="en-AU"/>
              </w:rPr>
              <w:t>portion</w:t>
            </w:r>
            <w:r>
              <w:rPr>
                <w:lang w:val="en-AU"/>
              </w:rPr>
              <w:t>^</w:t>
            </w:r>
            <w:r>
              <w:rPr>
                <w:rFonts w:eastAsia="Hira&amp;Katakana TWO" w:cs="Hira&amp;Katakana TWO" w:ascii="Hira&amp;Katakana TWO" w:hAnsi="Hira&amp;Katakana TWO"/>
                <w:sz w:val="24"/>
                <w:szCs w:val="24"/>
                <w:lang w:val="en-AU"/>
              </w:rPr>
              <w:t>portion, 1 percent</w:t>
            </w:r>
            <w:r>
              <w:rPr>
                <w:lang w:val="en-AU"/>
              </w:rPr>
              <w:t>^</w:t>
            </w:r>
            <w:r>
              <w:rPr>
                <w:rFonts w:eastAsia="Hira&amp;Katakana TWO" w:cs="Hira&amp;Katakana TWO" w:ascii="Hira&amp;Katakana TWO" w:hAnsi="Hira&amp;Katakana TWO"/>
                <w:sz w:val="24"/>
                <w:szCs w:val="24"/>
                <w:lang w:val="en-AU"/>
              </w:rPr>
              <w:t>divide, share, distinguish</w:t>
            </w:r>
            <w:r>
              <w:rPr>
                <w:lang w:val="en-AU"/>
              </w:rPr>
              <w:t>^</w:t>
            </w:r>
            <w:r>
              <w:rPr>
                <w:rFonts w:eastAsia="Hira&amp;Katakana TWO" w:cs="Hira&amp;Katakana TWO" w:ascii="Hira&amp;Katakana TWO" w:hAnsi="Hira&amp;Katakana TWO"/>
                <w:sz w:val="24"/>
                <w:szCs w:val="24"/>
                <w:lang w:val="en-AU"/>
              </w:rPr>
              <w:t>be separated</w:t>
            </w:r>
            <w:r>
              <w:rPr>
                <w:lang w:val="en-AU"/>
              </w:rPr>
              <w:t>^</w:t>
            </w:r>
            <w:r>
              <w:rPr>
                <w:rFonts w:eastAsia="Hira&amp;Katakana TWO" w:cs="Hira&amp;Katakana TWO" w:ascii="Hira&amp;Katakana TWO" w:hAnsi="Hira&amp;Katakana TWO"/>
                <w:sz w:val="24"/>
                <w:szCs w:val="24"/>
                <w:lang w:val="en-AU"/>
              </w:rPr>
              <w:t>understand</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2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05.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3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06.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ittle, small</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3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06.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3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07.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to like, be fond of</w:t>
            </w:r>
            <w:r>
              <w:rPr>
                <w:lang w:val="en-AU"/>
              </w:rPr>
              <w:t>^</w:t>
            </w:r>
            <w:r>
              <w:rPr>
                <w:rFonts w:eastAsia="Hira&amp;Katakana TWO" w:cs="Hira&amp;Katakana TWO" w:ascii="Hira&amp;Katakana TWO" w:hAnsi="Hira&amp;Katakana TWO"/>
                <w:sz w:val="24"/>
                <w:szCs w:val="24"/>
                <w:lang w:val="en-AU"/>
              </w:rPr>
              <w:t>lover/fan of...</w:t>
            </w:r>
            <w:r>
              <w:rPr>
                <w:lang w:val="en-AU"/>
              </w:rPr>
              <w:t xml:space="preserve"> ^</w:t>
            </w:r>
            <w:r>
              <w:rPr>
                <w:rFonts w:eastAsia="Hira&amp;Katakana TWO" w:cs="Hira&amp;Katakana TWO" w:ascii="Hira&amp;Katakana TWO" w:hAnsi="Hira&amp;Katakana TWO"/>
                <w:sz w:val="24"/>
                <w:szCs w:val="24"/>
                <w:lang w:val="en-AU"/>
              </w:rPr>
              <w:t>good, favorable, alright</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3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07.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3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08.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street, town; (unit of length, about 109 m); (unit of area, about 0.992 ha)</w:t>
            </w:r>
            <w:r>
              <w:rPr>
                <w:lang w:val="en-AU"/>
              </w:rPr>
              <w:t xml:space="preserve"> ^</w:t>
            </w:r>
            <w:r>
              <w:rPr>
                <w:rFonts w:eastAsia="Hira&amp;Katakana TWO" w:cs="Hira&amp;Katakana TWO" w:ascii="Hira&amp;Katakana TWO" w:hAnsi="Hira&amp;Katakana TWO"/>
                <w:sz w:val="24"/>
                <w:szCs w:val="24"/>
                <w:lang w:val="en-AU"/>
              </w:rPr>
              <w:t>street, town; quarter</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3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08.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3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09.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rice field, paddy</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3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09.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3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10.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eft</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3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10.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3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11.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right</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3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11.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3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12.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middle; China</w:t>
            </w:r>
            <w:r>
              <w:rPr>
                <w:lang w:val="en-AU"/>
              </w:rPr>
              <w:t>^</w:t>
            </w:r>
            <w:r>
              <w:rPr>
                <w:rFonts w:eastAsia="Hira&amp;Katakana TWO" w:cs="Hira&amp;Katakana TWO" w:ascii="Hira&amp;Katakana TWO" w:hAnsi="Hira&amp;Katakana TWO"/>
                <w:sz w:val="24"/>
                <w:szCs w:val="24"/>
                <w:lang w:val="en-AU"/>
              </w:rPr>
              <w:t>throughout, during, within</w:t>
            </w:r>
            <w:r>
              <w:rPr>
                <w:lang w:val="en-AU"/>
              </w:rPr>
              <w:t>^</w:t>
            </w:r>
            <w:r>
              <w:rPr>
                <w:rFonts w:eastAsia="Hira&amp;Katakana TWO" w:cs="Hira&amp;Katakana TWO" w:ascii="Hira&amp;Katakana TWO" w:hAnsi="Hira&amp;Katakana TWO"/>
                <w:sz w:val="24"/>
                <w:szCs w:val="24"/>
                <w:lang w:val="en-AU"/>
              </w:rPr>
              <w:t>inside; midst</w:t>
            </w:r>
            <w:r>
              <w:rPr>
                <w:lang w:val="en-AU"/>
              </w:rPr>
              <w:t>^</w:t>
            </w:r>
            <w:r>
              <w:rPr>
                <w:rFonts w:eastAsia="Hira&amp;Katakana TWO" w:cs="Hira&amp;Katakana TWO" w:ascii="Hira&amp;Katakana TWO" w:hAnsi="Hira&amp;Katakana TWO"/>
                <w:sz w:val="24"/>
                <w:szCs w:val="24"/>
                <w:lang w:val="en-AU"/>
              </w:rPr>
              <w:t>among</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3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12.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3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13.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outside, external, foreign</w:t>
            </w:r>
            <w:r>
              <w:rPr>
                <w:lang w:val="en-AU"/>
              </w:rPr>
              <w:t>^</w:t>
            </w:r>
            <w:r>
              <w:rPr>
                <w:rFonts w:eastAsia="Hira&amp;Katakana TWO" w:cs="Hira&amp;Katakana TWO" w:ascii="Hira&amp;Katakana TWO" w:hAnsi="Hira&amp;Katakana TWO"/>
                <w:sz w:val="24"/>
                <w:szCs w:val="24"/>
                <w:lang w:val="en-AU"/>
              </w:rPr>
              <w:t>outsice, external</w:t>
            </w:r>
            <w:r>
              <w:rPr>
                <w:lang w:val="en-AU"/>
              </w:rPr>
              <w:t>^</w:t>
            </w:r>
            <w:r>
              <w:rPr>
                <w:rFonts w:eastAsia="Hira&amp;Katakana TWO" w:cs="Hira&amp;Katakana TWO" w:ascii="Hira&amp;Katakana TWO" w:hAnsi="Hira&amp;Katakana TWO"/>
                <w:sz w:val="24"/>
                <w:szCs w:val="24"/>
                <w:lang w:val="en-AU"/>
              </w:rPr>
              <w:t>outside, outdoor</w:t>
            </w:r>
            <w:r>
              <w:rPr>
                <w:lang w:val="en-AU"/>
              </w:rPr>
              <w:t>^</w:t>
            </w:r>
            <w:r>
              <w:rPr>
                <w:rFonts w:eastAsia="Hira&amp;Katakana TWO" w:cs="Hira&amp;Katakana TWO" w:ascii="Hira&amp;Katakana TWO" w:hAnsi="Hira&amp;Katakana TWO"/>
                <w:sz w:val="24"/>
                <w:szCs w:val="24"/>
                <w:lang w:val="en-AU"/>
              </w:rPr>
              <w:t>other</w:t>
            </w:r>
            <w:r>
              <w:rPr>
                <w:lang w:val="en-AU"/>
              </w:rPr>
              <w:t>^</w:t>
            </w:r>
            <w:r>
              <w:rPr>
                <w:rFonts w:eastAsia="Hira&amp;Katakana TWO" w:cs="Hira&amp;Katakana TWO" w:ascii="Hira&amp;Katakana TWO" w:hAnsi="Hira&amp;Katakana TWO"/>
                <w:sz w:val="24"/>
                <w:szCs w:val="24"/>
                <w:lang w:val="en-AU"/>
              </w:rPr>
              <w:t>to take off, to remove, to disconnect, to miss, etc.</w:t>
            </w:r>
            <w:r>
              <w:rPr>
                <w:lang w:val="en-AU"/>
              </w:rPr>
              <w:t xml:space="preserve"> ^</w:t>
            </w:r>
            <w:r>
              <w:rPr>
                <w:rFonts w:eastAsia="Hira&amp;Katakana TWO" w:cs="Hira&amp;Katakana TWO" w:ascii="Hira&amp;Katakana TWO" w:hAnsi="Hira&amp;Katakana TWO"/>
                <w:sz w:val="24"/>
                <w:szCs w:val="24"/>
                <w:lang w:val="en-AU"/>
              </w:rPr>
              <w:t>to come/slip off, to be/get out of place, to be disconnected, etc.</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3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13.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3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14.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efore, front</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3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14.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3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15.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after, later</w:t>
            </w:r>
            <w:r>
              <w:rPr>
                <w:lang w:val="en-AU"/>
              </w:rPr>
              <w:t>^</w:t>
            </w:r>
            <w:r>
              <w:rPr>
                <w:rFonts w:eastAsia="Hira&amp;Katakana TWO" w:cs="Hira&amp;Katakana TWO" w:ascii="Hira&amp;Katakana TWO" w:hAnsi="Hira&amp;Katakana TWO"/>
                <w:sz w:val="24"/>
                <w:szCs w:val="24"/>
                <w:lang w:val="en-AU"/>
              </w:rPr>
              <w:t>behind</w:t>
            </w:r>
            <w:r>
              <w:rPr>
                <w:lang w:val="en-AU"/>
              </w:rPr>
              <w:t>^</w:t>
            </w:r>
            <w:r>
              <w:rPr>
                <w:rFonts w:eastAsia="Hira&amp;Katakana TWO" w:cs="Hira&amp;Katakana TWO" w:ascii="Hira&amp;Katakana TWO" w:hAnsi="Hira&amp;Katakana TWO"/>
                <w:sz w:val="24"/>
                <w:szCs w:val="24"/>
                <w:lang w:val="en-AU"/>
              </w:rPr>
              <w:t>afterward, subsequent, back retro-</w:t>
            </w:r>
            <w:r>
              <w:rPr>
                <w:lang w:val="en-AU"/>
              </w:rPr>
              <w:t>^</w:t>
            </w:r>
            <w:r>
              <w:rPr>
                <w:rFonts w:eastAsia="Hira&amp;Katakana TWO" w:cs="Hira&amp;Katakana TWO" w:ascii="Hira&amp;Katakana TWO" w:hAnsi="Hira&amp;Katakana TWO"/>
                <w:sz w:val="24"/>
                <w:szCs w:val="24"/>
                <w:lang w:val="en-AU"/>
              </w:rPr>
              <w:t>to be late, to lag begind</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3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15.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4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16.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ime, hour</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4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16.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4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17.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ountain</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4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17.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4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18.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outh</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4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18.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4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19.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ousand</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4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19.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4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20.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ten thousand, myriad</w:t>
            </w:r>
            <w:r>
              <w:rPr>
                <w:lang w:val="en-AU"/>
              </w:rPr>
              <w:t>^</w:t>
            </w:r>
            <w:r>
              <w:rPr>
                <w:rFonts w:eastAsia="Hira&amp;Katakana TWO" w:cs="Hira&amp;Katakana TWO" w:ascii="Hira&amp;Katakana TWO" w:hAnsi="Hira&amp;Katakana TWO"/>
                <w:sz w:val="24"/>
                <w:szCs w:val="24"/>
                <w:lang w:val="en-AU"/>
              </w:rPr>
              <w:t>countless, myriad, all</w:t>
            </w:r>
            <w:r>
              <w:rPr>
                <w:lang w:val="en-AU"/>
              </w:rPr>
              <w:t>^</w:t>
            </w:r>
            <w:r>
              <w:rPr>
                <w:rFonts w:eastAsia="Hira&amp;Katakana TWO" w:cs="Hira&amp;Katakana TWO" w:ascii="Hira&amp;Katakana TWO" w:hAnsi="Hira&amp;Katakana TWO"/>
                <w:sz w:val="24"/>
                <w:szCs w:val="24"/>
                <w:lang w:val="en-AU"/>
              </w:rPr>
              <w:t>ten thousand, all sorts of every...</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4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20.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4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21.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person</w:t>
            </w:r>
            <w:r>
              <w:rPr>
                <w:lang w:val="en-AU"/>
              </w:rPr>
              <w:t>^</w:t>
            </w:r>
            <w:r>
              <w:rPr>
                <w:rFonts w:eastAsia="Hira&amp;Katakana TWO" w:cs="Hira&amp;Katakana TWO" w:ascii="Hira&amp;Katakana TWO" w:hAnsi="Hira&amp;Katakana TWO"/>
                <w:sz w:val="24"/>
                <w:szCs w:val="24"/>
                <w:lang w:val="en-AU"/>
              </w:rPr>
              <w:t>direction, side; way, square</w:t>
            </w:r>
            <w:r>
              <w:rPr>
                <w:lang w:val="en-AU"/>
              </w:rPr>
              <w:t>^</w:t>
            </w:r>
            <w:r>
              <w:rPr>
                <w:rFonts w:eastAsia="Hira&amp;Katakana TWO" w:cs="Hira&amp;Katakana TWO" w:ascii="Hira&amp;Katakana TWO" w:hAnsi="Hira&amp;Katakana TWO"/>
                <w:sz w:val="24"/>
                <w:szCs w:val="24"/>
                <w:lang w:val="en-AU"/>
              </w:rPr>
              <w:t>method</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4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21.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4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22.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ear, close, recent, near future</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4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22.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4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23.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ar, distant</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4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23.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pPr>
            <w:r>
              <w:rPr/>
              <w:t>Q4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2&lt;BMP&gt;Kanje224.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famous</w:t>
            </w:r>
            <w:r>
              <w:rPr>
                <w:lang w:val="en-AU"/>
              </w:rPr>
              <w:t>^</w:t>
            </w:r>
            <w:r>
              <w:rPr>
                <w:rFonts w:eastAsia="Hira&amp;Katakana TWO" w:cs="Hira&amp;Katakana TWO" w:ascii="Hira&amp;Katakana TWO" w:hAnsi="Hira&amp;Katakana TWO"/>
                <w:sz w:val="24"/>
                <w:szCs w:val="24"/>
                <w:lang w:val="en-AU"/>
              </w:rPr>
              <w:t>be, exit, have</w:t>
            </w:r>
          </w:p>
        </w:tc>
        <w:tc>
          <w:tcPr>
            <w:tcW w:w="607" w:type="dxa"/>
            <w:tcBorders>
              <w:top w:val="single" w:sz="6" w:space="0" w:color="000000"/>
              <w:left w:val="single" w:sz="6" w:space="0" w:color="000000"/>
              <w:bottom w:val="single" w:sz="6" w:space="0" w:color="000000"/>
              <w:right w:val="single" w:sz="6" w:space="0" w:color="000000"/>
            </w:tcBorders>
          </w:tcPr>
          <w:p>
            <w:pPr>
              <w:pStyle w:val="Normal"/>
              <w:rPr/>
            </w:pPr>
            <w:r>
              <w:rPr/>
              <w:t>A4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224.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4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01.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orning, dynasty</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4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01.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02.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ight^next, following</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02.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03.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pPr>
            <w:r>
              <w:rPr>
                <w:rFonts w:eastAsia="Hira&amp;Katakana TWO" w:cs="Hira&amp;Katakana TWO" w:ascii="Hira&amp;Katakana TWO" w:hAnsi="Hira&amp;Katakana TWO"/>
                <w:sz w:val="24"/>
                <w:szCs w:val="24"/>
                <w:lang w:val="en-AU"/>
              </w:rPr>
              <w:t>am, pm</w:t>
            </w:r>
            <w:r>
              <w:rPr>
                <w:lang w:val="en-AU"/>
              </w:rPr>
              <w:t>^</w:t>
            </w:r>
            <w:r>
              <w:rPr>
                <w:rFonts w:eastAsia="Hira&amp;Katakana TWO" w:cs="Hira&amp;Katakana TWO" w:ascii="Hira&amp;Katakana TWO" w:hAnsi="Hira&amp;Katakana TWO"/>
                <w:sz w:val="24"/>
                <w:szCs w:val="24"/>
                <w:lang w:val="en-AU"/>
              </w:rPr>
              <w:t>seventh horary sign (horse); noon</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03.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04.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aytime, noon</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04.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05.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come;^(as prefix) next (week); (as suffix) since</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05.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06.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go, to proceed, to do, to carry out;^bank</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06.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07.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hear, to listen to, to heed, to ask</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07.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08.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ood, eating</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08.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09.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go/ come out, to appear, to emerge</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09.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10.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drink</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10.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5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11.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go / come in, to enter</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5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11.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12.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rest, to take time off</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12.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13.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vening</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13.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14.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w, the present, this</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14.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15.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eek</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15.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16.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ay of the week</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16.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17.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very, each</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17.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18.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 times;</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18.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19.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see</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19.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20.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wakening, rise, beginning</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20.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6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21.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read</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6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21.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22.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ire; Tuesday</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22.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23.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ater; Wednesday</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23.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24.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ree, wood; Thursday</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24.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25.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gold; metal; money; Friday</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25.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26.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arth, soil, ground; Saturday</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26.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3&lt;BMP&gt;Kanje327.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eeting; society, association</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327.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01.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ky, heaven</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01.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02.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 xml:space="preserve">spirit, mind, heart, </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02.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03.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rain</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03.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7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04.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snow</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7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04.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05.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degree, extent</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05.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06.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wind, appearance</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06.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07.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stand, platform, base</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07.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08.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keeping watch; one's turn^number, order</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08.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09.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spring, beginning of the year</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09.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10.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summer</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10.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11.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autumn, fall</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11.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12.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winter</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12.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13.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east</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13.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8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14.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west, Spain</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8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14.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15.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south</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15.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16.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north</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16.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17.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high, expensive^rise, increase</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17.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18.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many, much</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18.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19.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a little, a few</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19.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20.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strong</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20.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21.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weak</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21.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22.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past, yesterday, last</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22.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23.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hot (weather)</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23.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9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24.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cold, midwinter</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9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24.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4&lt;BMP&gt;Kanje425.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sky, empty</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425.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01.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hand</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01.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02.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house</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02.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03.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family</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03.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04.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male</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04.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05.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woman</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05.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06.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child</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06.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07.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father</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07.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08.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mother</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08.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0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09.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elder brother</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0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09.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10.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elder sister</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10.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11.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younger brother</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11.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12.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younger sister</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12.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13.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study</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13.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14.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street</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14.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15.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to write</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5=</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15.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16.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to use</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6=</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16.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17.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country</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7=</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17.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18.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to make</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8=</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18.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19.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music</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9=</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19.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20.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to ejoy, music</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20.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21.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completely, truly, indeed</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21.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22.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all</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2=</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22.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23.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to drive</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3=</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23.pcx</w:t>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NAM&gt;Chapter 05&lt;BMP&gt;Kanje524.pcx%</w:t>
            </w:r>
          </w:p>
        </w:tc>
        <w:tc>
          <w:tcPr>
            <w:tcW w:w="28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rPr>
            </w:pPr>
            <w:r>
              <w:rPr>
                <w:rFonts w:eastAsia="Hira&amp;Katakana TWO" w:cs="Hira&amp;Katakana TWO" w:ascii="Hira&amp;Katakana TWO" w:hAnsi="Hira&amp;Katakana TWO"/>
                <w:sz w:val="24"/>
                <w:szCs w:val="24"/>
              </w:rPr>
              <w:t>exercise</w:t>
            </w:r>
          </w:p>
        </w:tc>
        <w:tc>
          <w:tcPr>
            <w:tcW w:w="607"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4=</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t>&lt;BMP&gt;Kanji524.pcx</w:t>
            </w:r>
          </w:p>
        </w:tc>
      </w:tr>
    </w:tbl>
    <w:p>
      <w:pPr>
        <w:pStyle w:val="Normal"/>
        <w:rPr>
          <w:lang w:val="en-AU"/>
        </w:rPr>
      </w:pPr>
      <w:r>
        <w:rPr>
          <w:lang w:val="en-AU"/>
        </w:rPr>
        <w:t>^</w:t>
      </w:r>
    </w:p>
    <w:p>
      <w:pPr>
        <w:pStyle w:val="Normal"/>
        <w:rPr/>
      </w:pPr>
      <w:r>
        <w:rPr/>
        <w:t>Kanjiwords</w:t>
      </w:r>
    </w:p>
    <w:tbl>
      <w:tblPr>
        <w:tblW w:w="5668" w:type="dxa"/>
        <w:jc w:val="left"/>
        <w:tblInd w:w="-114" w:type="dxa"/>
        <w:tblLayout w:type="fixed"/>
        <w:tblCellMar>
          <w:top w:w="0" w:type="dxa"/>
          <w:left w:w="107" w:type="dxa"/>
          <w:bottom w:w="0" w:type="dxa"/>
          <w:right w:w="107" w:type="dxa"/>
        </w:tblCellMar>
      </w:tblPr>
      <w:tblGrid>
        <w:gridCol w:w="811"/>
        <w:gridCol w:w="1027"/>
        <w:gridCol w:w="2004"/>
        <w:gridCol w:w="799"/>
        <w:gridCol w:w="102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Japan</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unday</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ook</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tuden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cademic year</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st year studen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 who was born in-</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ame car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2nd year studen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ge</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is i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year studen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onday</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month were you born in?</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January</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 Japanese</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n American</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person</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0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2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 year ol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2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2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 year old / one item</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2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2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ebruary</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2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2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wo years old / two items</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2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2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arch</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2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2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3rd year studen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2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2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ree years old / three items</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2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2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pril</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2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2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4th year studen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2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2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our years ol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2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3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our years old / four items</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3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3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ay</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3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3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ive years ol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3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3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ive years old / five items</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3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3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June</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3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3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ix years ol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3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3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ix years old / six items</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3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3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ixth floor</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3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3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July</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3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3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even years ol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3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4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even years old / seven items</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4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4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ugus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4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4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ight years ol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4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4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ight years old / eight items</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4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4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ighth floor</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4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4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eptember</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4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4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ine years ol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4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4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ine years old / nine items</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4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4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ine o'clock</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4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4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ctober</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4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5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en years ol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5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5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en years old / ten items</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5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5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enth floor</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5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1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5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00 years ol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5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2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5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ree hundre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5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2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5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ix hundre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5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2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5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ight hundre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5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2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5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eacher</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5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2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5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ll) speak</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5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2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5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nglish language</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5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2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6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panish language</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6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2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6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language</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6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2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6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university</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6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2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6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university studen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6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2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6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like it very much</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6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2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6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1%</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ig</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6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12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6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 hour</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6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6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etween A and B</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6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6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 hour and a half</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6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6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our hours and a half</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6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7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9:3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7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7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upper par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7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7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 the book</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7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7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ower par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7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7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under the TV</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7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7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ubway</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7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7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 minute</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7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7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ive minutes</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7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7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en minutes</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7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7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understan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7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8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mall</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8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8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not small</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8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8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like (i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8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8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like (it) very much)</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8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8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y town</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8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8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r. Machida</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8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8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r. Yamada</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8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8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r. Tanaka</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8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0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8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ef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8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8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left of Mr. Yamada</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8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9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righ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9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9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 right of Mr. Yamada</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9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9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hina</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9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9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nside</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9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9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ll day</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9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9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utside</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9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9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utside the restauran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9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9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ront / before</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9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9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ame</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9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9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n front of the university</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9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0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ehin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0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0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ehind the building</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0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0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 hour</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0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0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time is it?</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0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0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r. Yamaguchi</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0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0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outh</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0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0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opulation</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0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0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 thousan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0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0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wo thousand two hundre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0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0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ree thousan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0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1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1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en thousan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1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2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1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wenty-two million</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1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2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1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person</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1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2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1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at person</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1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2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1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lose</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1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2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1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eighborhood</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1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2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1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ar</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1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2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1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amous</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1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2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pPr>
            <w:r>
              <w:rPr/>
              <w:t>Q11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2%</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amous person</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A11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22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1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orning</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1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reakfas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morrow</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m</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m</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daytim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unch</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ext week</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come/ not com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ll come/ will not com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2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go</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2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ll go to the universit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listen/ ask</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ll listen to the radio</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ewspaper</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ea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ll eat breakfas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go ou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ll go ou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leave (hom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3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ll leave (hom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3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0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drink</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drank coffe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go in</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ll go in</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put in</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ll put in</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res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et's take a res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lida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4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upper</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4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vening</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time is it now?</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da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morning</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month</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 week</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is week</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ext week</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ast week</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5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unda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5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onda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hat day of the week is i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very da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very week</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very month</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very year</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ree times</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 times</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urrounding</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6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watch/ se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6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ll watch TV</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1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awake/ get up</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2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ll get up at 4:00 am</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2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read</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2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ll read a book</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2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uesda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2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ednesda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2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ater</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2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ursda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2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7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re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7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2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rida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2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one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2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aturda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2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mee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2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3%</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ll meet my friend</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32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eather</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0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limat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0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ir temperatur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0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rain</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0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8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eavy rain</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8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0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ight rain</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0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hower</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0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now</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0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eavy snow</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0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 degrees</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0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10 degrees</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0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0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yphoon</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0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are 5 TV sets</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0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19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umber on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19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0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like it bes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0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pring</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0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ummer</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utumn, fall</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inter</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as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asterly wind</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kyo</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es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0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esterly wind</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0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outh</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outherly wind</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rth</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northerly wind</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igh, expensiv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r./Ms. Takada</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here is a lot of rain.</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t snows a lo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any peopl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1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ew, scarc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1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 little, a few</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1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trong</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2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tud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2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eak</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2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esterda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2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2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ld</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2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k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2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ir</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2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2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4%</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karaoke: singing to a pre-recorded accompanimen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2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42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and</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letter</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good a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poor a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karat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andicrafts</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us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amil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uses</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3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amil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3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How many people are there in your famil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al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an</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an (polit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emal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oman</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woman (polit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hild</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hild (honorific form)</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4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bo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4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girl</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s own) father</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ather (polit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s own) mother</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other (polit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s own) elder brother</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lder brother (polit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0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s own) elder sister</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lder sister (polit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5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s own younger brother</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5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ounger brother (polit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iblings</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iblings (polit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one's own younger sister</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younger sister (polit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tud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stree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ea ceremon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judo</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6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Japanese fencing</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6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writ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writing</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reading books</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5.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us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will use i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6.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r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oreign countr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oreign languag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countries</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7.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7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mak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7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s making sushi</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8.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usic</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19.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music</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2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enjoy</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2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fun class</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20.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lang w:val="en-AU"/>
              </w:rPr>
              <w:t>totally poor at it (and disliking it)</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2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I understand all</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21.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all</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22.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xercis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8=</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2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8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exercis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89=</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2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driv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23.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exercis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24.pcx</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Q29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NAM&gt;Chapter 05%</w:t>
            </w:r>
          </w:p>
        </w:tc>
        <w:tc>
          <w:tcPr>
            <w:tcW w:w="2004" w:type="dxa"/>
            <w:tcBorders>
              <w:top w:val="single" w:sz="6" w:space="0" w:color="000000"/>
              <w:left w:val="single" w:sz="6" w:space="0" w:color="000000"/>
              <w:bottom w:val="single" w:sz="6" w:space="0" w:color="000000"/>
              <w:right w:val="single" w:sz="6" w:space="0" w:color="000000"/>
            </w:tcBorders>
          </w:tcPr>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t>to do exercise</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en-AU"/>
              </w:rPr>
            </w:pPr>
            <w:r>
              <w:rPr>
                <w:lang w:val="en-AU"/>
              </w:rPr>
              <w:t>A29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t;BMP&gt;Kanje524.pcx</w:t>
            </w:r>
          </w:p>
        </w:tc>
      </w:tr>
    </w:tbl>
    <w:p>
      <w:pPr>
        <w:pStyle w:val="Normal"/>
        <w:rPr>
          <w:lang w:val="en-AU"/>
        </w:rPr>
      </w:pPr>
      <w:r>
        <w:rPr>
          <w:lang w:val="en-AU"/>
        </w:rPr>
      </w:r>
    </w:p>
    <w:p>
      <w:pPr>
        <w:pStyle w:val="Normal"/>
        <w:rPr>
          <w:lang w:val="en-AU"/>
        </w:rPr>
      </w:pPr>
      <w:r>
        <w:rPr>
          <w:lang w:val="en-AU"/>
        </w:rPr>
        <w:t>[WINFLASH]</w:t>
      </w:r>
    </w:p>
    <w:p>
      <w:pPr>
        <w:pStyle w:val="Normal"/>
        <w:rPr>
          <w:lang w:val="en-AU"/>
        </w:rPr>
      </w:pPr>
      <w:r>
        <w:rPr>
          <w:lang w:val="en-AU"/>
        </w:rPr>
        <w:t>[WINFLASH]</w:t>
      </w:r>
    </w:p>
    <w:p>
      <w:pPr>
        <w:pStyle w:val="Normal"/>
        <w:rPr>
          <w:lang w:val="en-AU"/>
        </w:rPr>
      </w:pPr>
      <w:r>
        <w:rPr>
          <w:lang w:val="en-AU"/>
        </w:rPr>
        <w:t>[WINFLASH]</w:t>
      </w:r>
    </w:p>
    <w:p>
      <w:pPr>
        <w:pStyle w:val="Normal"/>
        <w:rPr/>
      </w:pPr>
      <w:r>
        <w:rPr>
          <w:lang w:val="en-AU"/>
        </w:rPr>
        <w:t>Q1=</w:t>
      </w:r>
      <w:r>
        <w:rPr>
          <w:sz w:val="32"/>
          <w:szCs w:val="32"/>
        </w:rPr>
        <w:t>&lt;NAM&gt;01Vocab%</w:t>
      </w:r>
      <w:r>
        <w:rPr>
          <w:rFonts w:eastAsia="Hira&amp;Katakana TWO" w:cs="Hira&amp;Katakana TWO" w:ascii="Hira&amp;Katakana TWO" w:hAnsi="Hira&amp;Katakana TWO"/>
          <w:sz w:val="32"/>
          <w:szCs w:val="32"/>
          <w:lang w:val="en-AU"/>
        </w:rPr>
        <w:t>ƒ—¤}</w:t>
      </w:r>
    </w:p>
    <w:p>
      <w:pPr>
        <w:pStyle w:val="Normal"/>
        <w:rPr/>
      </w:pPr>
      <w:r>
        <w:rPr>
          <w:lang w:val="en-AU"/>
        </w:rPr>
        <w:t>A1=</w:t>
      </w:r>
      <w:r>
        <w:rPr>
          <w:rFonts w:eastAsia="Hira&amp;Katakana TWO" w:cs="Hira&amp;Katakana TWO" w:ascii="Hira&amp;Katakana TWO" w:hAnsi="Hira&amp;Katakana TWO"/>
          <w:sz w:val="24"/>
          <w:szCs w:val="24"/>
          <w:lang w:val="en-AU"/>
        </w:rPr>
        <w:t>458. market</w:t>
      </w:r>
    </w:p>
    <w:p>
      <w:pPr>
        <w:pStyle w:val="Normal"/>
        <w:rPr/>
      </w:pPr>
      <w:r>
        <w:rPr>
          <w:lang w:val="en-AU"/>
        </w:rPr>
        <w:t>Q2=</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2=</w:t>
      </w:r>
      <w:r>
        <w:rPr>
          <w:rFonts w:eastAsia="Hira&amp;Katakana TWO" w:cs="Hira&amp;Katakana TWO" w:ascii="Hira&amp;Katakana TWO" w:hAnsi="Hira&amp;Katakana TWO"/>
          <w:sz w:val="24"/>
          <w:szCs w:val="24"/>
          <w:lang w:val="en-AU"/>
        </w:rPr>
        <w:t>458. furniture store</w:t>
      </w:r>
    </w:p>
    <w:p>
      <w:pPr>
        <w:pStyle w:val="Normal"/>
        <w:rPr/>
      </w:pPr>
      <w:r>
        <w:rPr>
          <w:lang w:val="en-AU"/>
        </w:rPr>
        <w:t>Q3=</w:t>
      </w:r>
      <w:r>
        <w:rPr>
          <w:sz w:val="32"/>
          <w:szCs w:val="32"/>
        </w:rPr>
        <w:t>&lt;NAM&gt;01Vocab%</w:t>
      </w:r>
      <w:r>
        <w:rPr>
          <w:rFonts w:eastAsia="Hira&amp;Katakana TWO" w:cs="Hira&amp;Katakana TWO" w:ascii="Hira&amp;Katakana TWO" w:hAnsi="Hira&amp;Katakana TWO"/>
          <w:sz w:val="32"/>
          <w:szCs w:val="32"/>
          <w:lang w:val="en-AU"/>
        </w:rPr>
        <w:t>Çãè¯</w:t>
      </w:r>
    </w:p>
    <w:p>
      <w:pPr>
        <w:pStyle w:val="Normal"/>
        <w:rPr/>
      </w:pPr>
      <w:r>
        <w:rPr>
          <w:lang w:val="en-AU"/>
        </w:rPr>
        <w:t>A3=</w:t>
      </w:r>
      <w:r>
        <w:rPr>
          <w:rFonts w:eastAsia="Hira&amp;Katakana TWO" w:cs="Hira&amp;Katakana TWO" w:ascii="Hira&amp;Katakana TWO" w:hAnsi="Hira&amp;Katakana TWO"/>
          <w:sz w:val="24"/>
          <w:szCs w:val="24"/>
          <w:lang w:val="en-AU"/>
        </w:rPr>
        <w:t>camera shop</w:t>
      </w:r>
    </w:p>
    <w:p>
      <w:pPr>
        <w:pStyle w:val="Normal"/>
        <w:rPr/>
      </w:pPr>
      <w:r>
        <w:rPr>
          <w:lang w:val="en-AU"/>
        </w:rPr>
        <w:t>Q4=</w:t>
      </w:r>
      <w:r>
        <w:rPr>
          <w:sz w:val="32"/>
          <w:szCs w:val="32"/>
        </w:rPr>
        <w:t>&lt;NAM&gt;01Vocab%</w:t>
      </w:r>
      <w:r>
        <w:rPr>
          <w:rFonts w:eastAsia="Hira&amp;Katakana TWO" w:cs="Hira&amp;Katakana TWO" w:ascii="Hira&amp;Katakana TWO" w:hAnsi="Hira&amp;Katakana TWO"/>
          <w:sz w:val="32"/>
          <w:szCs w:val="32"/>
          <w:lang w:val="en-AU"/>
        </w:rPr>
        <w:t>‰’³¯</w:t>
      </w:r>
    </w:p>
    <w:p>
      <w:pPr>
        <w:pStyle w:val="Normal"/>
        <w:rPr/>
      </w:pPr>
      <w:r>
        <w:rPr>
          <w:lang w:val="en-AU"/>
        </w:rPr>
        <w:t>A4=</w:t>
      </w:r>
      <w:r>
        <w:rPr>
          <w:rFonts w:eastAsia="Hira&amp;Katakana TWO" w:cs="Hira&amp;Katakana TWO" w:ascii="Hira&amp;Katakana TWO" w:hAnsi="Hira&amp;Katakana TWO"/>
          <w:sz w:val="24"/>
          <w:szCs w:val="24"/>
          <w:lang w:val="en-AU"/>
        </w:rPr>
        <w:t>458. drugstore, pharmacy</w:t>
      </w:r>
    </w:p>
    <w:p>
      <w:pPr>
        <w:pStyle w:val="Normal"/>
        <w:rPr/>
      </w:pPr>
      <w:r>
        <w:rPr>
          <w:lang w:val="en-AU"/>
        </w:rPr>
        <w:t>Q5=</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5=</w:t>
      </w:r>
      <w:r>
        <w:rPr>
          <w:rFonts w:eastAsia="Hira&amp;Katakana TWO" w:cs="Hira&amp;Katakana TWO" w:ascii="Hira&amp;Katakana TWO" w:hAnsi="Hira&amp;Katakana TWO"/>
          <w:sz w:val="24"/>
          <w:szCs w:val="24"/>
          <w:lang w:val="en-AU"/>
        </w:rPr>
        <w:t>458. fruit store</w:t>
      </w:r>
    </w:p>
    <w:p>
      <w:pPr>
        <w:pStyle w:val="Normal"/>
        <w:rPr/>
      </w:pPr>
      <w:r>
        <w:rPr>
          <w:lang w:val="en-AU"/>
        </w:rPr>
        <w:t>Q6=</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6=</w:t>
      </w:r>
      <w:r>
        <w:rPr>
          <w:rFonts w:eastAsia="Hira&amp;Katakana TWO" w:cs="Hira&amp;Katakana TWO" w:ascii="Hira&amp;Katakana TWO" w:hAnsi="Hira&amp;Katakana TWO"/>
          <w:sz w:val="24"/>
          <w:szCs w:val="24"/>
          <w:lang w:val="en-AU"/>
        </w:rPr>
        <w:t>458. shoe store</w:t>
      </w:r>
    </w:p>
    <w:p>
      <w:pPr>
        <w:pStyle w:val="Normal"/>
        <w:rPr/>
      </w:pPr>
      <w:r>
        <w:rPr>
          <w:lang w:val="en-AU"/>
        </w:rPr>
        <w:t>Q7=</w:t>
      </w:r>
      <w:r>
        <w:rPr>
          <w:sz w:val="32"/>
          <w:szCs w:val="32"/>
        </w:rPr>
        <w:t>&lt;NAM&gt;01Vocab%</w:t>
      </w:r>
      <w:r>
        <w:rPr>
          <w:rFonts w:eastAsia="Hira&amp;Katakana TWO" w:cs="Hira&amp;Katakana TWO" w:ascii="Hira&amp;Katakana TWO" w:hAnsi="Hira&amp;Katakana TWO"/>
          <w:sz w:val="32"/>
          <w:szCs w:val="32"/>
          <w:lang w:val="en-AU"/>
        </w:rPr>
        <w:t>Éé-×ïÉ}å</w:t>
      </w:r>
    </w:p>
    <w:p>
      <w:pPr>
        <w:pStyle w:val="Normal"/>
        <w:rPr/>
      </w:pPr>
      <w:r>
        <w:rPr>
          <w:lang w:val="en-AU"/>
        </w:rPr>
        <w:t>A7=</w:t>
      </w:r>
      <w:r>
        <w:rPr>
          <w:rFonts w:eastAsia="Hira&amp;Katakana TWO" w:cs="Hira&amp;Katakana TWO" w:ascii="Hira&amp;Katakana TWO" w:hAnsi="Hira&amp;Katakana TWO"/>
          <w:sz w:val="24"/>
          <w:szCs w:val="24"/>
          <w:lang w:val="en-AU"/>
        </w:rPr>
        <w:t>458. dry cleaner's</w:t>
      </w:r>
    </w:p>
    <w:p>
      <w:pPr>
        <w:pStyle w:val="Normal"/>
        <w:rPr/>
      </w:pPr>
      <w:r>
        <w:rPr>
          <w:lang w:val="en-AU"/>
        </w:rPr>
        <w:t>Q8=</w:t>
      </w:r>
      <w:r>
        <w:rPr>
          <w:sz w:val="32"/>
          <w:szCs w:val="32"/>
        </w:rPr>
        <w:t>&lt;NAM&gt;01Vocab%</w:t>
      </w:r>
      <w:r>
        <w:rPr>
          <w:rFonts w:eastAsia="Hira&amp;Katakana TWO" w:cs="Hira&amp;Katakana TWO" w:ascii="Hira&amp;Katakana TWO" w:hAnsi="Hira&amp;Katakana TWO"/>
          <w:sz w:val="32"/>
          <w:szCs w:val="32"/>
          <w:lang w:val="en-AU"/>
        </w:rPr>
        <w:t>Ê-È¯</w:t>
      </w:r>
    </w:p>
    <w:p>
      <w:pPr>
        <w:pStyle w:val="Normal"/>
        <w:rPr/>
      </w:pPr>
      <w:r>
        <w:rPr>
          <w:lang w:val="en-AU"/>
        </w:rPr>
        <w:t>A8=</w:t>
      </w:r>
      <w:r>
        <w:rPr>
          <w:rFonts w:eastAsia="Hira&amp;Katakana TWO" w:cs="Hira&amp;Katakana TWO" w:ascii="Hira&amp;Katakana TWO" w:hAnsi="Hira&amp;Katakana TWO"/>
          <w:sz w:val="24"/>
          <w:szCs w:val="24"/>
          <w:lang w:val="en-AU"/>
        </w:rPr>
        <w:t>458. pastry store</w:t>
      </w:r>
    </w:p>
    <w:p>
      <w:pPr>
        <w:pStyle w:val="Normal"/>
        <w:rPr/>
      </w:pPr>
      <w:r>
        <w:rPr>
          <w:lang w:val="en-AU"/>
        </w:rPr>
        <w:t>Q9=</w:t>
      </w:r>
      <w:r>
        <w:rPr>
          <w:sz w:val="32"/>
          <w:szCs w:val="32"/>
        </w:rPr>
        <w:t>&lt;NAM&gt;01Vocab%</w:t>
      </w:r>
      <w:r>
        <w:rPr>
          <w:rFonts w:eastAsia="Hira&amp;Katakana TWO" w:cs="Hira&amp;Katakana TWO" w:ascii="Hira&amp;Katakana TWO" w:hAnsi="Hira&amp;Katakana TWO"/>
          <w:sz w:val="32"/>
          <w:szCs w:val="32"/>
          <w:lang w:val="en-AU"/>
        </w:rPr>
        <w:t>Œ‡›¯</w:t>
      </w:r>
    </w:p>
    <w:p>
      <w:pPr>
        <w:pStyle w:val="Normal"/>
        <w:rPr/>
      </w:pPr>
      <w:r>
        <w:rPr>
          <w:lang w:val="en-AU"/>
        </w:rPr>
        <w:t>A9=</w:t>
      </w:r>
      <w:r>
        <w:rPr>
          <w:rFonts w:eastAsia="Hira&amp;Katakana TWO" w:cs="Hira&amp;Katakana TWO" w:ascii="Hira&amp;Katakana TWO" w:hAnsi="Hira&amp;Katakana TWO"/>
          <w:sz w:val="24"/>
          <w:szCs w:val="24"/>
          <w:lang w:val="en-AU"/>
        </w:rPr>
        <w:t>458. fish store, fishmonger's</w:t>
      </w:r>
    </w:p>
    <w:p>
      <w:pPr>
        <w:pStyle w:val="Normal"/>
        <w:rPr/>
      </w:pPr>
      <w:r>
        <w:rPr>
          <w:lang w:val="en-AU"/>
        </w:rPr>
        <w:t>Q10=</w:t>
      </w:r>
      <w:r>
        <w:rPr>
          <w:sz w:val="32"/>
          <w:szCs w:val="32"/>
        </w:rPr>
        <w:t>&lt;NAM&gt;01Vocab%</w:t>
      </w:r>
      <w:r>
        <w:rPr>
          <w:rFonts w:eastAsia="Hira&amp;Katakana TWO" w:cs="Hira&amp;Katakana TWO" w:ascii="Hira&amp;Katakana TWO" w:hAnsi="Hira&amp;Katakana TWO"/>
          <w:sz w:val="32"/>
          <w:szCs w:val="32"/>
          <w:lang w:val="en-AU"/>
        </w:rPr>
        <w:t>Œ‡¯</w:t>
      </w:r>
    </w:p>
    <w:p>
      <w:pPr>
        <w:pStyle w:val="Normal"/>
        <w:rPr/>
      </w:pPr>
      <w:r>
        <w:rPr>
          <w:lang w:val="en-AU"/>
        </w:rPr>
        <w:t>A10=</w:t>
      </w:r>
      <w:r>
        <w:rPr>
          <w:rFonts w:eastAsia="Hira&amp;Katakana TWO" w:cs="Hira&amp;Katakana TWO" w:ascii="Hira&amp;Katakana TWO" w:hAnsi="Hira&amp;Katakana TWO"/>
          <w:sz w:val="24"/>
          <w:szCs w:val="24"/>
          <w:lang w:val="en-AU"/>
        </w:rPr>
        <w:t>458. liquor store</w:t>
      </w:r>
    </w:p>
    <w:p>
      <w:pPr>
        <w:pStyle w:val="Normal"/>
        <w:rPr/>
      </w:pPr>
      <w:r>
        <w:rPr>
          <w:lang w:val="en-AU"/>
        </w:rPr>
        <w:t>Q11=</w:t>
      </w:r>
      <w:r>
        <w:rPr>
          <w:sz w:val="32"/>
          <w:szCs w:val="32"/>
        </w:rPr>
        <w:t>&lt;NAM&gt;01Vocab%</w:t>
      </w:r>
      <w:r>
        <w:rPr>
          <w:rFonts w:eastAsia="Hira&amp;Katakana TWO" w:cs="Hira&amp;Katakana TWO" w:ascii="Hira&amp;Katakana TWO" w:hAnsi="Hira&amp;Katakana TWO"/>
          <w:sz w:val="32"/>
          <w:szCs w:val="32"/>
          <w:lang w:val="en-AU"/>
        </w:rPr>
        <w:t>‘¾„™»‡}ƒ</w:t>
      </w:r>
    </w:p>
    <w:p>
      <w:pPr>
        <w:pStyle w:val="Normal"/>
        <w:rPr/>
      </w:pPr>
      <w:r>
        <w:rPr>
          <w:lang w:val="en-AU"/>
        </w:rPr>
        <w:t>A11=</w:t>
      </w:r>
      <w:r>
        <w:rPr>
          <w:rFonts w:eastAsia="Hira&amp;Katakana TWO" w:cs="Hira&amp;Katakana TWO" w:ascii="Hira&amp;Katakana TWO" w:hAnsi="Hira&amp;Katakana TWO"/>
          <w:sz w:val="24"/>
          <w:szCs w:val="24"/>
          <w:lang w:val="en-AU"/>
        </w:rPr>
        <w:t>458. shopping mall, shopping street</w:t>
      </w:r>
    </w:p>
    <w:p>
      <w:pPr>
        <w:pStyle w:val="Normal"/>
        <w:rPr/>
      </w:pPr>
      <w:r>
        <w:rPr>
          <w:lang w:val="en-AU"/>
        </w:rPr>
        <w:t>Q12=</w:t>
      </w:r>
      <w:r>
        <w:rPr>
          <w:sz w:val="32"/>
          <w:szCs w:val="32"/>
        </w:rPr>
        <w:t>&lt;NAM&gt;01Vocab%</w:t>
      </w:r>
      <w:r>
        <w:rPr>
          <w:rFonts w:eastAsia="Hira&amp;Katakana TWO" w:cs="Hira&amp;Katakana TWO" w:ascii="Hira&amp;Katakana TWO" w:hAnsi="Hira&amp;Katakana TWO"/>
          <w:sz w:val="32"/>
          <w:szCs w:val="32"/>
          <w:lang w:val="en-AU"/>
        </w:rPr>
        <w:t>™}»ˆ¯</w:t>
      </w:r>
    </w:p>
    <w:p>
      <w:pPr>
        <w:pStyle w:val="Normal"/>
        <w:rPr/>
      </w:pPr>
      <w:r>
        <w:rPr>
          <w:lang w:val="en-AU"/>
        </w:rPr>
        <w:t>A12=</w:t>
      </w:r>
      <w:r>
        <w:rPr>
          <w:rFonts w:eastAsia="Hira&amp;Katakana TWO" w:cs="Hira&amp;Katakana TWO" w:ascii="Hira&amp;Katakana TWO" w:hAnsi="Hira&amp;Katakana TWO"/>
          <w:sz w:val="24"/>
          <w:szCs w:val="24"/>
          <w:lang w:val="en-AU"/>
        </w:rPr>
        <w:t>458. electric appliance store</w:t>
      </w:r>
    </w:p>
    <w:p>
      <w:pPr>
        <w:pStyle w:val="Normal"/>
        <w:rPr/>
      </w:pPr>
      <w:r>
        <w:rPr>
          <w:lang w:val="en-AU"/>
        </w:rPr>
        <w:t>Q13=</w:t>
      </w:r>
      <w:r>
        <w:rPr>
          <w:sz w:val="32"/>
          <w:szCs w:val="32"/>
        </w:rPr>
        <w:t>&lt;NAM&gt;01Vocab%</w:t>
      </w:r>
      <w:r>
        <w:rPr>
          <w:rFonts w:eastAsia="Hira&amp;Katakana TWO" w:cs="Hira&amp;Katakana TWO" w:ascii="Hira&amp;Katakana TWO" w:hAnsi="Hira&amp;Katakana TWO"/>
          <w:sz w:val="32"/>
          <w:szCs w:val="32"/>
          <w:lang w:val="en-AU"/>
        </w:rPr>
        <w:t>šŠƒ¯</w:t>
      </w:r>
    </w:p>
    <w:p>
      <w:pPr>
        <w:pStyle w:val="Normal"/>
        <w:rPr/>
      </w:pPr>
      <w:r>
        <w:rPr>
          <w:lang w:val="en-AU"/>
        </w:rPr>
        <w:t>A13=</w:t>
      </w:r>
      <w:r>
        <w:rPr>
          <w:rFonts w:eastAsia="Hira&amp;Katakana TWO" w:cs="Hira&amp;Katakana TWO" w:ascii="Hira&amp;Katakana TWO" w:hAnsi="Hira&amp;Katakana TWO"/>
          <w:sz w:val="24"/>
          <w:szCs w:val="24"/>
          <w:lang w:val="en-AU"/>
        </w:rPr>
        <w:t>458. watch shop</w:t>
      </w:r>
    </w:p>
    <w:p>
      <w:pPr>
        <w:pStyle w:val="Normal"/>
        <w:rPr/>
      </w:pPr>
      <w:r>
        <w:rPr>
          <w:lang w:val="en-AU"/>
        </w:rPr>
        <w:t>Q14=</w:t>
      </w:r>
      <w:r>
        <w:rPr>
          <w:sz w:val="32"/>
          <w:szCs w:val="32"/>
        </w:rPr>
        <w:t>&lt;NAM&gt;01Vocab%</w:t>
      </w:r>
      <w:r>
        <w:rPr>
          <w:rFonts w:eastAsia="Hira&amp;Katakana TWO" w:cs="Hira&amp;Katakana TWO" w:ascii="Hira&amp;Katakana TWO" w:hAnsi="Hira&amp;Katakana TWO"/>
          <w:sz w:val="32"/>
          <w:szCs w:val="32"/>
          <w:lang w:val="en-AU"/>
        </w:rPr>
        <w:t>œ‰¯</w:t>
      </w:r>
    </w:p>
    <w:p>
      <w:pPr>
        <w:pStyle w:val="Normal"/>
        <w:rPr/>
      </w:pPr>
      <w:r>
        <w:rPr>
          <w:lang w:val="en-AU"/>
        </w:rPr>
        <w:t>A14=</w:t>
      </w:r>
      <w:r>
        <w:rPr>
          <w:rFonts w:eastAsia="Hira&amp;Katakana TWO" w:cs="Hira&amp;Katakana TWO" w:ascii="Hira&amp;Katakana TWO" w:hAnsi="Hira&amp;Katakana TWO"/>
          <w:sz w:val="24"/>
          <w:szCs w:val="24"/>
          <w:lang w:val="en-AU"/>
        </w:rPr>
        <w:t>458. butcher shop</w:t>
      </w:r>
    </w:p>
    <w:p>
      <w:pPr>
        <w:pStyle w:val="Normal"/>
        <w:rPr/>
      </w:pPr>
      <w:r>
        <w:rPr>
          <w:lang w:val="en-AU"/>
        </w:rPr>
        <w:t>Q15=</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5=</w:t>
      </w:r>
      <w:r>
        <w:rPr>
          <w:rFonts w:eastAsia="Hira&amp;Katakana TWO" w:cs="Hira&amp;Katakana TWO" w:ascii="Hira&amp;Katakana TWO" w:hAnsi="Hira&amp;Katakana TWO"/>
          <w:sz w:val="24"/>
          <w:szCs w:val="24"/>
          <w:lang w:val="en-AU"/>
        </w:rPr>
        <w:t>458. flower shop, florist's</w:t>
      </w:r>
    </w:p>
    <w:p>
      <w:pPr>
        <w:pStyle w:val="Normal"/>
        <w:rPr/>
      </w:pPr>
      <w:r>
        <w:rPr>
          <w:lang w:val="en-AU"/>
        </w:rPr>
        <w:t>Q16=</w:t>
      </w:r>
      <w:r>
        <w:rPr>
          <w:sz w:val="32"/>
          <w:szCs w:val="32"/>
        </w:rPr>
        <w:t>&lt;NAM&gt;01Vocab%</w:t>
      </w:r>
      <w:r>
        <w:rPr>
          <w:rFonts w:eastAsia="Hira&amp;Katakana TWO" w:cs="Hira&amp;Katakana TWO" w:ascii="Hira&amp;Katakana TWO" w:hAnsi="Hira&amp;Katakana TWO"/>
          <w:sz w:val="32"/>
          <w:szCs w:val="32"/>
          <w:lang w:val="en-AU"/>
        </w:rPr>
        <w:t>ÛÁï¯</w:t>
      </w:r>
    </w:p>
    <w:p>
      <w:pPr>
        <w:pStyle w:val="Normal"/>
        <w:rPr/>
      </w:pPr>
      <w:r>
        <w:rPr>
          <w:lang w:val="en-AU"/>
        </w:rPr>
        <w:t>A16=</w:t>
      </w:r>
      <w:r>
        <w:rPr>
          <w:rFonts w:eastAsia="Hira&amp;Katakana TWO" w:cs="Hira&amp;Katakana TWO" w:ascii="Hira&amp;Katakana TWO" w:hAnsi="Hira&amp;Katakana TWO"/>
          <w:sz w:val="24"/>
          <w:szCs w:val="24"/>
          <w:lang w:val="en-AU"/>
        </w:rPr>
        <w:t>458. bakery</w:t>
      </w:r>
    </w:p>
    <w:p>
      <w:pPr>
        <w:pStyle w:val="Normal"/>
        <w:rPr/>
      </w:pPr>
      <w:r>
        <w:rPr>
          <w:lang w:val="en-AU"/>
        </w:rPr>
        <w:t>Q17=</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7=</w:t>
      </w:r>
      <w:r>
        <w:rPr>
          <w:rFonts w:eastAsia="Hira&amp;Katakana TWO" w:cs="Hira&amp;Katakana TWO" w:ascii="Hira&amp;Katakana TWO" w:hAnsi="Hira&amp;Katakana TWO"/>
          <w:sz w:val="24"/>
          <w:szCs w:val="24"/>
          <w:lang w:val="en-AU"/>
        </w:rPr>
        <w:t>458. stationery store</w:t>
      </w:r>
    </w:p>
    <w:p>
      <w:pPr>
        <w:pStyle w:val="Normal"/>
        <w:rPr/>
      </w:pPr>
      <w:r>
        <w:rPr>
          <w:lang w:val="en-AU"/>
        </w:rPr>
        <w:t>Q18=</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8=</w:t>
      </w:r>
      <w:r>
        <w:rPr>
          <w:rFonts w:eastAsia="Hira&amp;Katakana TWO" w:cs="Hira&amp;Katakana TWO" w:ascii="Hira&amp;Katakana TWO" w:hAnsi="Hira&amp;Katakana TWO"/>
          <w:sz w:val="24"/>
          <w:szCs w:val="24"/>
          <w:lang w:val="en-AU"/>
        </w:rPr>
        <w:t>458. bookstore</w:t>
      </w:r>
    </w:p>
    <w:p>
      <w:pPr>
        <w:pStyle w:val="Normal"/>
        <w:rPr/>
      </w:pPr>
      <w:r>
        <w:rPr>
          <w:lang w:val="en-AU"/>
        </w:rPr>
        <w:t>Q19=</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9=</w:t>
      </w:r>
      <w:r>
        <w:rPr>
          <w:rFonts w:eastAsia="Hira&amp;Katakana TWO" w:cs="Hira&amp;Katakana TWO" w:ascii="Hira&amp;Katakana TWO" w:hAnsi="Hira&amp;Katakana TWO"/>
          <w:sz w:val="24"/>
          <w:szCs w:val="24"/>
          <w:lang w:val="en-AU"/>
        </w:rPr>
        <w:t>458. shop, store</w:t>
      </w:r>
    </w:p>
    <w:p>
      <w:pPr>
        <w:pStyle w:val="Normal"/>
        <w:rPr/>
      </w:pPr>
      <w:r>
        <w:rPr>
          <w:lang w:val="en-AU"/>
        </w:rPr>
        <w:t>Q20=</w:t>
      </w:r>
      <w:r>
        <w:rPr>
          <w:sz w:val="32"/>
          <w:szCs w:val="32"/>
        </w:rPr>
        <w:t>&lt;NAM&gt;01Vocab%</w:t>
      </w:r>
      <w:r>
        <w:rPr>
          <w:rFonts w:eastAsia="Hira&amp;Katakana TWO" w:cs="Hira&amp;Katakana TWO" w:ascii="Hira&amp;Katakana TWO" w:hAnsi="Hira&amp;Katakana TWO"/>
          <w:sz w:val="32"/>
          <w:szCs w:val="32"/>
          <w:lang w:val="en-AU"/>
        </w:rPr>
        <w:softHyphen/>
        <w:t>‡}¢¯</w:t>
      </w:r>
    </w:p>
    <w:p>
      <w:pPr>
        <w:pStyle w:val="Normal"/>
        <w:rPr/>
      </w:pPr>
      <w:r>
        <w:rPr>
          <w:lang w:val="en-AU"/>
        </w:rPr>
        <w:t>A20=</w:t>
      </w:r>
      <w:r>
        <w:rPr>
          <w:rFonts w:eastAsia="Hira&amp;Katakana TWO" w:cs="Hira&amp;Katakana TWO" w:ascii="Hira&amp;Katakana TWO" w:hAnsi="Hira&amp;Katakana TWO"/>
          <w:sz w:val="24"/>
          <w:szCs w:val="24"/>
          <w:lang w:val="en-AU"/>
        </w:rPr>
        <w:t>458. eyeglasses store, optician's</w:t>
      </w:r>
    </w:p>
    <w:p>
      <w:pPr>
        <w:pStyle w:val="Normal"/>
        <w:rPr/>
      </w:pPr>
      <w:r>
        <w:rPr>
          <w:lang w:val="en-AU"/>
        </w:rPr>
        <w:t>Q21=</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21=</w:t>
      </w:r>
      <w:r>
        <w:rPr>
          <w:rFonts w:eastAsia="Hira&amp;Katakana TWO" w:cs="Hira&amp;Katakana TWO" w:ascii="Hira&amp;Katakana TWO" w:hAnsi="Hira&amp;Katakana TWO"/>
          <w:sz w:val="24"/>
          <w:szCs w:val="24"/>
          <w:lang w:val="en-AU"/>
        </w:rPr>
        <w:t>458. vegetable store, green grocer's</w:t>
      </w:r>
    </w:p>
    <w:p>
      <w:pPr>
        <w:pStyle w:val="Normal"/>
        <w:rPr/>
      </w:pPr>
      <w:r>
        <w:rPr>
          <w:lang w:val="en-AU"/>
        </w:rPr>
        <w:t>Q22=</w:t>
      </w:r>
      <w:r>
        <w:rPr>
          <w:sz w:val="32"/>
          <w:szCs w:val="32"/>
        </w:rPr>
        <w:t>&lt;NAM&gt;01Vocab%</w:t>
      </w:r>
      <w:r>
        <w:rPr>
          <w:rFonts w:eastAsia="Hira&amp;Katakana TWO" w:cs="Hira&amp;Katakana TWO" w:ascii="Hira&amp;Katakana TWO" w:hAnsi="Hira&amp;Katakana TWO"/>
          <w:sz w:val="32"/>
          <w:szCs w:val="32"/>
          <w:lang w:val="en-AU"/>
        </w:rPr>
        <w:t>–¼ˆ¾‰</w:t>
      </w:r>
    </w:p>
    <w:p>
      <w:pPr>
        <w:pStyle w:val="Normal"/>
        <w:rPr/>
      </w:pPr>
      <w:r>
        <w:rPr>
          <w:lang w:val="en-AU"/>
        </w:rPr>
        <w:t>A22=</w:t>
      </w:r>
      <w:r>
        <w:rPr>
          <w:rFonts w:eastAsia="Hira&amp;Katakana TWO" w:cs="Hira&amp;Katakana TWO" w:ascii="Hira&amp;Katakana TWO" w:hAnsi="Hira&amp;Katakana TWO"/>
          <w:sz w:val="24"/>
          <w:szCs w:val="24"/>
          <w:lang w:val="en-AU"/>
        </w:rPr>
        <w:t>458. drugstore, pharmacy</w:t>
      </w:r>
    </w:p>
    <w:p>
      <w:pPr>
        <w:pStyle w:val="Normal"/>
        <w:rPr/>
      </w:pPr>
      <w:r>
        <w:rPr>
          <w:lang w:val="en-AU"/>
        </w:rPr>
        <w:t>Q23=</w:t>
      </w:r>
      <w:r>
        <w:rPr>
          <w:sz w:val="32"/>
          <w:szCs w:val="32"/>
        </w:rPr>
        <w:t>&lt;NAM&gt;01Vocab%</w:t>
      </w:r>
      <w:r>
        <w:rPr>
          <w:rFonts w:eastAsia="Hira&amp;Katakana TWO" w:cs="Hira&amp;Katakana TWO" w:ascii="Hira&amp;Katakana TWO" w:hAnsi="Hira&amp;Katakana TWO"/>
          <w:sz w:val="32"/>
          <w:szCs w:val="32"/>
          <w:lang w:val="en-AU"/>
        </w:rPr>
        <w:t>ëË-Õ}¯</w:t>
      </w:r>
    </w:p>
    <w:p>
      <w:pPr>
        <w:pStyle w:val="Normal"/>
        <w:rPr/>
      </w:pPr>
      <w:r>
        <w:rPr>
          <w:lang w:val="en-AU"/>
        </w:rPr>
        <w:t>A23=</w:t>
      </w:r>
      <w:r>
        <w:rPr>
          <w:rFonts w:eastAsia="Hira&amp;Katakana TWO" w:cs="Hira&amp;Katakana TWO" w:ascii="Hira&amp;Katakana TWO" w:hAnsi="Hira&amp;Katakana TWO"/>
          <w:sz w:val="24"/>
          <w:szCs w:val="24"/>
          <w:lang w:val="en-AU"/>
        </w:rPr>
        <w:t>458. record store, music store</w:t>
      </w:r>
    </w:p>
    <w:p>
      <w:pPr>
        <w:pStyle w:val="Normal"/>
        <w:rPr/>
      </w:pPr>
      <w:r>
        <w:rPr>
          <w:lang w:val="en-AU"/>
        </w:rPr>
        <w:t>Q24=</w:t>
      </w:r>
      <w:r>
        <w:rPr>
          <w:sz w:val="32"/>
          <w:szCs w:val="32"/>
        </w:rPr>
        <w:t>&lt;NAM&gt;01Vocab%</w:t>
      </w:r>
      <w:r>
        <w:rPr>
          <w:rFonts w:eastAsia="Hira&amp;Katakana TWO" w:cs="Hira&amp;Katakana TWO" w:ascii="Hira&amp;Katakana TWO" w:hAnsi="Hira&amp;Katakana TWO"/>
          <w:sz w:val="32"/>
          <w:szCs w:val="32"/>
          <w:lang w:val="en-AU"/>
        </w:rPr>
        <w:t>Ý}ÔÃðÉ</w:t>
      </w:r>
    </w:p>
    <w:p>
      <w:pPr>
        <w:pStyle w:val="Normal"/>
        <w:rPr/>
      </w:pPr>
      <w:r>
        <w:rPr>
          <w:lang w:val="en-AU"/>
        </w:rPr>
        <w:t>A24=</w:t>
      </w:r>
      <w:r>
        <w:rPr>
          <w:rFonts w:eastAsia="Hira&amp;Katakana TWO" w:cs="Hira&amp;Katakana TWO" w:ascii="Hira&amp;Katakana TWO" w:hAnsi="Hira&amp;Katakana TWO"/>
          <w:sz w:val="24"/>
          <w:szCs w:val="24"/>
          <w:lang w:val="en-AU"/>
        </w:rPr>
        <w:t>458. butique</w:t>
      </w:r>
    </w:p>
    <w:p>
      <w:pPr>
        <w:pStyle w:val="Normal"/>
        <w:rPr/>
      </w:pPr>
      <w:r>
        <w:rPr>
          <w:lang w:val="en-AU"/>
        </w:rPr>
        <w:t>Q25=</w:t>
      </w:r>
      <w:r>
        <w:rPr>
          <w:sz w:val="32"/>
          <w:szCs w:val="32"/>
        </w:rPr>
        <w:t>&lt;NAM&gt;01Vocab%</w:t>
      </w:r>
      <w:r>
        <w:rPr>
          <w:rFonts w:eastAsia="Hira&amp;Katakana TWO" w:cs="Hira&amp;Katakana TWO" w:ascii="Hira&amp;Katakana TWO" w:hAnsi="Hira&amp;Katakana TWO"/>
          <w:sz w:val="32"/>
          <w:szCs w:val="32"/>
          <w:lang w:val="en-AU"/>
        </w:rPr>
        <w:t>„³–}‘</w:t>
      </w:r>
    </w:p>
    <w:p>
      <w:pPr>
        <w:pStyle w:val="Normal"/>
        <w:rPr/>
      </w:pPr>
      <w:r>
        <w:rPr>
          <w:lang w:val="en-AU"/>
        </w:rPr>
        <w:t>A25=</w:t>
      </w:r>
      <w:r>
        <w:rPr>
          <w:rFonts w:eastAsia="Hira&amp;Katakana TWO" w:cs="Hira&amp;Katakana TWO" w:ascii="Hira&amp;Katakana TWO" w:hAnsi="Hira&amp;Katakana TWO"/>
          <w:sz w:val="24"/>
          <w:szCs w:val="24"/>
          <w:lang w:val="en-AU"/>
        </w:rPr>
        <w:t>459. sale</w:t>
      </w:r>
    </w:p>
    <w:p>
      <w:pPr>
        <w:pStyle w:val="Normal"/>
        <w:rPr/>
      </w:pPr>
      <w:r>
        <w:rPr>
          <w:lang w:val="en-AU"/>
        </w:rPr>
        <w:t>Q26=</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26=</w:t>
      </w:r>
      <w:r>
        <w:rPr>
          <w:rFonts w:eastAsia="Hira&amp;Katakana TWO" w:cs="Hira&amp;Katakana TWO" w:ascii="Hira&amp;Katakana TWO" w:hAnsi="Hira&amp;Katakana TWO"/>
          <w:sz w:val="24"/>
          <w:szCs w:val="24"/>
          <w:lang w:val="en-AU"/>
        </w:rPr>
        <w:t>459. to sell</w:t>
      </w:r>
    </w:p>
    <w:p>
      <w:pPr>
        <w:pStyle w:val="Normal"/>
        <w:rPr/>
      </w:pPr>
      <w:r>
        <w:rPr>
          <w:lang w:val="en-AU"/>
        </w:rPr>
        <w:t>Q27=</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27=</w:t>
      </w:r>
      <w:r>
        <w:rPr>
          <w:rFonts w:eastAsia="Hira&amp;Katakana TWO" w:cs="Hira&amp;Katakana TWO" w:ascii="Hira&amp;Katakana TWO" w:hAnsi="Hira&amp;Katakana TWO"/>
          <w:sz w:val="24"/>
          <w:szCs w:val="24"/>
          <w:lang w:val="en-AU"/>
        </w:rPr>
        <w:t>459. money</w:t>
      </w:r>
    </w:p>
    <w:p>
      <w:pPr>
        <w:pStyle w:val="Normal"/>
        <w:rPr/>
      </w:pPr>
      <w:r>
        <w:rPr>
          <w:lang w:val="en-AU"/>
        </w:rPr>
        <w:t>Q28=</w:t>
      </w:r>
      <w:r>
        <w:rPr>
          <w:sz w:val="32"/>
          <w:szCs w:val="32"/>
        </w:rPr>
        <w:t>&lt;NAM&gt;01Vocab%</w:t>
      </w:r>
      <w:r>
        <w:rPr>
          <w:rFonts w:eastAsia="Hira&amp;Katakana TWO" w:cs="Hira&amp;Katakana TWO" w:ascii="Hira&amp;Katakana TWO" w:hAnsi="Hira&amp;Katakana TWO"/>
          <w:sz w:val="32"/>
          <w:szCs w:val="32"/>
          <w:lang w:val="en-AU"/>
        </w:rPr>
        <w:t>(†)˜³</w:t>
      </w:r>
    </w:p>
    <w:p>
      <w:pPr>
        <w:pStyle w:val="Normal"/>
        <w:rPr/>
      </w:pPr>
      <w:r>
        <w:rPr>
          <w:lang w:val="en-AU"/>
        </w:rPr>
        <w:t>A28=</w:t>
      </w:r>
      <w:r>
        <w:rPr>
          <w:rFonts w:eastAsia="Hira&amp;Katakana TWO" w:cs="Hira&amp;Katakana TWO" w:ascii="Hira&amp;Katakana TWO" w:hAnsi="Hira&amp;Katakana TWO"/>
          <w:sz w:val="24"/>
          <w:szCs w:val="24"/>
          <w:lang w:val="en-AU"/>
        </w:rPr>
        <w:t>459. change</w:t>
      </w:r>
    </w:p>
    <w:p>
      <w:pPr>
        <w:pStyle w:val="Normal"/>
        <w:rPr/>
      </w:pPr>
      <w:r>
        <w:rPr>
          <w:lang w:val="en-AU"/>
        </w:rPr>
        <w:t>Q29=</w:t>
      </w:r>
      <w:r>
        <w:rPr>
          <w:sz w:val="32"/>
          <w:szCs w:val="32"/>
        </w:rPr>
        <w:t>&lt;NAM&gt;01Vocab%</w:t>
      </w:r>
      <w:r>
        <w:rPr>
          <w:rFonts w:eastAsia="Hira&amp;Katakana TWO" w:cs="Hira&amp;Katakana TWO" w:ascii="Hira&amp;Katakana TWO" w:hAnsi="Hira&amp;Katakana TWO"/>
          <w:sz w:val="32"/>
          <w:szCs w:val="32"/>
          <w:lang w:val="en-AU"/>
        </w:rPr>
        <w:t>ˆ½‰</w:t>
      </w:r>
    </w:p>
    <w:p>
      <w:pPr>
        <w:pStyle w:val="Normal"/>
        <w:rPr/>
      </w:pPr>
      <w:r>
        <w:rPr>
          <w:lang w:val="en-AU"/>
        </w:rPr>
        <w:t>A29=</w:t>
      </w:r>
      <w:r>
        <w:rPr>
          <w:rFonts w:eastAsia="Hira&amp;Katakana TWO" w:cs="Hira&amp;Katakana TWO" w:ascii="Hira&amp;Katakana TWO" w:hAnsi="Hira&amp;Katakana TWO"/>
          <w:sz w:val="24"/>
          <w:szCs w:val="24"/>
          <w:lang w:val="en-AU"/>
        </w:rPr>
        <w:t>459. customer</w:t>
      </w:r>
    </w:p>
    <w:p>
      <w:pPr>
        <w:pStyle w:val="Normal"/>
        <w:rPr/>
      </w:pPr>
      <w:r>
        <w:rPr>
          <w:lang w:val="en-AU"/>
        </w:rPr>
        <w:t>Q30=</w:t>
      </w:r>
      <w:r>
        <w:rPr>
          <w:sz w:val="32"/>
          <w:szCs w:val="32"/>
        </w:rPr>
        <w:t>&lt;NAM&gt;01Vocab%</w:t>
      </w:r>
      <w:r>
        <w:rPr>
          <w:rFonts w:eastAsia="Hira&amp;Katakana TWO" w:cs="Hira&amp;Katakana TWO" w:ascii="Hira&amp;Katakana TWO" w:hAnsi="Hira&amp;Katakana TWO"/>
          <w:sz w:val="32"/>
          <w:szCs w:val="32"/>
          <w:lang w:val="en-AU"/>
        </w:rPr>
        <w:t>‘À‘}»</w:t>
      </w:r>
    </w:p>
    <w:p>
      <w:pPr>
        <w:pStyle w:val="Normal"/>
        <w:rPr/>
      </w:pPr>
      <w:r>
        <w:rPr>
          <w:lang w:val="en-AU"/>
        </w:rPr>
        <w:t>A30=</w:t>
      </w:r>
      <w:r>
        <w:rPr>
          <w:rFonts w:eastAsia="Hira&amp;Katakana TWO" w:cs="Hira&amp;Katakana TWO" w:ascii="Hira&amp;Katakana TWO" w:hAnsi="Hira&amp;Katakana TWO"/>
          <w:sz w:val="24"/>
          <w:szCs w:val="24"/>
          <w:lang w:val="en-AU"/>
        </w:rPr>
        <w:t>459. shop owner</w:t>
      </w:r>
    </w:p>
    <w:p>
      <w:pPr>
        <w:pStyle w:val="Normal"/>
        <w:rPr/>
      </w:pPr>
      <w:r>
        <w:rPr>
          <w:lang w:val="en-AU"/>
        </w:rPr>
        <w:t>Q31=</w:t>
      </w:r>
      <w:r>
        <w:rPr>
          <w:sz w:val="32"/>
          <w:szCs w:val="32"/>
        </w:rPr>
        <w:t>&lt;NAM&gt;01Vocab%</w:t>
      </w:r>
      <w:r>
        <w:rPr>
          <w:rFonts w:eastAsia="Hira&amp;Katakana TWO" w:cs="Hira&amp;Katakana TWO" w:ascii="Hira&amp;Katakana TWO" w:hAnsi="Hira&amp;Katakana TWO"/>
          <w:sz w:val="32"/>
          <w:szCs w:val="32"/>
          <w:lang w:val="en-AU"/>
        </w:rPr>
        <w:t>™»ƒ»</w:t>
      </w:r>
    </w:p>
    <w:p>
      <w:pPr>
        <w:pStyle w:val="Normal"/>
        <w:rPr/>
      </w:pPr>
      <w:r>
        <w:rPr>
          <w:lang w:val="en-AU"/>
        </w:rPr>
        <w:t>A31=</w:t>
      </w:r>
      <w:r>
        <w:rPr>
          <w:rFonts w:eastAsia="Hira&amp;Katakana TWO" w:cs="Hira&amp;Katakana TWO" w:ascii="Hira&amp;Katakana TWO" w:hAnsi="Hira&amp;Katakana TWO"/>
          <w:sz w:val="24"/>
          <w:szCs w:val="24"/>
          <w:lang w:val="en-AU"/>
        </w:rPr>
        <w:t>459. shop clerk</w:t>
      </w:r>
    </w:p>
    <w:p>
      <w:pPr>
        <w:pStyle w:val="Normal"/>
        <w:rPr/>
      </w:pPr>
      <w:r>
        <w:rPr>
          <w:lang w:val="en-AU"/>
        </w:rPr>
        <w:t>Q32=</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32=</w:t>
      </w:r>
      <w:r>
        <w:rPr>
          <w:rFonts w:eastAsia="Hira&amp;Katakana TWO" w:cs="Hira&amp;Katakana TWO" w:ascii="Hira&amp;Katakana TWO" w:hAnsi="Hira&amp;Katakana TWO"/>
          <w:sz w:val="24"/>
          <w:szCs w:val="24"/>
          <w:lang w:val="en-AU"/>
        </w:rPr>
        <w:t>459. price</w:t>
      </w:r>
    </w:p>
    <w:p>
      <w:pPr>
        <w:pStyle w:val="Normal"/>
        <w:rPr/>
      </w:pPr>
      <w:r>
        <w:rPr>
          <w:lang w:val="en-AU"/>
        </w:rPr>
        <w:t>Q33=</w:t>
      </w:r>
      <w:r>
        <w:rPr>
          <w:sz w:val="32"/>
          <w:szCs w:val="32"/>
        </w:rPr>
        <w:t>&lt;NAM&gt;01Vocab%</w:t>
      </w:r>
      <w:r>
        <w:rPr>
          <w:rFonts w:eastAsia="Hira&amp;Katakana TWO" w:cs="Hira&amp;Katakana TWO" w:ascii="Hira&amp;Katakana TWO" w:hAnsi="Hira&amp;Katakana TWO"/>
          <w:sz w:val="32"/>
          <w:szCs w:val="32"/>
          <w:lang w:val="en-AU"/>
        </w:rPr>
        <w:t>¤²„</w:t>
      </w:r>
    </w:p>
    <w:p>
      <w:pPr>
        <w:pStyle w:val="Normal"/>
        <w:rPr/>
      </w:pPr>
      <w:r>
        <w:rPr>
          <w:lang w:val="en-AU"/>
        </w:rPr>
        <w:t>A33=</w:t>
      </w:r>
      <w:r>
        <w:rPr>
          <w:rFonts w:eastAsia="Hira&amp;Katakana TWO" w:cs="Hira&amp;Katakana TWO" w:ascii="Hira&amp;Katakana TWO" w:hAnsi="Hira&amp;Katakana TWO"/>
          <w:sz w:val="24"/>
          <w:szCs w:val="24"/>
          <w:lang w:val="en-AU"/>
        </w:rPr>
        <w:t>459. to pay</w:t>
      </w:r>
    </w:p>
    <w:p>
      <w:pPr>
        <w:pStyle w:val="Normal"/>
        <w:rPr/>
      </w:pPr>
      <w:r>
        <w:rPr>
          <w:lang w:val="en-AU"/>
        </w:rPr>
        <w:t>Q34=</w:t>
      </w:r>
      <w:r>
        <w:rPr>
          <w:sz w:val="32"/>
          <w:szCs w:val="32"/>
        </w:rPr>
        <w:t>&lt;NAM&gt;01Vocab%</w:t>
      </w:r>
      <w:r>
        <w:rPr>
          <w:rFonts w:eastAsia="Hira&amp;Katakana TWO" w:cs="Hira&amp;Katakana TWO" w:ascii="Hira&amp;Katakana TWO" w:hAnsi="Hira&amp;Katakana TWO"/>
          <w:sz w:val="32"/>
          <w:szCs w:val="32"/>
          <w:lang w:val="en-AU"/>
        </w:rPr>
        <w:t>...¥}ˆ</w:t>
      </w:r>
    </w:p>
    <w:p>
      <w:pPr>
        <w:pStyle w:val="Normal"/>
        <w:rPr/>
      </w:pPr>
      <w:r>
        <w:rPr>
          <w:lang w:val="en-AU"/>
        </w:rPr>
        <w:t>A34=</w:t>
      </w:r>
      <w:r>
        <w:rPr>
          <w:rFonts w:eastAsia="Hira&amp;Katakana TWO" w:cs="Hira&amp;Katakana TWO" w:ascii="Hira&amp;Katakana TWO" w:hAnsi="Hira&amp;Katakana TWO"/>
          <w:sz w:val="24"/>
          <w:szCs w:val="24"/>
          <w:lang w:val="en-AU"/>
        </w:rPr>
        <w:t>459. reduced percentage</w:t>
      </w:r>
    </w:p>
    <w:p>
      <w:pPr>
        <w:pStyle w:val="Normal"/>
        <w:rPr/>
      </w:pPr>
      <w:r>
        <w:rPr>
          <w:lang w:val="en-AU"/>
        </w:rPr>
        <w:t>Q35=</w:t>
      </w:r>
      <w:r>
        <w:rPr>
          <w:sz w:val="32"/>
          <w:szCs w:val="32"/>
        </w:rPr>
        <w:t>&lt;NAM&gt;01Vocab%</w:t>
      </w:r>
      <w:r>
        <w:rPr>
          <w:rFonts w:eastAsia="Hira&amp;Katakana TWO" w:cs="Hira&amp;Katakana TWO" w:ascii="Hira&amp;Katakana TWO" w:hAnsi="Hira&amp;Katakana TWO"/>
          <w:sz w:val="32"/>
          <w:szCs w:val="32"/>
          <w:lang w:val="en-AU"/>
        </w:rPr>
        <w:t>³¾„‘À„‘¾</w:t>
      </w:r>
    </w:p>
    <w:p>
      <w:pPr>
        <w:pStyle w:val="Normal"/>
        <w:rPr/>
      </w:pPr>
      <w:r>
        <w:rPr>
          <w:lang w:val="en-AU"/>
        </w:rPr>
        <w:t>A35=</w:t>
      </w:r>
      <w:r>
        <w:rPr>
          <w:rFonts w:eastAsia="Hira&amp;Katakana TWO" w:cs="Hira&amp;Katakana TWO" w:ascii="Hira&amp;Katakana TWO" w:hAnsi="Hira&amp;Katakana TWO"/>
          <w:sz w:val="24"/>
          <w:szCs w:val="24"/>
          <w:lang w:val="en-AU"/>
        </w:rPr>
        <w:t>459. receipt (usually handwritten)</w:t>
      </w:r>
    </w:p>
    <w:p>
      <w:pPr>
        <w:pStyle w:val="Normal"/>
        <w:rPr/>
      </w:pPr>
      <w:r>
        <w:rPr>
          <w:lang w:val="en-AU"/>
        </w:rPr>
        <w:t>Q36=</w:t>
      </w:r>
      <w:r>
        <w:rPr>
          <w:sz w:val="32"/>
          <w:szCs w:val="32"/>
        </w:rPr>
        <w:t>&lt;NAM&gt;01Vocab%</w:t>
      </w:r>
      <w:r>
        <w:rPr>
          <w:rFonts w:eastAsia="Hira&amp;Katakana TWO" w:cs="Hira&amp;Katakana TWO" w:ascii="Hira&amp;Katakana TWO" w:hAnsi="Hira&amp;Katakana TWO"/>
          <w:sz w:val="32"/>
          <w:szCs w:val="32"/>
          <w:lang w:val="en-AU"/>
        </w:rPr>
        <w:t>ëÍ}</w:t>
      </w:r>
    </w:p>
    <w:p>
      <w:pPr>
        <w:pStyle w:val="Normal"/>
        <w:rPr/>
      </w:pPr>
      <w:r>
        <w:rPr>
          <w:lang w:val="en-AU"/>
        </w:rPr>
        <w:t>A36=</w:t>
      </w:r>
      <w:r>
        <w:rPr>
          <w:rFonts w:eastAsia="Hira&amp;Katakana TWO" w:cs="Hira&amp;Katakana TWO" w:ascii="Hira&amp;Katakana TWO" w:hAnsi="Hira&amp;Katakana TWO"/>
          <w:sz w:val="24"/>
          <w:szCs w:val="24"/>
          <w:lang w:val="en-AU"/>
        </w:rPr>
        <w:t>459. cash register, cashier</w:t>
      </w:r>
    </w:p>
    <w:p>
      <w:pPr>
        <w:pStyle w:val="Normal"/>
        <w:rPr/>
      </w:pPr>
      <w:r>
        <w:rPr>
          <w:lang w:val="en-AU"/>
        </w:rPr>
        <w:t>Q37=</w:t>
      </w:r>
      <w:r>
        <w:rPr>
          <w:sz w:val="32"/>
          <w:szCs w:val="32"/>
        </w:rPr>
        <w:t>&lt;NAM&gt;01Vocab%</w:t>
      </w:r>
      <w:r>
        <w:rPr>
          <w:rFonts w:eastAsia="Hira&amp;Katakana TWO" w:cs="Hira&amp;Katakana TWO" w:ascii="Hira&amp;Katakana TWO" w:hAnsi="Hira&amp;Katakana TWO"/>
          <w:sz w:val="32"/>
          <w:szCs w:val="32"/>
          <w:lang w:val="en-AU"/>
        </w:rPr>
        <w:t>‚†ƒ</w:t>
      </w:r>
    </w:p>
    <w:p>
      <w:pPr>
        <w:pStyle w:val="Normal"/>
        <w:rPr/>
      </w:pPr>
      <w:r>
        <w:rPr>
          <w:lang w:val="en-AU"/>
        </w:rPr>
        <w:t>A37=</w:t>
      </w:r>
      <w:r>
        <w:rPr>
          <w:rFonts w:eastAsia="Hira&amp;Katakana TWO" w:cs="Hira&amp;Katakana TWO" w:ascii="Hira&amp;Katakana TWO" w:hAnsi="Hira&amp;Katakana TWO"/>
          <w:sz w:val="24"/>
          <w:szCs w:val="24"/>
          <w:lang w:val="en-AU"/>
        </w:rPr>
        <w:t>459. blue, green</w:t>
      </w:r>
    </w:p>
    <w:p>
      <w:pPr>
        <w:pStyle w:val="Normal"/>
        <w:rPr/>
      </w:pPr>
      <w:r>
        <w:rPr>
          <w:lang w:val="en-AU"/>
        </w:rPr>
        <w:t>Q38=</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38=</w:t>
      </w:r>
      <w:r>
        <w:rPr>
          <w:rFonts w:eastAsia="Hira&amp;Katakana TWO" w:cs="Hira&amp;Katakana TWO" w:ascii="Hira&amp;Katakana TWO" w:hAnsi="Hira&amp;Katakana TWO"/>
          <w:sz w:val="24"/>
          <w:szCs w:val="24"/>
          <w:lang w:val="en-AU"/>
        </w:rPr>
        <w:t>459. red</w:t>
      </w:r>
    </w:p>
    <w:p>
      <w:pPr>
        <w:pStyle w:val="Normal"/>
        <w:rPr/>
      </w:pPr>
      <w:r>
        <w:rPr>
          <w:lang w:val="en-AU"/>
        </w:rPr>
        <w:t>Q39=</w:t>
      </w:r>
      <w:r>
        <w:rPr>
          <w:sz w:val="32"/>
          <w:szCs w:val="32"/>
        </w:rPr>
        <w:t>&lt;NAM&gt;01Vocab%</w:t>
      </w:r>
      <w:r>
        <w:rPr>
          <w:rFonts w:eastAsia="Hira&amp;Katakana TWO" w:cs="Hira&amp;Katakana TWO" w:ascii="Hira&amp;Katakana TWO" w:hAnsi="Hira&amp;Katakana TWO"/>
          <w:sz w:val="32"/>
          <w:szCs w:val="32"/>
          <w:lang w:val="en-AU"/>
        </w:rPr>
        <w:t>ƒ´</w:t>
      </w:r>
    </w:p>
    <w:p>
      <w:pPr>
        <w:pStyle w:val="Normal"/>
        <w:rPr/>
      </w:pPr>
      <w:r>
        <w:rPr>
          <w:lang w:val="en-AU"/>
        </w:rPr>
        <w:t>A39=</w:t>
      </w:r>
      <w:r>
        <w:rPr>
          <w:rFonts w:eastAsia="Hira&amp;Katakana TWO" w:cs="Hira&amp;Katakana TWO" w:ascii="Hira&amp;Katakana TWO" w:hAnsi="Hira&amp;Katakana TWO"/>
          <w:sz w:val="24"/>
          <w:szCs w:val="24"/>
          <w:lang w:val="en-AU"/>
        </w:rPr>
        <w:t>459. colour</w:t>
      </w:r>
    </w:p>
    <w:p>
      <w:pPr>
        <w:pStyle w:val="Normal"/>
        <w:rPr/>
      </w:pPr>
      <w:r>
        <w:rPr>
          <w:lang w:val="en-AU"/>
        </w:rPr>
        <w:t>Q40=</w:t>
      </w:r>
      <w:r>
        <w:rPr>
          <w:sz w:val="32"/>
          <w:szCs w:val="32"/>
        </w:rPr>
        <w:t>&lt;NAM&gt;01Vocab%</w:t>
      </w:r>
      <w:r>
        <w:rPr>
          <w:rFonts w:eastAsia="Hira&amp;Katakana TWO" w:cs="Hira&amp;Katakana TWO" w:ascii="Hira&amp;Katakana TWO" w:hAnsi="Hira&amp;Katakana TWO"/>
          <w:sz w:val="32"/>
          <w:szCs w:val="32"/>
          <w:lang w:val="en-AU"/>
        </w:rPr>
        <w:t>„’ƒ</w:t>
      </w:r>
    </w:p>
    <w:p>
      <w:pPr>
        <w:pStyle w:val="Normal"/>
        <w:rPr/>
      </w:pPr>
      <w:r>
        <w:rPr>
          <w:lang w:val="en-AU"/>
        </w:rPr>
        <w:t>A40=</w:t>
      </w:r>
      <w:r>
        <w:rPr>
          <w:rFonts w:eastAsia="Hira&amp;Katakana TWO" w:cs="Hira&amp;Katakana TWO" w:ascii="Hira&amp;Katakana TWO" w:hAnsi="Hira&amp;Katakana TWO"/>
          <w:sz w:val="24"/>
          <w:szCs w:val="24"/>
          <w:lang w:val="en-AU"/>
        </w:rPr>
        <w:t>459. light (in colour), pale</w:t>
      </w:r>
    </w:p>
    <w:p>
      <w:pPr>
        <w:pStyle w:val="Normal"/>
        <w:rPr/>
      </w:pPr>
      <w:r>
        <w:rPr>
          <w:lang w:val="en-AU"/>
        </w:rPr>
        <w:t>Q41=</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41=</w:t>
      </w:r>
      <w:r>
        <w:rPr>
          <w:rFonts w:eastAsia="Hira&amp;Katakana TWO" w:cs="Hira&amp;Katakana TWO" w:ascii="Hira&amp;Katakana TWO" w:hAnsi="Hira&amp;Katakana TWO"/>
          <w:sz w:val="24"/>
          <w:szCs w:val="24"/>
          <w:lang w:val="en-AU"/>
        </w:rPr>
        <w:t>459. blue</w:t>
      </w:r>
    </w:p>
    <w:p>
      <w:pPr>
        <w:pStyle w:val="Normal"/>
        <w:rPr/>
      </w:pPr>
      <w:r>
        <w:rPr>
          <w:lang w:val="en-AU"/>
        </w:rPr>
        <w:t>Q42=</w:t>
      </w:r>
      <w:r>
        <w:rPr>
          <w:sz w:val="32"/>
          <w:szCs w:val="32"/>
        </w:rPr>
        <w:t>&lt;NAM&gt;01Vocab%</w:t>
      </w:r>
      <w:r>
        <w:rPr>
          <w:rFonts w:eastAsia="Hira&amp;Katakana TWO" w:cs="Hira&amp;Katakana TWO" w:ascii="Hira&amp;Katakana TWO" w:hAnsi="Hira&amp;Katakana TWO"/>
          <w:sz w:val="32"/>
          <w:szCs w:val="32"/>
          <w:lang w:val="en-AU"/>
        </w:rPr>
        <w:t>ˆƒ´, ˆƒ´ƒ</w:t>
      </w:r>
    </w:p>
    <w:p>
      <w:pPr>
        <w:pStyle w:val="Normal"/>
        <w:rPr/>
      </w:pPr>
      <w:r>
        <w:rPr>
          <w:lang w:val="en-AU"/>
        </w:rPr>
        <w:t>A42=</w:t>
      </w:r>
      <w:r>
        <w:rPr>
          <w:rFonts w:eastAsia="Hira&amp;Katakana TWO" w:cs="Hira&amp;Katakana TWO" w:ascii="Hira&amp;Katakana TWO" w:hAnsi="Hira&amp;Katakana TWO"/>
          <w:sz w:val="24"/>
          <w:szCs w:val="24"/>
          <w:lang w:val="en-AU"/>
        </w:rPr>
        <w:t>459. yellow</w:t>
      </w:r>
    </w:p>
    <w:p>
      <w:pPr>
        <w:pStyle w:val="Normal"/>
        <w:rPr/>
      </w:pPr>
      <w:r>
        <w:rPr>
          <w:lang w:val="en-AU"/>
        </w:rPr>
        <w:t>Q43=</w:t>
      </w:r>
      <w:r>
        <w:rPr>
          <w:sz w:val="32"/>
          <w:szCs w:val="32"/>
        </w:rPr>
        <w:t>&lt;NAM&gt;01Vocab%</w:t>
      </w:r>
      <w:r>
        <w:rPr>
          <w:rFonts w:eastAsia="Hira&amp;Katakana TWO" w:cs="Hira&amp;Katakana TWO" w:ascii="Hira&amp;Katakana TWO" w:hAnsi="Hira&amp;Katakana TWO"/>
          <w:sz w:val="32"/>
          <w:szCs w:val="32"/>
          <w:lang w:val="en-AU"/>
        </w:rPr>
        <w:t>‰¸, ‰¸ƒ</w:t>
      </w:r>
    </w:p>
    <w:p>
      <w:pPr>
        <w:pStyle w:val="Normal"/>
        <w:rPr/>
      </w:pPr>
      <w:r>
        <w:rPr>
          <w:lang w:val="en-AU"/>
        </w:rPr>
        <w:t>A43=</w:t>
      </w:r>
      <w:r>
        <w:rPr>
          <w:rFonts w:eastAsia="Hira&amp;Katakana TWO" w:cs="Hira&amp;Katakana TWO" w:ascii="Hira&amp;Katakana TWO" w:hAnsi="Hira&amp;Katakana TWO"/>
          <w:sz w:val="24"/>
          <w:szCs w:val="24"/>
          <w:lang w:val="en-AU"/>
        </w:rPr>
        <w:t>459. black</w:t>
      </w:r>
    </w:p>
    <w:p>
      <w:pPr>
        <w:pStyle w:val="Normal"/>
        <w:rPr/>
      </w:pPr>
      <w:r>
        <w:rPr>
          <w:lang w:val="en-AU"/>
        </w:rPr>
        <w:t>Q44=</w:t>
      </w:r>
      <w:r>
        <w:rPr>
          <w:sz w:val="32"/>
          <w:szCs w:val="32"/>
        </w:rPr>
        <w:t>&lt;NAM&gt;01Vocab%</w:t>
      </w:r>
      <w:r>
        <w:rPr>
          <w:rFonts w:eastAsia="Hira&amp;Katakana TWO" w:cs="Hira&amp;Katakana TWO" w:ascii="Hira&amp;Katakana TWO" w:hAnsi="Hira&amp;Katakana TWO"/>
          <w:sz w:val="32"/>
          <w:szCs w:val="32"/>
          <w:lang w:val="en-AU"/>
        </w:rPr>
        <w:t>‹ƒ</w:t>
      </w:r>
    </w:p>
    <w:p>
      <w:pPr>
        <w:pStyle w:val="Normal"/>
        <w:rPr/>
      </w:pPr>
      <w:r>
        <w:rPr>
          <w:lang w:val="en-AU"/>
        </w:rPr>
        <w:t>A44=</w:t>
      </w:r>
      <w:r>
        <w:rPr>
          <w:rFonts w:eastAsia="Hira&amp;Katakana TWO" w:cs="Hira&amp;Katakana TWO" w:ascii="Hira&amp;Katakana TWO" w:hAnsi="Hira&amp;Katakana TWO"/>
          <w:sz w:val="24"/>
          <w:szCs w:val="24"/>
          <w:lang w:val="en-AU"/>
        </w:rPr>
        <w:t>459. dark (in colour)</w:t>
      </w:r>
    </w:p>
    <w:p>
      <w:pPr>
        <w:pStyle w:val="Normal"/>
        <w:rPr/>
      </w:pPr>
      <w:r>
        <w:rPr>
          <w:lang w:val="en-AU"/>
        </w:rPr>
        <w:t>Q45=</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45=</w:t>
      </w:r>
      <w:r>
        <w:rPr>
          <w:rFonts w:eastAsia="Hira&amp;Katakana TWO" w:cs="Hira&amp;Katakana TWO" w:ascii="Hira&amp;Katakana TWO" w:hAnsi="Hira&amp;Katakana TWO"/>
          <w:sz w:val="24"/>
          <w:szCs w:val="24"/>
          <w:lang w:val="en-AU"/>
        </w:rPr>
        <w:t>459. quiet (in colour), plain</w:t>
      </w:r>
    </w:p>
    <w:p>
      <w:pPr>
        <w:pStyle w:val="Normal"/>
        <w:rPr/>
      </w:pPr>
      <w:r>
        <w:rPr>
          <w:lang w:val="en-AU"/>
        </w:rPr>
        <w:t>Q46=</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46=</w:t>
      </w:r>
      <w:r>
        <w:rPr>
          <w:rFonts w:eastAsia="Hira&amp;Katakana TWO" w:cs="Hira&amp;Katakana TWO" w:ascii="Hira&amp;Katakana TWO" w:hAnsi="Hira&amp;Katakana TWO"/>
          <w:sz w:val="24"/>
          <w:szCs w:val="24"/>
          <w:lang w:val="en-AU"/>
        </w:rPr>
        <w:t>459. white</w:t>
      </w:r>
    </w:p>
    <w:p>
      <w:pPr>
        <w:pStyle w:val="Normal"/>
        <w:rPr/>
      </w:pPr>
      <w:r>
        <w:rPr>
          <w:lang w:val="en-AU"/>
        </w:rPr>
        <w:t>Q47=</w:t>
      </w:r>
      <w:r>
        <w:rPr>
          <w:sz w:val="32"/>
          <w:szCs w:val="32"/>
        </w:rPr>
        <w:t>&lt;NAM&gt;01Vocab%</w:t>
      </w:r>
      <w:r>
        <w:rPr>
          <w:rFonts w:eastAsia="Hira&amp;Katakana TWO" w:cs="Hira&amp;Katakana TWO" w:ascii="Hira&amp;Katakana TWO" w:hAnsi="Hira&amp;Katakana TWO"/>
          <w:sz w:val="32"/>
          <w:szCs w:val="32"/>
          <w:lang w:val="en-AU"/>
        </w:rPr>
        <w:t>—½ƒ¸</w:t>
      </w:r>
    </w:p>
    <w:p>
      <w:pPr>
        <w:pStyle w:val="Normal"/>
        <w:rPr/>
      </w:pPr>
      <w:r>
        <w:rPr>
          <w:lang w:val="en-AU"/>
        </w:rPr>
        <w:t>A47=</w:t>
      </w:r>
      <w:r>
        <w:rPr>
          <w:rFonts w:eastAsia="Hira&amp;Katakana TWO" w:cs="Hira&amp;Katakana TWO" w:ascii="Hira&amp;Katakana TWO" w:hAnsi="Hira&amp;Katakana TWO"/>
          <w:sz w:val="24"/>
          <w:szCs w:val="24"/>
          <w:lang w:val="en-AU"/>
        </w:rPr>
        <w:t>459. brown</w:t>
      </w:r>
    </w:p>
    <w:p>
      <w:pPr>
        <w:pStyle w:val="Normal"/>
        <w:rPr/>
      </w:pPr>
      <w:r>
        <w:rPr>
          <w:lang w:val="en-AU"/>
        </w:rPr>
        <w:t>Q48=</w:t>
      </w:r>
      <w:r>
        <w:rPr>
          <w:sz w:val="32"/>
          <w:szCs w:val="32"/>
        </w:rPr>
        <w:t>&lt;NAM&gt;01Vocab%</w:t>
      </w:r>
      <w:r>
        <w:rPr>
          <w:rFonts w:eastAsia="Hira&amp;Katakana TWO" w:cs="Hira&amp;Katakana TWO" w:ascii="Hira&amp;Katakana TWO" w:hAnsi="Hira&amp;Katakana TWO"/>
          <w:sz w:val="32"/>
          <w:szCs w:val="32"/>
          <w:lang w:val="en-AU"/>
        </w:rPr>
        <w:t>¤ƒƒ¸</w:t>
      </w:r>
    </w:p>
    <w:p>
      <w:pPr>
        <w:pStyle w:val="Normal"/>
        <w:rPr/>
      </w:pPr>
      <w:r>
        <w:rPr>
          <w:lang w:val="en-AU"/>
        </w:rPr>
        <w:t>A48=</w:t>
      </w:r>
      <w:r>
        <w:rPr>
          <w:rFonts w:eastAsia="Hira&amp;Katakana TWO" w:cs="Hira&amp;Katakana TWO" w:ascii="Hira&amp;Katakana TWO" w:hAnsi="Hira&amp;Katakana TWO"/>
          <w:sz w:val="24"/>
          <w:szCs w:val="24"/>
          <w:lang w:val="en-AU"/>
        </w:rPr>
        <w:t>459. gray</w:t>
      </w:r>
    </w:p>
    <w:p>
      <w:pPr>
        <w:pStyle w:val="Normal"/>
        <w:rPr/>
      </w:pPr>
      <w:r>
        <w:rPr>
          <w:lang w:val="en-AU"/>
        </w:rPr>
        <w:t>Q49=</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49=</w:t>
      </w:r>
      <w:r>
        <w:rPr>
          <w:rFonts w:eastAsia="Hira&amp;Katakana TWO" w:cs="Hira&amp;Katakana TWO" w:ascii="Hira&amp;Katakana TWO" w:hAnsi="Hira&amp;Katakana TWO"/>
          <w:sz w:val="24"/>
          <w:szCs w:val="24"/>
          <w:lang w:val="en-AU"/>
        </w:rPr>
        <w:t>459. bright, gaudy</w:t>
      </w:r>
    </w:p>
    <w:p>
      <w:pPr>
        <w:pStyle w:val="Normal"/>
        <w:rPr/>
      </w:pPr>
      <w:r>
        <w:rPr>
          <w:lang w:val="en-AU"/>
        </w:rPr>
        <w:t>Q50=</w:t>
      </w:r>
      <w:r>
        <w:rPr>
          <w:sz w:val="32"/>
          <w:szCs w:val="32"/>
        </w:rPr>
        <w:t>&lt;NAM&gt;01Vocab%</w:t>
      </w:r>
      <w:r>
        <w:rPr>
          <w:rFonts w:eastAsia="Hira&amp;Katakana TWO" w:cs="Hira&amp;Katakana TWO" w:ascii="Hira&amp;Katakana TWO" w:hAnsi="Hira&amp;Katakana TWO"/>
          <w:sz w:val="32"/>
          <w:szCs w:val="32"/>
          <w:lang w:val="en-AU"/>
        </w:rPr>
        <w:t>«š}³</w:t>
      </w:r>
    </w:p>
    <w:p>
      <w:pPr>
        <w:pStyle w:val="Normal"/>
        <w:rPr/>
      </w:pPr>
      <w:r>
        <w:rPr>
          <w:lang w:val="en-AU"/>
        </w:rPr>
        <w:t>A50=</w:t>
      </w:r>
      <w:r>
        <w:rPr>
          <w:rFonts w:eastAsia="Hira&amp;Katakana TWO" w:cs="Hira&amp;Katakana TWO" w:ascii="Hira&amp;Katakana TWO" w:hAnsi="Hira&amp;Katakana TWO"/>
          <w:sz w:val="24"/>
          <w:szCs w:val="24"/>
          <w:lang w:val="en-AU"/>
        </w:rPr>
        <w:t>459. green</w:t>
      </w:r>
    </w:p>
    <w:p>
      <w:pPr>
        <w:pStyle w:val="Normal"/>
        <w:rPr/>
      </w:pPr>
      <w:r>
        <w:rPr>
          <w:lang w:val="en-AU"/>
        </w:rPr>
        <w:t>Q51=</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51=</w:t>
      </w:r>
      <w:r>
        <w:rPr>
          <w:rFonts w:eastAsia="Hira&amp;Katakana TWO" w:cs="Hira&amp;Katakana TWO" w:ascii="Hira&amp;Katakana TWO" w:hAnsi="Hira&amp;Katakana TWO"/>
          <w:sz w:val="24"/>
          <w:szCs w:val="24"/>
          <w:lang w:val="en-AU"/>
        </w:rPr>
        <w:t>459. to wear; to put on (the head)</w:t>
      </w:r>
    </w:p>
    <w:p>
      <w:pPr>
        <w:pStyle w:val="Normal"/>
        <w:rPr/>
      </w:pPr>
      <w:r>
        <w:rPr>
          <w:lang w:val="en-AU"/>
        </w:rPr>
        <w:t>Q52=</w:t>
      </w:r>
      <w:r>
        <w:rPr>
          <w:sz w:val="32"/>
          <w:szCs w:val="32"/>
        </w:rPr>
        <w:t>&lt;NAM&gt;01Vocab%</w:t>
      </w:r>
      <w:r>
        <w:rPr>
          <w:rFonts w:eastAsia="Hira&amp;Katakana TWO" w:cs="Hira&amp;Katakana TWO" w:ascii="Hira&amp;Katakana TWO" w:hAnsi="Hira&amp;Katakana TWO"/>
          <w:sz w:val="32"/>
          <w:szCs w:val="32"/>
          <w:lang w:val="en-AU"/>
        </w:rPr>
        <w:t>ˆ®£</w:t>
      </w:r>
    </w:p>
    <w:p>
      <w:pPr>
        <w:pStyle w:val="Normal"/>
        <w:rPr/>
      </w:pPr>
      <w:r>
        <w:rPr>
          <w:lang w:val="en-AU"/>
        </w:rPr>
        <w:t>A52=</w:t>
      </w:r>
      <w:r>
        <w:rPr>
          <w:rFonts w:eastAsia="Hira&amp;Katakana TWO" w:cs="Hira&amp;Katakana TWO" w:ascii="Hira&amp;Katakana TWO" w:hAnsi="Hira&amp;Katakana TWO"/>
          <w:sz w:val="24"/>
          <w:szCs w:val="24"/>
          <w:lang w:val="en-AU"/>
        </w:rPr>
        <w:t>kimono</w:t>
      </w:r>
    </w:p>
    <w:p>
      <w:pPr>
        <w:pStyle w:val="Normal"/>
        <w:rPr/>
      </w:pPr>
      <w:r>
        <w:rPr>
          <w:lang w:val="en-AU"/>
        </w:rPr>
        <w:t>Q53=</w:t>
      </w:r>
      <w:r>
        <w:rPr>
          <w:sz w:val="32"/>
          <w:szCs w:val="32"/>
        </w:rPr>
        <w:t>&lt;NAM&gt;01Vocab%</w:t>
      </w:r>
      <w:r>
        <w:rPr>
          <w:rFonts w:eastAsia="Hira&amp;Katakana TWO" w:cs="Hira&amp;Katakana TWO" w:ascii="Hira&amp;Katakana TWO" w:hAnsi="Hira&amp;Katakana TWO"/>
          <w:sz w:val="32"/>
          <w:szCs w:val="32"/>
          <w:lang w:val="en-AU"/>
        </w:rPr>
        <w:t>ˆ´</w:t>
      </w:r>
    </w:p>
    <w:p>
      <w:pPr>
        <w:pStyle w:val="Normal"/>
        <w:rPr/>
      </w:pPr>
      <w:r>
        <w:rPr>
          <w:lang w:val="en-AU"/>
        </w:rPr>
        <w:t>A53=</w:t>
      </w:r>
      <w:r>
        <w:rPr>
          <w:rFonts w:eastAsia="Hira&amp;Katakana TWO" w:cs="Hira&amp;Katakana TWO" w:ascii="Hira&amp;Katakana TWO" w:hAnsi="Hira&amp;Katakana TWO"/>
          <w:sz w:val="24"/>
          <w:szCs w:val="24"/>
          <w:lang w:val="en-AU"/>
        </w:rPr>
        <w:t>459. to wear; to put on (the torso)</w:t>
      </w:r>
    </w:p>
    <w:p>
      <w:pPr>
        <w:pStyle w:val="Normal"/>
        <w:rPr/>
      </w:pPr>
      <w:r>
        <w:rPr>
          <w:lang w:val="en-AU"/>
        </w:rPr>
        <w:t>Q54=</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54=</w:t>
      </w:r>
      <w:r>
        <w:rPr>
          <w:rFonts w:eastAsia="Hira&amp;Katakana TWO" w:cs="Hira&amp;Katakana TWO" w:ascii="Hira&amp;Katakana TWO" w:hAnsi="Hira&amp;Katakana TWO"/>
          <w:sz w:val="24"/>
          <w:szCs w:val="24"/>
          <w:lang w:val="en-AU"/>
        </w:rPr>
        <w:t>shoe</w:t>
      </w:r>
    </w:p>
    <w:p>
      <w:pPr>
        <w:pStyle w:val="Normal"/>
        <w:rPr/>
      </w:pPr>
      <w:r>
        <w:rPr>
          <w:lang w:val="en-AU"/>
        </w:rPr>
        <w:t>Q55=</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55=</w:t>
      </w:r>
      <w:r>
        <w:rPr>
          <w:rFonts w:eastAsia="Hira&amp;Katakana TWO" w:cs="Hira&amp;Katakana TWO" w:ascii="Hira&amp;Katakana TWO" w:hAnsi="Hira&amp;Katakana TWO"/>
          <w:sz w:val="24"/>
          <w:szCs w:val="24"/>
          <w:lang w:val="en-AU"/>
        </w:rPr>
        <w:t>459. sock</w:t>
      </w:r>
    </w:p>
    <w:p>
      <w:pPr>
        <w:pStyle w:val="Normal"/>
        <w:rPr/>
      </w:pPr>
      <w:r>
        <w:rPr>
          <w:lang w:val="en-AU"/>
        </w:rPr>
        <w:t>Q56=</w:t>
      </w:r>
      <w:r>
        <w:rPr>
          <w:sz w:val="32"/>
          <w:szCs w:val="32"/>
        </w:rPr>
        <w:t>&lt;NAM&gt;01Vocab%</w:t>
      </w:r>
      <w:r>
        <w:rPr>
          <w:rFonts w:eastAsia="Hira&amp;Katakana TWO" w:cs="Hira&amp;Katakana TWO" w:ascii="Hira&amp;Katakana TWO" w:hAnsi="Hira&amp;Katakana TWO"/>
          <w:sz w:val="32"/>
          <w:szCs w:val="32"/>
          <w:lang w:val="en-AU"/>
        </w:rPr>
        <w:t>‘–ˆ}</w:t>
      </w:r>
    </w:p>
    <w:p>
      <w:pPr>
        <w:pStyle w:val="Normal"/>
        <w:rPr/>
      </w:pPr>
      <w:r>
        <w:rPr>
          <w:lang w:val="en-AU"/>
        </w:rPr>
        <w:t>A56=</w:t>
      </w:r>
      <w:r>
        <w:rPr>
          <w:rFonts w:eastAsia="Hira&amp;Katakana TWO" w:cs="Hira&amp;Katakana TWO" w:ascii="Hira&amp;Katakana TWO" w:hAnsi="Hira&amp;Katakana TWO"/>
          <w:sz w:val="24"/>
          <w:szCs w:val="24"/>
          <w:lang w:val="en-AU"/>
        </w:rPr>
        <w:t>459. underwear</w:t>
      </w:r>
    </w:p>
    <w:p>
      <w:pPr>
        <w:pStyle w:val="Normal"/>
        <w:rPr/>
      </w:pPr>
      <w:r>
        <w:rPr>
          <w:lang w:val="en-AU"/>
        </w:rPr>
        <w:t>Q57=</w:t>
      </w:r>
      <w:r>
        <w:rPr>
          <w:sz w:val="32"/>
          <w:szCs w:val="32"/>
        </w:rPr>
        <w:t>&lt;NAM&gt;01Vocab%</w:t>
      </w:r>
      <w:r>
        <w:rPr>
          <w:rFonts w:eastAsia="Hira&amp;Katakana TWO" w:cs="Hira&amp;Katakana TWO" w:ascii="Hira&amp;Katakana TWO" w:hAnsi="Hira&amp;Katakana TWO"/>
          <w:sz w:val="32"/>
          <w:szCs w:val="32"/>
          <w:lang w:val="en-AU"/>
        </w:rPr>
        <w:t>Íó-ÕÛÁïÓ</w:t>
      </w:r>
    </w:p>
    <w:p>
      <w:pPr>
        <w:pStyle w:val="Normal"/>
        <w:rPr/>
      </w:pPr>
      <w:r>
        <w:rPr>
          <w:lang w:val="en-AU"/>
        </w:rPr>
        <w:t>A57=</w:t>
      </w:r>
      <w:r>
        <w:rPr>
          <w:rFonts w:eastAsia="Hira&amp;Katakana TWO" w:cs="Hira&amp;Katakana TWO" w:ascii="Hira&amp;Katakana TWO" w:hAnsi="Hira&amp;Katakana TWO"/>
          <w:sz w:val="24"/>
          <w:szCs w:val="24"/>
          <w:lang w:val="en-AU"/>
        </w:rPr>
        <w:t>459. shorts</w:t>
      </w:r>
    </w:p>
    <w:p>
      <w:pPr>
        <w:pStyle w:val="Normal"/>
        <w:rPr/>
      </w:pPr>
      <w:r>
        <w:rPr>
          <w:lang w:val="en-AU"/>
        </w:rPr>
        <w:t>Q58=</w:t>
      </w:r>
      <w:r>
        <w:rPr>
          <w:sz w:val="32"/>
          <w:szCs w:val="32"/>
        </w:rPr>
        <w:t>&lt;NAM&gt;01Vocab%</w:t>
      </w:r>
      <w:r>
        <w:rPr>
          <w:rFonts w:eastAsia="Hira&amp;Katakana TWO" w:cs="Hira&amp;Katakana TWO" w:ascii="Hira&amp;Katakana TWO" w:hAnsi="Hira&amp;Katakana TWO"/>
          <w:sz w:val="32"/>
          <w:szCs w:val="32"/>
          <w:lang w:val="en-AU"/>
        </w:rPr>
        <w:t>Î}ß}ï</w:t>
      </w:r>
    </w:p>
    <w:p>
      <w:pPr>
        <w:pStyle w:val="Normal"/>
        <w:rPr/>
      </w:pPr>
      <w:r>
        <w:rPr>
          <w:lang w:val="en-AU"/>
        </w:rPr>
        <w:t>A58=</w:t>
      </w:r>
      <w:r>
        <w:rPr>
          <w:rFonts w:eastAsia="Hira&amp;Katakana TWO" w:cs="Hira&amp;Katakana TWO" w:ascii="Hira&amp;Katakana TWO" w:hAnsi="Hira&amp;Katakana TWO"/>
          <w:sz w:val="24"/>
          <w:szCs w:val="24"/>
          <w:lang w:val="en-AU"/>
        </w:rPr>
        <w:t>459. trousers</w:t>
      </w:r>
    </w:p>
    <w:p>
      <w:pPr>
        <w:pStyle w:val="Normal"/>
        <w:rPr/>
      </w:pPr>
      <w:r>
        <w:rPr>
          <w:lang w:val="en-AU"/>
        </w:rPr>
        <w:t>Q59=</w:t>
      </w:r>
      <w:r>
        <w:rPr>
          <w:sz w:val="32"/>
          <w:szCs w:val="32"/>
        </w:rPr>
        <w:t>&lt;NAM&gt;01Vocab%</w:t>
      </w:r>
      <w:r>
        <w:rPr>
          <w:rFonts w:eastAsia="Hira&amp;Katakana TWO" w:cs="Hira&amp;Katakana TWO" w:ascii="Hira&amp;Katakana TWO" w:hAnsi="Hira&amp;Katakana TWO"/>
          <w:sz w:val="32"/>
          <w:szCs w:val="32"/>
          <w:lang w:val="en-AU"/>
        </w:rPr>
        <w:t>Ï-Ñ-</w:t>
      </w:r>
    </w:p>
    <w:p>
      <w:pPr>
        <w:pStyle w:val="Normal"/>
        <w:rPr/>
      </w:pPr>
      <w:r>
        <w:rPr>
          <w:lang w:val="en-AU"/>
        </w:rPr>
        <w:t>A59=</w:t>
      </w:r>
      <w:r>
        <w:rPr>
          <w:rFonts w:eastAsia="Hira&amp;Katakana TWO" w:cs="Hira&amp;Katakana TWO" w:ascii="Hira&amp;Katakana TWO" w:hAnsi="Hira&amp;Katakana TWO"/>
          <w:sz w:val="24"/>
          <w:szCs w:val="24"/>
          <w:lang w:val="en-AU"/>
        </w:rPr>
        <w:t>459. sweater</w:t>
      </w:r>
    </w:p>
    <w:p>
      <w:pPr>
        <w:pStyle w:val="Normal"/>
        <w:rPr/>
      </w:pPr>
      <w:r>
        <w:rPr>
          <w:lang w:val="en-AU"/>
        </w:rPr>
        <w:t>Q60=</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60=</w:t>
      </w:r>
      <w:r>
        <w:rPr>
          <w:rFonts w:eastAsia="Hira&amp;Katakana TWO" w:cs="Hira&amp;Katakana TWO" w:ascii="Hira&amp;Katakana TWO" w:hAnsi="Hira&amp;Katakana TWO"/>
          <w:sz w:val="24"/>
          <w:szCs w:val="24"/>
          <w:lang w:val="en-AU"/>
        </w:rPr>
        <w:t>459. business suit</w:t>
      </w:r>
    </w:p>
    <w:p>
      <w:pPr>
        <w:pStyle w:val="Normal"/>
        <w:rPr/>
      </w:pPr>
      <w:r>
        <w:rPr>
          <w:lang w:val="en-AU"/>
        </w:rPr>
        <w:t>Q61=</w:t>
      </w:r>
      <w:r>
        <w:rPr>
          <w:sz w:val="32"/>
          <w:szCs w:val="32"/>
        </w:rPr>
        <w:t>&lt;NAM&gt;01Vocab%</w:t>
      </w:r>
      <w:r>
        <w:rPr>
          <w:rFonts w:eastAsia="Hira&amp;Katakana TWO" w:cs="Hira&amp;Katakana TWO" w:ascii="Hira&amp;Katakana TWO" w:hAnsi="Hira&amp;Katakana TWO"/>
          <w:sz w:val="32"/>
          <w:szCs w:val="32"/>
          <w:lang w:val="en-AU"/>
        </w:rPr>
        <w:t>˜Š´</w:t>
      </w:r>
    </w:p>
    <w:p>
      <w:pPr>
        <w:pStyle w:val="Normal"/>
        <w:rPr/>
      </w:pPr>
      <w:r>
        <w:rPr>
          <w:lang w:val="en-AU"/>
        </w:rPr>
        <w:t>A61=</w:t>
      </w:r>
      <w:r>
        <w:rPr>
          <w:rFonts w:eastAsia="Hira&amp;Katakana TWO" w:cs="Hira&amp;Katakana TWO" w:ascii="Hira&amp;Katakana TWO" w:hAnsi="Hira&amp;Katakana TWO"/>
          <w:sz w:val="24"/>
          <w:szCs w:val="24"/>
          <w:lang w:val="en-AU"/>
        </w:rPr>
        <w:t>459. to wear; to put on (something that "attaches")</w:t>
      </w:r>
    </w:p>
    <w:p>
      <w:pPr>
        <w:pStyle w:val="Normal"/>
        <w:rPr/>
      </w:pPr>
      <w:r>
        <w:rPr>
          <w:lang w:val="en-AU"/>
        </w:rPr>
        <w:t>Q62=</w:t>
      </w:r>
      <w:r>
        <w:rPr>
          <w:sz w:val="32"/>
          <w:szCs w:val="32"/>
        </w:rPr>
        <w:t>&lt;NAM&gt;01Vocab%</w:t>
      </w:r>
      <w:r>
        <w:rPr>
          <w:rFonts w:eastAsia="Hira&amp;Katakana TWO" w:cs="Hira&amp;Katakana TWO" w:ascii="Hira&amp;Katakana TWO" w:hAnsi="Hira&amp;Katakana TWO"/>
          <w:sz w:val="32"/>
          <w:szCs w:val="32"/>
          <w:lang w:val="en-AU"/>
        </w:rPr>
        <w:t>pkmu‰}</w:t>
      </w:r>
    </w:p>
    <w:p>
      <w:pPr>
        <w:pStyle w:val="Normal"/>
        <w:rPr/>
      </w:pPr>
      <w:r>
        <w:rPr>
          <w:lang w:val="en-AU"/>
        </w:rPr>
        <w:t>A62=</w:t>
      </w:r>
      <w:r>
        <w:rPr>
          <w:rFonts w:eastAsia="Hira&amp;Katakana TWO" w:cs="Hira&amp;Katakana TWO" w:ascii="Hira&amp;Katakana TWO" w:hAnsi="Hira&amp;Katakana TWO"/>
          <w:sz w:val="24"/>
          <w:szCs w:val="24"/>
          <w:lang w:val="en-AU"/>
        </w:rPr>
        <w:t>459. to take off</w:t>
      </w:r>
    </w:p>
    <w:p>
      <w:pPr>
        <w:pStyle w:val="Normal"/>
        <w:rPr/>
      </w:pPr>
      <w:r>
        <w:rPr>
          <w:lang w:val="en-AU"/>
        </w:rPr>
        <w:t>Q63=</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63=</w:t>
      </w:r>
      <w:r>
        <w:rPr>
          <w:rFonts w:eastAsia="Hira&amp;Katakana TWO" w:cs="Hira&amp;Katakana TWO" w:ascii="Hira&amp;Katakana TWO" w:hAnsi="Hira&amp;Katakana TWO"/>
          <w:sz w:val="24"/>
          <w:szCs w:val="24"/>
          <w:lang w:val="en-AU"/>
        </w:rPr>
        <w:t>459. to wear; to put on (the feet or legs)</w:t>
      </w:r>
    </w:p>
    <w:p>
      <w:pPr>
        <w:pStyle w:val="Normal"/>
        <w:rPr/>
      </w:pPr>
      <w:r>
        <w:rPr>
          <w:lang w:val="en-AU"/>
        </w:rPr>
        <w:t>Q64=</w:t>
      </w:r>
      <w:r>
        <w:rPr>
          <w:sz w:val="32"/>
          <w:szCs w:val="32"/>
        </w:rPr>
        <w:t>&lt;NAM&gt;01Vocab%</w:t>
      </w:r>
      <w:r>
        <w:rPr>
          <w:rFonts w:eastAsia="Hira&amp;Katakana TWO" w:cs="Hira&amp;Katakana TWO" w:ascii="Hira&amp;Katakana TWO" w:hAnsi="Hira&amp;Katakana TWO"/>
          <w:sz w:val="32"/>
          <w:szCs w:val="32"/>
          <w:lang w:val="en-AU"/>
        </w:rPr>
        <w:t>ÛïÇÒ</w:t>
      </w:r>
    </w:p>
    <w:p>
      <w:pPr>
        <w:pStyle w:val="Normal"/>
        <w:rPr/>
      </w:pPr>
      <w:r>
        <w:rPr>
          <w:lang w:val="en-AU"/>
        </w:rPr>
        <w:t>A64=</w:t>
      </w:r>
      <w:r>
        <w:rPr>
          <w:rFonts w:eastAsia="Hira&amp;Katakana TWO" w:cs="Hira&amp;Katakana TWO" w:ascii="Hira&amp;Katakana TWO" w:hAnsi="Hira&amp;Katakana TWO"/>
          <w:sz w:val="24"/>
          <w:szCs w:val="24"/>
          <w:lang w:val="en-AU"/>
        </w:rPr>
        <w:t>459. handkerchief</w:t>
      </w:r>
    </w:p>
    <w:p>
      <w:pPr>
        <w:pStyle w:val="Normal"/>
        <w:rPr/>
      </w:pPr>
      <w:r>
        <w:rPr>
          <w:lang w:val="en-AU"/>
        </w:rPr>
        <w:t>Q65=</w:t>
      </w:r>
      <w:r>
        <w:rPr>
          <w:sz w:val="32"/>
          <w:szCs w:val="32"/>
        </w:rPr>
        <w:t>&lt;NAM&gt;01Vocab%</w:t>
      </w:r>
      <w:r>
        <w:rPr>
          <w:rFonts w:eastAsia="Hira&amp;Katakana TWO" w:cs="Hira&amp;Katakana TWO" w:ascii="Hira&amp;Katakana TWO" w:hAnsi="Hira&amp;Katakana TWO"/>
          <w:sz w:val="32"/>
          <w:szCs w:val="32"/>
          <w:lang w:val="en-AU"/>
        </w:rPr>
        <w:t>ÛÁïÓ</w:t>
      </w:r>
    </w:p>
    <w:p>
      <w:pPr>
        <w:pStyle w:val="Normal"/>
        <w:rPr/>
      </w:pPr>
      <w:r>
        <w:rPr>
          <w:lang w:val="en-AU"/>
        </w:rPr>
        <w:t>A65=</w:t>
      </w:r>
      <w:r>
        <w:rPr>
          <w:rFonts w:eastAsia="Hira&amp;Katakana TWO" w:cs="Hira&amp;Katakana TWO" w:ascii="Hira&amp;Katakana TWO" w:hAnsi="Hira&amp;Katakana TWO"/>
          <w:sz w:val="24"/>
          <w:szCs w:val="24"/>
          <w:lang w:val="en-AU"/>
        </w:rPr>
        <w:t>459. briefs</w:t>
      </w:r>
    </w:p>
    <w:p>
      <w:pPr>
        <w:pStyle w:val="Normal"/>
        <w:rPr/>
      </w:pPr>
      <w:r>
        <w:rPr>
          <w:lang w:val="en-AU"/>
        </w:rPr>
        <w:t>Q66=</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66=</w:t>
      </w:r>
      <w:r>
        <w:rPr>
          <w:rFonts w:eastAsia="Hira&amp;Katakana TWO" w:cs="Hira&amp;Katakana TWO" w:ascii="Hira&amp;Katakana TWO" w:hAnsi="Hira&amp;Katakana TWO"/>
          <w:sz w:val="24"/>
          <w:szCs w:val="24"/>
          <w:lang w:val="en-AU"/>
        </w:rPr>
        <w:t>459. clothes</w:t>
      </w:r>
    </w:p>
    <w:p>
      <w:pPr>
        <w:pStyle w:val="Normal"/>
        <w:rPr/>
      </w:pPr>
      <w:r>
        <w:rPr>
          <w:lang w:val="en-AU"/>
        </w:rPr>
        <w:t>Q67=</w:t>
      </w:r>
      <w:r>
        <w:rPr>
          <w:sz w:val="32"/>
          <w:szCs w:val="32"/>
        </w:rPr>
        <w:t>&lt;NAM&gt;01Vocab%</w:t>
      </w:r>
      <w:r>
        <w:rPr>
          <w:rFonts w:eastAsia="Hira&amp;Katakana TWO" w:cs="Hira&amp;Katakana TWO" w:ascii="Hira&amp;Katakana TWO" w:hAnsi="Hira&amp;Katakana TWO"/>
          <w:sz w:val="32"/>
          <w:szCs w:val="32"/>
          <w:lang w:val="en-AU"/>
        </w:rPr>
        <w:t>Ý}èÍ}ò-</w:t>
      </w:r>
    </w:p>
    <w:p>
      <w:pPr>
        <w:pStyle w:val="Normal"/>
        <w:rPr/>
      </w:pPr>
      <w:r>
        <w:rPr>
          <w:lang w:val="en-AU"/>
        </w:rPr>
        <w:t>A67=</w:t>
      </w:r>
      <w:r>
        <w:rPr>
          <w:rFonts w:eastAsia="Hira&amp;Katakana TWO" w:cs="Hira&amp;Katakana TWO" w:ascii="Hira&amp;Katakana TWO" w:hAnsi="Hira&amp;Katakana TWO"/>
          <w:sz w:val="24"/>
          <w:szCs w:val="24"/>
          <w:lang w:val="en-AU"/>
        </w:rPr>
        <w:t>460. bra (lit., brassiere)</w:t>
      </w:r>
    </w:p>
    <w:p>
      <w:pPr>
        <w:pStyle w:val="Normal"/>
        <w:rPr/>
      </w:pPr>
      <w:r>
        <w:rPr>
          <w:lang w:val="en-AU"/>
        </w:rPr>
        <w:t>Q68=</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68=</w:t>
      </w:r>
      <w:r>
        <w:rPr>
          <w:rFonts w:eastAsia="Hira&amp;Katakana TWO" w:cs="Hira&amp;Katakana TWO" w:ascii="Hira&amp;Katakana TWO" w:hAnsi="Hira&amp;Katakana TWO"/>
          <w:sz w:val="24"/>
          <w:szCs w:val="24"/>
          <w:lang w:val="en-AU"/>
        </w:rPr>
        <w:t>460. cap, hat</w:t>
      </w:r>
    </w:p>
    <w:p>
      <w:pPr>
        <w:pStyle w:val="Normal"/>
        <w:rPr/>
      </w:pPr>
      <w:r>
        <w:rPr>
          <w:lang w:val="en-AU"/>
        </w:rPr>
        <w:t>Q69=</w:t>
      </w:r>
      <w:r>
        <w:rPr>
          <w:sz w:val="32"/>
          <w:szCs w:val="32"/>
        </w:rPr>
        <w:t>&lt;NAM&gt;01Vocab%</w:t>
      </w:r>
      <w:r>
        <w:rPr>
          <w:rFonts w:eastAsia="Hira&amp;Katakana TWO" w:cs="Hira&amp;Katakana TWO" w:ascii="Hira&amp;Katakana TWO" w:hAnsi="Hira&amp;Katakana TWO"/>
          <w:sz w:val="32"/>
          <w:szCs w:val="32"/>
          <w:lang w:val="en-AU"/>
        </w:rPr>
        <w:t>«’}ˆ}</w:t>
      </w:r>
    </w:p>
    <w:p>
      <w:pPr>
        <w:pStyle w:val="Normal"/>
        <w:rPr/>
      </w:pPr>
      <w:r>
        <w:rPr>
          <w:lang w:val="en-AU"/>
        </w:rPr>
        <w:t>A69=</w:t>
      </w:r>
      <w:r>
        <w:rPr>
          <w:rFonts w:eastAsia="Hira&amp;Katakana TWO" w:cs="Hira&amp;Katakana TWO" w:ascii="Hira&amp;Katakana TWO" w:hAnsi="Hira&amp;Katakana TWO"/>
          <w:sz w:val="24"/>
          <w:szCs w:val="24"/>
          <w:lang w:val="en-AU"/>
        </w:rPr>
        <w:t>460. bathing suit, swimwear</w:t>
      </w:r>
    </w:p>
    <w:p>
      <w:pPr>
        <w:pStyle w:val="Normal"/>
        <w:rPr/>
      </w:pPr>
      <w:r>
        <w:rPr>
          <w:lang w:val="en-AU"/>
        </w:rPr>
        <w:t>Q70=</w:t>
      </w:r>
      <w:r>
        <w:rPr>
          <w:sz w:val="32"/>
          <w:szCs w:val="32"/>
        </w:rPr>
        <w:t>&lt;NAM&gt;01Vocab%</w:t>
      </w:r>
      <w:r>
        <w:rPr>
          <w:rFonts w:eastAsia="Hira&amp;Katakana TWO" w:cs="Hira&amp;Katakana TWO" w:ascii="Hira&amp;Katakana TWO" w:hAnsi="Hira&amp;Katakana TWO"/>
          <w:sz w:val="32"/>
          <w:szCs w:val="32"/>
          <w:lang w:val="en-AU"/>
        </w:rPr>
        <w:softHyphen/>
        <w:t>‡}¢</w:t>
      </w:r>
    </w:p>
    <w:p>
      <w:pPr>
        <w:pStyle w:val="Normal"/>
        <w:rPr/>
      </w:pPr>
      <w:r>
        <w:rPr>
          <w:lang w:val="en-AU"/>
        </w:rPr>
        <w:t>A70=</w:t>
      </w:r>
      <w:r>
        <w:rPr>
          <w:rFonts w:eastAsia="Hira&amp;Katakana TWO" w:cs="Hira&amp;Katakana TWO" w:ascii="Hira&amp;Katakana TWO" w:hAnsi="Hira&amp;Katakana TWO"/>
          <w:sz w:val="24"/>
          <w:szCs w:val="24"/>
          <w:lang w:val="en-AU"/>
        </w:rPr>
        <w:t>460. eyeglasses</w:t>
      </w:r>
    </w:p>
    <w:p>
      <w:pPr>
        <w:pStyle w:val="Normal"/>
        <w:rPr/>
      </w:pPr>
      <w:r>
        <w:rPr>
          <w:lang w:val="en-AU"/>
        </w:rPr>
        <w:t>Q71=</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71=</w:t>
      </w:r>
      <w:r>
        <w:rPr>
          <w:rFonts w:eastAsia="Hira&amp;Katakana TWO" w:cs="Hira&amp;Katakana TWO" w:ascii="Hira&amp;Katakana TWO" w:hAnsi="Hira&amp;Katakana TWO"/>
          <w:sz w:val="24"/>
          <w:szCs w:val="24"/>
          <w:lang w:val="en-AU"/>
        </w:rPr>
        <w:t>460. Western-style clothes</w:t>
      </w:r>
    </w:p>
    <w:p>
      <w:pPr>
        <w:pStyle w:val="Normal"/>
        <w:rPr/>
      </w:pPr>
      <w:r>
        <w:rPr>
          <w:lang w:val="en-AU"/>
        </w:rPr>
        <w:t>Q72=</w:t>
      </w:r>
      <w:r>
        <w:rPr>
          <w:sz w:val="32"/>
          <w:szCs w:val="32"/>
        </w:rPr>
        <w:t>&lt;NAM&gt;01Vocab%</w:t>
      </w:r>
      <w:r>
        <w:rPr>
          <w:rFonts w:eastAsia="Hira&amp;Katakana TWO" w:cs="Hira&amp;Katakana TWO" w:ascii="Hira&amp;Katakana TWO" w:hAnsi="Hira&amp;Katakana TWO"/>
          <w:sz w:val="32"/>
          <w:szCs w:val="32"/>
          <w:lang w:val="en-AU"/>
        </w:rPr>
        <w:t>íÃÍòÓ</w:t>
      </w:r>
    </w:p>
    <w:p>
      <w:pPr>
        <w:pStyle w:val="Normal"/>
        <w:rPr/>
      </w:pPr>
      <w:r>
        <w:rPr>
          <w:lang w:val="en-AU"/>
        </w:rPr>
        <w:t>A72=</w:t>
      </w:r>
      <w:r>
        <w:rPr>
          <w:rFonts w:eastAsia="Hira&amp;Katakana TWO" w:cs="Hira&amp;Katakana TWO" w:ascii="Hira&amp;Katakana TWO" w:hAnsi="Hira&amp;Katakana TWO"/>
          <w:sz w:val="24"/>
          <w:szCs w:val="24"/>
          <w:lang w:val="en-AU"/>
        </w:rPr>
        <w:t>460.(men's) dress shirt (lit., white shirt)</w:t>
      </w:r>
    </w:p>
    <w:p>
      <w:pPr>
        <w:pStyle w:val="Normal"/>
        <w:rPr/>
      </w:pPr>
      <w:r>
        <w:rPr>
          <w:lang w:val="en-AU"/>
        </w:rPr>
        <w:t>Q73=</w:t>
      </w:r>
      <w:r>
        <w:rPr>
          <w:sz w:val="32"/>
          <w:szCs w:val="32"/>
        </w:rPr>
        <w:t>&lt;NAM&gt;01Vocab%</w:t>
      </w:r>
      <w:r>
        <w:rPr>
          <w:rFonts w:eastAsia="Hira&amp;Katakana TWO" w:cs="Hira&amp;Katakana TWO" w:ascii="Hira&amp;Katakana TWO" w:hAnsi="Hira&amp;Katakana TWO"/>
          <w:sz w:val="32"/>
          <w:szCs w:val="32"/>
          <w:lang w:val="en-AU"/>
        </w:rPr>
        <w:t>¹¦‰</w:t>
      </w:r>
    </w:p>
    <w:p>
      <w:pPr>
        <w:pStyle w:val="Normal"/>
        <w:rPr/>
      </w:pPr>
      <w:r>
        <w:rPr>
          <w:lang w:val="en-AU"/>
        </w:rPr>
        <w:t>A73=</w:t>
      </w:r>
      <w:r>
        <w:rPr>
          <w:rFonts w:eastAsia="Hira&amp;Katakana TWO" w:cs="Hira&amp;Katakana TWO" w:ascii="Hira&amp;Katakana TWO" w:hAnsi="Hira&amp;Katakana TWO"/>
          <w:sz w:val="24"/>
          <w:szCs w:val="24"/>
          <w:lang w:val="en-AU"/>
        </w:rPr>
        <w:t>460. Japanese-style clothes</w:t>
      </w:r>
    </w:p>
    <w:p>
      <w:pPr>
        <w:pStyle w:val="Normal"/>
        <w:rPr/>
      </w:pPr>
      <w:r>
        <w:rPr>
          <w:lang w:val="en-AU"/>
        </w:rPr>
        <w:t>Q74=</w:t>
      </w:r>
      <w:r>
        <w:rPr>
          <w:sz w:val="32"/>
          <w:szCs w:val="32"/>
        </w:rPr>
        <w:t>&lt;NAM&gt;01Vocab%</w:t>
      </w:r>
      <w:r>
        <w:rPr>
          <w:rFonts w:eastAsia="Hira&amp;Katakana TWO" w:cs="Hira&amp;Katakana TWO" w:ascii="Hira&amp;Katakana TWO" w:hAnsi="Hira&amp;Katakana TWO"/>
          <w:sz w:val="32"/>
          <w:szCs w:val="32"/>
          <w:lang w:val="en-AU"/>
        </w:rPr>
        <w:t>íïÜÁ-Î</w:t>
      </w:r>
    </w:p>
    <w:p>
      <w:pPr>
        <w:pStyle w:val="Normal"/>
        <w:rPr/>
      </w:pPr>
      <w:r>
        <w:rPr>
          <w:lang w:val="en-AU"/>
        </w:rPr>
        <w:t>A74=</w:t>
      </w:r>
      <w:r>
        <w:rPr>
          <w:rFonts w:eastAsia="Hira&amp;Katakana TWO" w:cs="Hira&amp;Katakana TWO" w:ascii="Hira&amp;Katakana TWO" w:hAnsi="Hira&amp;Katakana TWO"/>
          <w:sz w:val="24"/>
          <w:szCs w:val="24"/>
          <w:lang w:val="en-AU"/>
        </w:rPr>
        <w:t>460. dress (lit., one piece)</w:t>
      </w:r>
    </w:p>
    <w:p>
      <w:pPr>
        <w:pStyle w:val="Normal"/>
        <w:rPr/>
      </w:pPr>
      <w:r>
        <w:rPr>
          <w:lang w:val="en-AU"/>
        </w:rPr>
        <w:t>Q75=</w:t>
      </w:r>
      <w:r>
        <w:rPr>
          <w:sz w:val="32"/>
          <w:szCs w:val="32"/>
        </w:rPr>
        <w:t>&lt;NAM&gt;01Vocab%</w:t>
      </w:r>
      <w:r>
        <w:rPr>
          <w:rFonts w:eastAsia="Hira&amp;Katakana TWO" w:cs="Hira&amp;Katakana TWO" w:ascii="Hira&amp;Katakana TWO" w:hAnsi="Hira&amp;Katakana TWO"/>
          <w:sz w:val="32"/>
          <w:szCs w:val="32"/>
          <w:lang w:val="en-AU"/>
        </w:rPr>
        <w:t>‚–ª</w:t>
      </w:r>
    </w:p>
    <w:p>
      <w:pPr>
        <w:pStyle w:val="Normal"/>
        <w:rPr/>
      </w:pPr>
      <w:r>
        <w:rPr>
          <w:lang w:val="en-AU"/>
        </w:rPr>
        <w:t>A75=</w:t>
      </w:r>
      <w:r>
        <w:rPr>
          <w:rFonts w:eastAsia="Hira&amp;Katakana TWO" w:cs="Hira&amp;Katakana TWO" w:ascii="Hira&amp;Katakana TWO" w:hAnsi="Hira&amp;Katakana TWO"/>
          <w:sz w:val="24"/>
          <w:szCs w:val="24"/>
          <w:lang w:val="en-AU"/>
        </w:rPr>
        <w:t>460. head</w:t>
      </w:r>
    </w:p>
    <w:p>
      <w:pPr>
        <w:pStyle w:val="Normal"/>
        <w:rPr/>
      </w:pPr>
      <w:r>
        <w:rPr>
          <w:lang w:val="en-AU"/>
        </w:rPr>
        <w:t>Q76=</w:t>
      </w:r>
      <w:r>
        <w:rPr>
          <w:sz w:val="32"/>
          <w:szCs w:val="32"/>
        </w:rPr>
        <w:t>&lt;NAM&gt;01Vocab%</w:t>
      </w:r>
      <w:r>
        <w:rPr>
          <w:rFonts w:eastAsia="Hira&amp;Katakana TWO" w:cs="Hira&amp;Katakana TWO" w:ascii="Hira&amp;Katakana TWO" w:hAnsi="Hira&amp;Katakana TWO"/>
          <w:sz w:val="32"/>
          <w:szCs w:val="32"/>
          <w:lang w:val="en-AU"/>
        </w:rPr>
        <w:t>‡Œ</w:t>
      </w:r>
    </w:p>
    <w:p>
      <w:pPr>
        <w:pStyle w:val="Normal"/>
        <w:rPr/>
      </w:pPr>
      <w:r>
        <w:rPr>
          <w:lang w:val="en-AU"/>
        </w:rPr>
        <w:t>A76=</w:t>
      </w:r>
      <w:r>
        <w:rPr>
          <w:rFonts w:eastAsia="Hira&amp;Katakana TWO" w:cs="Hira&amp;Katakana TWO" w:ascii="Hira&amp;Katakana TWO" w:hAnsi="Hira&amp;Katakana TWO"/>
          <w:sz w:val="24"/>
          <w:szCs w:val="24"/>
          <w:lang w:val="en-AU"/>
        </w:rPr>
        <w:t>460. umbrella</w:t>
      </w:r>
    </w:p>
    <w:p>
      <w:pPr>
        <w:pStyle w:val="Normal"/>
        <w:rPr/>
      </w:pPr>
      <w:r>
        <w:rPr>
          <w:lang w:val="en-AU"/>
        </w:rPr>
        <w:t>Q77=</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77=</w:t>
      </w:r>
      <w:r>
        <w:rPr>
          <w:rFonts w:eastAsia="Hira&amp;Katakana TWO" w:cs="Hira&amp;Katakana TWO" w:ascii="Hira&amp;Katakana TWO" w:hAnsi="Hira&amp;Katakana TWO"/>
          <w:sz w:val="24"/>
          <w:szCs w:val="24"/>
          <w:lang w:val="en-AU"/>
        </w:rPr>
        <w:t>460. hair</w:t>
      </w:r>
    </w:p>
    <w:p>
      <w:pPr>
        <w:pStyle w:val="Normal"/>
        <w:rPr/>
      </w:pPr>
      <w:r>
        <w:rPr>
          <w:lang w:val="en-AU"/>
        </w:rPr>
        <w:t>Q78=</w:t>
      </w:r>
      <w:r>
        <w:rPr>
          <w:sz w:val="32"/>
          <w:szCs w:val="32"/>
        </w:rPr>
        <w:t>&lt;NAM&gt;01Vocab%</w:t>
      </w:r>
      <w:r>
        <w:rPr>
          <w:rFonts w:eastAsia="Hira&amp;Katakana TWO" w:cs="Hira&amp;Katakana TWO" w:ascii="Hira&amp;Katakana TWO" w:hAnsi="Hira&amp;Katakana TWO"/>
          <w:sz w:val="32"/>
          <w:szCs w:val="32"/>
          <w:lang w:val="en-AU"/>
        </w:rPr>
        <w:t>ˆ¼™</w:t>
      </w:r>
    </w:p>
    <w:p>
      <w:pPr>
        <w:pStyle w:val="Normal"/>
        <w:rPr/>
      </w:pPr>
      <w:r>
        <w:rPr>
          <w:lang w:val="en-AU"/>
        </w:rPr>
        <w:t>A78=</w:t>
      </w:r>
      <w:r>
        <w:rPr>
          <w:rFonts w:eastAsia="Hira&amp;Katakana TWO" w:cs="Hira&amp;Katakana TWO" w:ascii="Hira&amp;Katakana TWO" w:hAnsi="Hira&amp;Katakana TWO"/>
          <w:sz w:val="24"/>
          <w:szCs w:val="24"/>
          <w:lang w:val="en-AU"/>
        </w:rPr>
        <w:t>460. stamp</w:t>
      </w:r>
    </w:p>
    <w:p>
      <w:pPr>
        <w:pStyle w:val="Normal"/>
        <w:rPr/>
      </w:pPr>
      <w:r>
        <w:rPr>
          <w:lang w:val="en-AU"/>
        </w:rPr>
        <w:t>Q79=</w:t>
      </w:r>
      <w:r>
        <w:rPr>
          <w:sz w:val="32"/>
          <w:szCs w:val="32"/>
        </w:rPr>
        <w:t>&lt;NAM&gt;01Vocab%</w:t>
      </w:r>
      <w:r>
        <w:rPr>
          <w:rFonts w:eastAsia="Hira&amp;Katakana TWO" w:cs="Hira&amp;Katakana TWO" w:ascii="Hira&amp;Katakana TWO" w:hAnsi="Hira&amp;Katakana TWO"/>
          <w:sz w:val="32"/>
          <w:szCs w:val="32"/>
          <w:lang w:val="en-AU"/>
        </w:rPr>
        <w:t>—¾ˆ»(’´)</w:t>
      </w:r>
    </w:p>
    <w:p>
      <w:pPr>
        <w:pStyle w:val="Normal"/>
        <w:rPr/>
      </w:pPr>
      <w:r>
        <w:rPr>
          <w:lang w:val="en-AU"/>
        </w:rPr>
        <w:t>A79=</w:t>
      </w:r>
      <w:r>
        <w:rPr>
          <w:rFonts w:eastAsia="Hira&amp;Katakana TWO" w:cs="Hira&amp;Katakana TWO" w:ascii="Hira&amp;Katakana TWO" w:hAnsi="Hira&amp;Katakana TWO"/>
          <w:sz w:val="24"/>
          <w:szCs w:val="24"/>
          <w:lang w:val="en-AU"/>
        </w:rPr>
        <w:t>460. deposit (of money); (to deposit)</w:t>
      </w:r>
    </w:p>
    <w:p>
      <w:pPr>
        <w:pStyle w:val="Normal"/>
        <w:rPr/>
      </w:pPr>
      <w:r>
        <w:rPr>
          <w:lang w:val="en-AU"/>
        </w:rPr>
        <w:t>Q80=</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80=</w:t>
      </w:r>
      <w:r>
        <w:rPr>
          <w:rFonts w:eastAsia="Hira&amp;Katakana TWO" w:cs="Hira&amp;Katakana TWO" w:ascii="Hira&amp;Katakana TWO" w:hAnsi="Hira&amp;Katakana TWO"/>
          <w:sz w:val="24"/>
          <w:szCs w:val="24"/>
          <w:lang w:val="en-AU"/>
        </w:rPr>
        <w:t>letter</w:t>
      </w:r>
    </w:p>
    <w:p>
      <w:pPr>
        <w:pStyle w:val="Normal"/>
        <w:rPr/>
      </w:pPr>
      <w:r>
        <w:rPr>
          <w:lang w:val="en-AU"/>
        </w:rPr>
        <w:t>Q81=</w:t>
      </w:r>
      <w:r>
        <w:rPr>
          <w:sz w:val="32"/>
          <w:szCs w:val="32"/>
        </w:rPr>
        <w:t>&lt;NAM&gt;01Vocab%</w:t>
      </w:r>
      <w:r>
        <w:rPr>
          <w:rFonts w:eastAsia="Hira&amp;Katakana TWO" w:cs="Hira&amp;Katakana TWO" w:ascii="Hira&amp;Katakana TWO" w:hAnsi="Hira&amp;Katakana TWO"/>
          <w:sz w:val="32"/>
          <w:szCs w:val="32"/>
          <w:lang w:val="en-AU"/>
        </w:rPr>
        <w:t>(†‡¢º)†¸</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81=</w:t>
      </w:r>
      <w:r>
        <w:rPr>
          <w:rFonts w:eastAsia="Hira&amp;Katakana TWO" w:cs="Hira&amp;Katakana TWO" w:ascii="Hira&amp;Katakana TWO" w:hAnsi="Hira&amp;Katakana TWO"/>
          <w:sz w:val="24"/>
          <w:szCs w:val="24"/>
          <w:lang w:val="en-AU"/>
        </w:rPr>
        <w:t>460. to withdraw (money)</w:t>
      </w:r>
    </w:p>
    <w:p>
      <w:pPr>
        <w:pStyle w:val="Normal"/>
        <w:rPr/>
      </w:pPr>
      <w:r>
        <w:rPr>
          <w:lang w:val="en-AU"/>
        </w:rPr>
        <w:t>Q82=</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82=</w:t>
      </w:r>
      <w:r>
        <w:rPr>
          <w:rFonts w:eastAsia="Hira&amp;Katakana TWO" w:cs="Hira&amp;Katakana TWO" w:ascii="Hira&amp;Katakana TWO" w:hAnsi="Hira&amp;Katakana TWO"/>
          <w:sz w:val="24"/>
          <w:szCs w:val="24"/>
          <w:lang w:val="en-AU"/>
        </w:rPr>
        <w:t>460. to return</w:t>
      </w:r>
    </w:p>
    <w:p>
      <w:pPr>
        <w:pStyle w:val="Normal"/>
        <w:rPr/>
      </w:pPr>
      <w:r>
        <w:rPr>
          <w:lang w:val="en-AU"/>
        </w:rPr>
        <w:t>Q83=</w:t>
      </w:r>
      <w:r>
        <w:rPr>
          <w:sz w:val="32"/>
          <w:szCs w:val="32"/>
        </w:rPr>
        <w:t>&lt;NAM&gt;01Vocab%</w:t>
      </w:r>
      <w:r>
        <w:rPr>
          <w:rFonts w:eastAsia="Hira&amp;Katakana TWO" w:cs="Hira&amp;Katakana TWO" w:ascii="Hira&amp;Katakana TWO" w:hAnsi="Hira&amp;Katakana TWO"/>
          <w:sz w:val="32"/>
          <w:szCs w:val="32"/>
          <w:lang w:val="en-AU"/>
        </w:rPr>
        <w:t>‡³´</w:t>
      </w:r>
    </w:p>
    <w:p>
      <w:pPr>
        <w:pStyle w:val="Normal"/>
        <w:rPr/>
      </w:pPr>
      <w:r>
        <w:rPr>
          <w:lang w:val="en-AU"/>
        </w:rPr>
        <w:t>A83=</w:t>
      </w:r>
      <w:r>
        <w:rPr>
          <w:rFonts w:eastAsia="Hira&amp;Katakana TWO" w:cs="Hira&amp;Katakana TWO" w:ascii="Hira&amp;Katakana TWO" w:hAnsi="Hira&amp;Katakana TWO"/>
          <w:sz w:val="24"/>
          <w:szCs w:val="24"/>
          <w:lang w:val="en-AU"/>
        </w:rPr>
        <w:t>460. to borrow</w:t>
      </w:r>
    </w:p>
    <w:p>
      <w:pPr>
        <w:pStyle w:val="Normal"/>
        <w:rPr/>
      </w:pPr>
      <w:r>
        <w:rPr>
          <w:lang w:val="en-AU"/>
        </w:rPr>
        <w:t>Q84=</w:t>
      </w:r>
      <w:r>
        <w:rPr>
          <w:sz w:val="32"/>
          <w:szCs w:val="32"/>
        </w:rPr>
        <w:t>&lt;NAM&gt;01Vocab%</w:t>
      </w:r>
      <w:r>
        <w:rPr>
          <w:rFonts w:eastAsia="Hira&amp;Katakana TWO" w:cs="Hira&amp;Katakana TWO" w:ascii="Hira&amp;Katakana TWO" w:hAnsi="Hira&amp;Katakana TWO"/>
          <w:sz w:val="32"/>
          <w:szCs w:val="32"/>
          <w:lang w:val="en-AU"/>
        </w:rPr>
        <w:t>‹¹µ´</w:t>
      </w:r>
    </w:p>
    <w:p>
      <w:pPr>
        <w:pStyle w:val="Normal"/>
        <w:rPr/>
      </w:pPr>
      <w:r>
        <w:rPr>
          <w:lang w:val="en-AU"/>
        </w:rPr>
        <w:t>A84=</w:t>
      </w:r>
      <w:r>
        <w:rPr>
          <w:rFonts w:eastAsia="Hira&amp;Katakana TWO" w:cs="Hira&amp;Katakana TWO" w:ascii="Hira&amp;Katakana TWO" w:hAnsi="Hira&amp;Katakana TWO"/>
          <w:sz w:val="24"/>
          <w:szCs w:val="24"/>
          <w:lang w:val="en-AU"/>
        </w:rPr>
        <w:t>460. to become broken</w:t>
      </w:r>
    </w:p>
    <w:p>
      <w:pPr>
        <w:pStyle w:val="Normal"/>
        <w:rPr/>
      </w:pPr>
      <w:r>
        <w:rPr>
          <w:lang w:val="en-AU"/>
        </w:rPr>
        <w:t>Q85=</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85=</w:t>
      </w:r>
      <w:r>
        <w:rPr>
          <w:rFonts w:eastAsia="Hira&amp;Katakana TWO" w:cs="Hira&amp;Katakana TWO" w:ascii="Hira&amp;Katakana TWO" w:hAnsi="Hira&amp;Katakana TWO"/>
          <w:sz w:val="24"/>
          <w:szCs w:val="24"/>
          <w:lang w:val="en-AU"/>
        </w:rPr>
        <w:t>460. to send out, to mail</w:t>
      </w:r>
    </w:p>
    <w:p>
      <w:pPr>
        <w:pStyle w:val="Normal"/>
        <w:rPr/>
      </w:pPr>
      <w:r>
        <w:rPr>
          <w:lang w:val="en-AU"/>
        </w:rPr>
        <w:t>Q86=</w:t>
      </w:r>
      <w:r>
        <w:rPr>
          <w:sz w:val="32"/>
          <w:szCs w:val="32"/>
        </w:rPr>
        <w:t>&lt;NAM&gt;01Vocab%</w:t>
      </w:r>
      <w:r>
        <w:rPr>
          <w:rFonts w:eastAsia="Hira&amp;Katakana TWO" w:cs="Hira&amp;Katakana TWO" w:ascii="Hira&amp;Katakana TWO" w:hAnsi="Hira&amp;Katakana TWO"/>
          <w:sz w:val="32"/>
          <w:szCs w:val="32"/>
          <w:lang w:val="en-AU"/>
        </w:rPr>
        <w:t>¢ˆ}´</w:t>
      </w:r>
    </w:p>
    <w:p>
      <w:pPr>
        <w:pStyle w:val="Normal"/>
        <w:rPr/>
      </w:pPr>
      <w:r>
        <w:rPr>
          <w:lang w:val="en-AU"/>
        </w:rPr>
        <w:t>A86=</w:t>
      </w:r>
      <w:r>
        <w:rPr>
          <w:rFonts w:eastAsia="Hira&amp;Katakana TWO" w:cs="Hira&amp;Katakana TWO" w:ascii="Hira&amp;Katakana TWO" w:hAnsi="Hira&amp;Katakana TWO"/>
          <w:sz w:val="24"/>
          <w:szCs w:val="24"/>
          <w:lang w:val="en-AU"/>
        </w:rPr>
        <w:t>460. to bargain</w:t>
      </w:r>
    </w:p>
    <w:p>
      <w:pPr>
        <w:pStyle w:val="Normal"/>
        <w:rPr/>
      </w:pPr>
      <w:r>
        <w:rPr>
          <w:lang w:val="en-AU"/>
        </w:rPr>
        <w:t>Q87=</w:t>
      </w:r>
      <w:r>
        <w:rPr>
          <w:sz w:val="32"/>
          <w:szCs w:val="32"/>
        </w:rPr>
        <w:t>&lt;NAM&gt;01Vocab%</w:t>
      </w:r>
      <w:r>
        <w:rPr>
          <w:rFonts w:eastAsia="Hira&amp;Katakana TWO" w:cs="Hira&amp;Katakana TWO" w:ascii="Hira&amp;Katakana TWO" w:hAnsi="Hira&amp;Katakana TWO"/>
          <w:sz w:val="32"/>
          <w:szCs w:val="32"/>
          <w:lang w:val="en-AU"/>
        </w:rPr>
        <w:t>™}‹}Œ}ƒª’</w:t>
      </w:r>
    </w:p>
    <w:p>
      <w:pPr>
        <w:pStyle w:val="Normal"/>
        <w:rPr/>
      </w:pPr>
      <w:r>
        <w:rPr>
          <w:lang w:val="en-AU"/>
        </w:rPr>
        <w:t>A87=</w:t>
      </w:r>
      <w:r>
        <w:rPr>
          <w:rFonts w:eastAsia="Hira&amp;Katakana TWO" w:cs="Hira&amp;Katakana TWO" w:ascii="Hira&amp;Katakana TWO" w:hAnsi="Hira&amp;Katakana TWO"/>
          <w:sz w:val="24"/>
          <w:szCs w:val="24"/>
          <w:lang w:val="en-AU"/>
        </w:rPr>
        <w:t>460.(very polite form of ™}’)</w:t>
      </w:r>
    </w:p>
    <w:p>
      <w:pPr>
        <w:pStyle w:val="Normal"/>
        <w:rPr/>
      </w:pPr>
      <w:r>
        <w:rPr>
          <w:lang w:val="en-AU"/>
        </w:rPr>
        <w:t>Q88=</w:t>
      </w:r>
      <w:r>
        <w:rPr>
          <w:sz w:val="32"/>
          <w:szCs w:val="32"/>
        </w:rPr>
        <w:t>&lt;NAM&gt;01Vocab%</w:t>
      </w:r>
      <w:r>
        <w:rPr>
          <w:rFonts w:eastAsia="Hira&amp;Katakana TWO" w:cs="Hira&amp;Katakana TWO" w:ascii="Hira&amp;Katakana TWO" w:hAnsi="Hira&amp;Katakana TWO"/>
          <w:sz w:val="32"/>
          <w:szCs w:val="32"/>
          <w:lang w:val="en-AU"/>
        </w:rPr>
        <w:t>ƒ–ƒ</w:t>
      </w:r>
    </w:p>
    <w:p>
      <w:pPr>
        <w:pStyle w:val="Normal"/>
        <w:rPr/>
      </w:pPr>
      <w:r>
        <w:rPr>
          <w:lang w:val="en-AU"/>
        </w:rPr>
        <w:t>A88=</w:t>
      </w:r>
      <w:r>
        <w:rPr>
          <w:rFonts w:eastAsia="Hira&amp;Katakana TWO" w:cs="Hira&amp;Katakana TWO" w:ascii="Hira&amp;Katakana TWO" w:hAnsi="Hira&amp;Katakana TWO"/>
          <w:sz w:val="24"/>
          <w:szCs w:val="24"/>
          <w:lang w:val="en-AU"/>
        </w:rPr>
        <w:t>460. painful</w:t>
      </w:r>
    </w:p>
    <w:p>
      <w:pPr>
        <w:pStyle w:val="Normal"/>
        <w:rPr/>
      </w:pPr>
      <w:r>
        <w:rPr>
          <w:lang w:val="en-AU"/>
        </w:rPr>
        <w:t>Q89=</w:t>
      </w:r>
      <w:r>
        <w:rPr>
          <w:sz w:val="32"/>
          <w:szCs w:val="32"/>
        </w:rPr>
        <w:t>&lt;NAM&gt;01Vocab%</w:t>
      </w:r>
      <w:r>
        <w:rPr>
          <w:rFonts w:eastAsia="Hira&amp;Katakana TWO" w:cs="Hira&amp;Katakana TWO" w:ascii="Hira&amp;Katakana TWO" w:hAnsi="Hira&amp;Katakana TWO"/>
          <w:sz w:val="32"/>
          <w:szCs w:val="32"/>
          <w:lang w:val="en-AU"/>
        </w:rPr>
        <w:t>...‡š}„‡</w:t>
      </w:r>
    </w:p>
    <w:p>
      <w:pPr>
        <w:pStyle w:val="Normal"/>
        <w:rPr/>
      </w:pPr>
      <w:r>
        <w:rPr>
          <w:lang w:val="en-AU"/>
        </w:rPr>
        <w:t>A89=</w:t>
      </w:r>
      <w:r>
        <w:rPr>
          <w:rFonts w:eastAsia="Hira&amp;Katakana TWO" w:cs="Hira&amp;Katakana TWO" w:ascii="Hira&amp;Katakana TWO" w:hAnsi="Hira&amp;Katakana TWO"/>
          <w:sz w:val="24"/>
          <w:szCs w:val="24"/>
          <w:lang w:val="en-AU"/>
        </w:rPr>
        <w:t>460. whether</w:t>
      </w:r>
    </w:p>
    <w:p>
      <w:pPr>
        <w:pStyle w:val="Normal"/>
        <w:rPr/>
      </w:pPr>
      <w:r>
        <w:rPr>
          <w:lang w:val="en-AU"/>
        </w:rPr>
        <w:t>Q90=</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90=</w:t>
      </w:r>
      <w:r>
        <w:rPr>
          <w:rFonts w:eastAsia="Hira&amp;Katakana TWO" w:cs="Hira&amp;Katakana TWO" w:ascii="Hira&amp;Katakana TWO" w:hAnsi="Hira&amp;Katakana TWO"/>
          <w:sz w:val="24"/>
          <w:szCs w:val="24"/>
          <w:lang w:val="en-AU"/>
        </w:rPr>
        <w:t>460. and (emphatic)</w:t>
      </w:r>
    </w:p>
    <w:p>
      <w:pPr>
        <w:pStyle w:val="Normal"/>
        <w:rPr/>
      </w:pPr>
      <w:r>
        <w:rPr>
          <w:lang w:val="en-AU"/>
        </w:rPr>
        <w:t>Q91=</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91=</w:t>
      </w:r>
      <w:r>
        <w:rPr>
          <w:rFonts w:eastAsia="Hira&amp;Katakana TWO" w:cs="Hira&amp;Katakana TWO" w:ascii="Hira&amp;Katakana TWO" w:hAnsi="Hira&amp;Katakana TWO"/>
          <w:sz w:val="24"/>
          <w:szCs w:val="24"/>
          <w:lang w:val="en-AU"/>
        </w:rPr>
        <w:t>460. they say</w:t>
      </w:r>
    </w:p>
    <w:p>
      <w:pPr>
        <w:pStyle w:val="Normal"/>
        <w:rPr/>
      </w:pPr>
      <w:r>
        <w:rPr>
          <w:lang w:val="en-AU"/>
        </w:rPr>
        <w:t>Q92=</w:t>
      </w:r>
      <w:r>
        <w:rPr>
          <w:sz w:val="32"/>
          <w:szCs w:val="32"/>
        </w:rPr>
        <w:t>&lt;NAM&gt;01Vocab%</w:t>
      </w:r>
      <w:r>
        <w:rPr>
          <w:rFonts w:eastAsia="Hira&amp;Katakana TWO" w:cs="Hira&amp;Katakana TWO" w:ascii="Hira&amp;Katakana TWO" w:hAnsi="Hira&amp;Katakana TWO"/>
          <w:sz w:val="32"/>
          <w:szCs w:val="32"/>
          <w:lang w:val="en-AU"/>
        </w:rPr>
        <w:t>–}Š</w:t>
      </w:r>
    </w:p>
    <w:p>
      <w:pPr>
        <w:pStyle w:val="Normal"/>
        <w:rPr/>
      </w:pPr>
      <w:r>
        <w:rPr>
          <w:lang w:val="en-AU"/>
        </w:rPr>
        <w:t>A92=</w:t>
      </w:r>
      <w:r>
        <w:rPr>
          <w:rFonts w:eastAsia="Hira&amp;Katakana TWO" w:cs="Hira&amp;Katakana TWO" w:ascii="Hira&amp;Katakana TWO" w:hAnsi="Hira&amp;Katakana TWO"/>
          <w:sz w:val="24"/>
          <w:szCs w:val="24"/>
          <w:lang w:val="en-AU"/>
        </w:rPr>
        <w:t>460. only</w:t>
      </w:r>
    </w:p>
    <w:p>
      <w:pPr>
        <w:pStyle w:val="Normal"/>
        <w:rPr/>
      </w:pPr>
      <w:r>
        <w:rPr>
          <w:lang w:val="en-AU"/>
        </w:rPr>
        <w:t>Q93=</w:t>
      </w:r>
      <w:r>
        <w:rPr>
          <w:sz w:val="32"/>
          <w:szCs w:val="32"/>
        </w:rPr>
        <w:t>&lt;NAM&gt;01Vocab%</w:t>
      </w:r>
      <w:r>
        <w:rPr>
          <w:rFonts w:eastAsia="Hira&amp;Katakana TWO" w:cs="Hira&amp;Katakana TWO" w:ascii="Hira&amp;Katakana TWO" w:hAnsi="Hira&amp;Katakana TWO"/>
          <w:sz w:val="32"/>
          <w:szCs w:val="32"/>
          <w:lang w:val="en-AU"/>
        </w:rPr>
        <w:t>...–²</w:t>
      </w:r>
    </w:p>
    <w:p>
      <w:pPr>
        <w:pStyle w:val="Normal"/>
        <w:rPr/>
      </w:pPr>
      <w:r>
        <w:rPr>
          <w:lang w:val="en-AU"/>
        </w:rPr>
        <w:t>A93=</w:t>
      </w:r>
      <w:r>
        <w:rPr>
          <w:rFonts w:eastAsia="Hira&amp;Katakana TWO" w:cs="Hira&amp;Katakana TWO" w:ascii="Hira&amp;Katakana TWO" w:hAnsi="Hira&amp;Katakana TWO"/>
          <w:sz w:val="24"/>
          <w:szCs w:val="24"/>
          <w:lang w:val="en-AU"/>
        </w:rPr>
        <w:t>460. if</w:t>
      </w:r>
    </w:p>
    <w:p>
      <w:pPr>
        <w:pStyle w:val="Normal"/>
        <w:rPr/>
      </w:pPr>
      <w:r>
        <w:rPr>
          <w:lang w:val="en-AU"/>
        </w:rPr>
        <w:t>Q94=</w:t>
      </w:r>
      <w:r>
        <w:rPr>
          <w:sz w:val="32"/>
          <w:szCs w:val="32"/>
        </w:rPr>
        <w:t>&lt;NAM&gt;01Vocab%</w:t>
      </w:r>
      <w:r>
        <w:rPr>
          <w:rFonts w:eastAsia="Hira&amp;Katakana TWO" w:cs="Hira&amp;Katakana TWO" w:ascii="Hira&amp;Katakana TWO" w:hAnsi="Hira&amp;Katakana TWO"/>
          <w:sz w:val="32"/>
          <w:szCs w:val="32"/>
          <w:lang w:val="en-AU"/>
        </w:rPr>
        <w:t>...šˆ</w:t>
      </w:r>
    </w:p>
    <w:p>
      <w:pPr>
        <w:pStyle w:val="Normal"/>
        <w:rPr/>
      </w:pPr>
      <w:r>
        <w:rPr>
          <w:lang w:val="en-AU"/>
        </w:rPr>
        <w:t>A94=</w:t>
      </w:r>
      <w:r>
        <w:rPr>
          <w:rFonts w:eastAsia="Hira&amp;Katakana TWO" w:cs="Hira&amp;Katakana TWO" w:ascii="Hira&amp;Katakana TWO" w:hAnsi="Hira&amp;Katakana TWO"/>
          <w:sz w:val="24"/>
          <w:szCs w:val="24"/>
          <w:lang w:val="en-AU"/>
        </w:rPr>
        <w:t>460. when...</w:t>
      </w:r>
    </w:p>
    <w:p>
      <w:pPr>
        <w:pStyle w:val="Normal"/>
        <w:rPr/>
      </w:pPr>
      <w:r>
        <w:rPr>
          <w:lang w:val="en-AU"/>
        </w:rPr>
        <w:t>Q95=</w:t>
      </w:r>
      <w:r>
        <w:rPr>
          <w:sz w:val="32"/>
          <w:szCs w:val="32"/>
        </w:rPr>
        <w:t>&lt;NAM&gt;01Vocab%</w:t>
      </w:r>
      <w:r>
        <w:rPr>
          <w:rFonts w:eastAsia="Hira&amp;Katakana TWO" w:cs="Hira&amp;Katakana TWO" w:ascii="Hira&amp;Katakana TWO" w:hAnsi="Hira&amp;Katakana TWO"/>
          <w:sz w:val="32"/>
          <w:szCs w:val="32"/>
          <w:lang w:val="en-AU"/>
        </w:rPr>
        <w:t>...œ‰ƒ</w:t>
      </w:r>
    </w:p>
    <w:p>
      <w:pPr>
        <w:pStyle w:val="Normal"/>
        <w:rPr/>
      </w:pPr>
      <w:r>
        <w:rPr>
          <w:lang w:val="en-AU"/>
        </w:rPr>
        <w:t>A95=</w:t>
      </w:r>
      <w:r>
        <w:rPr>
          <w:rFonts w:eastAsia="Hira&amp;Katakana TWO" w:cs="Hira&amp;Katakana TWO" w:ascii="Hira&amp;Katakana TWO" w:hAnsi="Hira&amp;Katakana TWO"/>
          <w:sz w:val="24"/>
          <w:szCs w:val="24"/>
          <w:lang w:val="en-AU"/>
        </w:rPr>
        <w:t>460. difficult to...</w:t>
      </w:r>
    </w:p>
    <w:p>
      <w:pPr>
        <w:pStyle w:val="Normal"/>
        <w:rPr/>
      </w:pPr>
      <w:r>
        <w:rPr>
          <w:lang w:val="en-AU"/>
        </w:rPr>
        <w:t>Q96=</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96=</w:t>
      </w:r>
      <w:r>
        <w:rPr>
          <w:rFonts w:eastAsia="Hira&amp;Katakana TWO" w:cs="Hira&amp;Katakana TWO" w:ascii="Hira&amp;Katakana TWO" w:hAnsi="Hira&amp;Katakana TWO"/>
          <w:sz w:val="24"/>
          <w:szCs w:val="24"/>
          <w:lang w:val="en-AU"/>
        </w:rPr>
        <w:t>460. one, ones (pronoun)</w:t>
      </w:r>
    </w:p>
    <w:p>
      <w:pPr>
        <w:pStyle w:val="Normal"/>
        <w:rPr/>
      </w:pPr>
      <w:r>
        <w:rPr>
          <w:lang w:val="en-AU"/>
        </w:rPr>
        <w:t>Q97=</w:t>
      </w:r>
      <w:r>
        <w:rPr>
          <w:sz w:val="32"/>
          <w:szCs w:val="32"/>
        </w:rPr>
        <w:t>&lt;NAM&gt;01Vocab%</w:t>
      </w:r>
      <w:r>
        <w:rPr>
          <w:rFonts w:eastAsia="Hira&amp;Katakana TWO" w:cs="Hira&amp;Katakana TWO" w:ascii="Hira&amp;Katakana TWO" w:hAnsi="Hira&amp;Katakana TWO"/>
          <w:sz w:val="32"/>
          <w:szCs w:val="32"/>
          <w:lang w:val="en-AU"/>
        </w:rPr>
        <w:t>...¯’ƒ</w:t>
      </w:r>
    </w:p>
    <w:p>
      <w:pPr>
        <w:pStyle w:val="Normal"/>
        <w:rPr/>
      </w:pPr>
      <w:r>
        <w:rPr>
          <w:lang w:val="en-AU"/>
        </w:rPr>
        <w:t>A97=</w:t>
      </w:r>
      <w:r>
        <w:rPr>
          <w:rFonts w:eastAsia="Hira&amp;Katakana TWO" w:cs="Hira&amp;Katakana TWO" w:ascii="Hira&amp;Katakana TWO" w:hAnsi="Hira&amp;Katakana TWO"/>
          <w:sz w:val="24"/>
          <w:szCs w:val="24"/>
          <w:lang w:val="en-AU"/>
        </w:rPr>
        <w:t>460. easy to...</w:t>
      </w:r>
    </w:p>
    <w:p>
      <w:pPr>
        <w:pStyle w:val="Normal"/>
        <w:rPr/>
      </w:pPr>
      <w:r>
        <w:rPr>
          <w:lang w:val="en-AU"/>
        </w:rPr>
        <w:t>Q98=</w:t>
      </w:r>
      <w:r>
        <w:rPr>
          <w:sz w:val="32"/>
          <w:szCs w:val="32"/>
        </w:rPr>
        <w:t>&lt;NAM&gt;01Vocab%</w:t>
      </w:r>
      <w:r>
        <w:rPr>
          <w:rFonts w:eastAsia="Hira&amp;Katakana TWO" w:cs="Hira&amp;Katakana TWO" w:ascii="Hira&amp;Katakana TWO" w:hAnsi="Hira&amp;Katakana TWO"/>
          <w:sz w:val="32"/>
          <w:szCs w:val="32"/>
          <w:lang w:val="en-AU"/>
        </w:rPr>
        <w:t>ending of shop names and the difference</w:t>
      </w:r>
    </w:p>
    <w:p>
      <w:pPr>
        <w:pStyle w:val="Normal"/>
        <w:rPr/>
      </w:pPr>
      <w:r>
        <w:rPr>
          <w:lang w:val="en-AU"/>
        </w:rPr>
        <w:t>A98=</w:t>
      </w:r>
      <w:r>
        <w:rPr>
          <w:rFonts w:eastAsia="Hira&amp;Katakana TWO" w:cs="Hira&amp;Katakana TWO" w:ascii="Hira&amp;Katakana TWO" w:hAnsi="Hira&amp;Katakana TWO"/>
          <w:sz w:val="24"/>
          <w:szCs w:val="24"/>
          <w:lang w:val="en-AU"/>
        </w:rPr>
        <w:t>418. ¯ or ™»^Shop names ending in ™» cannot be used to refer to a person at the shop</w:t>
      </w:r>
    </w:p>
    <w:p>
      <w:pPr>
        <w:pStyle w:val="Normal"/>
        <w:rPr/>
      </w:pPr>
      <w:r>
        <w:rPr>
          <w:lang w:val="en-AU"/>
        </w:rPr>
        <w:t>Q99=</w:t>
      </w:r>
      <w:r>
        <w:rPr>
          <w:sz w:val="32"/>
          <w:szCs w:val="32"/>
        </w:rPr>
        <w:t>&lt;NAM&gt;01Vocab%</w:t>
      </w:r>
      <w:r>
        <w:rPr>
          <w:rFonts w:eastAsia="Hira&amp;Katakana TWO" w:cs="Hira&amp;Katakana TWO" w:ascii="Hira&amp;Katakana TWO" w:hAnsi="Hira&amp;Katakana TWO"/>
          <w:sz w:val="32"/>
          <w:szCs w:val="32"/>
          <w:lang w:val="en-AU"/>
        </w:rPr>
        <w:t>‹</w:t>
        <w:softHyphen/>
        <w:t>¯</w:t>
      </w:r>
    </w:p>
    <w:p>
      <w:pPr>
        <w:pStyle w:val="Normal"/>
        <w:rPr/>
      </w:pPr>
      <w:r>
        <w:rPr>
          <w:lang w:val="en-AU"/>
        </w:rPr>
        <w:t>A99=</w:t>
      </w:r>
      <w:r>
        <w:rPr>
          <w:rFonts w:eastAsia="Hira&amp;Katakana TWO" w:cs="Hira&amp;Katakana TWO" w:ascii="Hira&amp;Katakana TWO" w:hAnsi="Hira&amp;Katakana TWO"/>
          <w:sz w:val="24"/>
          <w:szCs w:val="24"/>
          <w:lang w:val="en-AU"/>
        </w:rPr>
        <w:t>418. rice dealer</w:t>
      </w:r>
    </w:p>
    <w:p>
      <w:pPr>
        <w:pStyle w:val="Normal"/>
        <w:rPr/>
      </w:pPr>
      <w:r>
        <w:rPr>
          <w:lang w:val="en-AU"/>
        </w:rPr>
        <w:t>Q100=</w:t>
      </w:r>
      <w:r>
        <w:rPr>
          <w:sz w:val="32"/>
          <w:szCs w:val="32"/>
        </w:rPr>
        <w:t>&lt;NAM&gt;01Vocab%</w:t>
      </w:r>
      <w:r>
        <w:rPr>
          <w:rFonts w:eastAsia="Hira&amp;Katakana TWO" w:cs="Hira&amp;Katakana TWO" w:ascii="Hira&amp;Katakana TWO" w:hAnsi="Hira&amp;Katakana TWO"/>
          <w:sz w:val="32"/>
          <w:szCs w:val="32"/>
          <w:lang w:val="en-AU"/>
        </w:rPr>
        <w:t>‘¾‰³¾„¥»™»</w:t>
      </w:r>
    </w:p>
    <w:p>
      <w:pPr>
        <w:pStyle w:val="Normal"/>
        <w:rPr/>
      </w:pPr>
      <w:r>
        <w:rPr>
          <w:lang w:val="en-AU"/>
        </w:rPr>
        <w:t>A100=</w:t>
      </w:r>
      <w:r>
        <w:rPr>
          <w:rFonts w:eastAsia="Hira&amp;Katakana TWO" w:cs="Hira&amp;Katakana TWO" w:ascii="Hira&amp;Katakana TWO" w:hAnsi="Hira&amp;Katakana TWO"/>
          <w:sz w:val="24"/>
          <w:szCs w:val="24"/>
          <w:lang w:val="en-AU"/>
        </w:rPr>
        <w:t>418. grocery store</w:t>
      </w:r>
    </w:p>
    <w:p>
      <w:pPr>
        <w:pStyle w:val="Normal"/>
        <w:rPr/>
      </w:pPr>
      <w:r>
        <w:rPr>
          <w:lang w:val="en-AU"/>
        </w:rPr>
        <w:t>Q101=</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01=</w:t>
      </w:r>
      <w:r>
        <w:rPr>
          <w:rFonts w:eastAsia="Hira&amp;Katakana TWO" w:cs="Hira&amp;Katakana TWO" w:ascii="Hira&amp;Katakana TWO" w:hAnsi="Hira&amp;Katakana TWO"/>
          <w:sz w:val="24"/>
          <w:szCs w:val="24"/>
          <w:lang w:val="en-AU"/>
        </w:rPr>
        <w:t>418. hardware store</w:t>
      </w:r>
    </w:p>
    <w:p>
      <w:pPr>
        <w:pStyle w:val="Normal"/>
        <w:rPr/>
      </w:pPr>
      <w:r>
        <w:rPr>
          <w:lang w:val="en-AU"/>
        </w:rPr>
        <w:t>Q102=</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02=</w:t>
      </w:r>
      <w:r>
        <w:rPr>
          <w:rFonts w:eastAsia="Hira&amp;Katakana TWO" w:cs="Hira&amp;Katakana TWO" w:ascii="Hira&amp;Katakana TWO" w:hAnsi="Hira&amp;Katakana TWO"/>
          <w:sz w:val="24"/>
          <w:szCs w:val="24"/>
          <w:lang w:val="en-AU"/>
        </w:rPr>
        <w:t>418. Western clothing store</w:t>
      </w:r>
    </w:p>
    <w:p>
      <w:pPr>
        <w:pStyle w:val="Normal"/>
        <w:rPr/>
      </w:pPr>
      <w:r>
        <w:rPr>
          <w:lang w:val="en-AU"/>
        </w:rPr>
        <w:t>Q103=</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03=</w:t>
      </w:r>
      <w:r>
        <w:rPr>
          <w:rFonts w:eastAsia="Hira&amp;Katakana TWO" w:cs="Hira&amp;Katakana TWO" w:ascii="Hira&amp;Katakana TWO" w:hAnsi="Hira&amp;Katakana TWO"/>
          <w:sz w:val="24"/>
          <w:szCs w:val="24"/>
          <w:lang w:val="en-AU"/>
        </w:rPr>
        <w:t>418. women's wear store</w:t>
      </w:r>
    </w:p>
    <w:p>
      <w:pPr>
        <w:pStyle w:val="Normal"/>
        <w:rPr/>
      </w:pPr>
      <w:r>
        <w:rPr>
          <w:lang w:val="en-AU"/>
        </w:rPr>
        <w:t>Q104=</w:t>
      </w:r>
      <w:r>
        <w:rPr>
          <w:sz w:val="32"/>
          <w:szCs w:val="32"/>
        </w:rPr>
        <w:t>&lt;NAM&gt;01Vocab%</w:t>
      </w:r>
      <w:r>
        <w:rPr>
          <w:rFonts w:eastAsia="Hira&amp;Katakana TWO" w:cs="Hira&amp;Katakana TWO" w:ascii="Hira&amp;Katakana TWO" w:hAnsi="Hira&amp;Katakana TWO"/>
          <w:sz w:val="32"/>
          <w:szCs w:val="32"/>
          <w:lang w:val="en-AU"/>
        </w:rPr>
        <w:t>¦š»¯</w:t>
      </w:r>
    </w:p>
    <w:p>
      <w:pPr>
        <w:pStyle w:val="Normal"/>
        <w:rPr/>
      </w:pPr>
      <w:r>
        <w:rPr>
          <w:lang w:val="en-AU"/>
        </w:rPr>
        <w:t>A104=</w:t>
      </w:r>
      <w:r>
        <w:rPr>
          <w:rFonts w:eastAsia="Hira&amp;Katakana TWO" w:cs="Hira&amp;Katakana TWO" w:ascii="Hira&amp;Katakana TWO" w:hAnsi="Hira&amp;Katakana TWO"/>
          <w:sz w:val="24"/>
          <w:szCs w:val="24"/>
          <w:lang w:val="en-AU"/>
        </w:rPr>
        <w:t>418. futon store</w:t>
      </w:r>
    </w:p>
    <w:p>
      <w:pPr>
        <w:pStyle w:val="Normal"/>
        <w:rPr/>
      </w:pPr>
      <w:r>
        <w:rPr>
          <w:lang w:val="en-AU"/>
        </w:rPr>
        <w:t>Q105=</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05=</w:t>
      </w:r>
      <w:r>
        <w:rPr>
          <w:rFonts w:eastAsia="Hira&amp;Katakana TWO" w:cs="Hira&amp;Katakana TWO" w:ascii="Hira&amp;Katakana TWO" w:hAnsi="Hira&amp;Katakana TWO"/>
          <w:sz w:val="24"/>
          <w:szCs w:val="24"/>
          <w:lang w:val="en-AU"/>
        </w:rPr>
        <w:t>418. kimono store</w:t>
      </w:r>
    </w:p>
    <w:p>
      <w:pPr>
        <w:pStyle w:val="Normal"/>
        <w:rPr/>
      </w:pPr>
      <w:r>
        <w:rPr>
          <w:lang w:val="en-AU"/>
        </w:rPr>
        <w:t>Q106=</w:t>
      </w:r>
      <w:r>
        <w:rPr>
          <w:sz w:val="32"/>
          <w:szCs w:val="32"/>
        </w:rPr>
        <w:t>&lt;NAM&gt;01Vocab%</w:t>
      </w:r>
      <w:r>
        <w:rPr>
          <w:rFonts w:eastAsia="Hira&amp;Katakana TWO" w:cs="Hira&amp;Katakana TWO" w:ascii="Hira&amp;Katakana TWO" w:hAnsi="Hira&amp;Katakana TWO"/>
          <w:sz w:val="32"/>
          <w:szCs w:val="32"/>
          <w:lang w:val="en-AU"/>
        </w:rPr>
        <w:t>Š‘¾„¥»™»</w:t>
      </w:r>
    </w:p>
    <w:p>
      <w:pPr>
        <w:pStyle w:val="Normal"/>
        <w:rPr/>
      </w:pPr>
      <w:r>
        <w:rPr>
          <w:lang w:val="en-AU"/>
        </w:rPr>
        <w:t>A106=</w:t>
      </w:r>
      <w:r>
        <w:rPr>
          <w:rFonts w:eastAsia="Hira&amp;Katakana TWO" w:cs="Hira&amp;Katakana TWO" w:ascii="Hira&amp;Katakana TWO" w:hAnsi="Hira&amp;Katakana TWO"/>
          <w:sz w:val="24"/>
          <w:szCs w:val="24"/>
          <w:lang w:val="en-AU"/>
        </w:rPr>
        <w:t>418. cosmetics store</w:t>
      </w:r>
    </w:p>
    <w:p>
      <w:pPr>
        <w:pStyle w:val="Normal"/>
        <w:rPr/>
      </w:pPr>
      <w:r>
        <w:rPr>
          <w:lang w:val="en-AU"/>
        </w:rPr>
        <w:t>Q107=</w:t>
      </w:r>
      <w:r>
        <w:rPr>
          <w:sz w:val="32"/>
          <w:szCs w:val="32"/>
        </w:rPr>
        <w:t>&lt;NAM&gt;01Vocab%</w:t>
      </w:r>
      <w:r>
        <w:rPr>
          <w:rFonts w:eastAsia="Hira&amp;Katakana TWO" w:cs="Hira&amp;Katakana TWO" w:ascii="Hira&amp;Katakana TWO" w:hAnsi="Hira&amp;Katakana TWO"/>
          <w:sz w:val="32"/>
          <w:szCs w:val="32"/>
          <w:lang w:val="en-AU"/>
        </w:rPr>
        <w:t>š‹¯</w:t>
      </w:r>
    </w:p>
    <w:p>
      <w:pPr>
        <w:pStyle w:val="Normal"/>
        <w:rPr/>
      </w:pPr>
      <w:r>
        <w:rPr>
          <w:lang w:val="en-AU"/>
        </w:rPr>
        <w:t>A107=</w:t>
      </w:r>
      <w:r>
        <w:rPr>
          <w:rFonts w:eastAsia="Hira&amp;Katakana TWO" w:cs="Hira&amp;Katakana TWO" w:ascii="Hira&amp;Katakana TWO" w:hAnsi="Hira&amp;Katakana TWO"/>
          <w:sz w:val="24"/>
          <w:szCs w:val="24"/>
          <w:lang w:val="en-AU"/>
        </w:rPr>
        <w:t>418. barbershop</w:t>
      </w:r>
    </w:p>
    <w:p>
      <w:pPr>
        <w:pStyle w:val="Normal"/>
        <w:rPr/>
      </w:pPr>
      <w:r>
        <w:rPr>
          <w:lang w:val="en-AU"/>
        </w:rPr>
        <w:t>Q108=</w:t>
      </w:r>
      <w:r>
        <w:rPr>
          <w:sz w:val="32"/>
          <w:szCs w:val="32"/>
        </w:rPr>
        <w:t>&lt;NAM&gt;01Vocab%</w:t>
      </w:r>
      <w:r>
        <w:rPr>
          <w:rFonts w:eastAsia="Hira&amp;Katakana TWO" w:cs="Hira&amp;Katakana TWO" w:ascii="Hira&amp;Katakana TWO" w:hAnsi="Hira&amp;Katakana TWO"/>
          <w:sz w:val="32"/>
          <w:szCs w:val="32"/>
          <w:lang w:val="en-AU"/>
        </w:rPr>
        <w:t>¥}¾„ƒ»</w:t>
      </w:r>
    </w:p>
    <w:p>
      <w:pPr>
        <w:pStyle w:val="Normal"/>
        <w:rPr/>
      </w:pPr>
      <w:r>
        <w:rPr>
          <w:lang w:val="en-AU"/>
        </w:rPr>
        <w:t>A108=</w:t>
      </w:r>
      <w:r>
        <w:rPr>
          <w:rFonts w:eastAsia="Hira&amp;Katakana TWO" w:cs="Hira&amp;Katakana TWO" w:ascii="Hira&amp;Katakana TWO" w:hAnsi="Hira&amp;Katakana TWO"/>
          <w:sz w:val="24"/>
          <w:szCs w:val="24"/>
          <w:lang w:val="en-AU"/>
        </w:rPr>
        <w:t>418. beauty parlor</w:t>
      </w:r>
    </w:p>
    <w:p>
      <w:pPr>
        <w:pStyle w:val="Normal"/>
        <w:rPr/>
      </w:pPr>
      <w:r>
        <w:rPr>
          <w:lang w:val="en-AU"/>
        </w:rPr>
        <w:t>Q109=</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09=</w:t>
      </w:r>
      <w:r>
        <w:rPr>
          <w:rFonts w:eastAsia="Hira&amp;Katakana TWO" w:cs="Hira&amp;Katakana TWO" w:ascii="Hira&amp;Katakana TWO" w:hAnsi="Hira&amp;Katakana TWO"/>
          <w:sz w:val="24"/>
          <w:szCs w:val="24"/>
          <w:lang w:val="en-AU"/>
        </w:rPr>
        <w:t>418. confectionery shop</w:t>
      </w:r>
    </w:p>
    <w:p>
      <w:pPr>
        <w:pStyle w:val="Normal"/>
        <w:rPr/>
      </w:pPr>
      <w:r>
        <w:rPr>
          <w:lang w:val="en-AU"/>
        </w:rPr>
        <w:t>Q110=</w:t>
      </w:r>
      <w:r>
        <w:rPr>
          <w:sz w:val="32"/>
          <w:szCs w:val="32"/>
        </w:rPr>
        <w:t>&lt;NAM&gt;01Vocab%</w:t>
      </w:r>
      <w:r>
        <w:rPr>
          <w:rFonts w:eastAsia="Hira&amp;Katakana TWO" w:cs="Hira&amp;Katakana TWO" w:ascii="Hira&amp;Katakana TWO" w:hAnsi="Hira&amp;Katakana TWO"/>
          <w:sz w:val="32"/>
          <w:szCs w:val="32"/>
          <w:lang w:val="en-AU"/>
        </w:rPr>
        <w:t>†®—½¯</w:t>
      </w:r>
    </w:p>
    <w:p>
      <w:pPr>
        <w:pStyle w:val="Normal"/>
        <w:rPr/>
      </w:pPr>
      <w:r>
        <w:rPr>
          <w:lang w:val="en-AU"/>
        </w:rPr>
        <w:t>A110=</w:t>
      </w:r>
      <w:r>
        <w:rPr>
          <w:rFonts w:eastAsia="Hira&amp;Katakana TWO" w:cs="Hira&amp;Katakana TWO" w:ascii="Hira&amp;Katakana TWO" w:hAnsi="Hira&amp;Katakana TWO"/>
          <w:sz w:val="24"/>
          <w:szCs w:val="24"/>
          <w:lang w:val="en-AU"/>
        </w:rPr>
        <w:t>418. toy store</w:t>
      </w:r>
    </w:p>
    <w:p>
      <w:pPr>
        <w:pStyle w:val="Normal"/>
        <w:rPr/>
      </w:pPr>
      <w:r>
        <w:rPr>
          <w:lang w:val="en-AU"/>
        </w:rPr>
        <w:t>Q111=</w:t>
      </w:r>
      <w:r>
        <w:rPr>
          <w:sz w:val="32"/>
          <w:szCs w:val="32"/>
        </w:rPr>
        <w:t>&lt;NAM&gt;01Vocab%</w:t>
      </w:r>
      <w:r>
        <w:rPr>
          <w:rFonts w:eastAsia="Hira&amp;Katakana TWO" w:cs="Hira&amp;Katakana TWO" w:ascii="Hira&amp;Katakana TWO" w:hAnsi="Hira&amp;Katakana TWO"/>
          <w:sz w:val="32"/>
          <w:szCs w:val="32"/>
          <w:lang w:val="en-AU"/>
        </w:rPr>
        <w:t>‚‡´ƒ</w:t>
      </w:r>
    </w:p>
    <w:p>
      <w:pPr>
        <w:pStyle w:val="Normal"/>
        <w:rPr/>
      </w:pPr>
      <w:r>
        <w:rPr>
          <w:lang w:val="en-AU"/>
        </w:rPr>
        <w:t>A111=</w:t>
      </w:r>
      <w:r>
        <w:rPr>
          <w:rFonts w:eastAsia="Hira&amp;Katakana TWO" w:cs="Hira&amp;Katakana TWO" w:ascii="Hira&amp;Katakana TWO" w:hAnsi="Hira&amp;Katakana TWO"/>
          <w:sz w:val="24"/>
          <w:szCs w:val="24"/>
          <w:lang w:val="en-AU"/>
        </w:rPr>
        <w:t>419. light, bright</w:t>
      </w:r>
    </w:p>
    <w:p>
      <w:pPr>
        <w:pStyle w:val="Normal"/>
        <w:rPr/>
      </w:pPr>
      <w:r>
        <w:rPr>
          <w:lang w:val="en-AU"/>
        </w:rPr>
        <w:t>Q112=</w:t>
      </w:r>
      <w:r>
        <w:rPr>
          <w:sz w:val="32"/>
          <w:szCs w:val="32"/>
        </w:rPr>
        <w:t>&lt;NAM&gt;01Vocab%</w:t>
      </w:r>
      <w:r>
        <w:rPr>
          <w:rFonts w:eastAsia="Hira&amp;Katakana TWO" w:cs="Hira&amp;Katakana TWO" w:ascii="Hira&amp;Katakana TWO" w:hAnsi="Hira&amp;Katakana TWO"/>
          <w:sz w:val="32"/>
          <w:szCs w:val="32"/>
          <w:lang w:val="en-AU"/>
        </w:rPr>
        <w:t>‰²ƒ</w:t>
      </w:r>
    </w:p>
    <w:p>
      <w:pPr>
        <w:pStyle w:val="Normal"/>
        <w:rPr/>
      </w:pPr>
      <w:r>
        <w:rPr>
          <w:lang w:val="en-AU"/>
        </w:rPr>
        <w:t>A112=</w:t>
      </w:r>
      <w:r>
        <w:rPr>
          <w:rFonts w:eastAsia="Hira&amp;Katakana TWO" w:cs="Hira&amp;Katakana TWO" w:ascii="Hira&amp;Katakana TWO" w:hAnsi="Hira&amp;Katakana TWO"/>
          <w:sz w:val="24"/>
          <w:szCs w:val="24"/>
          <w:lang w:val="en-AU"/>
        </w:rPr>
        <w:t>419. dark</w:t>
      </w:r>
    </w:p>
    <w:p>
      <w:pPr>
        <w:pStyle w:val="Normal"/>
        <w:rPr/>
      </w:pPr>
      <w:r>
        <w:rPr>
          <w:lang w:val="en-AU"/>
        </w:rPr>
        <w:t>Q113=</w:t>
      </w:r>
      <w:r>
        <w:rPr>
          <w:sz w:val="32"/>
          <w:szCs w:val="32"/>
        </w:rPr>
        <w:t>&lt;NAM&gt;01Vocab%</w:t>
      </w:r>
      <w:r>
        <w:rPr>
          <w:rFonts w:eastAsia="Hira&amp;Katakana TWO" w:cs="Hira&amp;Katakana TWO" w:ascii="Hira&amp;Katakana TWO" w:hAnsi="Hira&amp;Katakana TWO"/>
          <w:sz w:val="32"/>
          <w:szCs w:val="32"/>
          <w:lang w:val="en-AU"/>
        </w:rPr>
        <w:t>‚‡´ƒ</w:t>
      </w:r>
    </w:p>
    <w:p>
      <w:pPr>
        <w:pStyle w:val="Normal"/>
        <w:rPr/>
      </w:pPr>
      <w:r>
        <w:rPr>
          <w:lang w:val="en-AU"/>
        </w:rPr>
        <w:t>A113=</w:t>
      </w:r>
      <w:r>
        <w:rPr>
          <w:rFonts w:eastAsia="Hira&amp;Katakana TWO" w:cs="Hira&amp;Katakana TWO" w:ascii="Hira&amp;Katakana TWO" w:hAnsi="Hira&amp;Katakana TWO"/>
          <w:sz w:val="24"/>
          <w:szCs w:val="24"/>
          <w:lang w:val="en-AU"/>
        </w:rPr>
        <w:t>419. light, bright</w:t>
      </w:r>
    </w:p>
    <w:p>
      <w:pPr>
        <w:pStyle w:val="Normal"/>
        <w:rPr/>
      </w:pPr>
      <w:r>
        <w:rPr>
          <w:lang w:val="en-AU"/>
        </w:rPr>
        <w:t>Q114=</w:t>
      </w:r>
      <w:r>
        <w:rPr>
          <w:sz w:val="32"/>
          <w:szCs w:val="32"/>
        </w:rPr>
        <w:t>&lt;NAM&gt;01Vocab%</w:t>
      </w:r>
      <w:r>
        <w:rPr>
          <w:rFonts w:eastAsia="Hira&amp;Katakana TWO" w:cs="Hira&amp;Katakana TWO" w:ascii="Hira&amp;Katakana TWO" w:hAnsi="Hira&amp;Katakana TWO"/>
          <w:sz w:val="32"/>
          <w:szCs w:val="32"/>
          <w:lang w:val="en-AU"/>
        </w:rPr>
        <w:t>—½ƒ´, —½ƒ´ƒ</w:t>
      </w:r>
    </w:p>
    <w:p>
      <w:pPr>
        <w:pStyle w:val="Normal"/>
        <w:rPr/>
      </w:pPr>
      <w:r>
        <w:rPr>
          <w:lang w:val="en-AU"/>
        </w:rPr>
        <w:t>A114=</w:t>
      </w:r>
      <w:r>
        <w:rPr>
          <w:rFonts w:eastAsia="Hira&amp;Katakana TWO" w:cs="Hira&amp;Katakana TWO" w:ascii="Hira&amp;Katakana TWO" w:hAnsi="Hira&amp;Katakana TWO"/>
          <w:sz w:val="24"/>
          <w:szCs w:val="24"/>
          <w:lang w:val="en-AU"/>
        </w:rPr>
        <w:t>419. brown (lit., tea color)</w:t>
      </w:r>
    </w:p>
    <w:p>
      <w:pPr>
        <w:pStyle w:val="Normal"/>
        <w:rPr/>
      </w:pPr>
      <w:r>
        <w:rPr>
          <w:lang w:val="en-AU"/>
        </w:rPr>
        <w:t>Q115=</w:t>
      </w:r>
      <w:r>
        <w:rPr>
          <w:sz w:val="32"/>
          <w:szCs w:val="32"/>
        </w:rPr>
        <w:t>&lt;NAM&gt;01Vocab%</w:t>
      </w:r>
      <w:r>
        <w:rPr>
          <w:rFonts w:eastAsia="Hira&amp;Katakana TWO" w:cs="Hira&amp;Katakana TWO" w:ascii="Hira&amp;Katakana TWO" w:hAnsi="Hira&amp;Katakana TWO"/>
          <w:sz w:val="32"/>
          <w:szCs w:val="32"/>
          <w:lang w:val="en-AU"/>
        </w:rPr>
        <w:t>‚ƒƒ¸</w:t>
      </w:r>
    </w:p>
    <w:p>
      <w:pPr>
        <w:pStyle w:val="Normal"/>
        <w:rPr/>
      </w:pPr>
      <w:r>
        <w:rPr>
          <w:lang w:val="en-AU"/>
        </w:rPr>
        <w:t>A115=</w:t>
      </w:r>
      <w:r>
        <w:rPr>
          <w:rFonts w:eastAsia="Hira&amp;Katakana TWO" w:cs="Hira&amp;Katakana TWO" w:ascii="Hira&amp;Katakana TWO" w:hAnsi="Hira&amp;Katakana TWO"/>
          <w:sz w:val="24"/>
          <w:szCs w:val="24"/>
          <w:lang w:val="en-AU"/>
        </w:rPr>
        <w:t>420. indigo blue</w:t>
      </w:r>
    </w:p>
    <w:p>
      <w:pPr>
        <w:pStyle w:val="Normal"/>
        <w:rPr/>
      </w:pPr>
      <w:r>
        <w:rPr>
          <w:lang w:val="en-AU"/>
        </w:rPr>
        <w:t>Q116=</w:t>
      </w:r>
      <w:r>
        <w:rPr>
          <w:sz w:val="32"/>
          <w:szCs w:val="32"/>
        </w:rPr>
        <w:t>&lt;NAM&gt;01Vocab%</w:t>
      </w:r>
      <w:r>
        <w:rPr>
          <w:rFonts w:eastAsia="Hira&amp;Katakana TWO" w:cs="Hira&amp;Katakana TWO" w:ascii="Hira&amp;Katakana TWO" w:hAnsi="Hira&amp;Katakana TWO"/>
          <w:sz w:val="32"/>
          <w:szCs w:val="32"/>
          <w:lang w:val="en-AU"/>
        </w:rPr>
        <w:t>Éé-âƒ¸</w:t>
      </w:r>
    </w:p>
    <w:p>
      <w:pPr>
        <w:pStyle w:val="Normal"/>
        <w:rPr/>
      </w:pPr>
      <w:r>
        <w:rPr>
          <w:lang w:val="en-AU"/>
        </w:rPr>
        <w:t>A116=</w:t>
      </w:r>
      <w:r>
        <w:rPr>
          <w:rFonts w:eastAsia="Hira&amp;Katakana TWO" w:cs="Hira&amp;Katakana TWO" w:ascii="Hira&amp;Katakana TWO" w:hAnsi="Hira&amp;Katakana TWO"/>
          <w:sz w:val="24"/>
          <w:szCs w:val="24"/>
          <w:lang w:val="en-AU"/>
        </w:rPr>
        <w:t>420. crem-colored</w:t>
      </w:r>
    </w:p>
    <w:p>
      <w:pPr>
        <w:pStyle w:val="Normal"/>
        <w:rPr/>
      </w:pPr>
      <w:r>
        <w:rPr>
          <w:lang w:val="en-AU"/>
        </w:rPr>
        <w:t>Q117=</w:t>
      </w:r>
      <w:r>
        <w:rPr>
          <w:sz w:val="32"/>
          <w:szCs w:val="32"/>
        </w:rPr>
        <w:t>&lt;NAM&gt;01Vocab%</w:t>
      </w:r>
      <w:r>
        <w:rPr>
          <w:rFonts w:eastAsia="Hira&amp;Katakana TWO" w:cs="Hira&amp;Katakana TWO" w:ascii="Hira&amp;Katakana TWO" w:hAnsi="Hira&amp;Katakana TWO"/>
          <w:sz w:val="32"/>
          <w:szCs w:val="32"/>
          <w:lang w:val="en-AU"/>
        </w:rPr>
        <w:t>ÆèïÍ}ƒ¸</w:t>
      </w:r>
    </w:p>
    <w:p>
      <w:pPr>
        <w:pStyle w:val="Normal"/>
        <w:rPr/>
      </w:pPr>
      <w:r>
        <w:rPr>
          <w:lang w:val="en-AU"/>
        </w:rPr>
        <w:t>A117=</w:t>
      </w:r>
      <w:r>
        <w:rPr>
          <w:rFonts w:eastAsia="Hira&amp;Katakana TWO" w:cs="Hira&amp;Katakana TWO" w:ascii="Hira&amp;Katakana TWO" w:hAnsi="Hira&amp;Katakana TWO"/>
          <w:sz w:val="24"/>
          <w:szCs w:val="24"/>
          <w:lang w:val="en-AU"/>
        </w:rPr>
        <w:t>420. orange</w:t>
      </w:r>
    </w:p>
    <w:p>
      <w:pPr>
        <w:pStyle w:val="Normal"/>
        <w:rPr/>
      </w:pPr>
      <w:r>
        <w:rPr>
          <w:lang w:val="en-AU"/>
        </w:rPr>
        <w:t>Q118=</w:t>
      </w:r>
      <w:r>
        <w:rPr>
          <w:sz w:val="32"/>
          <w:szCs w:val="32"/>
        </w:rPr>
        <w:t>&lt;NAM&gt;01Vocab%</w:t>
      </w:r>
      <w:r>
        <w:rPr>
          <w:rFonts w:eastAsia="Hira&amp;Katakana TWO" w:cs="Hira&amp;Katakana TWO" w:ascii="Hira&amp;Katakana TWO" w:hAnsi="Hira&amp;Katakana TWO"/>
          <w:sz w:val="32"/>
          <w:szCs w:val="32"/>
          <w:lang w:val="en-AU"/>
        </w:rPr>
        <w:t>pkmu²Œˆ</w:t>
      </w:r>
    </w:p>
    <w:p>
      <w:pPr>
        <w:pStyle w:val="Normal"/>
        <w:rPr/>
      </w:pPr>
      <w:r>
        <w:rPr>
          <w:lang w:val="en-AU"/>
        </w:rPr>
        <w:t>A118=</w:t>
      </w:r>
      <w:r>
        <w:rPr>
          <w:rFonts w:eastAsia="Hira&amp;Katakana TWO" w:cs="Hira&amp;Katakana TWO" w:ascii="Hira&amp;Katakana TWO" w:hAnsi="Hira&amp;Katakana TWO"/>
          <w:sz w:val="24"/>
          <w:szCs w:val="24"/>
          <w:lang w:val="en-AU"/>
        </w:rPr>
        <w:t>420. purple</w:t>
      </w:r>
    </w:p>
    <w:p>
      <w:pPr>
        <w:pStyle w:val="Normal"/>
        <w:rPr/>
      </w:pPr>
      <w:r>
        <w:rPr>
          <w:lang w:val="en-AU"/>
        </w:rPr>
        <w:t>Q119=</w:t>
      </w:r>
      <w:r>
        <w:rPr>
          <w:sz w:val="32"/>
          <w:szCs w:val="32"/>
        </w:rPr>
        <w:t>&lt;NAM&gt;01Vocab%</w:t>
      </w:r>
      <w:r>
        <w:rPr>
          <w:rFonts w:eastAsia="Hira&amp;Katakana TWO" w:cs="Hira&amp;Katakana TWO" w:ascii="Hira&amp;Katakana TWO" w:hAnsi="Hira&amp;Katakana TWO"/>
          <w:sz w:val="32"/>
          <w:szCs w:val="32"/>
          <w:lang w:val="en-AU"/>
        </w:rPr>
        <w:t>ˆ»ƒ¸</w:t>
      </w:r>
    </w:p>
    <w:p>
      <w:pPr>
        <w:pStyle w:val="Normal"/>
        <w:rPr/>
      </w:pPr>
      <w:r>
        <w:rPr>
          <w:lang w:val="en-AU"/>
        </w:rPr>
        <w:t>A119=</w:t>
      </w:r>
      <w:r>
        <w:rPr>
          <w:rFonts w:eastAsia="Hira&amp;Katakana TWO" w:cs="Hira&amp;Katakana TWO" w:ascii="Hira&amp;Katakana TWO" w:hAnsi="Hira&amp;Katakana TWO"/>
          <w:sz w:val="24"/>
          <w:szCs w:val="24"/>
          <w:lang w:val="en-AU"/>
        </w:rPr>
        <w:t>420. gold</w:t>
      </w:r>
    </w:p>
    <w:p>
      <w:pPr>
        <w:pStyle w:val="Normal"/>
        <w:rPr/>
      </w:pPr>
      <w:r>
        <w:rPr>
          <w:lang w:val="en-AU"/>
        </w:rPr>
        <w:t>Q120=</w:t>
      </w:r>
      <w:r>
        <w:rPr>
          <w:sz w:val="32"/>
          <w:szCs w:val="32"/>
        </w:rPr>
        <w:t>&lt;NAM&gt;01Vocab%</w:t>
      </w:r>
      <w:r>
        <w:rPr>
          <w:rFonts w:eastAsia="Hira&amp;Katakana TWO" w:cs="Hira&amp;Katakana TWO" w:ascii="Hira&amp;Katakana TWO" w:hAnsi="Hira&amp;Katakana TWO"/>
          <w:sz w:val="32"/>
          <w:szCs w:val="32"/>
          <w:lang w:val="en-AU"/>
        </w:rPr>
        <w:t>ˆ}»ƒ¸</w:t>
      </w:r>
    </w:p>
    <w:p>
      <w:pPr>
        <w:pStyle w:val="Normal"/>
        <w:rPr/>
      </w:pPr>
      <w:r>
        <w:rPr>
          <w:lang w:val="en-AU"/>
        </w:rPr>
        <w:t>A120=</w:t>
      </w:r>
      <w:r>
        <w:rPr>
          <w:rFonts w:eastAsia="Hira&amp;Katakana TWO" w:cs="Hira&amp;Katakana TWO" w:ascii="Hira&amp;Katakana TWO" w:hAnsi="Hira&amp;Katakana TWO"/>
          <w:sz w:val="24"/>
          <w:szCs w:val="24"/>
          <w:lang w:val="en-AU"/>
        </w:rPr>
        <w:t>420. silver</w:t>
      </w:r>
    </w:p>
    <w:p>
      <w:pPr>
        <w:pStyle w:val="Normal"/>
        <w:rPr/>
      </w:pPr>
      <w:r>
        <w:rPr>
          <w:lang w:val="en-AU"/>
        </w:rPr>
        <w:t>Q121=</w:t>
      </w:r>
      <w:r>
        <w:rPr>
          <w:sz w:val="32"/>
          <w:szCs w:val="32"/>
        </w:rPr>
        <w:t>&lt;NAM&gt;01Vocab%</w:t>
      </w:r>
      <w:r>
        <w:rPr>
          <w:rFonts w:eastAsia="Hira&amp;Katakana TWO" w:cs="Hira&amp;Katakana TWO" w:ascii="Hira&amp;Katakana TWO" w:hAnsi="Hira&amp;Katakana TWO"/>
          <w:sz w:val="32"/>
          <w:szCs w:val="32"/>
          <w:lang w:val="en-AU"/>
        </w:rPr>
        <w:t>š„</w:t>
        <w:softHyphen/>
        <w:t>ƒ(›)</w:t>
      </w:r>
    </w:p>
    <w:p>
      <w:pPr>
        <w:pStyle w:val="Normal"/>
        <w:rPr/>
      </w:pPr>
      <w:r>
        <w:rPr>
          <w:lang w:val="en-AU"/>
        </w:rPr>
        <w:t>A121=</w:t>
      </w:r>
      <w:r>
        <w:rPr>
          <w:rFonts w:eastAsia="Hira&amp;Katakana TWO" w:cs="Hira&amp;Katakana TWO" w:ascii="Hira&amp;Katakana TWO" w:hAnsi="Hira&amp;Katakana TWO"/>
          <w:sz w:val="24"/>
          <w:szCs w:val="24"/>
          <w:lang w:val="en-AU"/>
        </w:rPr>
        <w:t>420. transparent</w:t>
      </w:r>
    </w:p>
    <w:p>
      <w:pPr>
        <w:pStyle w:val="Normal"/>
        <w:rPr/>
      </w:pPr>
      <w:r>
        <w:rPr>
          <w:lang w:val="en-AU"/>
        </w:rPr>
        <w:t>Q122=</w:t>
      </w:r>
      <w:r>
        <w:rPr>
          <w:sz w:val="32"/>
          <w:szCs w:val="32"/>
        </w:rPr>
        <w:t>&lt;NAM&gt;01Vocab%</w:t>
      </w:r>
      <w:r>
        <w:rPr>
          <w:rFonts w:eastAsia="Hira&amp;Katakana TWO" w:cs="Hira&amp;Katakana TWO" w:ascii="Hira&amp;Katakana TWO" w:hAnsi="Hira&amp;Katakana TWO"/>
          <w:sz w:val="32"/>
          <w:szCs w:val="32"/>
          <w:lang w:val="en-AU"/>
        </w:rPr>
        <w:t>Û}-Ê}ïÏ-ê</w:t>
      </w:r>
    </w:p>
    <w:p>
      <w:pPr>
        <w:pStyle w:val="Normal"/>
        <w:rPr/>
      </w:pPr>
      <w:r>
        <w:rPr>
          <w:lang w:val="en-AU"/>
        </w:rPr>
        <w:t>A122=</w:t>
      </w:r>
      <w:r>
        <w:rPr>
          <w:rFonts w:eastAsia="Hira&amp;Katakana TWO" w:cs="Hira&amp;Katakana TWO" w:ascii="Hira&amp;Katakana TWO" w:hAnsi="Hira&amp;Katakana TWO"/>
          <w:sz w:val="24"/>
          <w:szCs w:val="24"/>
          <w:lang w:val="en-AU"/>
        </w:rPr>
        <w:t>421. bargain sale</w:t>
      </w:r>
    </w:p>
    <w:p>
      <w:pPr>
        <w:pStyle w:val="Normal"/>
        <w:rPr/>
      </w:pPr>
      <w:r>
        <w:rPr>
          <w:lang w:val="en-AU"/>
        </w:rPr>
        <w:t>Q123=</w:t>
      </w:r>
      <w:r>
        <w:rPr>
          <w:sz w:val="32"/>
          <w:szCs w:val="32"/>
        </w:rPr>
        <w:t>&lt;NAM&gt;01Vocab%</w:t>
      </w:r>
      <w:r>
        <w:rPr>
          <w:rFonts w:eastAsia="Hira&amp;Katakana TWO" w:cs="Hira&amp;Katakana TWO" w:ascii="Hira&amp;Katakana TWO" w:hAnsi="Hira&amp;Katakana TWO"/>
          <w:sz w:val="32"/>
          <w:szCs w:val="32"/>
          <w:lang w:val="en-AU"/>
        </w:rPr>
        <w:t>ëÍ-Õ</w:t>
      </w:r>
    </w:p>
    <w:p>
      <w:pPr>
        <w:pStyle w:val="Normal"/>
        <w:rPr/>
      </w:pPr>
      <w:r>
        <w:rPr>
          <w:lang w:val="en-AU"/>
        </w:rPr>
        <w:t>A123=</w:t>
      </w:r>
      <w:r>
        <w:rPr>
          <w:rFonts w:eastAsia="Hira&amp;Katakana TWO" w:cs="Hira&amp;Katakana TWO" w:ascii="Hira&amp;Katakana TWO" w:hAnsi="Hira&amp;Katakana TWO"/>
          <w:sz w:val="24"/>
          <w:szCs w:val="24"/>
          <w:lang w:val="en-AU"/>
        </w:rPr>
        <w:t>421. receipt (usually printed by cash registers)</w:t>
      </w:r>
    </w:p>
    <w:p>
      <w:pPr>
        <w:pStyle w:val="Normal"/>
        <w:rPr/>
      </w:pPr>
      <w:r>
        <w:rPr>
          <w:lang w:val="en-AU"/>
        </w:rPr>
        <w:t>Q124=</w:t>
      </w:r>
      <w:r>
        <w:rPr>
          <w:sz w:val="32"/>
          <w:szCs w:val="32"/>
        </w:rPr>
        <w:t>&lt;NAM&gt;01Vocab%</w:t>
      </w:r>
      <w:r>
        <w:rPr>
          <w:rFonts w:eastAsia="Hira&amp;Katakana TWO" w:cs="Hira&amp;Katakana TWO" w:ascii="Hira&amp;Katakana TWO" w:hAnsi="Hira&amp;Katakana TWO"/>
          <w:sz w:val="32"/>
          <w:szCs w:val="32"/>
          <w:lang w:val="en-AU"/>
        </w:rPr>
        <w:t>‘¾„¥»</w:t>
      </w:r>
    </w:p>
    <w:p>
      <w:pPr>
        <w:pStyle w:val="Normal"/>
        <w:rPr/>
      </w:pPr>
      <w:r>
        <w:rPr>
          <w:lang w:val="en-AU"/>
        </w:rPr>
        <w:t>A124=</w:t>
      </w:r>
      <w:r>
        <w:rPr>
          <w:rFonts w:eastAsia="Hira&amp;Katakana TWO" w:cs="Hira&amp;Katakana TWO" w:ascii="Hira&amp;Katakana TWO" w:hAnsi="Hira&amp;Katakana TWO"/>
          <w:sz w:val="24"/>
          <w:szCs w:val="24"/>
          <w:lang w:val="en-AU"/>
        </w:rPr>
        <w:t>424. goods merchandise</w:t>
      </w:r>
    </w:p>
    <w:p>
      <w:pPr>
        <w:pStyle w:val="Normal"/>
        <w:rPr/>
      </w:pPr>
      <w:r>
        <w:rPr>
          <w:lang w:val="en-AU"/>
        </w:rPr>
        <w:t>Q125=</w:t>
      </w:r>
      <w:r>
        <w:rPr>
          <w:sz w:val="32"/>
          <w:szCs w:val="32"/>
        </w:rPr>
        <w:t>&lt;NAM&gt;01Vocab%</w:t>
      </w:r>
      <w:r>
        <w:rPr>
          <w:rFonts w:eastAsia="Hira&amp;Katakana TWO" w:cs="Hira&amp;Katakana TWO" w:ascii="Hira&amp;Katakana TWO" w:hAnsi="Hira&amp;Katakana TWO"/>
          <w:sz w:val="32"/>
          <w:szCs w:val="32"/>
          <w:lang w:val="en-AU"/>
        </w:rPr>
        <w:t>Ì-ê</w:t>
      </w:r>
    </w:p>
    <w:p>
      <w:pPr>
        <w:pStyle w:val="Normal"/>
        <w:rPr/>
      </w:pPr>
      <w:r>
        <w:rPr>
          <w:lang w:val="en-AU"/>
        </w:rPr>
        <w:t>A125=</w:t>
      </w:r>
      <w:r>
        <w:rPr>
          <w:rFonts w:eastAsia="Hira&amp;Katakana TWO" w:cs="Hira&amp;Katakana TWO" w:ascii="Hira&amp;Katakana TWO" w:hAnsi="Hira&amp;Katakana TWO"/>
          <w:sz w:val="24"/>
          <w:szCs w:val="24"/>
          <w:lang w:val="en-AU"/>
        </w:rPr>
        <w:t>424. sale</w:t>
      </w:r>
    </w:p>
    <w:p>
      <w:pPr>
        <w:pStyle w:val="Normal"/>
        <w:rPr/>
      </w:pPr>
      <w:r>
        <w:rPr>
          <w:lang w:val="en-AU"/>
        </w:rPr>
        <w:t>Q126=</w:t>
      </w:r>
      <w:r>
        <w:rPr>
          <w:sz w:val="32"/>
          <w:szCs w:val="32"/>
        </w:rPr>
        <w:t>&lt;NAM&gt;01Vocab%</w:t>
      </w:r>
      <w:r>
        <w:rPr>
          <w:rFonts w:eastAsia="Hira&amp;Katakana TWO" w:cs="Hira&amp;Katakana TWO" w:ascii="Hira&amp;Katakana TWO" w:hAnsi="Hira&amp;Katakana TWO"/>
          <w:sz w:val="32"/>
          <w:szCs w:val="32"/>
          <w:lang w:val="en-AU"/>
        </w:rPr>
        <w:t>„³–}‘</w:t>
      </w:r>
    </w:p>
    <w:p>
      <w:pPr>
        <w:pStyle w:val="Normal"/>
        <w:rPr/>
      </w:pPr>
      <w:r>
        <w:rPr>
          <w:lang w:val="en-AU"/>
        </w:rPr>
        <w:t>A126=</w:t>
      </w:r>
      <w:r>
        <w:rPr>
          <w:rFonts w:eastAsia="Hira&amp;Katakana TWO" w:cs="Hira&amp;Katakana TWO" w:ascii="Hira&amp;Katakana TWO" w:hAnsi="Hira&amp;Katakana TWO"/>
          <w:sz w:val="24"/>
          <w:szCs w:val="24"/>
          <w:lang w:val="en-AU"/>
        </w:rPr>
        <w:t>424. bargain sale</w:t>
      </w:r>
    </w:p>
    <w:p>
      <w:pPr>
        <w:pStyle w:val="Normal"/>
        <w:rPr/>
      </w:pPr>
      <w:r>
        <w:rPr>
          <w:lang w:val="en-AU"/>
        </w:rPr>
        <w:t>Q127=</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27=</w:t>
      </w:r>
      <w:r>
        <w:rPr>
          <w:rFonts w:eastAsia="Hira&amp;Katakana TWO" w:cs="Hira&amp;Katakana TWO" w:ascii="Hira&amp;Katakana TWO" w:hAnsi="Hira&amp;Katakana TWO"/>
          <w:sz w:val="24"/>
          <w:szCs w:val="24"/>
          <w:lang w:val="en-AU"/>
        </w:rPr>
        <w:t>424. sample items</w:t>
      </w:r>
    </w:p>
    <w:p>
      <w:pPr>
        <w:pStyle w:val="Normal"/>
        <w:rPr/>
      </w:pPr>
      <w:r>
        <w:rPr>
          <w:lang w:val="en-AU"/>
        </w:rPr>
        <w:t>Q128=</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28=</w:t>
      </w:r>
      <w:r>
        <w:rPr>
          <w:rFonts w:eastAsia="Hira&amp;Katakana TWO" w:cs="Hira&amp;Katakana TWO" w:ascii="Hira&amp;Katakana TWO" w:hAnsi="Hira&amp;Katakana TWO"/>
          <w:sz w:val="24"/>
          <w:szCs w:val="24"/>
          <w:lang w:val="en-AU"/>
        </w:rPr>
        <w:t>424. wrapping  paper</w:t>
      </w:r>
    </w:p>
    <w:p>
      <w:pPr>
        <w:pStyle w:val="Normal"/>
        <w:rPr/>
      </w:pPr>
      <w:r>
        <w:rPr>
          <w:lang w:val="en-AU"/>
        </w:rPr>
        <w:t>Q129=</w:t>
      </w:r>
      <w:r>
        <w:rPr>
          <w:sz w:val="32"/>
          <w:szCs w:val="32"/>
        </w:rPr>
        <w:t>&lt;NAM&gt;01Vocab%</w:t>
      </w:r>
      <w:r>
        <w:rPr>
          <w:rFonts w:eastAsia="Hira&amp;Katakana TWO" w:cs="Hira&amp;Katakana TWO" w:ascii="Hira&amp;Katakana TWO" w:hAnsi="Hira&amp;Katakana TWO"/>
          <w:sz w:val="32"/>
          <w:szCs w:val="32"/>
          <w:lang w:val="en-AU"/>
        </w:rPr>
        <w:t>˜˜pkmu</w:t>
      </w:r>
    </w:p>
    <w:p>
      <w:pPr>
        <w:pStyle w:val="Normal"/>
        <w:rPr/>
      </w:pPr>
      <w:r>
        <w:rPr>
          <w:lang w:val="en-AU"/>
        </w:rPr>
        <w:t>A129=</w:t>
      </w:r>
      <w:r>
        <w:rPr>
          <w:rFonts w:eastAsia="Hira&amp;Katakana TWO" w:cs="Hira&amp;Katakana TWO" w:ascii="Hira&amp;Katakana TWO" w:hAnsi="Hira&amp;Katakana TWO"/>
          <w:sz w:val="24"/>
          <w:szCs w:val="24"/>
          <w:lang w:val="en-AU"/>
        </w:rPr>
        <w:t>424. to wrap</w:t>
      </w:r>
    </w:p>
    <w:p>
      <w:pPr>
        <w:pStyle w:val="Normal"/>
        <w:rPr/>
      </w:pPr>
      <w:r>
        <w:rPr>
          <w:lang w:val="en-AU"/>
        </w:rPr>
        <w:t>Q130=</w:t>
      </w:r>
      <w:r>
        <w:rPr>
          <w:sz w:val="32"/>
          <w:szCs w:val="32"/>
        </w:rPr>
        <w:t>&lt;NAM&gt;01Vocab%</w:t>
      </w:r>
      <w:r>
        <w:rPr>
          <w:rFonts w:eastAsia="Hira&amp;Katakana TWO" w:cs="Hira&amp;Katakana TWO" w:ascii="Hira&amp;Katakana TWO" w:hAnsi="Hira&amp;Katakana TWO"/>
          <w:sz w:val="32"/>
          <w:szCs w:val="32"/>
          <w:lang w:val="en-AU"/>
        </w:rPr>
        <w:t>Ì-Ü}Î</w:t>
      </w:r>
    </w:p>
    <w:p>
      <w:pPr>
        <w:pStyle w:val="Normal"/>
        <w:rPr/>
      </w:pPr>
      <w:r>
        <w:rPr>
          <w:lang w:val="en-AU"/>
        </w:rPr>
        <w:t>A130=</w:t>
      </w:r>
      <w:r>
        <w:rPr>
          <w:rFonts w:eastAsia="Hira&amp;Katakana TWO" w:cs="Hira&amp;Katakana TWO" w:ascii="Hira&amp;Katakana TWO" w:hAnsi="Hira&amp;Katakana TWO"/>
          <w:sz w:val="24"/>
          <w:szCs w:val="24"/>
          <w:lang w:val="en-AU"/>
        </w:rPr>
        <w:t>424. something given for free (lit., service)</w:t>
      </w:r>
    </w:p>
    <w:p>
      <w:pPr>
        <w:pStyle w:val="Normal"/>
        <w:rPr/>
      </w:pPr>
      <w:r>
        <w:rPr>
          <w:lang w:val="en-AU"/>
        </w:rPr>
        <w:t>Q131=</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31=</w:t>
      </w:r>
      <w:r>
        <w:rPr>
          <w:rFonts w:eastAsia="Hira&amp;Katakana TWO" w:cs="Hira&amp;Katakana TWO" w:ascii="Hira&amp;Katakana TWO" w:hAnsi="Hira&amp;Katakana TWO"/>
          <w:sz w:val="24"/>
          <w:szCs w:val="24"/>
          <w:lang w:val="en-AU"/>
        </w:rPr>
        <w:t>424. advertisement</w:t>
      </w:r>
    </w:p>
    <w:p>
      <w:pPr>
        <w:pStyle w:val="Normal"/>
        <w:rPr/>
      </w:pPr>
      <w:r>
        <w:rPr>
          <w:lang w:val="en-AU"/>
        </w:rPr>
        <w:t>Q132=</w:t>
      </w:r>
      <w:r>
        <w:rPr>
          <w:sz w:val="32"/>
          <w:szCs w:val="32"/>
        </w:rPr>
        <w:t>&lt;NAM&gt;01Vocab%</w:t>
      </w:r>
      <w:r>
        <w:rPr>
          <w:rFonts w:eastAsia="Hira&amp;Katakana TWO" w:cs="Hira&amp;Katakana TWO" w:ascii="Hira&amp;Katakana TWO" w:hAnsi="Hira&amp;Katakana TWO"/>
          <w:sz w:val="32"/>
          <w:szCs w:val="32"/>
          <w:lang w:val="en-AU"/>
        </w:rPr>
        <w:t>—À„®»(’´)</w:t>
      </w:r>
    </w:p>
    <w:p>
      <w:pPr>
        <w:pStyle w:val="Normal"/>
        <w:rPr/>
      </w:pPr>
      <w:r>
        <w:rPr>
          <w:lang w:val="en-AU"/>
        </w:rPr>
        <w:t>A132=</w:t>
      </w:r>
      <w:r>
        <w:rPr>
          <w:rFonts w:eastAsia="Hira&amp;Katakana TWO" w:cs="Hira&amp;Katakana TWO" w:ascii="Hira&amp;Katakana TWO" w:hAnsi="Hira&amp;Katakana TWO"/>
          <w:sz w:val="24"/>
          <w:szCs w:val="24"/>
          <w:lang w:val="en-AU"/>
        </w:rPr>
        <w:t>424. order (n.); (to order)</w:t>
      </w:r>
    </w:p>
    <w:p>
      <w:pPr>
        <w:pStyle w:val="Normal"/>
        <w:rPr/>
      </w:pPr>
      <w:r>
        <w:rPr>
          <w:lang w:val="en-AU"/>
        </w:rPr>
        <w:t>Q133=</w:t>
      </w:r>
      <w:r>
        <w:rPr>
          <w:sz w:val="32"/>
          <w:szCs w:val="32"/>
        </w:rPr>
        <w:t>&lt;NAM&gt;01Vocab%</w:t>
      </w:r>
      <w:r>
        <w:rPr>
          <w:rFonts w:eastAsia="Hira&amp;Katakana TWO" w:cs="Hira&amp;Katakana TWO" w:ascii="Hira&amp;Katakana TWO" w:hAnsi="Hira&amp;Katakana TWO"/>
          <w:sz w:val="32"/>
          <w:szCs w:val="32"/>
          <w:lang w:val="en-AU"/>
        </w:rPr>
        <w:t>¤ƒ–˜(’´)</w:t>
      </w:r>
    </w:p>
    <w:p>
      <w:pPr>
        <w:pStyle w:val="Normal"/>
        <w:rPr/>
      </w:pPr>
      <w:r>
        <w:rPr>
          <w:lang w:val="en-AU"/>
        </w:rPr>
        <w:t>A133=</w:t>
      </w:r>
      <w:r>
        <w:rPr>
          <w:rFonts w:eastAsia="Hira&amp;Katakana TWO" w:cs="Hira&amp;Katakana TWO" w:ascii="Hira&amp;Katakana TWO" w:hAnsi="Hira&amp;Katakana TWO"/>
          <w:sz w:val="24"/>
          <w:szCs w:val="24"/>
          <w:lang w:val="en-AU"/>
        </w:rPr>
        <w:t>424. delivery; (to deliver)</w:t>
      </w:r>
    </w:p>
    <w:p>
      <w:pPr>
        <w:pStyle w:val="Normal"/>
        <w:rPr/>
      </w:pPr>
      <w:r>
        <w:rPr>
          <w:lang w:val="en-AU"/>
        </w:rPr>
        <w:t>Q134=</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34=</w:t>
      </w:r>
      <w:r>
        <w:rPr>
          <w:rFonts w:eastAsia="Hira&amp;Katakana TWO" w:cs="Hira&amp;Katakana TWO" w:ascii="Hira&amp;Katakana TWO" w:hAnsi="Hira&amp;Katakana TWO"/>
          <w:sz w:val="24"/>
          <w:szCs w:val="24"/>
          <w:lang w:val="en-AU"/>
        </w:rPr>
        <w:t>424. returned merchandise; (to return merchandise)</w:t>
      </w:r>
    </w:p>
    <w:p>
      <w:pPr>
        <w:pStyle w:val="Normal"/>
        <w:rPr/>
      </w:pPr>
      <w:r>
        <w:rPr>
          <w:lang w:val="en-AU"/>
        </w:rPr>
        <w:t>Q135=</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35=</w:t>
      </w:r>
      <w:r>
        <w:rPr>
          <w:rFonts w:eastAsia="Hira&amp;Katakana TWO" w:cs="Hira&amp;Katakana TWO" w:ascii="Hira&amp;Katakana TWO" w:hAnsi="Hira&amp;Katakana TWO"/>
          <w:sz w:val="24"/>
          <w:szCs w:val="24"/>
          <w:lang w:val="en-AU"/>
        </w:rPr>
        <w:t>424. price</w:t>
      </w:r>
    </w:p>
    <w:p>
      <w:pPr>
        <w:pStyle w:val="Normal"/>
        <w:rPr/>
      </w:pPr>
      <w:r>
        <w:rPr>
          <w:lang w:val="en-AU"/>
        </w:rPr>
        <w:t>Q136=</w:t>
      </w:r>
      <w:r>
        <w:rPr>
          <w:sz w:val="32"/>
          <w:szCs w:val="32"/>
        </w:rPr>
        <w:t>&lt;NAM&gt;01Vocab%</w:t>
      </w:r>
      <w:r>
        <w:rPr>
          <w:rFonts w:eastAsia="Hira&amp;Katakana TWO" w:cs="Hira&amp;Katakana TWO" w:ascii="Hira&amp;Katakana TWO" w:hAnsi="Hira&amp;Katakana TWO"/>
          <w:sz w:val="32"/>
          <w:szCs w:val="32"/>
          <w:lang w:val="en-AU"/>
        </w:rPr>
        <w:t>“ƒˆÀ„‘¾</w:t>
      </w:r>
    </w:p>
    <w:p>
      <w:pPr>
        <w:pStyle w:val="Normal"/>
        <w:rPr/>
      </w:pPr>
      <w:r>
        <w:rPr>
          <w:lang w:val="en-AU"/>
        </w:rPr>
        <w:t>A136=</w:t>
      </w:r>
      <w:r>
        <w:rPr>
          <w:rFonts w:eastAsia="Hira&amp;Katakana TWO" w:cs="Hira&amp;Katakana TWO" w:ascii="Hira&amp;Katakana TWO" w:hAnsi="Hira&amp;Katakana TWO"/>
          <w:sz w:val="24"/>
          <w:szCs w:val="24"/>
          <w:lang w:val="en-AU"/>
        </w:rPr>
        <w:t>424. bill</w:t>
      </w:r>
    </w:p>
    <w:p>
      <w:pPr>
        <w:pStyle w:val="Normal"/>
        <w:rPr/>
      </w:pPr>
      <w:r>
        <w:rPr>
          <w:lang w:val="en-AU"/>
        </w:rPr>
        <w:t>Q137=</w:t>
      </w:r>
      <w:r>
        <w:rPr>
          <w:sz w:val="32"/>
          <w:szCs w:val="32"/>
        </w:rPr>
        <w:t>&lt;NAM&gt;01Vocab%</w:t>
      </w:r>
      <w:r>
        <w:rPr>
          <w:rFonts w:eastAsia="Hira&amp;Katakana TWO" w:cs="Hira&amp;Katakana TWO" w:ascii="Hira&amp;Katakana TWO" w:hAnsi="Hira&amp;Katakana TWO"/>
          <w:sz w:val="32"/>
          <w:szCs w:val="32"/>
          <w:lang w:val="en-AU"/>
        </w:rPr>
        <w:t>Š}»ˆ»</w:t>
      </w:r>
    </w:p>
    <w:p>
      <w:pPr>
        <w:pStyle w:val="Normal"/>
        <w:rPr/>
      </w:pPr>
      <w:r>
        <w:rPr>
          <w:lang w:val="en-AU"/>
        </w:rPr>
        <w:t>A137=</w:t>
      </w:r>
      <w:r>
        <w:rPr>
          <w:rFonts w:eastAsia="Hira&amp;Katakana TWO" w:cs="Hira&amp;Katakana TWO" w:ascii="Hira&amp;Katakana TWO" w:hAnsi="Hira&amp;Katakana TWO"/>
          <w:sz w:val="24"/>
          <w:szCs w:val="24"/>
          <w:lang w:val="en-AU"/>
        </w:rPr>
        <w:t>424. cash</w:t>
      </w:r>
    </w:p>
    <w:p>
      <w:pPr>
        <w:pStyle w:val="Normal"/>
        <w:rPr/>
      </w:pPr>
      <w:r>
        <w:rPr>
          <w:lang w:val="en-AU"/>
        </w:rPr>
        <w:t>Q138=</w:t>
      </w:r>
      <w:r>
        <w:rPr>
          <w:sz w:val="32"/>
          <w:szCs w:val="32"/>
        </w:rPr>
        <w:t>&lt;NAM&gt;01Vocab%</w:t>
      </w:r>
      <w:r>
        <w:rPr>
          <w:rFonts w:eastAsia="Hira&amp;Katakana TWO" w:cs="Hira&amp;Katakana TWO" w:ascii="Hira&amp;Katakana TWO" w:hAnsi="Hira&amp;Katakana TWO"/>
          <w:sz w:val="32"/>
          <w:szCs w:val="32"/>
          <w:lang w:val="en-AU"/>
        </w:rPr>
        <w:t>¦}»‡˜¤}²ƒ</w:t>
      </w:r>
    </w:p>
    <w:p>
      <w:pPr>
        <w:pStyle w:val="Normal"/>
        <w:rPr/>
      </w:pPr>
      <w:r>
        <w:rPr>
          <w:lang w:val="en-AU"/>
        </w:rPr>
        <w:t>A138=</w:t>
      </w:r>
      <w:r>
        <w:rPr>
          <w:rFonts w:eastAsia="Hira&amp;Katakana TWO" w:cs="Hira&amp;Katakana TWO" w:ascii="Hira&amp;Katakana TWO" w:hAnsi="Hira&amp;Katakana TWO"/>
          <w:sz w:val="24"/>
          <w:szCs w:val="24"/>
          <w:lang w:val="en-AU"/>
        </w:rPr>
        <w:t>424. installment purchase</w:t>
      </w:r>
    </w:p>
    <w:p>
      <w:pPr>
        <w:pStyle w:val="Normal"/>
        <w:rPr/>
      </w:pPr>
      <w:r>
        <w:rPr>
          <w:lang w:val="en-AU"/>
        </w:rPr>
        <w:t>Q139=</w:t>
      </w:r>
      <w:r>
        <w:rPr>
          <w:sz w:val="32"/>
          <w:szCs w:val="32"/>
        </w:rPr>
        <w:t>&lt;NAM&gt;01Vocab%</w:t>
      </w:r>
      <w:r>
        <w:rPr>
          <w:rFonts w:eastAsia="Hira&amp;Katakana TWO" w:cs="Hira&amp;Katakana TWO" w:ascii="Hira&amp;Katakana TWO" w:hAnsi="Hira&amp;Katakana TWO"/>
          <w:sz w:val="32"/>
          <w:szCs w:val="32"/>
          <w:lang w:val="en-AU"/>
        </w:rPr>
        <w:t>¹³¥}ˆ(’´)</w:t>
      </w:r>
    </w:p>
    <w:p>
      <w:pPr>
        <w:pStyle w:val="Normal"/>
        <w:rPr/>
      </w:pPr>
      <w:r>
        <w:rPr>
          <w:lang w:val="en-AU"/>
        </w:rPr>
        <w:t>A139=</w:t>
      </w:r>
      <w:r>
        <w:rPr>
          <w:rFonts w:eastAsia="Hira&amp;Katakana TWO" w:cs="Hira&amp;Katakana TWO" w:ascii="Hira&amp;Katakana TWO" w:hAnsi="Hira&amp;Katakana TWO"/>
          <w:sz w:val="24"/>
          <w:szCs w:val="24"/>
          <w:lang w:val="en-AU"/>
        </w:rPr>
        <w:t>424. discount (n.); (to discount)</w:t>
      </w:r>
    </w:p>
    <w:p>
      <w:pPr>
        <w:pStyle w:val="Normal"/>
        <w:rPr/>
      </w:pPr>
      <w:r>
        <w:rPr>
          <w:lang w:val="en-AU"/>
        </w:rPr>
        <w:t>Q140=</w:t>
      </w:r>
      <w:r>
        <w:rPr>
          <w:sz w:val="32"/>
          <w:szCs w:val="32"/>
        </w:rPr>
        <w:t>&lt;NAM&gt;01Vocab%</w:t>
      </w:r>
      <w:r>
        <w:rPr>
          <w:rFonts w:eastAsia="Hira&amp;Katakana TWO" w:cs="Hira&amp;Katakana TWO" w:ascii="Hira&amp;Katakana TWO" w:hAnsi="Hira&amp;Katakana TWO"/>
          <w:sz w:val="32"/>
          <w:szCs w:val="32"/>
          <w:lang w:val="en-AU"/>
        </w:rPr>
        <w:t>ƒ¦‰</w:t>
      </w:r>
    </w:p>
    <w:p>
      <w:pPr>
        <w:pStyle w:val="Normal"/>
        <w:rPr/>
      </w:pPr>
      <w:r>
        <w:rPr>
          <w:lang w:val="en-AU"/>
        </w:rPr>
        <w:t>A140=</w:t>
      </w:r>
      <w:r>
        <w:rPr>
          <w:rFonts w:eastAsia="Hira&amp;Katakana TWO" w:cs="Hira&amp;Katakana TWO" w:ascii="Hira&amp;Katakana TWO" w:hAnsi="Hira&amp;Katakana TWO"/>
          <w:sz w:val="24"/>
          <w:szCs w:val="24"/>
          <w:lang w:val="en-AU"/>
        </w:rPr>
        <w:t>428. clothes</w:t>
      </w:r>
    </w:p>
    <w:p>
      <w:pPr>
        <w:pStyle w:val="Normal"/>
        <w:rPr/>
      </w:pPr>
      <w:r>
        <w:rPr>
          <w:lang w:val="en-AU"/>
        </w:rPr>
        <w:t>Q141=</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41=</w:t>
      </w:r>
      <w:r>
        <w:rPr>
          <w:rFonts w:eastAsia="Hira&amp;Katakana TWO" w:cs="Hira&amp;Katakana TWO" w:ascii="Hira&amp;Katakana TWO" w:hAnsi="Hira&amp;Katakana TWO"/>
          <w:sz w:val="24"/>
          <w:szCs w:val="24"/>
          <w:lang w:val="en-AU"/>
        </w:rPr>
        <w:t>428. long sleeves (n.); (long-sleeved)</w:t>
      </w:r>
    </w:p>
    <w:p>
      <w:pPr>
        <w:pStyle w:val="Normal"/>
        <w:rPr/>
      </w:pPr>
      <w:r>
        <w:rPr>
          <w:lang w:val="en-AU"/>
        </w:rPr>
        <w:t>Q142=</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42=</w:t>
      </w:r>
      <w:r>
        <w:rPr>
          <w:rFonts w:eastAsia="Hira&amp;Katakana TWO" w:cs="Hira&amp;Katakana TWO" w:ascii="Hira&amp;Katakana TWO" w:hAnsi="Hira&amp;Katakana TWO"/>
          <w:sz w:val="24"/>
          <w:szCs w:val="24"/>
          <w:lang w:val="en-AU"/>
        </w:rPr>
        <w:t>428. short sleeves (n.); (short-sleeved)</w:t>
      </w:r>
    </w:p>
    <w:p>
      <w:pPr>
        <w:pStyle w:val="Normal"/>
        <w:rPr/>
      </w:pPr>
      <w:r>
        <w:rPr>
          <w:lang w:val="en-AU"/>
        </w:rPr>
        <w:t>Q143=</w:t>
      </w:r>
      <w:r>
        <w:rPr>
          <w:sz w:val="32"/>
          <w:szCs w:val="32"/>
        </w:rPr>
        <w:t>&lt;NAM&gt;01Vocab%</w:t>
      </w:r>
      <w:r>
        <w:rPr>
          <w:rFonts w:eastAsia="Hira&amp;Katakana TWO" w:cs="Hira&amp;Katakana TWO" w:ascii="Hira&amp;Katakana TWO" w:hAnsi="Hira&amp;Katakana TWO"/>
          <w:sz w:val="32"/>
          <w:szCs w:val="32"/>
          <w:lang w:val="en-AU"/>
        </w:rPr>
        <w:t>„¹ˆ}</w:t>
      </w:r>
    </w:p>
    <w:p>
      <w:pPr>
        <w:pStyle w:val="Normal"/>
        <w:rPr/>
      </w:pPr>
      <w:r>
        <w:rPr>
          <w:lang w:val="en-AU"/>
        </w:rPr>
        <w:t>A143=</w:t>
      </w:r>
      <w:r>
        <w:rPr>
          <w:rFonts w:eastAsia="Hira&amp;Katakana TWO" w:cs="Hira&amp;Katakana TWO" w:ascii="Hira&amp;Katakana TWO" w:hAnsi="Hira&amp;Katakana TWO"/>
          <w:sz w:val="24"/>
          <w:szCs w:val="24"/>
          <w:lang w:val="en-AU"/>
        </w:rPr>
        <w:t>428. jacket, suitcoat</w:t>
      </w:r>
    </w:p>
    <w:p>
      <w:pPr>
        <w:pStyle w:val="Normal"/>
        <w:rPr/>
      </w:pPr>
      <w:r>
        <w:rPr>
          <w:lang w:val="en-AU"/>
        </w:rPr>
        <w:t>Q144=</w:t>
      </w:r>
      <w:r>
        <w:rPr>
          <w:sz w:val="32"/>
          <w:szCs w:val="32"/>
        </w:rPr>
        <w:t>&lt;NAM&gt;01Vocab%</w:t>
      </w:r>
      <w:r>
        <w:rPr>
          <w:rFonts w:eastAsia="Hira&amp;Katakana TWO" w:cs="Hira&amp;Katakana TWO" w:ascii="Hira&amp;Katakana TWO" w:hAnsi="Hira&amp;Katakana TWO"/>
          <w:sz w:val="32"/>
          <w:szCs w:val="32"/>
          <w:lang w:val="en-AU"/>
        </w:rPr>
        <w:t>“ƒ¦‰</w:t>
      </w:r>
    </w:p>
    <w:p>
      <w:pPr>
        <w:pStyle w:val="Normal"/>
        <w:rPr/>
      </w:pPr>
      <w:r>
        <w:rPr>
          <w:lang w:val="en-AU"/>
        </w:rPr>
        <w:t>A144=</w:t>
      </w:r>
      <w:r>
        <w:rPr>
          <w:rFonts w:eastAsia="Hira&amp;Katakana TWO" w:cs="Hira&amp;Katakana TWO" w:ascii="Hira&amp;Katakana TWO" w:hAnsi="Hira&amp;Katakana TWO"/>
          <w:sz w:val="24"/>
          <w:szCs w:val="24"/>
          <w:lang w:val="en-AU"/>
        </w:rPr>
        <w:t>428. uniform</w:t>
      </w:r>
    </w:p>
    <w:p>
      <w:pPr>
        <w:pStyle w:val="Normal"/>
        <w:rPr/>
      </w:pPr>
      <w:r>
        <w:rPr>
          <w:lang w:val="en-AU"/>
        </w:rPr>
        <w:t>Q145=</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45=</w:t>
      </w:r>
      <w:r>
        <w:rPr>
          <w:rFonts w:eastAsia="Hira&amp;Katakana TWO" w:cs="Hira&amp;Katakana TWO" w:ascii="Hira&amp;Katakana TWO" w:hAnsi="Hira&amp;Katakana TWO"/>
          <w:sz w:val="24"/>
          <w:szCs w:val="24"/>
          <w:lang w:val="en-AU"/>
        </w:rPr>
        <w:t>428. gloves</w:t>
      </w:r>
    </w:p>
    <w:p>
      <w:pPr>
        <w:pStyle w:val="Normal"/>
        <w:rPr/>
      </w:pPr>
      <w:r>
        <w:rPr>
          <w:lang w:val="en-AU"/>
        </w:rPr>
        <w:t>Q146=</w:t>
      </w:r>
      <w:r>
        <w:rPr>
          <w:sz w:val="32"/>
          <w:szCs w:val="32"/>
        </w:rPr>
        <w:t>&lt;NAM&gt;01Vocab%</w:t>
      </w:r>
      <w:r>
        <w:rPr>
          <w:rFonts w:eastAsia="Hira&amp;Katakana TWO" w:cs="Hira&amp;Katakana TWO" w:ascii="Hira&amp;Katakana TWO" w:hAnsi="Hira&amp;Katakana TWO"/>
          <w:sz w:val="32"/>
          <w:szCs w:val="32"/>
          <w:lang w:val="en-AU"/>
        </w:rPr>
        <w:t>ˆ‡}…´</w:t>
      </w:r>
    </w:p>
    <w:p>
      <w:pPr>
        <w:pStyle w:val="Normal"/>
        <w:rPr/>
      </w:pPr>
      <w:r>
        <w:rPr>
          <w:lang w:val="en-AU"/>
        </w:rPr>
        <w:t>A146=</w:t>
      </w:r>
      <w:r>
        <w:rPr>
          <w:rFonts w:eastAsia="Hira&amp;Katakana TWO" w:cs="Hira&amp;Katakana TWO" w:ascii="Hira&amp;Katakana TWO" w:hAnsi="Hira&amp;Katakana TWO"/>
          <w:sz w:val="24"/>
          <w:szCs w:val="24"/>
          <w:lang w:val="en-AU"/>
        </w:rPr>
        <w:t>428. to change clothes</w:t>
      </w:r>
    </w:p>
    <w:p>
      <w:pPr>
        <w:pStyle w:val="Normal"/>
        <w:rPr/>
      </w:pPr>
      <w:r>
        <w:rPr>
          <w:lang w:val="en-AU"/>
        </w:rPr>
        <w:t>Q147=</w:t>
      </w:r>
      <w:r>
        <w:rPr>
          <w:sz w:val="32"/>
          <w:szCs w:val="32"/>
        </w:rPr>
        <w:t>&lt;NAM&gt;01Vocab%</w:t>
      </w:r>
      <w:r>
        <w:rPr>
          <w:rFonts w:eastAsia="Hira&amp;Katakana TWO" w:cs="Hira&amp;Katakana TWO" w:ascii="Hira&amp;Katakana TWO" w:hAnsi="Hira&amp;Katakana TWO"/>
          <w:sz w:val="32"/>
          <w:szCs w:val="32"/>
          <w:lang w:val="en-AU"/>
        </w:rPr>
        <w:t>pkyu¥}¹</w:t>
      </w:r>
    </w:p>
    <w:p>
      <w:pPr>
        <w:pStyle w:val="Normal"/>
        <w:rPr/>
      </w:pPr>
      <w:r>
        <w:rPr>
          <w:lang w:val="en-AU"/>
        </w:rPr>
        <w:t>A147=</w:t>
      </w:r>
      <w:r>
        <w:rPr>
          <w:rFonts w:eastAsia="Hira&amp;Katakana TWO" w:cs="Hira&amp;Katakana TWO" w:ascii="Hira&amp;Katakana TWO" w:hAnsi="Hira&amp;Katakana TWO"/>
          <w:sz w:val="24"/>
          <w:szCs w:val="24"/>
          <w:lang w:val="en-AU"/>
        </w:rPr>
        <w:t>428. ring</w:t>
      </w:r>
    </w:p>
    <w:p>
      <w:pPr>
        <w:pStyle w:val="Normal"/>
        <w:rPr/>
      </w:pPr>
      <w:r>
        <w:rPr>
          <w:lang w:val="en-AU"/>
        </w:rPr>
        <w:t>Q148=</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48=</w:t>
      </w:r>
      <w:r>
        <w:rPr>
          <w:rFonts w:eastAsia="Hira&amp;Katakana TWO" w:cs="Hira&amp;Katakana TWO" w:ascii="Hira&amp;Katakana TWO" w:hAnsi="Hira&amp;Katakana TWO"/>
          <w:sz w:val="24"/>
          <w:szCs w:val="24"/>
          <w:lang w:val="en-AU"/>
        </w:rPr>
        <w:t>428. to sew</w:t>
      </w:r>
    </w:p>
    <w:p>
      <w:pPr>
        <w:pStyle w:val="Normal"/>
        <w:rPr/>
      </w:pPr>
      <w:r>
        <w:rPr>
          <w:lang w:val="en-AU"/>
        </w:rPr>
        <w:t>Q149=</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49=</w:t>
      </w:r>
      <w:r>
        <w:rPr>
          <w:rFonts w:eastAsia="Hira&amp;Katakana TWO" w:cs="Hira&amp;Katakana TWO" w:ascii="Hira&amp;Katakana TWO" w:hAnsi="Hira&amp;Katakana TWO"/>
          <w:sz w:val="24"/>
          <w:szCs w:val="24"/>
          <w:lang w:val="en-AU"/>
        </w:rPr>
        <w:t>428. to mend</w:t>
      </w:r>
    </w:p>
    <w:p>
      <w:pPr>
        <w:pStyle w:val="Normal"/>
        <w:rPr/>
      </w:pPr>
      <w:r>
        <w:rPr>
          <w:lang w:val="en-AU"/>
        </w:rPr>
        <w:t>Q150=</w:t>
      </w:r>
      <w:r>
        <w:rPr>
          <w:sz w:val="32"/>
          <w:szCs w:val="32"/>
        </w:rPr>
        <w:t>&lt;NAM&gt;01Vocab%</w:t>
      </w:r>
      <w:r>
        <w:rPr>
          <w:rFonts w:eastAsia="Hira&amp;Katakana TWO" w:cs="Hira&amp;Katakana TWO" w:ascii="Hira&amp;Katakana TWO" w:hAnsi="Hira&amp;Katakana TWO"/>
          <w:sz w:val="32"/>
          <w:szCs w:val="32"/>
          <w:lang w:val="en-AU"/>
        </w:rPr>
        <w:t>‚pkmu</w:t>
      </w:r>
    </w:p>
    <w:p>
      <w:pPr>
        <w:pStyle w:val="Normal"/>
        <w:rPr/>
      </w:pPr>
      <w:r>
        <w:rPr>
          <w:lang w:val="en-AU"/>
        </w:rPr>
        <w:t>A150=</w:t>
      </w:r>
      <w:r>
        <w:rPr>
          <w:rFonts w:eastAsia="Hira&amp;Katakana TWO" w:cs="Hira&amp;Katakana TWO" w:ascii="Hira&amp;Katakana TWO" w:hAnsi="Hira&amp;Katakana TWO"/>
          <w:sz w:val="24"/>
          <w:szCs w:val="24"/>
          <w:lang w:val="en-AU"/>
        </w:rPr>
        <w:t>428. to knit</w:t>
      </w:r>
    </w:p>
    <w:p>
      <w:pPr>
        <w:pStyle w:val="Normal"/>
        <w:rPr/>
      </w:pPr>
      <w:r>
        <w:rPr>
          <w:lang w:val="en-AU"/>
        </w:rPr>
        <w:t>Q151=</w:t>
      </w:r>
      <w:r>
        <w:rPr>
          <w:sz w:val="32"/>
          <w:szCs w:val="32"/>
        </w:rPr>
        <w:t>&lt;NAM&gt;01Vocab%</w:t>
      </w:r>
      <w:r>
        <w:rPr>
          <w:rFonts w:eastAsia="Hira&amp;Katakana TWO" w:cs="Hira&amp;Katakana TWO" w:ascii="Hira&amp;Katakana TWO" w:hAnsi="Hira&amp;Katakana TWO"/>
          <w:sz w:val="32"/>
          <w:szCs w:val="32"/>
          <w:lang w:val="en-AU"/>
        </w:rPr>
        <w:t>áÍïº‡Š´</w:t>
      </w:r>
    </w:p>
    <w:p>
      <w:pPr>
        <w:pStyle w:val="Normal"/>
        <w:rPr/>
      </w:pPr>
      <w:r>
        <w:rPr>
          <w:lang w:val="en-AU"/>
        </w:rPr>
        <w:t>A151=</w:t>
      </w:r>
      <w:r>
        <w:rPr>
          <w:rFonts w:eastAsia="Hira&amp;Katakana TWO" w:cs="Hira&amp;Katakana TWO" w:ascii="Hira&amp;Katakana TWO" w:hAnsi="Hira&amp;Katakana TWO"/>
          <w:sz w:val="24"/>
          <w:szCs w:val="24"/>
          <w:lang w:val="en-AU"/>
        </w:rPr>
        <w:t>428. to use a sewing machine</w:t>
      </w:r>
    </w:p>
    <w:p>
      <w:pPr>
        <w:pStyle w:val="Normal"/>
        <w:rPr/>
      </w:pPr>
      <w:r>
        <w:rPr>
          <w:lang w:val="en-AU"/>
        </w:rPr>
        <w:t>Q152=</w:t>
      </w:r>
      <w:r>
        <w:rPr>
          <w:sz w:val="32"/>
          <w:szCs w:val="32"/>
        </w:rPr>
        <w:t>&lt;NAM&gt;01Vocab%</w:t>
      </w:r>
      <w:r>
        <w:rPr>
          <w:rFonts w:eastAsia="Hira&amp;Katakana TWO" w:cs="Hira&amp;Katakana TWO" w:ascii="Hira&amp;Katakana TWO" w:hAnsi="Hira&amp;Katakana TWO"/>
          <w:sz w:val="32"/>
          <w:szCs w:val="32"/>
          <w:lang w:val="en-AU"/>
        </w:rPr>
        <w:t>¤Œ«</w:t>
      </w:r>
    </w:p>
    <w:p>
      <w:pPr>
        <w:pStyle w:val="Normal"/>
        <w:rPr/>
      </w:pPr>
      <w:r>
        <w:rPr>
          <w:lang w:val="en-AU"/>
        </w:rPr>
        <w:t>A152=</w:t>
      </w:r>
      <w:r>
        <w:rPr>
          <w:rFonts w:eastAsia="Hira&amp;Katakana TWO" w:cs="Hira&amp;Katakana TWO" w:ascii="Hira&amp;Katakana TWO" w:hAnsi="Hira&amp;Katakana TWO"/>
          <w:sz w:val="24"/>
          <w:szCs w:val="24"/>
          <w:lang w:val="en-AU"/>
        </w:rPr>
        <w:t>428. scissors</w:t>
      </w:r>
    </w:p>
    <w:p>
      <w:pPr>
        <w:pStyle w:val="Normal"/>
        <w:rPr/>
      </w:pPr>
      <w:r>
        <w:rPr>
          <w:lang w:val="en-AU"/>
        </w:rPr>
        <w:t>Q153=</w:t>
      </w:r>
      <w:r>
        <w:rPr>
          <w:sz w:val="32"/>
          <w:szCs w:val="32"/>
        </w:rPr>
        <w:t>&lt;NAM&gt;01Vocab%</w:t>
      </w:r>
      <w:r>
        <w:rPr>
          <w:rFonts w:eastAsia="Hira&amp;Katakana TWO" w:cs="Hira&amp;Katakana TWO" w:ascii="Hira&amp;Katakana TWO" w:hAnsi="Hira&amp;Katakana TWO"/>
          <w:sz w:val="32"/>
          <w:szCs w:val="32"/>
          <w:lang w:val="en-AU"/>
        </w:rPr>
        <w:t>ƒš</w:t>
      </w:r>
    </w:p>
    <w:p>
      <w:pPr>
        <w:pStyle w:val="Normal"/>
        <w:rPr/>
      </w:pPr>
      <w:r>
        <w:rPr>
          <w:lang w:val="en-AU"/>
        </w:rPr>
        <w:t>A153=</w:t>
      </w:r>
      <w:r>
        <w:rPr>
          <w:rFonts w:eastAsia="Hira&amp;Katakana TWO" w:cs="Hira&amp;Katakana TWO" w:ascii="Hira&amp;Katakana TWO" w:hAnsi="Hira&amp;Katakana TWO"/>
          <w:sz w:val="24"/>
          <w:szCs w:val="24"/>
          <w:lang w:val="en-AU"/>
        </w:rPr>
        <w:t>428. thread</w:t>
      </w:r>
    </w:p>
    <w:p>
      <w:pPr>
        <w:pStyle w:val="Normal"/>
        <w:rPr/>
      </w:pPr>
      <w:r>
        <w:rPr>
          <w:lang w:val="en-AU"/>
        </w:rPr>
        <w:t>Q154=</w:t>
      </w:r>
      <w:r>
        <w:rPr>
          <w:sz w:val="32"/>
          <w:szCs w:val="32"/>
        </w:rPr>
        <w:t>&lt;NAM&gt;01Vocab%</w:t>
      </w:r>
      <w:r>
        <w:rPr>
          <w:rFonts w:eastAsia="Hira&amp;Katakana TWO" w:cs="Hira&amp;Katakana TWO" w:ascii="Hira&amp;Katakana TWO" w:hAnsi="Hira&amp;Katakana TWO"/>
          <w:sz w:val="32"/>
          <w:szCs w:val="32"/>
          <w:lang w:val="en-AU"/>
        </w:rPr>
        <w:t>¤³</w:t>
      </w:r>
    </w:p>
    <w:p>
      <w:pPr>
        <w:pStyle w:val="Normal"/>
        <w:rPr/>
      </w:pPr>
      <w:r>
        <w:rPr>
          <w:lang w:val="en-AU"/>
        </w:rPr>
        <w:t>A154=</w:t>
      </w:r>
      <w:r>
        <w:rPr>
          <w:rFonts w:eastAsia="Hira&amp;Katakana TWO" w:cs="Hira&amp;Katakana TWO" w:ascii="Hira&amp;Katakana TWO" w:hAnsi="Hira&amp;Katakana TWO"/>
          <w:sz w:val="24"/>
          <w:szCs w:val="24"/>
          <w:lang w:val="en-AU"/>
        </w:rPr>
        <w:t>428. needle</w:t>
      </w:r>
    </w:p>
    <w:p>
      <w:pPr>
        <w:pStyle w:val="Normal"/>
        <w:rPr/>
      </w:pPr>
      <w:r>
        <w:rPr>
          <w:lang w:val="en-AU"/>
        </w:rPr>
        <w:t>Q155=</w:t>
      </w:r>
      <w:r>
        <w:rPr>
          <w:sz w:val="32"/>
          <w:szCs w:val="32"/>
        </w:rPr>
        <w:t>&lt;NAM&gt;01Vocab%</w:t>
      </w:r>
      <w:r>
        <w:rPr>
          <w:rFonts w:eastAsia="Hira&amp;Katakana TWO" w:cs="Hira&amp;Katakana TWO" w:ascii="Hira&amp;Katakana TWO" w:hAnsi="Hira&amp;Katakana TWO"/>
          <w:sz w:val="32"/>
          <w:szCs w:val="32"/>
          <w:lang w:val="en-AU"/>
        </w:rPr>
        <w:t>ÂÃìïº‡Š´</w:t>
      </w:r>
    </w:p>
    <w:p>
      <w:pPr>
        <w:pStyle w:val="Normal"/>
        <w:rPr/>
      </w:pPr>
      <w:r>
        <w:rPr>
          <w:lang w:val="en-AU"/>
        </w:rPr>
        <w:t>A155=</w:t>
      </w:r>
      <w:r>
        <w:rPr>
          <w:rFonts w:eastAsia="Hira&amp;Katakana TWO" w:cs="Hira&amp;Katakana TWO" w:ascii="Hira&amp;Katakana TWO" w:hAnsi="Hira&amp;Katakana TWO"/>
          <w:sz w:val="24"/>
          <w:szCs w:val="24"/>
          <w:lang w:val="en-AU"/>
        </w:rPr>
        <w:t>428. to iron</w:t>
      </w:r>
    </w:p>
    <w:p>
      <w:pPr>
        <w:pStyle w:val="Normal"/>
        <w:rPr/>
      </w:pPr>
      <w:r>
        <w:rPr>
          <w:lang w:val="en-AU"/>
        </w:rPr>
        <w:t>Q156=</w:t>
      </w:r>
      <w:r>
        <w:rPr>
          <w:sz w:val="32"/>
          <w:szCs w:val="32"/>
        </w:rPr>
        <w:t>&lt;NAM&gt;01Vocab%</w:t>
      </w:r>
      <w:r>
        <w:rPr>
          <w:rFonts w:eastAsia="Hira&amp;Katakana TWO" w:cs="Hira&amp;Katakana TWO" w:ascii="Hira&amp;Katakana TWO" w:hAnsi="Hira&amp;Katakana TWO"/>
          <w:sz w:val="32"/>
          <w:szCs w:val="32"/>
          <w:lang w:val="en-AU"/>
        </w:rPr>
        <w:t>ÝÂÎÖ-</w:t>
      </w:r>
    </w:p>
    <w:p>
      <w:pPr>
        <w:pStyle w:val="Normal"/>
        <w:rPr/>
      </w:pPr>
      <w:r>
        <w:rPr>
          <w:lang w:val="en-AU"/>
        </w:rPr>
        <w:t>A156=</w:t>
      </w:r>
      <w:r>
        <w:rPr>
          <w:rFonts w:eastAsia="Hira&amp;Katakana TWO" w:cs="Hira&amp;Katakana TWO" w:ascii="Hira&amp;Katakana TWO" w:hAnsi="Hira&amp;Katakana TWO"/>
          <w:sz w:val="24"/>
          <w:szCs w:val="24"/>
          <w:lang w:val="en-AU"/>
        </w:rPr>
        <w:t>428. zipper</w:t>
      </w:r>
    </w:p>
    <w:p>
      <w:pPr>
        <w:pStyle w:val="Normal"/>
        <w:rPr/>
      </w:pPr>
      <w:r>
        <w:rPr>
          <w:lang w:val="en-AU"/>
        </w:rPr>
        <w:t>Q157=</w:t>
      </w:r>
      <w:r>
        <w:rPr>
          <w:sz w:val="32"/>
          <w:szCs w:val="32"/>
        </w:rPr>
        <w:t>&lt;NAM&gt;01Vocab%</w:t>
      </w:r>
      <w:r>
        <w:rPr>
          <w:rFonts w:eastAsia="Hira&amp;Katakana TWO" w:cs="Hira&amp;Katakana TWO" w:ascii="Hira&amp;Katakana TWO" w:hAnsi="Hira&amp;Katakana TWO"/>
          <w:sz w:val="32"/>
          <w:szCs w:val="32"/>
          <w:lang w:val="en-AU"/>
        </w:rPr>
        <w:t>ß}Ñï</w:t>
      </w:r>
    </w:p>
    <w:p>
      <w:pPr>
        <w:pStyle w:val="Normal"/>
        <w:rPr/>
      </w:pPr>
      <w:r>
        <w:rPr>
          <w:lang w:val="en-AU"/>
        </w:rPr>
        <w:t>A157=</w:t>
      </w:r>
      <w:r>
        <w:rPr>
          <w:rFonts w:eastAsia="Hira&amp;Katakana TWO" w:cs="Hira&amp;Katakana TWO" w:ascii="Hira&amp;Katakana TWO" w:hAnsi="Hira&amp;Katakana TWO"/>
          <w:sz w:val="24"/>
          <w:szCs w:val="24"/>
          <w:lang w:val="en-AU"/>
        </w:rPr>
        <w:t>428. button</w:t>
      </w:r>
    </w:p>
    <w:p>
      <w:pPr>
        <w:pStyle w:val="Normal"/>
        <w:rPr/>
      </w:pPr>
      <w:r>
        <w:rPr>
          <w:lang w:val="en-AU"/>
        </w:rPr>
        <w:t>Q158=</w:t>
      </w:r>
      <w:r>
        <w:rPr>
          <w:sz w:val="32"/>
          <w:szCs w:val="32"/>
        </w:rPr>
        <w:t>&lt;NAM&gt;01Vocab%</w:t>
      </w:r>
      <w:r>
        <w:rPr>
          <w:rFonts w:eastAsia="Hira&amp;Katakana TWO" w:cs="Hira&amp;Katakana TWO" w:ascii="Hira&amp;Katakana TWO" w:hAnsi="Hira&amp;Katakana TWO"/>
          <w:sz w:val="32"/>
          <w:szCs w:val="32"/>
          <w:lang w:val="en-AU"/>
        </w:rPr>
        <w:t>ˆ¡</w:t>
      </w:r>
    </w:p>
    <w:p>
      <w:pPr>
        <w:pStyle w:val="Normal"/>
        <w:rPr/>
      </w:pPr>
      <w:r>
        <w:rPr>
          <w:lang w:val="en-AU"/>
        </w:rPr>
        <w:t>A158=</w:t>
      </w:r>
      <w:r>
        <w:rPr>
          <w:rFonts w:eastAsia="Hira&amp;Katakana TWO" w:cs="Hira&amp;Katakana TWO" w:ascii="Hira&amp;Katakana TWO" w:hAnsi="Hira&amp;Katakana TWO"/>
          <w:sz w:val="24"/>
          <w:szCs w:val="24"/>
          <w:lang w:val="en-AU"/>
        </w:rPr>
        <w:t>428. silk</w:t>
      </w:r>
    </w:p>
    <w:p>
      <w:pPr>
        <w:pStyle w:val="Normal"/>
        <w:rPr/>
      </w:pPr>
      <w:r>
        <w:rPr>
          <w:lang w:val="en-AU"/>
        </w:rPr>
        <w:t>Q159=</w:t>
      </w:r>
      <w:r>
        <w:rPr>
          <w:sz w:val="32"/>
          <w:szCs w:val="32"/>
        </w:rPr>
        <w:t>&lt;NAM&gt;01Vocab%</w:t>
      </w:r>
      <w:r>
        <w:rPr>
          <w:rFonts w:eastAsia="Hira&amp;Katakana TWO" w:cs="Hira&amp;Katakana TWO" w:ascii="Hira&amp;Katakana TWO" w:hAnsi="Hira&amp;Katakana TWO"/>
          <w:sz w:val="32"/>
          <w:szCs w:val="32"/>
          <w:lang w:val="en-AU"/>
        </w:rPr>
        <w:softHyphen/>
        <w:t>»</w:t>
      </w:r>
    </w:p>
    <w:p>
      <w:pPr>
        <w:pStyle w:val="Normal"/>
        <w:rPr/>
      </w:pPr>
      <w:r>
        <w:rPr>
          <w:lang w:val="en-AU"/>
        </w:rPr>
        <w:t>A159=</w:t>
      </w:r>
      <w:r>
        <w:rPr>
          <w:rFonts w:eastAsia="Hira&amp;Katakana TWO" w:cs="Hira&amp;Katakana TWO" w:ascii="Hira&amp;Katakana TWO" w:hAnsi="Hira&amp;Katakana TWO"/>
          <w:sz w:val="24"/>
          <w:szCs w:val="24"/>
          <w:lang w:val="en-AU"/>
        </w:rPr>
        <w:t>428. cotton</w:t>
      </w:r>
    </w:p>
    <w:p>
      <w:pPr>
        <w:pStyle w:val="Normal"/>
        <w:rPr/>
      </w:pPr>
      <w:r>
        <w:rPr>
          <w:lang w:val="en-AU"/>
        </w:rPr>
        <w:t>Q160=</w:t>
      </w:r>
      <w:r>
        <w:rPr>
          <w:sz w:val="32"/>
          <w:szCs w:val="32"/>
        </w:rPr>
        <w:t>&lt;NAM&gt;01Vocab%</w:t>
      </w:r>
      <w:r>
        <w:rPr>
          <w:rFonts w:eastAsia="Hira&amp;Katakana TWO" w:cs="Hira&amp;Katakana TWO" w:ascii="Hira&amp;Katakana TWO" w:hAnsi="Hira&amp;Katakana TWO"/>
          <w:sz w:val="32"/>
          <w:szCs w:val="32"/>
          <w:lang w:val="en-AU"/>
        </w:rPr>
        <w:t>Š‡}¹</w:t>
      </w:r>
    </w:p>
    <w:p>
      <w:pPr>
        <w:pStyle w:val="Normal"/>
        <w:rPr/>
      </w:pPr>
      <w:r>
        <w:rPr>
          <w:lang w:val="en-AU"/>
        </w:rPr>
        <w:t>A160=</w:t>
      </w:r>
      <w:r>
        <w:rPr>
          <w:rFonts w:eastAsia="Hira&amp;Katakana TWO" w:cs="Hira&amp;Katakana TWO" w:ascii="Hira&amp;Katakana TWO" w:hAnsi="Hira&amp;Katakana TWO"/>
          <w:sz w:val="24"/>
          <w:szCs w:val="24"/>
          <w:lang w:val="en-AU"/>
        </w:rPr>
        <w:t>428. fur</w:t>
      </w:r>
    </w:p>
    <w:p>
      <w:pPr>
        <w:pStyle w:val="Normal"/>
        <w:rPr/>
      </w:pPr>
      <w:r>
        <w:rPr>
          <w:lang w:val="en-AU"/>
        </w:rPr>
        <w:t>Q161=</w:t>
      </w:r>
      <w:r>
        <w:rPr>
          <w:sz w:val="32"/>
          <w:szCs w:val="32"/>
        </w:rPr>
        <w:t>&lt;NAM&gt;01Vocab%</w:t>
      </w:r>
      <w:r>
        <w:rPr>
          <w:rFonts w:eastAsia="Hira&amp;Katakana TWO" w:cs="Hira&amp;Katakana TWO" w:ascii="Hira&amp;Katakana TWO" w:hAnsi="Hira&amp;Katakana TWO"/>
          <w:sz w:val="32"/>
          <w:szCs w:val="32"/>
          <w:lang w:val="en-AU"/>
        </w:rPr>
        <w:t>pkmu‘}</w:t>
      </w:r>
    </w:p>
    <w:p>
      <w:pPr>
        <w:pStyle w:val="Normal"/>
        <w:rPr/>
      </w:pPr>
      <w:r>
        <w:rPr>
          <w:lang w:val="en-AU"/>
        </w:rPr>
        <w:t>A161=</w:t>
      </w:r>
      <w:r>
        <w:rPr>
          <w:rFonts w:eastAsia="Hira&amp;Katakana TWO" w:cs="Hira&amp;Katakana TWO" w:ascii="Hira&amp;Katakana TWO" w:hAnsi="Hira&amp;Katakana TWO"/>
          <w:sz w:val="24"/>
          <w:szCs w:val="24"/>
          <w:lang w:val="en-AU"/>
        </w:rPr>
        <w:t>428. plain (no pattern), solid color</w:t>
      </w:r>
    </w:p>
    <w:p>
      <w:pPr>
        <w:pStyle w:val="Normal"/>
        <w:rPr/>
      </w:pPr>
      <w:r>
        <w:rPr>
          <w:lang w:val="en-AU"/>
        </w:rPr>
        <w:t>Q162=</w:t>
      </w:r>
      <w:r>
        <w:rPr>
          <w:sz w:val="32"/>
          <w:szCs w:val="32"/>
        </w:rPr>
        <w:t>&lt;NAM&gt;01Vocab%</w:t>
      </w:r>
      <w:r>
        <w:rPr>
          <w:rFonts w:eastAsia="Hira&amp;Katakana TWO" w:cs="Hira&amp;Katakana TWO" w:ascii="Hira&amp;Katakana TWO" w:hAnsi="Hira&amp;Katakana TWO"/>
          <w:sz w:val="32"/>
          <w:szCs w:val="32"/>
          <w:lang w:val="en-AU"/>
        </w:rPr>
        <w:t>‘ª</w:t>
      </w:r>
    </w:p>
    <w:p>
      <w:pPr>
        <w:pStyle w:val="Normal"/>
        <w:rPr/>
      </w:pPr>
      <w:r>
        <w:rPr>
          <w:lang w:val="en-AU"/>
        </w:rPr>
        <w:t>A162=</w:t>
      </w:r>
      <w:r>
        <w:rPr>
          <w:rFonts w:eastAsia="Hira&amp;Katakana TWO" w:cs="Hira&amp;Katakana TWO" w:ascii="Hira&amp;Katakana TWO" w:hAnsi="Hira&amp;Katakana TWO"/>
          <w:sz w:val="24"/>
          <w:szCs w:val="24"/>
          <w:lang w:val="en-AU"/>
        </w:rPr>
        <w:t>428. stripe</w:t>
      </w:r>
    </w:p>
    <w:p>
      <w:pPr>
        <w:pStyle w:val="Normal"/>
        <w:rPr/>
      </w:pPr>
      <w:r>
        <w:rPr>
          <w:lang w:val="en-AU"/>
        </w:rPr>
        <w:t>Q163=</w:t>
      </w:r>
      <w:r>
        <w:rPr>
          <w:sz w:val="32"/>
          <w:szCs w:val="32"/>
        </w:rPr>
        <w:t>&lt;NAM&gt;01Vocab%</w:t>
      </w:r>
      <w:r>
        <w:rPr>
          <w:rFonts w:eastAsia="Hira&amp;Katakana TWO" w:cs="Hira&amp;Katakana TWO" w:ascii="Hira&amp;Katakana TWO" w:hAnsi="Hira&amp;Katakana TWO"/>
          <w:sz w:val="32"/>
          <w:szCs w:val="32"/>
          <w:lang w:val="en-AU"/>
        </w:rPr>
        <w:t>®±„</w:t>
      </w:r>
    </w:p>
    <w:p>
      <w:pPr>
        <w:pStyle w:val="Normal"/>
        <w:rPr/>
      </w:pPr>
      <w:r>
        <w:rPr>
          <w:lang w:val="en-AU"/>
        </w:rPr>
        <w:t>A163=</w:t>
      </w:r>
      <w:r>
        <w:rPr>
          <w:rFonts w:eastAsia="Hira&amp;Katakana TWO" w:cs="Hira&amp;Katakana TWO" w:ascii="Hira&amp;Katakana TWO" w:hAnsi="Hira&amp;Katakana TWO"/>
          <w:sz w:val="24"/>
          <w:szCs w:val="24"/>
          <w:lang w:val="en-AU"/>
        </w:rPr>
        <w:t>428. pattern</w:t>
      </w:r>
    </w:p>
    <w:p>
      <w:pPr>
        <w:pStyle w:val="Normal"/>
        <w:rPr/>
      </w:pPr>
      <w:r>
        <w:rPr>
          <w:lang w:val="en-AU"/>
        </w:rPr>
        <w:t>Q164=</w:t>
      </w:r>
      <w:r>
        <w:rPr>
          <w:sz w:val="32"/>
          <w:szCs w:val="32"/>
        </w:rPr>
        <w:t>&lt;NAM&gt;01Vocab%</w:t>
      </w:r>
      <w:r>
        <w:rPr>
          <w:rFonts w:eastAsia="Hira&amp;Katakana TWO" w:cs="Hira&amp;Katakana TWO" w:ascii="Hira&amp;Katakana TWO" w:hAnsi="Hira&amp;Katakana TWO"/>
          <w:sz w:val="32"/>
          <w:szCs w:val="32"/>
          <w:lang w:val="en-AU"/>
        </w:rPr>
        <w:t>‚˜ƒ</w:t>
      </w:r>
    </w:p>
    <w:p>
      <w:pPr>
        <w:pStyle w:val="Normal"/>
        <w:rPr/>
      </w:pPr>
      <w:r>
        <w:rPr>
          <w:lang w:val="en-AU"/>
        </w:rPr>
        <w:t>A164=</w:t>
      </w:r>
      <w:r>
        <w:rPr>
          <w:rFonts w:eastAsia="Hira&amp;Katakana TWO" w:cs="Hira&amp;Katakana TWO" w:ascii="Hira&amp;Katakana TWO" w:hAnsi="Hira&amp;Katakana TWO"/>
          <w:sz w:val="24"/>
          <w:szCs w:val="24"/>
          <w:lang w:val="en-AU"/>
        </w:rPr>
        <w:t>428. thick</w:t>
      </w:r>
    </w:p>
    <w:p>
      <w:pPr>
        <w:pStyle w:val="Normal"/>
        <w:rPr/>
      </w:pPr>
      <w:r>
        <w:rPr>
          <w:lang w:val="en-AU"/>
        </w:rPr>
        <w:t>Q165=</w:t>
      </w:r>
      <w:r>
        <w:rPr>
          <w:sz w:val="32"/>
          <w:szCs w:val="32"/>
        </w:rPr>
        <w:t>&lt;NAM&gt;01Vocab%</w:t>
      </w:r>
      <w:r>
        <w:rPr>
          <w:rFonts w:eastAsia="Hira&amp;Katakana TWO" w:cs="Hira&amp;Katakana TWO" w:ascii="Hira&amp;Katakana TWO" w:hAnsi="Hira&amp;Katakana TWO"/>
          <w:sz w:val="32"/>
          <w:szCs w:val="32"/>
          <w:lang w:val="en-AU"/>
        </w:rPr>
        <w:t>„’ƒ</w:t>
      </w:r>
    </w:p>
    <w:p>
      <w:pPr>
        <w:pStyle w:val="Normal"/>
        <w:rPr/>
      </w:pPr>
      <w:r>
        <w:rPr>
          <w:lang w:val="en-AU"/>
        </w:rPr>
        <w:t>A165=</w:t>
      </w:r>
      <w:r>
        <w:rPr>
          <w:rFonts w:eastAsia="Hira&amp;Katakana TWO" w:cs="Hira&amp;Katakana TWO" w:ascii="Hira&amp;Katakana TWO" w:hAnsi="Hira&amp;Katakana TWO"/>
          <w:sz w:val="24"/>
          <w:szCs w:val="24"/>
          <w:lang w:val="en-AU"/>
        </w:rPr>
        <w:t>428. thin</w:t>
      </w:r>
    </w:p>
    <w:p>
      <w:pPr>
        <w:pStyle w:val="Normal"/>
        <w:rPr/>
      </w:pPr>
      <w:r>
        <w:rPr>
          <w:lang w:val="en-AU"/>
        </w:rPr>
        <w:t>Q166=</w:t>
      </w:r>
      <w:r>
        <w:rPr>
          <w:sz w:val="32"/>
          <w:szCs w:val="32"/>
        </w:rPr>
        <w:t>&lt;NAM&gt;02WhenClause%</w:t>
      </w:r>
      <w:r>
        <w:rPr>
          <w:rFonts w:eastAsia="Hira&amp;Katakana TWO" w:cs="Hira&amp;Katakana TWO" w:ascii="Hira&amp;Katakana TWO" w:hAnsi="Hira&amp;Katakana TWO"/>
          <w:sz w:val="32"/>
          <w:szCs w:val="32"/>
          <w:lang w:val="en-AU"/>
        </w:rPr>
        <w:t>What is the clause in Japanese which is equivalent to English - when</w:t>
      </w:r>
    </w:p>
    <w:p>
      <w:pPr>
        <w:pStyle w:val="Normal"/>
        <w:rPr/>
      </w:pPr>
      <w:r>
        <w:rPr>
          <w:lang w:val="en-AU"/>
        </w:rPr>
        <w:t>A166=</w:t>
      </w:r>
      <w:r>
        <w:rPr>
          <w:rFonts w:eastAsia="Hira&amp;Katakana TWO" w:cs="Hira&amp;Katakana TWO" w:ascii="Hira&amp;Katakana TWO" w:hAnsi="Hira&amp;Katakana TWO"/>
          <w:sz w:val="24"/>
          <w:szCs w:val="24"/>
          <w:lang w:val="en-AU"/>
        </w:rPr>
        <w:t>437. The noun "‘} time", modified by nouns, adjectives, and verbs^Nouns: Noun + £ + ‘}^I-adjectives: Dictionary form + ‘}^Na-adjectives: Adjective + › + ‘}^Verbs: Dictionary form (nonpast, plain) + ‘}^Ta-form (past, plain) + ‘}</w:t>
      </w:r>
    </w:p>
    <w:p>
      <w:pPr>
        <w:pStyle w:val="Normal"/>
        <w:rPr/>
      </w:pPr>
      <w:r>
        <w:rPr>
          <w:lang w:val="en-AU"/>
        </w:rPr>
        <w:t>Q167=</w:t>
      </w:r>
      <w:r>
        <w:rPr>
          <w:sz w:val="32"/>
          <w:szCs w:val="32"/>
        </w:rPr>
        <w:t>&lt;NAM&gt;02WhenClause%</w:t>
      </w:r>
      <w:r>
        <w:rPr>
          <w:rFonts w:eastAsia="Hira&amp;Katakana TWO" w:cs="Hira&amp;Katakana TWO" w:ascii="Hira&amp;Katakana TWO" w:hAnsi="Hira&amp;Katakana TWO"/>
          <w:sz w:val="32"/>
          <w:szCs w:val="32"/>
          <w:lang w:val="en-AU"/>
        </w:rPr>
        <w:t>‹š}®£‘}, Ô}ÃÎ}×-èïÕ}œ ƒ¼–‹š‡}‚³ª’</w:t>
      </w:r>
    </w:p>
    <w:p>
      <w:pPr>
        <w:pStyle w:val="Normal"/>
        <w:rPr/>
      </w:pPr>
      <w:r>
        <w:rPr>
          <w:lang w:val="en-AU"/>
        </w:rPr>
        <w:t>A167=</w:t>
      </w:r>
      <w:r>
        <w:rPr>
          <w:rFonts w:eastAsia="Hira&amp;Katakana TWO" w:cs="Hira&amp;Katakana TWO" w:ascii="Hira&amp;Katakana TWO" w:hAnsi="Hira&amp;Katakana TWO"/>
          <w:sz w:val="24"/>
          <w:szCs w:val="24"/>
          <w:lang w:val="en-AU"/>
        </w:rPr>
        <w:t>437. When I was a child, I went to Disneyland.</w:t>
      </w:r>
    </w:p>
    <w:p>
      <w:pPr>
        <w:pStyle w:val="Normal"/>
        <w:rPr/>
      </w:pPr>
      <w:r>
        <w:rPr>
          <w:lang w:val="en-AU"/>
        </w:rPr>
        <w:t>Q168=</w:t>
      </w:r>
      <w:r>
        <w:rPr>
          <w:sz w:val="32"/>
          <w:szCs w:val="32"/>
        </w:rPr>
        <w:t>&lt;NAM&gt;02WhenClause%</w:t>
      </w:r>
      <w:r>
        <w:rPr>
          <w:rFonts w:eastAsia="Hira&amp;Katakana TWO" w:cs="Hira&amp;Katakana TWO" w:ascii="Hira&amp;Katakana TWO" w:hAnsi="Hira&amp;Katakana TWO"/>
          <w:sz w:val="32"/>
          <w:szCs w:val="32"/>
          <w:lang w:val="en-AU"/>
        </w:rPr>
        <w:t>‹»š} œ‰‡} ¯’ƒ‘}, ’ˆ¯ˆº ˜‰³ª‘¾„</w:t>
      </w:r>
    </w:p>
    <w:p>
      <w:pPr>
        <w:pStyle w:val="Normal"/>
        <w:rPr/>
      </w:pPr>
      <w:r>
        <w:rPr>
          <w:lang w:val="en-AU"/>
        </w:rPr>
        <w:t>A168=</w:t>
      </w:r>
      <w:r>
        <w:rPr>
          <w:rFonts w:eastAsia="Hira&amp;Katakana TWO" w:cs="Hira&amp;Katakana TWO" w:ascii="Hira&amp;Katakana TWO" w:hAnsi="Hira&amp;Katakana TWO"/>
          <w:sz w:val="24"/>
          <w:szCs w:val="24"/>
          <w:lang w:val="en-AU"/>
        </w:rPr>
        <w:t>437. Let's make sukiyaki some other (lit., next) time when meat is inexpensive.</w:t>
      </w:r>
    </w:p>
    <w:p>
      <w:pPr>
        <w:pStyle w:val="Normal"/>
        <w:rPr/>
      </w:pPr>
      <w:r>
        <w:rPr>
          <w:lang w:val="en-AU"/>
        </w:rPr>
        <w:t>Q169=</w:t>
      </w:r>
      <w:r>
        <w:rPr>
          <w:sz w:val="32"/>
          <w:szCs w:val="32"/>
        </w:rPr>
        <w:t>&lt;NAM&gt;02WhenClause%</w:t>
      </w:r>
      <w:r>
        <w:rPr>
          <w:rFonts w:eastAsia="Hira&amp;Katakana TWO" w:cs="Hira&amp;Katakana TWO" w:ascii="Hira&amp;Katakana TWO" w:hAnsi="Hira&amp;Katakana TWO"/>
          <w:sz w:val="32"/>
          <w:szCs w:val="32"/>
          <w:lang w:val="en-AU"/>
        </w:rPr>
        <w:t>¥ª›‘}, ª–ˆª’</w:t>
      </w:r>
    </w:p>
    <w:p>
      <w:pPr>
        <w:pStyle w:val="Normal"/>
        <w:rPr/>
      </w:pPr>
      <w:r>
        <w:rPr>
          <w:lang w:val="en-AU"/>
        </w:rPr>
        <w:t>A169=</w:t>
      </w:r>
      <w:r>
        <w:rPr>
          <w:rFonts w:eastAsia="Hira&amp;Katakana TWO" w:cs="Hira&amp;Katakana TWO" w:ascii="Hira&amp;Katakana TWO" w:hAnsi="Hira&amp;Katakana TWO"/>
          <w:sz w:val="24"/>
          <w:szCs w:val="24"/>
          <w:lang w:val="en-AU"/>
        </w:rPr>
        <w:t>437. When I am free, I will come here again.</w:t>
      </w:r>
    </w:p>
    <w:p>
      <w:pPr>
        <w:pStyle w:val="Normal"/>
        <w:rPr/>
      </w:pPr>
      <w:r>
        <w:rPr>
          <w:lang w:val="en-AU"/>
        </w:rPr>
        <w:t>Q170=</w:t>
      </w:r>
      <w:r>
        <w:rPr>
          <w:sz w:val="32"/>
          <w:szCs w:val="32"/>
        </w:rPr>
        <w:t>&lt;NAM&gt;02WhenClause%</w:t>
      </w:r>
      <w:r>
        <w:rPr>
          <w:rFonts w:eastAsia="Hira&amp;Katakana TWO" w:cs="Hira&amp;Katakana TWO" w:ascii="Hira&amp;Katakana TWO" w:hAnsi="Hira&amp;Katakana TWO"/>
          <w:sz w:val="32"/>
          <w:szCs w:val="32"/>
          <w:lang w:val="en-AU"/>
        </w:rPr>
        <w:t>Ô×Îº ’´‘}¤, †‘…™‰–}Œƒ</w:t>
      </w:r>
    </w:p>
    <w:p>
      <w:pPr>
        <w:pStyle w:val="Normal"/>
        <w:rPr/>
      </w:pPr>
      <w:r>
        <w:rPr>
          <w:lang w:val="en-AU"/>
        </w:rPr>
        <w:t>A170=</w:t>
      </w:r>
      <w:r>
        <w:rPr>
          <w:rFonts w:eastAsia="Hira&amp;Katakana TWO" w:cs="Hira&amp;Katakana TWO" w:ascii="Hira&amp;Katakana TWO" w:hAnsi="Hira&amp;Katakana TWO"/>
          <w:sz w:val="24"/>
          <w:szCs w:val="24"/>
          <w:lang w:val="en-AU"/>
        </w:rPr>
        <w:t>437. Please let me know when you are going to play tennis.</w:t>
      </w:r>
    </w:p>
    <w:p>
      <w:pPr>
        <w:pStyle w:val="Normal"/>
        <w:rPr/>
      </w:pPr>
      <w:r>
        <w:rPr>
          <w:lang w:val="en-AU"/>
        </w:rPr>
        <w:t>Q171=</w:t>
      </w:r>
      <w:r>
        <w:rPr>
          <w:sz w:val="32"/>
          <w:szCs w:val="32"/>
        </w:rPr>
        <w:t>&lt;NAM&gt;02WhenClause%</w:t>
      </w:r>
      <w:r>
        <w:rPr>
          <w:rFonts w:eastAsia="Hira&amp;Katakana TWO" w:cs="Hira&amp;Katakana TWO" w:ascii="Hira&amp;Katakana TWO" w:hAnsi="Hira&amp;Katakana TWO"/>
          <w:sz w:val="32"/>
          <w:szCs w:val="32"/>
          <w:lang w:val="en-AU"/>
        </w:rPr>
        <w:t>ˆ¾„š¨ ƒ¼–‘}, ‹£ …º ‡ƒª‘–</w:t>
      </w:r>
    </w:p>
    <w:p>
      <w:pPr>
        <w:pStyle w:val="Normal"/>
        <w:rPr/>
      </w:pPr>
      <w:r>
        <w:rPr>
          <w:lang w:val="en-AU"/>
        </w:rPr>
        <w:t>A171=</w:t>
      </w:r>
      <w:r>
        <w:rPr>
          <w:rFonts w:eastAsia="Hira&amp;Katakana TWO" w:cs="Hira&amp;Katakana TWO" w:ascii="Hira&amp;Katakana TWO" w:hAnsi="Hira&amp;Katakana TWO"/>
          <w:sz w:val="24"/>
          <w:szCs w:val="24"/>
          <w:lang w:val="en-AU"/>
        </w:rPr>
        <w:t>437. I bought this picture when I went to Kyoto</w:t>
      </w:r>
    </w:p>
    <w:p>
      <w:pPr>
        <w:pStyle w:val="Normal"/>
        <w:rPr/>
      </w:pPr>
      <w:r>
        <w:rPr>
          <w:lang w:val="en-AU"/>
        </w:rPr>
        <w:t>Q172=</w:t>
      </w:r>
      <w:r>
        <w:rPr>
          <w:sz w:val="32"/>
          <w:szCs w:val="32"/>
        </w:rPr>
        <w:t>&lt;NAM&gt;02WhenClause%</w:t>
      </w:r>
      <w:r>
        <w:rPr>
          <w:rFonts w:eastAsia="Hira&amp;Katakana TWO" w:cs="Hira&amp;Katakana TWO" w:ascii="Hira&amp;Katakana TWO" w:hAnsi="Hira&amp;Katakana TWO"/>
          <w:sz w:val="32"/>
          <w:szCs w:val="32"/>
          <w:lang w:val="en-AU"/>
        </w:rPr>
        <w:t>When is the nonpast form of the "saying when something happens" used?</w:t>
      </w:r>
    </w:p>
    <w:p>
      <w:pPr>
        <w:pStyle w:val="Normal"/>
        <w:rPr/>
      </w:pPr>
      <w:r>
        <w:rPr>
          <w:lang w:val="en-AU"/>
        </w:rPr>
        <w:t>A172=</w:t>
      </w:r>
      <w:r>
        <w:rPr>
          <w:rFonts w:eastAsia="Hira&amp;Katakana TWO" w:cs="Hira&amp;Katakana TWO" w:ascii="Hira&amp;Katakana TWO" w:hAnsi="Hira&amp;Katakana TWO"/>
          <w:sz w:val="24"/>
          <w:szCs w:val="24"/>
          <w:lang w:val="en-AU"/>
        </w:rPr>
        <w:t>437. Then nonpast form is used for an action or event that has not been completed when the action or event expressed by the following, main clause of the sentence takes place.^In addition the nonpast may mean whenever.</w:t>
      </w:r>
    </w:p>
    <w:p>
      <w:pPr>
        <w:pStyle w:val="Normal"/>
        <w:rPr/>
      </w:pPr>
      <w:r>
        <w:rPr>
          <w:lang w:val="en-AU"/>
        </w:rPr>
        <w:t>Q173=</w:t>
      </w:r>
      <w:r>
        <w:rPr>
          <w:sz w:val="32"/>
          <w:szCs w:val="32"/>
        </w:rPr>
        <w:t>&lt;NAM&gt;02WhenClause%</w:t>
      </w:r>
      <w:r>
        <w:rPr>
          <w:rFonts w:eastAsia="Hira&amp;Katakana TWO" w:cs="Hira&amp;Katakana TWO" w:ascii="Hira&amp;Katakana TWO" w:hAnsi="Hira&amp;Katakana TWO"/>
          <w:sz w:val="32"/>
          <w:szCs w:val="32"/>
          <w:lang w:val="en-AU"/>
        </w:rPr>
        <w:t>When is the past form of the "saying when something happens" used?</w:t>
      </w:r>
    </w:p>
    <w:p>
      <w:pPr>
        <w:pStyle w:val="Normal"/>
        <w:rPr/>
      </w:pPr>
      <w:r>
        <w:rPr>
          <w:lang w:val="en-AU"/>
        </w:rPr>
        <w:t>A173=</w:t>
      </w:r>
      <w:r>
        <w:rPr>
          <w:rFonts w:eastAsia="Hira&amp;Katakana TWO" w:cs="Hira&amp;Katakana TWO" w:ascii="Hira&amp;Katakana TWO" w:hAnsi="Hira&amp;Katakana TWO"/>
          <w:sz w:val="24"/>
          <w:szCs w:val="24"/>
          <w:lang w:val="en-AU"/>
        </w:rPr>
        <w:t>437. The past form is used for and action or event that is completed when the action or event expressed in the main clause takes place.</w:t>
      </w:r>
    </w:p>
    <w:p>
      <w:pPr>
        <w:pStyle w:val="Normal"/>
        <w:rPr/>
      </w:pPr>
      <w:r>
        <w:rPr>
          <w:lang w:val="en-AU"/>
        </w:rPr>
        <w:t>Q174=</w:t>
      </w:r>
      <w:r>
        <w:rPr>
          <w:sz w:val="32"/>
          <w:szCs w:val="32"/>
        </w:rPr>
        <w:t>&lt;NAM&gt;02WhenClause%</w:t>
      </w:r>
      <w:r>
        <w:rPr>
          <w:rFonts w:eastAsia="Hira&amp;Katakana TWO" w:cs="Hira&amp;Katakana TWO" w:ascii="Hira&amp;Katakana TWO" w:hAnsi="Hira&amp;Katakana TWO"/>
          <w:sz w:val="32"/>
          <w:szCs w:val="32"/>
          <w:lang w:val="en-AU"/>
        </w:rPr>
        <w:t>š„ˆ¾„¨ ƒ‰‘}, ‚‘…™‰–}Œƒ</w:t>
      </w:r>
    </w:p>
    <w:p>
      <w:pPr>
        <w:pStyle w:val="Normal"/>
        <w:rPr/>
      </w:pPr>
      <w:r>
        <w:rPr>
          <w:lang w:val="en-AU"/>
        </w:rPr>
        <w:t>A174=</w:t>
      </w:r>
      <w:r>
        <w:rPr>
          <w:rFonts w:eastAsia="Hira&amp;Katakana TWO" w:cs="Hira&amp;Katakana TWO" w:ascii="Hira&amp;Katakana TWO" w:hAnsi="Hira&amp;Katakana TWO"/>
          <w:sz w:val="24"/>
          <w:szCs w:val="24"/>
          <w:lang w:val="en-AU"/>
        </w:rPr>
        <w:t>437. When you go to Tokyo, please let me know. ^^That is, when you decide you will go to Tokyo, please let me know you are going.)</w:t>
      </w:r>
    </w:p>
    <w:p>
      <w:pPr>
        <w:pStyle w:val="Normal"/>
        <w:rPr/>
      </w:pPr>
      <w:r>
        <w:rPr>
          <w:lang w:val="en-AU"/>
        </w:rPr>
        <w:t>Q175=</w:t>
      </w:r>
      <w:r>
        <w:rPr>
          <w:sz w:val="32"/>
          <w:szCs w:val="32"/>
        </w:rPr>
        <w:t>&lt;NAM&gt;02WhenClause%</w:t>
      </w:r>
      <w:r>
        <w:rPr>
          <w:rFonts w:eastAsia="Hira&amp;Katakana TWO" w:cs="Hira&amp;Katakana TWO" w:ascii="Hira&amp;Katakana TWO" w:hAnsi="Hira&amp;Katakana TWO"/>
          <w:sz w:val="32"/>
          <w:szCs w:val="32"/>
          <w:lang w:val="en-AU"/>
        </w:rPr>
        <w:t>š„ˆ¾„¨ ƒ‰‘}, ‘»‡»“»œ £³ª‘–</w:t>
      </w:r>
    </w:p>
    <w:p>
      <w:pPr>
        <w:pStyle w:val="Normal"/>
        <w:rPr/>
      </w:pPr>
      <w:r>
        <w:rPr>
          <w:lang w:val="en-AU"/>
        </w:rPr>
        <w:t>A175=</w:t>
      </w:r>
      <w:r>
        <w:rPr>
          <w:rFonts w:eastAsia="Hira&amp;Katakana TWO" w:cs="Hira&amp;Katakana TWO" w:ascii="Hira&amp;Katakana TWO" w:hAnsi="Hira&amp;Katakana TWO"/>
          <w:sz w:val="24"/>
          <w:szCs w:val="24"/>
          <w:lang w:val="en-AU"/>
        </w:rPr>
        <w:t>437. On the way to Tokyo, I rode the bullet train.^(lit., When going to Tokyo, I rode the bullet train.)</w:t>
      </w:r>
    </w:p>
    <w:p>
      <w:pPr>
        <w:pStyle w:val="Normal"/>
        <w:rPr/>
      </w:pPr>
      <w:r>
        <w:rPr>
          <w:lang w:val="en-AU"/>
        </w:rPr>
        <w:t>Q176=</w:t>
      </w:r>
      <w:r>
        <w:rPr>
          <w:sz w:val="32"/>
          <w:szCs w:val="32"/>
        </w:rPr>
        <w:t>&lt;NAM&gt;02WhenClause%</w:t>
      </w:r>
      <w:r>
        <w:rPr>
          <w:rFonts w:eastAsia="Hira&amp;Katakana TWO" w:cs="Hira&amp;Katakana TWO" w:ascii="Hira&amp;Katakana TWO" w:hAnsi="Hira&amp;Katakana TWO"/>
          <w:sz w:val="32"/>
          <w:szCs w:val="32"/>
          <w:lang w:val="en-AU"/>
        </w:rPr>
        <w:t>‡ƒ®£º ’´‘}, ÉëÍ}ðÕÇ-Õ}º ˜‡ƒª’</w:t>
      </w:r>
    </w:p>
    <w:p>
      <w:pPr>
        <w:pStyle w:val="Normal"/>
        <w:rPr/>
      </w:pPr>
      <w:r>
        <w:rPr>
          <w:lang w:val="en-AU"/>
        </w:rPr>
        <w:t>A176=</w:t>
      </w:r>
      <w:r>
        <w:rPr>
          <w:rFonts w:eastAsia="Hira&amp;Katakana TWO" w:cs="Hira&amp;Katakana TWO" w:ascii="Hira&amp;Katakana TWO" w:hAnsi="Hira&amp;Katakana TWO"/>
          <w:sz w:val="24"/>
          <w:szCs w:val="24"/>
          <w:lang w:val="en-AU"/>
        </w:rPr>
        <w:t>438. Whenever I shop, I use a credit card.</w:t>
      </w:r>
    </w:p>
    <w:p>
      <w:pPr>
        <w:pStyle w:val="Normal"/>
        <w:rPr/>
      </w:pPr>
      <w:r>
        <w:rPr>
          <w:lang w:val="en-AU"/>
        </w:rPr>
        <w:t>Q177=</w:t>
      </w:r>
      <w:r>
        <w:rPr>
          <w:sz w:val="32"/>
          <w:szCs w:val="32"/>
        </w:rPr>
        <w:t>&lt;NAM&gt;02WhenClause%</w:t>
      </w:r>
      <w:r>
        <w:rPr>
          <w:rFonts w:eastAsia="Hira&amp;Katakana TWO" w:cs="Hira&amp;Katakana TWO" w:ascii="Hira&amp;Katakana TWO" w:hAnsi="Hira&amp;Katakana TWO"/>
          <w:sz w:val="32"/>
          <w:szCs w:val="32"/>
          <w:lang w:val="en-AU"/>
        </w:rPr>
        <w:t>š„ˆ¾„¨ ƒ¼–‘}, —‡™˜œ £³ª‘–</w:t>
      </w:r>
    </w:p>
    <w:p>
      <w:pPr>
        <w:pStyle w:val="Normal"/>
        <w:rPr/>
      </w:pPr>
      <w:r>
        <w:rPr>
          <w:lang w:val="en-AU"/>
        </w:rPr>
        <w:t>A177=</w:t>
      </w:r>
      <w:r>
        <w:rPr>
          <w:rFonts w:eastAsia="Hira&amp;Katakana TWO" w:cs="Hira&amp;Katakana TWO" w:ascii="Hira&amp;Katakana TWO" w:hAnsi="Hira&amp;Katakana TWO"/>
          <w:sz w:val="24"/>
          <w:szCs w:val="24"/>
          <w:lang w:val="en-AU"/>
        </w:rPr>
        <w:t>438. When I went to Tokyo, I rode the subway.</w:t>
      </w:r>
    </w:p>
    <w:p>
      <w:pPr>
        <w:pStyle w:val="Normal"/>
        <w:rPr/>
      </w:pPr>
      <w:r>
        <w:rPr>
          <w:lang w:val="en-AU"/>
        </w:rPr>
        <w:t>Q178=</w:t>
      </w:r>
      <w:r>
        <w:rPr>
          <w:sz w:val="32"/>
          <w:szCs w:val="32"/>
        </w:rPr>
        <w:t>&lt;NAM&gt;02WhenClause%</w:t>
      </w:r>
      <w:r>
        <w:rPr>
          <w:rFonts w:eastAsia="Hira&amp;Katakana TWO" w:cs="Hira&amp;Katakana TWO" w:ascii="Hira&amp;Katakana TWO" w:hAnsi="Hira&amp;Katakana TWO"/>
          <w:sz w:val="32"/>
          <w:szCs w:val="32"/>
          <w:lang w:val="en-AU"/>
        </w:rPr>
        <w:t xml:space="preserve">š„ˆ¾„¨ ƒ¼–‘}, Ý}èÄïŒ»œ ‚„˜®³™}’ </w:t>
      </w:r>
    </w:p>
    <w:p>
      <w:pPr>
        <w:pStyle w:val="Normal"/>
        <w:rPr/>
      </w:pPr>
      <w:r>
        <w:rPr>
          <w:lang w:val="en-AU"/>
        </w:rPr>
        <w:t>A178=</w:t>
      </w:r>
      <w:r>
        <w:rPr>
          <w:rFonts w:eastAsia="Hira&amp;Katakana TWO" w:cs="Hira&amp;Katakana TWO" w:ascii="Hira&amp;Katakana TWO" w:hAnsi="Hira&amp;Katakana TWO"/>
          <w:sz w:val="24"/>
          <w:szCs w:val="24"/>
          <w:lang w:val="en-AU"/>
        </w:rPr>
        <w:t>438. When I am in Tokyo (lit., When I have gone to (and am still in) Tokyo), I plan to see Ms. Brown.</w:t>
      </w:r>
    </w:p>
    <w:p>
      <w:pPr>
        <w:pStyle w:val="Normal"/>
        <w:rPr/>
      </w:pPr>
      <w:r>
        <w:rPr>
          <w:lang w:val="en-AU"/>
        </w:rPr>
        <w:t>Q179=</w:t>
      </w:r>
      <w:r>
        <w:rPr>
          <w:sz w:val="32"/>
          <w:szCs w:val="32"/>
        </w:rPr>
        <w:t>&lt;NAM&gt;02WhenClause%</w:t>
      </w:r>
      <w:r>
        <w:rPr>
          <w:rFonts w:eastAsia="Hira&amp;Katakana TWO" w:cs="Hira&amp;Katakana TWO" w:ascii="Hira&amp;Katakana TWO" w:hAnsi="Hira&amp;Katakana TWO"/>
          <w:sz w:val="32"/>
          <w:szCs w:val="32"/>
          <w:lang w:val="en-AU"/>
        </w:rPr>
        <w:t>“»‘¾„ Ô}ÛÁ-Õœ ƒ¼–‘}œ, ‹£‰˜‘–º ‡ƒª‘–</w:t>
      </w:r>
    </w:p>
    <w:p>
      <w:pPr>
        <w:pStyle w:val="Normal"/>
        <w:rPr/>
      </w:pPr>
      <w:r>
        <w:rPr>
          <w:lang w:val="en-AU"/>
        </w:rPr>
        <w:t>A179=</w:t>
      </w:r>
      <w:r>
        <w:rPr>
          <w:rFonts w:eastAsia="Hira&amp;Katakana TWO" w:cs="Hira&amp;Katakana TWO" w:ascii="Hira&amp;Katakana TWO" w:hAnsi="Hira&amp;Katakana TWO"/>
          <w:sz w:val="24"/>
          <w:szCs w:val="24"/>
          <w:lang w:val="en-AU"/>
        </w:rPr>
        <w:t>438. When (lit., At the time when) I went to the department store last week, I bought this pair of socks.</w:t>
      </w:r>
    </w:p>
    <w:p>
      <w:pPr>
        <w:pStyle w:val="Normal"/>
        <w:rPr/>
      </w:pPr>
      <w:r>
        <w:rPr>
          <w:lang w:val="en-AU"/>
        </w:rPr>
        <w:t>Q180=</w:t>
      </w:r>
      <w:r>
        <w:rPr>
          <w:sz w:val="32"/>
          <w:szCs w:val="32"/>
        </w:rPr>
        <w:t>&lt;NAM&gt;02WhenClause%</w:t>
      </w:r>
      <w:r>
        <w:rPr>
          <w:rFonts w:eastAsia="Hira&amp;Katakana TWO" w:cs="Hira&amp;Katakana TWO" w:ascii="Hira&amp;Katakana TWO" w:hAnsi="Hira&amp;Katakana TWO"/>
          <w:sz w:val="32"/>
          <w:szCs w:val="32"/>
          <w:lang w:val="en-AU"/>
        </w:rPr>
        <w:t>”£‘}, ›œº ‘™ƒª‘–‡</w:t>
      </w:r>
    </w:p>
    <w:p>
      <w:pPr>
        <w:pStyle w:val="Normal"/>
        <w:rPr/>
      </w:pPr>
      <w:r>
        <w:rPr>
          <w:lang w:val="en-AU"/>
        </w:rPr>
        <w:t>A180=</w:t>
      </w:r>
      <w:r>
        <w:rPr>
          <w:rFonts w:eastAsia="Hira&amp;Katakana TWO" w:cs="Hira&amp;Katakana TWO" w:ascii="Hira&amp;Katakana TWO" w:hAnsi="Hira&amp;Katakana TWO"/>
          <w:sz w:val="24"/>
          <w:szCs w:val="24"/>
          <w:lang w:val="en-AU"/>
        </w:rPr>
        <w:t>438. What were you doing at that time?</w:t>
      </w:r>
    </w:p>
    <w:p>
      <w:pPr>
        <w:pStyle w:val="Normal"/>
        <w:rPr/>
      </w:pPr>
      <w:r>
        <w:rPr>
          <w:lang w:val="en-AU"/>
        </w:rPr>
        <w:t>Q181=</w:t>
      </w:r>
      <w:r>
        <w:rPr>
          <w:sz w:val="32"/>
          <w:szCs w:val="32"/>
        </w:rPr>
        <w:t>&lt;NAM&gt;02WhenClause%</w:t>
      </w:r>
      <w:r>
        <w:rPr>
          <w:rFonts w:eastAsia="Hira&amp;Katakana TWO" w:cs="Hira&amp;Katakana TWO" w:ascii="Hira&amp;Katakana TWO" w:hAnsi="Hira&amp;Katakana TWO"/>
          <w:sz w:val="32"/>
          <w:szCs w:val="32"/>
          <w:lang w:val="en-AU"/>
        </w:rPr>
        <w:t>‹»›‘}¤, ™}»ˆ¯Œ»º ±¥}ª‘¾„</w:t>
      </w:r>
    </w:p>
    <w:p>
      <w:pPr>
        <w:pStyle w:val="Normal"/>
        <w:rPr/>
      </w:pPr>
      <w:r>
        <w:rPr>
          <w:lang w:val="en-AU"/>
        </w:rPr>
        <w:t>A181=</w:t>
      </w:r>
      <w:r>
        <w:rPr>
          <w:rFonts w:eastAsia="Hira&amp;Katakana TWO" w:cs="Hira&amp;Katakana TWO" w:ascii="Hira&amp;Katakana TWO" w:hAnsi="Hira&amp;Katakana TWO"/>
          <w:sz w:val="24"/>
          <w:szCs w:val="24"/>
          <w:lang w:val="en-AU"/>
        </w:rPr>
        <w:t>438. Let's call an electrician at times like this.</w:t>
      </w:r>
    </w:p>
    <w:p>
      <w:pPr>
        <w:pStyle w:val="Normal"/>
        <w:rPr/>
      </w:pPr>
      <w:r>
        <w:rPr>
          <w:lang w:val="en-AU"/>
        </w:rPr>
        <w:t>Q182=</w:t>
      </w:r>
      <w:r>
        <w:rPr>
          <w:sz w:val="32"/>
          <w:szCs w:val="32"/>
        </w:rPr>
        <w:t>&lt;NAM&gt;02WhenClause%</w:t>
      </w:r>
      <w:r>
        <w:rPr>
          <w:rFonts w:eastAsia="Hira&amp;Katakana TWO" w:cs="Hira&amp;Katakana TWO" w:ascii="Hira&amp;Katakana TWO" w:hAnsi="Hira&amp;Katakana TWO"/>
          <w:sz w:val="32"/>
          <w:szCs w:val="32"/>
          <w:lang w:val="en-AU"/>
        </w:rPr>
        <w:t>š}»›‘}, ÉëÍ}ðÕÇ-Õ}º ˜‡ƒª’‡</w:t>
      </w:r>
    </w:p>
    <w:p>
      <w:pPr>
        <w:pStyle w:val="Normal"/>
        <w:rPr/>
      </w:pPr>
      <w:r>
        <w:rPr>
          <w:lang w:val="en-AU"/>
        </w:rPr>
        <w:t>A182=</w:t>
      </w:r>
      <w:r>
        <w:rPr>
          <w:rFonts w:eastAsia="Hira&amp;Katakana TWO" w:cs="Hira&amp;Katakana TWO" w:ascii="Hira&amp;Katakana TWO" w:hAnsi="Hira&amp;Katakana TWO"/>
          <w:sz w:val="24"/>
          <w:szCs w:val="24"/>
          <w:lang w:val="en-AU"/>
        </w:rPr>
        <w:t>438. On what occasions (lit., At what sorts of times) do you use your credit card?</w:t>
      </w:r>
    </w:p>
    <w:p>
      <w:pPr>
        <w:pStyle w:val="Normal"/>
        <w:rPr/>
      </w:pPr>
      <w:r>
        <w:rPr>
          <w:lang w:val="en-AU"/>
        </w:rPr>
        <w:t>Q183=</w:t>
      </w:r>
      <w:r>
        <w:rPr>
          <w:sz w:val="32"/>
          <w:szCs w:val="32"/>
        </w:rPr>
        <w:t>&lt;NAM&gt;02WhenClause%</w:t>
      </w:r>
      <w:r>
        <w:rPr>
          <w:rFonts w:eastAsia="Hira&amp;Katakana TWO" w:cs="Hira&amp;Katakana TWO" w:ascii="Hira&amp;Katakana TWO" w:hAnsi="Hira&amp;Katakana TWO"/>
          <w:sz w:val="32"/>
          <w:szCs w:val="32"/>
          <w:lang w:val="en-AU"/>
        </w:rPr>
        <w:t>When is interrogative itsu (when) used?</w:t>
      </w:r>
    </w:p>
    <w:p>
      <w:pPr>
        <w:pStyle w:val="Normal"/>
        <w:rPr/>
      </w:pPr>
      <w:r>
        <w:rPr>
          <w:lang w:val="en-AU"/>
        </w:rPr>
        <w:t>A183=</w:t>
      </w:r>
      <w:r>
        <w:rPr>
          <w:rFonts w:eastAsia="Hira&amp;Katakana TWO" w:cs="Hira&amp;Katakana TWO" w:ascii="Hira&amp;Katakana TWO" w:hAnsi="Hira&amp;Katakana TWO"/>
          <w:sz w:val="24"/>
          <w:szCs w:val="24"/>
          <w:lang w:val="en-AU"/>
        </w:rPr>
        <w:t>439. It is used to elicit the specific time when something happens or occurs.</w:t>
      </w:r>
    </w:p>
    <w:p>
      <w:pPr>
        <w:pStyle w:val="Normal"/>
        <w:rPr/>
      </w:pPr>
      <w:r>
        <w:rPr>
          <w:lang w:val="en-AU"/>
        </w:rPr>
        <w:t>Q184=</w:t>
      </w:r>
      <w:r>
        <w:rPr>
          <w:sz w:val="32"/>
          <w:szCs w:val="32"/>
        </w:rPr>
        <w:t>&lt;NAM&gt;02WhenClause%</w:t>
      </w:r>
      <w:r>
        <w:rPr>
          <w:rFonts w:eastAsia="Hira&amp;Katakana TWO" w:cs="Hira&amp;Katakana TWO" w:ascii="Hira&amp;Katakana TWO" w:hAnsi="Hira&amp;Katakana TWO"/>
          <w:sz w:val="32"/>
          <w:szCs w:val="32"/>
          <w:lang w:val="en-AU"/>
        </w:rPr>
        <w:t>ƒ˜‹£ ÐÝÂ-º ‡ƒª‘–‡</w:t>
      </w:r>
    </w:p>
    <w:p>
      <w:pPr>
        <w:pStyle w:val="Normal"/>
        <w:rPr/>
      </w:pPr>
      <w:r>
        <w:rPr>
          <w:lang w:val="en-AU"/>
        </w:rPr>
        <w:t>A184=</w:t>
      </w:r>
      <w:r>
        <w:rPr>
          <w:rFonts w:eastAsia="Hira&amp;Katakana TWO" w:cs="Hira&amp;Katakana TWO" w:ascii="Hira&amp;Katakana TWO" w:hAnsi="Hira&amp;Katakana TWO"/>
          <w:sz w:val="24"/>
          <w:szCs w:val="24"/>
          <w:lang w:val="en-AU"/>
        </w:rPr>
        <w:t>439. When did you buy this couch?</w:t>
      </w:r>
    </w:p>
    <w:p>
      <w:pPr>
        <w:pStyle w:val="Normal"/>
        <w:rPr/>
      </w:pPr>
      <w:r>
        <w:rPr>
          <w:lang w:val="en-AU"/>
        </w:rPr>
        <w:t>Q185=</w:t>
      </w:r>
      <w:r>
        <w:rPr>
          <w:sz w:val="32"/>
          <w:szCs w:val="32"/>
        </w:rPr>
        <w:t>&lt;NAM&gt;02WhenClause%</w:t>
      </w:r>
      <w:r>
        <w:rPr>
          <w:rFonts w:eastAsia="Hira&amp;Katakana TWO" w:cs="Hira&amp;Katakana TWO" w:ascii="Hira&amp;Katakana TWO" w:hAnsi="Hira&amp;Katakana TWO"/>
          <w:sz w:val="32"/>
          <w:szCs w:val="32"/>
          <w:lang w:val="en-AU"/>
        </w:rPr>
        <w:t>ˆ¾¢»£ 11‡}˜œ ‡ƒª‘–</w:t>
      </w:r>
    </w:p>
    <w:p>
      <w:pPr>
        <w:pStyle w:val="Normal"/>
        <w:rPr/>
      </w:pPr>
      <w:r>
        <w:rPr>
          <w:lang w:val="en-AU"/>
        </w:rPr>
        <w:t>A185=</w:t>
      </w:r>
      <w:r>
        <w:rPr>
          <w:rFonts w:eastAsia="Hira&amp;Katakana TWO" w:cs="Hira&amp;Katakana TWO" w:ascii="Hira&amp;Katakana TWO" w:hAnsi="Hira&amp;Katakana TWO"/>
          <w:sz w:val="24"/>
          <w:szCs w:val="24"/>
          <w:lang w:val="en-AU"/>
        </w:rPr>
        <w:t>439. We bought it last November.</w:t>
      </w:r>
    </w:p>
    <w:p>
      <w:pPr>
        <w:pStyle w:val="Normal"/>
        <w:rPr/>
      </w:pPr>
      <w:r>
        <w:rPr>
          <w:lang w:val="en-AU"/>
        </w:rPr>
        <w:t>Q186=</w:t>
      </w:r>
      <w:r>
        <w:rPr>
          <w:sz w:val="32"/>
          <w:szCs w:val="32"/>
        </w:rPr>
        <w:t>&lt;NAM&gt;02WhenClause%</w:t>
      </w:r>
      <w:r>
        <w:rPr>
          <w:rFonts w:eastAsia="Hira&amp;Katakana TWO" w:cs="Hira&amp;Katakana TWO" w:ascii="Hira&amp;Katakana TWO" w:hAnsi="Hira&amp;Katakana TWO"/>
          <w:sz w:val="32"/>
          <w:szCs w:val="32"/>
          <w:lang w:val="en-AU"/>
        </w:rPr>
        <w:t>When are the phases š}»›‘} and š}£±„›‘} (lit., what kind of time) used?</w:t>
      </w:r>
    </w:p>
    <w:p>
      <w:pPr>
        <w:pStyle w:val="Normal"/>
        <w:rPr/>
      </w:pPr>
      <w:r>
        <w:rPr>
          <w:lang w:val="en-AU"/>
        </w:rPr>
        <w:t>A186=</w:t>
      </w:r>
      <w:r>
        <w:rPr>
          <w:rFonts w:eastAsia="Hira&amp;Katakana TWO" w:cs="Hira&amp;Katakana TWO" w:ascii="Hira&amp;Katakana TWO" w:hAnsi="Hira&amp;Katakana TWO"/>
          <w:sz w:val="24"/>
          <w:szCs w:val="24"/>
          <w:lang w:val="en-AU"/>
        </w:rPr>
        <w:t>439. They are used to ask when less specifically.</w:t>
      </w:r>
    </w:p>
    <w:p>
      <w:pPr>
        <w:pStyle w:val="Normal"/>
        <w:rPr/>
      </w:pPr>
      <w:r>
        <w:rPr>
          <w:lang w:val="en-AU"/>
        </w:rPr>
        <w:t>Q187=</w:t>
      </w:r>
      <w:r>
        <w:rPr>
          <w:sz w:val="32"/>
          <w:szCs w:val="32"/>
        </w:rPr>
        <w:t>&lt;NAM&gt;02WhenClause%</w:t>
      </w:r>
      <w:r>
        <w:rPr>
          <w:rFonts w:eastAsia="Hira&amp;Katakana TWO" w:cs="Hira&amp;Katakana TWO" w:ascii="Hira&amp;Katakana TWO" w:hAnsi="Hira&amp;Katakana TWO"/>
          <w:sz w:val="32"/>
          <w:szCs w:val="32"/>
          <w:lang w:val="en-AU"/>
        </w:rPr>
        <w:t>š}»›‘}, ÉëÍ}ðÕÇ-Õ}º ˜‡ƒª’‡</w:t>
      </w:r>
    </w:p>
    <w:p>
      <w:pPr>
        <w:pStyle w:val="Normal"/>
        <w:rPr/>
      </w:pPr>
      <w:r>
        <w:rPr>
          <w:lang w:val="en-AU"/>
        </w:rPr>
        <w:t>A187=</w:t>
      </w:r>
      <w:r>
        <w:rPr>
          <w:rFonts w:eastAsia="Hira&amp;Katakana TWO" w:cs="Hira&amp;Katakana TWO" w:ascii="Hira&amp;Katakana TWO" w:hAnsi="Hira&amp;Katakana TWO"/>
          <w:sz w:val="24"/>
          <w:szCs w:val="24"/>
          <w:lang w:val="en-AU"/>
        </w:rPr>
        <w:t>439. When do you use a credit card?</w:t>
      </w:r>
    </w:p>
    <w:p>
      <w:pPr>
        <w:pStyle w:val="Normal"/>
        <w:rPr/>
      </w:pPr>
      <w:r>
        <w:rPr>
          <w:lang w:val="en-AU"/>
        </w:rPr>
        <w:t>Q188=</w:t>
      </w:r>
      <w:r>
        <w:rPr>
          <w:sz w:val="32"/>
          <w:szCs w:val="32"/>
        </w:rPr>
        <w:t>&lt;NAM&gt;02WhenClause%</w:t>
      </w:r>
      <w:r>
        <w:rPr>
          <w:rFonts w:eastAsia="Hira&amp;Katakana TWO" w:cs="Hira&amp;Katakana TWO" w:ascii="Hira&amp;Katakana TWO" w:hAnsi="Hira&amp;Katakana TWO"/>
          <w:sz w:val="32"/>
          <w:szCs w:val="32"/>
          <w:lang w:val="en-AU"/>
        </w:rPr>
        <w:t>¢–}»£ –‡ƒ®£º ‡„‘}œ ˜‡ƒª’</w:t>
      </w:r>
    </w:p>
    <w:p>
      <w:pPr>
        <w:pStyle w:val="Normal"/>
        <w:rPr/>
      </w:pPr>
      <w:r>
        <w:rPr>
          <w:lang w:val="en-AU"/>
        </w:rPr>
        <w:t>A188=</w:t>
      </w:r>
      <w:r>
        <w:rPr>
          <w:rFonts w:eastAsia="Hira&amp;Katakana TWO" w:cs="Hira&amp;Katakana TWO" w:ascii="Hira&amp;Katakana TWO" w:hAnsi="Hira&amp;Katakana TWO"/>
          <w:sz w:val="24"/>
          <w:szCs w:val="24"/>
          <w:lang w:val="en-AU"/>
        </w:rPr>
        <w:t>439. I use it when I buy something expensive.</w:t>
      </w:r>
    </w:p>
    <w:p>
      <w:pPr>
        <w:pStyle w:val="Normal"/>
        <w:rPr/>
      </w:pPr>
      <w:r>
        <w:rPr>
          <w:lang w:val="en-AU"/>
        </w:rPr>
        <w:t>Q189=</w:t>
      </w:r>
      <w:r>
        <w:rPr>
          <w:sz w:val="32"/>
          <w:szCs w:val="32"/>
        </w:rPr>
        <w:t>&lt;NAM&gt;02WhenClause%</w:t>
      </w:r>
      <w:r>
        <w:rPr>
          <w:rFonts w:eastAsia="Hira&amp;Katakana TWO" w:cs="Hira&amp;Katakana TWO" w:ascii="Hira&amp;Katakana TWO" w:hAnsi="Hira&amp;Katakana TWO"/>
          <w:sz w:val="32"/>
          <w:szCs w:val="32"/>
          <w:lang w:val="en-AU"/>
        </w:rPr>
        <w:t>š}£±„›‘}, ”£ Õ}ëÎº ˆª’‡</w:t>
      </w:r>
    </w:p>
    <w:p>
      <w:pPr>
        <w:pStyle w:val="Normal"/>
        <w:rPr/>
      </w:pPr>
      <w:r>
        <w:rPr>
          <w:lang w:val="en-AU"/>
        </w:rPr>
        <w:t>A189=</w:t>
      </w:r>
      <w:r>
        <w:rPr>
          <w:rFonts w:eastAsia="Hira&amp;Katakana TWO" w:cs="Hira&amp;Katakana TWO" w:ascii="Hira&amp;Katakana TWO" w:hAnsi="Hira&amp;Katakana TWO"/>
          <w:sz w:val="24"/>
          <w:szCs w:val="24"/>
          <w:lang w:val="en-AU"/>
        </w:rPr>
        <w:t>439. On what occasions do you wear that dress?</w:t>
      </w:r>
    </w:p>
    <w:p>
      <w:pPr>
        <w:pStyle w:val="Normal"/>
        <w:rPr/>
      </w:pPr>
      <w:r>
        <w:rPr>
          <w:lang w:val="en-AU"/>
        </w:rPr>
        <w:t>Q190=</w:t>
      </w:r>
      <w:r>
        <w:rPr>
          <w:sz w:val="32"/>
          <w:szCs w:val="32"/>
        </w:rPr>
        <w:t>&lt;NAM&gt;02WhenClause%</w:t>
      </w:r>
      <w:r>
        <w:rPr>
          <w:rFonts w:eastAsia="Hira&amp;Katakana TWO" w:cs="Hira&amp;Katakana TWO" w:ascii="Hira&amp;Katakana TWO" w:hAnsi="Hira&amp;Katakana TWO"/>
          <w:sz w:val="32"/>
          <w:szCs w:val="32"/>
          <w:lang w:val="en-AU"/>
        </w:rPr>
        <w:t>ÝÆ-àê› ÛÁ-ÔÃ-œ ƒ‰‘}œ ˆª’</w:t>
      </w:r>
    </w:p>
    <w:p>
      <w:pPr>
        <w:pStyle w:val="Normal"/>
        <w:rPr/>
      </w:pPr>
      <w:r>
        <w:rPr>
          <w:lang w:val="en-AU"/>
        </w:rPr>
        <w:t>A190=</w:t>
      </w:r>
      <w:r>
        <w:rPr>
          <w:rFonts w:eastAsia="Hira&amp;Katakana TWO" w:cs="Hira&amp;Katakana TWO" w:ascii="Hira&amp;Katakana TWO" w:hAnsi="Hira&amp;Katakana TWO"/>
          <w:sz w:val="24"/>
          <w:szCs w:val="24"/>
          <w:lang w:val="en-AU"/>
        </w:rPr>
        <w:t>439. I wear it when I go to formal parties.</w:t>
      </w:r>
    </w:p>
    <w:p>
      <w:pPr>
        <w:pStyle w:val="Normal"/>
        <w:rPr/>
      </w:pPr>
      <w:r>
        <w:rPr>
          <w:lang w:val="en-AU"/>
        </w:rPr>
        <w:t>Q191=</w:t>
      </w:r>
      <w:r>
        <w:rPr>
          <w:sz w:val="32"/>
          <w:szCs w:val="32"/>
        </w:rPr>
        <w:t>&lt;NAM&gt;02WhenClause%</w:t>
      </w:r>
      <w:r>
        <w:rPr>
          <w:rFonts w:eastAsia="Hira&amp;Katakana TWO" w:cs="Hira&amp;Katakana TWO" w:ascii="Hira&amp;Katakana TWO" w:hAnsi="Hira&amp;Katakana TWO"/>
          <w:sz w:val="32"/>
          <w:szCs w:val="32"/>
          <w:lang w:val="en-AU"/>
        </w:rPr>
        <w:t>—¾¼š ‡ƒ®£œ ƒ¼™ˆª’</w:t>
      </w:r>
    </w:p>
    <w:p>
      <w:pPr>
        <w:pStyle w:val="Normal"/>
        <w:rPr/>
      </w:pPr>
      <w:r>
        <w:rPr>
          <w:lang w:val="en-AU"/>
        </w:rPr>
        <w:t>A191=</w:t>
      </w:r>
      <w:r>
        <w:rPr>
          <w:rFonts w:eastAsia="Hira&amp;Katakana TWO" w:cs="Hira&amp;Katakana TWO" w:ascii="Hira&amp;Katakana TWO" w:hAnsi="Hira&amp;Katakana TWO"/>
          <w:sz w:val="24"/>
          <w:szCs w:val="24"/>
          <w:lang w:val="en-AU"/>
        </w:rPr>
        <w:t>436. I'm going out shopping</w:t>
      </w:r>
    </w:p>
    <w:p>
      <w:pPr>
        <w:pStyle w:val="Normal"/>
        <w:rPr/>
      </w:pPr>
      <w:r>
        <w:rPr>
          <w:lang w:val="en-AU"/>
        </w:rPr>
        <w:t>Q192=</w:t>
      </w:r>
      <w:r>
        <w:rPr>
          <w:sz w:val="32"/>
          <w:szCs w:val="32"/>
        </w:rPr>
        <w:t>&lt;NAM&gt;02WhenClause%</w:t>
      </w:r>
      <w:r>
        <w:rPr>
          <w:rFonts w:eastAsia="Hira&amp;Katakana TWO" w:cs="Hira&amp;Katakana TWO" w:ascii="Hira&amp;Katakana TWO" w:hAnsi="Hira&amp;Katakana TWO"/>
          <w:sz w:val="32"/>
          <w:szCs w:val="32"/>
          <w:lang w:val="en-AU"/>
        </w:rPr>
        <w:t>‚¼, ©}‰ ®’‰} ™}‡Š´ ˜®³™}’</w:t>
      </w:r>
    </w:p>
    <w:p>
      <w:pPr>
        <w:pStyle w:val="Normal"/>
        <w:rPr/>
      </w:pPr>
      <w:r>
        <w:rPr>
          <w:lang w:val="en-AU"/>
        </w:rPr>
        <w:t>A192=</w:t>
      </w:r>
      <w:r>
        <w:rPr>
          <w:rFonts w:eastAsia="Hira&amp;Katakana TWO" w:cs="Hira&amp;Katakana TWO" w:ascii="Hira&amp;Katakana TWO" w:hAnsi="Hira&amp;Katakana TWO"/>
          <w:sz w:val="24"/>
          <w:szCs w:val="24"/>
          <w:lang w:val="en-AU"/>
        </w:rPr>
        <w:t>436. Oh, I'm planning to go out in a moment, too.</w:t>
      </w:r>
    </w:p>
    <w:p>
      <w:pPr>
        <w:pStyle w:val="Normal"/>
        <w:rPr/>
      </w:pPr>
      <w:r>
        <w:rPr>
          <w:lang w:val="en-AU"/>
        </w:rPr>
        <w:t>Q193=</w:t>
      </w:r>
      <w:r>
        <w:rPr>
          <w:sz w:val="32"/>
          <w:szCs w:val="32"/>
        </w:rPr>
        <w:t>&lt;NAM&gt;02WhenClause%</w:t>
      </w:r>
      <w:r>
        <w:rPr>
          <w:rFonts w:eastAsia="Hira&amp;Katakana TWO" w:cs="Hira&amp;Katakana TWO" w:ascii="Hira&amp;Katakana TWO" w:hAnsi="Hira&amp;Katakana TWO"/>
          <w:sz w:val="32"/>
          <w:szCs w:val="32"/>
          <w:lang w:val="en-AU"/>
        </w:rPr>
        <w:t>‘}½‚, ™}‡Š´‘}, ‡ˆ}º ‡Š™ƒ¼™ ‰–}Œƒ</w:t>
      </w:r>
    </w:p>
    <w:p>
      <w:pPr>
        <w:pStyle w:val="Normal"/>
        <w:rPr/>
      </w:pPr>
      <w:r>
        <w:rPr>
          <w:lang w:val="en-AU"/>
        </w:rPr>
        <w:t>A193=</w:t>
      </w:r>
      <w:r>
        <w:rPr>
          <w:rFonts w:eastAsia="Hira&amp;Katakana TWO" w:cs="Hira&amp;Katakana TWO" w:ascii="Hira&amp;Katakana TWO" w:hAnsi="Hira&amp;Katakana TWO"/>
          <w:sz w:val="24"/>
          <w:szCs w:val="24"/>
          <w:lang w:val="en-AU"/>
        </w:rPr>
        <w:t>436. Then, please lock the door when you leave.</w:t>
      </w:r>
    </w:p>
    <w:p>
      <w:pPr>
        <w:pStyle w:val="Normal"/>
        <w:rPr/>
      </w:pPr>
      <w:r>
        <w:rPr>
          <w:lang w:val="en-AU"/>
        </w:rPr>
        <w:t>Q194=</w:t>
      </w:r>
      <w:r>
        <w:rPr>
          <w:sz w:val="32"/>
          <w:szCs w:val="32"/>
        </w:rPr>
        <w:t>&lt;NAM&gt;02WhenClause%</w:t>
      </w:r>
      <w:r>
        <w:rPr>
          <w:rFonts w:eastAsia="Hira&amp;Katakana TWO" w:cs="Hira&amp;Katakana TWO" w:ascii="Hira&amp;Katakana TWO" w:hAnsi="Hira&amp;Katakana TWO"/>
          <w:sz w:val="32"/>
          <w:szCs w:val="32"/>
          <w:lang w:val="en-AU"/>
        </w:rPr>
        <w:t>ˆµƒ› Ý}èÄÎ ™}’¢</w:t>
      </w:r>
    </w:p>
    <w:p>
      <w:pPr>
        <w:pStyle w:val="Normal"/>
        <w:rPr/>
      </w:pPr>
      <w:r>
        <w:rPr>
          <w:lang w:val="en-AU"/>
        </w:rPr>
        <w:t>A194=</w:t>
      </w:r>
      <w:r>
        <w:rPr>
          <w:rFonts w:eastAsia="Hira&amp;Katakana TWO" w:cs="Hira&amp;Katakana TWO" w:ascii="Hira&amp;Katakana TWO" w:hAnsi="Hira&amp;Katakana TWO"/>
          <w:sz w:val="24"/>
          <w:szCs w:val="24"/>
          <w:lang w:val="en-AU"/>
        </w:rPr>
        <w:t>436. That's a pretty blouse.</w:t>
      </w:r>
    </w:p>
    <w:p>
      <w:pPr>
        <w:pStyle w:val="Normal"/>
        <w:rPr/>
      </w:pPr>
      <w:r>
        <w:rPr>
          <w:lang w:val="en-AU"/>
        </w:rPr>
        <w:t>Q195=</w:t>
      </w:r>
      <w:r>
        <w:rPr>
          <w:sz w:val="32"/>
          <w:szCs w:val="32"/>
        </w:rPr>
        <w:t>&lt;NAM&gt;02WhenClause%</w:t>
      </w:r>
      <w:r>
        <w:rPr>
          <w:rFonts w:eastAsia="Hira&amp;Katakana TWO" w:cs="Hira&amp;Katakana TWO" w:ascii="Hira&amp;Katakana TWO" w:hAnsi="Hira&amp;Katakana TWO"/>
          <w:sz w:val="32"/>
          <w:szCs w:val="32"/>
          <w:lang w:val="en-AU"/>
        </w:rPr>
        <w:t>‹£ ‚ƒ–}, Ô}ÛÁ-Õ™} Ï-ê‡} ‚¼–‘}, ‡¼–»™}’</w:t>
      </w:r>
    </w:p>
    <w:p>
      <w:pPr>
        <w:pStyle w:val="Normal"/>
        <w:rPr/>
      </w:pPr>
      <w:r>
        <w:rPr>
          <w:lang w:val="en-AU"/>
        </w:rPr>
        <w:t>A195=</w:t>
      </w:r>
      <w:r>
        <w:rPr>
          <w:rFonts w:eastAsia="Hira&amp;Katakana TWO" w:cs="Hira&amp;Katakana TWO" w:ascii="Hira&amp;Katakana TWO" w:hAnsi="Hira&amp;Katakana TWO"/>
          <w:sz w:val="24"/>
          <w:szCs w:val="24"/>
          <w:lang w:val="en-AU"/>
        </w:rPr>
        <w:t>436. I bought it the other day when there was a sale at the department store.</w:t>
      </w:r>
    </w:p>
    <w:p>
      <w:pPr>
        <w:pStyle w:val="Normal"/>
        <w:rPr/>
      </w:pPr>
      <w:r>
        <w:rPr>
          <w:lang w:val="en-AU"/>
        </w:rPr>
        <w:t>Q196=</w:t>
      </w:r>
      <w:r>
        <w:rPr>
          <w:sz w:val="32"/>
          <w:szCs w:val="32"/>
        </w:rPr>
        <w:t>&lt;NAM&gt;02WhenClause%</w:t>
      </w:r>
      <w:r>
        <w:rPr>
          <w:rFonts w:eastAsia="Hira&amp;Katakana TWO" w:cs="Hira&amp;Katakana TWO" w:ascii="Hira&amp;Katakana TWO" w:hAnsi="Hira&amp;Katakana TWO"/>
          <w:sz w:val="32"/>
          <w:szCs w:val="32"/>
          <w:lang w:val="en-AU"/>
        </w:rPr>
        <w:t>ª—–}Œ»¤ ±‰ ‡ƒ®£œ ƒ‰»™}’‡</w:t>
      </w:r>
    </w:p>
    <w:p>
      <w:pPr>
        <w:pStyle w:val="Normal"/>
        <w:rPr/>
      </w:pPr>
      <w:r>
        <w:rPr>
          <w:lang w:val="en-AU"/>
        </w:rPr>
        <w:t>A196=</w:t>
      </w:r>
      <w:r>
        <w:rPr>
          <w:rFonts w:eastAsia="Hira&amp;Katakana TWO" w:cs="Hira&amp;Katakana TWO" w:ascii="Hira&amp;Katakana TWO" w:hAnsi="Hira&amp;Katakana TWO"/>
          <w:sz w:val="24"/>
          <w:szCs w:val="24"/>
          <w:lang w:val="en-AU"/>
        </w:rPr>
        <w:t>436. Mrs. Machida, Do you go shopping often?</w:t>
      </w:r>
    </w:p>
    <w:p>
      <w:pPr>
        <w:pStyle w:val="Normal"/>
        <w:rPr/>
      </w:pPr>
      <w:r>
        <w:rPr>
          <w:lang w:val="en-AU"/>
        </w:rPr>
        <w:t>Q197=</w:t>
      </w:r>
      <w:r>
        <w:rPr>
          <w:sz w:val="32"/>
          <w:szCs w:val="32"/>
        </w:rPr>
        <w:t>&lt;NAM&gt;02WhenClause%</w:t>
      </w:r>
      <w:r>
        <w:rPr>
          <w:rFonts w:eastAsia="Hira&amp;Katakana TWO" w:cs="Hira&amp;Katakana TWO" w:ascii="Hira&amp;Katakana TWO" w:hAnsi="Hira&amp;Katakana TWO"/>
          <w:sz w:val="32"/>
          <w:szCs w:val="32"/>
          <w:lang w:val="en-AU"/>
        </w:rPr>
        <w:t>……, ‹»š} ƒ‰‘}, Ý}èÄïŒ»® Œ”ƒª‘¾„</w:t>
      </w:r>
    </w:p>
    <w:p>
      <w:pPr>
        <w:pStyle w:val="Normal"/>
        <w:rPr/>
      </w:pPr>
      <w:r>
        <w:rPr>
          <w:lang w:val="en-AU"/>
        </w:rPr>
        <w:t>A197=</w:t>
      </w:r>
      <w:r>
        <w:rPr>
          <w:rFonts w:eastAsia="Hira&amp;Katakana TWO" w:cs="Hira&amp;Katakana TWO" w:ascii="Hira&amp;Katakana TWO" w:hAnsi="Hira&amp;Katakana TWO"/>
          <w:sz w:val="24"/>
          <w:szCs w:val="24"/>
          <w:lang w:val="en-AU"/>
        </w:rPr>
        <w:t>436. Yes, I'll invite you along next time I go.</w:t>
      </w:r>
    </w:p>
    <w:p>
      <w:pPr>
        <w:pStyle w:val="Normal"/>
        <w:rPr/>
      </w:pPr>
      <w:r>
        <w:rPr>
          <w:lang w:val="en-AU"/>
        </w:rPr>
        <w:t>Q198=</w:t>
      </w:r>
      <w:r>
        <w:rPr>
          <w:sz w:val="32"/>
          <w:szCs w:val="32"/>
        </w:rPr>
        <w:t>&lt;NAM&gt;02WhenClause%</w:t>
      </w:r>
      <w:r>
        <w:rPr>
          <w:rFonts w:eastAsia="Hira&amp;Katakana TWO" w:cs="Hira&amp;Katakana TWO" w:ascii="Hira&amp;Katakana TWO" w:hAnsi="Hira&amp;Katakana TWO"/>
          <w:sz w:val="32"/>
          <w:szCs w:val="32"/>
          <w:lang w:val="en-AU"/>
        </w:rPr>
        <w:t>¤¯‘Œ» ¥ª›‘}¤, ›œº ‘ª’‡</w:t>
      </w:r>
    </w:p>
    <w:p>
      <w:pPr>
        <w:pStyle w:val="Normal"/>
        <w:rPr/>
      </w:pPr>
      <w:r>
        <w:rPr>
          <w:lang w:val="en-AU"/>
        </w:rPr>
        <w:t>A198=</w:t>
      </w:r>
      <w:r>
        <w:rPr>
          <w:rFonts w:eastAsia="Hira&amp;Katakana TWO" w:cs="Hira&amp;Katakana TWO" w:ascii="Hira&amp;Katakana TWO" w:hAnsi="Hira&amp;Katakana TWO"/>
          <w:sz w:val="24"/>
          <w:szCs w:val="24"/>
          <w:lang w:val="en-AU"/>
        </w:rPr>
        <w:t>436. Mr. Hayashi, What do you do when you have free time?</w:t>
      </w:r>
    </w:p>
    <w:p>
      <w:pPr>
        <w:pStyle w:val="Normal"/>
        <w:rPr/>
      </w:pPr>
      <w:r>
        <w:rPr>
          <w:lang w:val="en-AU"/>
        </w:rPr>
        <w:t>Q199=</w:t>
      </w:r>
      <w:r>
        <w:rPr>
          <w:sz w:val="32"/>
          <w:szCs w:val="32"/>
        </w:rPr>
        <w:t>&lt;NAM&gt;02WhenClause%</w:t>
      </w:r>
      <w:r>
        <w:rPr>
          <w:rFonts w:eastAsia="Hira&amp;Katakana TWO" w:cs="Hira&amp;Katakana TWO" w:ascii="Hira&amp;Katakana TWO" w:hAnsi="Hira&amp;Katakana TWO"/>
          <w:sz w:val="32"/>
          <w:szCs w:val="32"/>
          <w:lang w:val="en-AU"/>
        </w:rPr>
        <w:t>™»ˆ‡} ƒƒ‘}¤, Œ»©Á‘ª’. ™»ˆ‡} ¹´ƒ‘}¤, „—™} ©»º ±«ª’</w:t>
      </w:r>
    </w:p>
    <w:p>
      <w:pPr>
        <w:pStyle w:val="Normal"/>
        <w:rPr/>
      </w:pPr>
      <w:r>
        <w:rPr>
          <w:lang w:val="en-AU"/>
        </w:rPr>
        <w:t>A199=</w:t>
      </w:r>
      <w:r>
        <w:rPr>
          <w:rFonts w:eastAsia="Hira&amp;Katakana TWO" w:cs="Hira&amp;Katakana TWO" w:ascii="Hira&amp;Katakana TWO" w:hAnsi="Hira&amp;Katakana TWO"/>
          <w:sz w:val="24"/>
          <w:szCs w:val="24"/>
          <w:lang w:val="en-AU"/>
        </w:rPr>
        <w:t>436. When the weather is good, I take a walk. When the weather is bad, I read books at home.</w:t>
      </w:r>
    </w:p>
    <w:p>
      <w:pPr>
        <w:pStyle w:val="Normal"/>
        <w:rPr/>
      </w:pPr>
      <w:r>
        <w:rPr>
          <w:lang w:val="en-AU"/>
        </w:rPr>
        <w:t>Q200=</w:t>
      </w:r>
      <w:r>
        <w:rPr>
          <w:sz w:val="32"/>
          <w:szCs w:val="32"/>
        </w:rPr>
        <w:t>&lt;NAM&gt;02WhenClause%</w:t>
      </w:r>
      <w:r>
        <w:rPr>
          <w:rFonts w:eastAsia="Hira&amp;Katakana TWO" w:cs="Hira&amp;Katakana TWO" w:ascii="Hira&amp;Katakana TWO" w:hAnsi="Hira&amp;Katakana TWO"/>
          <w:sz w:val="32"/>
          <w:szCs w:val="32"/>
          <w:lang w:val="en-AU"/>
        </w:rPr>
        <w:t>ˆ£„, Ê-È¯Œ»œ ƒ¼–‘}, ‡›ƒŒ»œ ‚ƒª‘–</w:t>
      </w:r>
    </w:p>
    <w:p>
      <w:pPr>
        <w:pStyle w:val="Normal"/>
        <w:rPr/>
      </w:pPr>
      <w:r>
        <w:rPr>
          <w:lang w:val="en-AU"/>
        </w:rPr>
        <w:t>A200=</w:t>
      </w:r>
      <w:r>
        <w:rPr>
          <w:rFonts w:eastAsia="Hira&amp;Katakana TWO" w:cs="Hira&amp;Katakana TWO" w:ascii="Hira&amp;Katakana TWO" w:hAnsi="Hira&amp;Katakana TWO"/>
          <w:sz w:val="24"/>
          <w:szCs w:val="24"/>
          <w:lang w:val="en-AU"/>
        </w:rPr>
        <w:t>417. When I went to the pastry shop yesterday, I saw Mr. Kanai.</w:t>
      </w:r>
    </w:p>
    <w:p>
      <w:pPr>
        <w:pStyle w:val="Normal"/>
        <w:rPr/>
      </w:pPr>
      <w:r>
        <w:rPr>
          <w:lang w:val="en-AU"/>
        </w:rPr>
        <w:t>Q201=</w:t>
      </w:r>
      <w:r>
        <w:rPr>
          <w:sz w:val="32"/>
          <w:szCs w:val="32"/>
        </w:rPr>
        <w:t>&lt;NAM&gt;02WhenClause%</w:t>
      </w:r>
      <w:r>
        <w:rPr>
          <w:rFonts w:eastAsia="Hira&amp;Katakana TWO" w:cs="Hira&amp;Katakana TWO" w:ascii="Hira&amp;Katakana TWO" w:hAnsi="Hira&amp;Katakana TWO"/>
          <w:sz w:val="32"/>
          <w:szCs w:val="32"/>
          <w:lang w:val="en-AU"/>
        </w:rPr>
        <w:t>Û}-ÎÔ}- Ê-Èº ‡¼™ƒª‘–±</w:t>
      </w:r>
    </w:p>
    <w:p>
      <w:pPr>
        <w:pStyle w:val="Normal"/>
        <w:rPr/>
      </w:pPr>
      <w:r>
        <w:rPr>
          <w:lang w:val="en-AU"/>
        </w:rPr>
        <w:t>A201=</w:t>
      </w:r>
      <w:r>
        <w:rPr>
          <w:rFonts w:eastAsia="Hira&amp;Katakana TWO" w:cs="Hira&amp;Katakana TWO" w:ascii="Hira&amp;Katakana TWO" w:hAnsi="Hira&amp;Katakana TWO"/>
          <w:sz w:val="24"/>
          <w:szCs w:val="24"/>
          <w:lang w:val="en-AU"/>
        </w:rPr>
        <w:t>417. He was buying a birthday cake.</w:t>
      </w:r>
    </w:p>
    <w:p>
      <w:pPr>
        <w:pStyle w:val="Normal"/>
        <w:rPr/>
      </w:pPr>
      <w:r>
        <w:rPr>
          <w:lang w:val="en-AU"/>
        </w:rPr>
        <w:t>Q202=</w:t>
      </w:r>
      <w:r>
        <w:rPr>
          <w:sz w:val="32"/>
          <w:szCs w:val="32"/>
        </w:rPr>
        <w:t>&lt;NAM&gt;02WhenClause%</w:t>
      </w:r>
      <w:r>
        <w:rPr>
          <w:rFonts w:eastAsia="Hira&amp;Katakana TWO" w:cs="Hira&amp;Katakana TWO" w:ascii="Hira&amp;Katakana TWO" w:hAnsi="Hira&amp;Katakana TWO"/>
          <w:sz w:val="32"/>
          <w:szCs w:val="32"/>
          <w:lang w:val="en-AU"/>
        </w:rPr>
        <w:t>–}µ‡£ –»‘}¾„¥}–}¼–»™}‘¾„</w:t>
      </w:r>
    </w:p>
    <w:p>
      <w:pPr>
        <w:pStyle w:val="Normal"/>
        <w:rPr/>
      </w:pPr>
      <w:r>
        <w:rPr>
          <w:lang w:val="en-AU"/>
        </w:rPr>
        <w:t>A202=</w:t>
      </w:r>
      <w:r>
        <w:rPr>
          <w:rFonts w:eastAsia="Hira&amp;Katakana TWO" w:cs="Hira&amp;Katakana TWO" w:ascii="Hira&amp;Katakana TWO" w:hAnsi="Hira&amp;Katakana TWO"/>
          <w:sz w:val="24"/>
          <w:szCs w:val="24"/>
          <w:lang w:val="en-AU"/>
        </w:rPr>
        <w:t>417. It was probably someone's birthday</w:t>
      </w:r>
    </w:p>
    <w:p>
      <w:pPr>
        <w:pStyle w:val="Normal"/>
        <w:rPr/>
      </w:pPr>
      <w:r>
        <w:rPr>
          <w:lang w:val="en-AU"/>
        </w:rPr>
        <w:t>Q203=</w:t>
      </w:r>
      <w:r>
        <w:rPr>
          <w:sz w:val="32"/>
          <w:szCs w:val="32"/>
        </w:rPr>
        <w:t>&lt;NAM&gt;03NoIndefini%</w:t>
      </w:r>
      <w:r>
        <w:rPr>
          <w:rFonts w:eastAsia="Hira&amp;Katakana TWO" w:cs="Hira&amp;Katakana TWO" w:ascii="Hira&amp;Katakana TWO" w:hAnsi="Hira&amp;Katakana TWO"/>
          <w:sz w:val="32"/>
          <w:szCs w:val="32"/>
          <w:lang w:val="en-AU"/>
        </w:rPr>
        <w:t>The indefinity pronoun £</w:t>
      </w:r>
    </w:p>
    <w:p>
      <w:pPr>
        <w:pStyle w:val="Normal"/>
        <w:rPr/>
      </w:pPr>
      <w:r>
        <w:rPr>
          <w:lang w:val="en-AU"/>
        </w:rPr>
        <w:t>A203=</w:t>
      </w:r>
      <w:r>
        <w:rPr>
          <w:rFonts w:eastAsia="Hira&amp;Katakana TWO" w:cs="Hira&amp;Katakana TWO" w:ascii="Hira&amp;Katakana TWO" w:hAnsi="Hira&amp;Katakana TWO"/>
          <w:sz w:val="24"/>
          <w:szCs w:val="24"/>
          <w:lang w:val="en-AU"/>
        </w:rPr>
        <w:t>442. must be used after adjectives or relative clauses, means one or ones. In other words, it replaces a noun or refers to a person, thing, concept, etc., that is clear from the context.^I-adjectives: Plain forms^Na-adjectives: Dictionary form + ›/–}¼–^Verbs: Plain forms^Copula: (–--&gt;)› or –¼–^</w:t>
        <w:tab/>
        <w:t>+£</w:t>
      </w:r>
    </w:p>
    <w:p>
      <w:pPr>
        <w:pStyle w:val="Normal"/>
        <w:rPr/>
      </w:pPr>
      <w:r>
        <w:rPr>
          <w:lang w:val="en-AU"/>
        </w:rPr>
        <w:t>Q204=</w:t>
      </w:r>
      <w:r>
        <w:rPr>
          <w:sz w:val="32"/>
          <w:szCs w:val="32"/>
        </w:rPr>
        <w:t>&lt;NAM&gt;03NoIndefini%</w:t>
      </w:r>
      <w:r>
        <w:rPr>
          <w:rFonts w:eastAsia="Hira&amp;Katakana TWO" w:cs="Hira&amp;Katakana TWO" w:ascii="Hira&amp;Katakana TWO" w:hAnsi="Hira&amp;Katakana TWO"/>
          <w:sz w:val="32"/>
          <w:szCs w:val="32"/>
          <w:lang w:val="en-AU"/>
        </w:rPr>
        <w:t>¹–‘¤ ”£ ‚‡ƒ£‡} ’ˆ™}’</w:t>
      </w:r>
    </w:p>
    <w:p>
      <w:pPr>
        <w:pStyle w:val="Normal"/>
        <w:rPr/>
      </w:pPr>
      <w:r>
        <w:rPr>
          <w:lang w:val="en-AU"/>
        </w:rPr>
        <w:t>A204=</w:t>
      </w:r>
      <w:r>
        <w:rPr>
          <w:rFonts w:eastAsia="Hira&amp;Katakana TWO" w:cs="Hira&amp;Katakana TWO" w:ascii="Hira&amp;Katakana TWO" w:hAnsi="Hira&amp;Katakana TWO"/>
          <w:sz w:val="24"/>
          <w:szCs w:val="24"/>
          <w:lang w:val="en-AU"/>
        </w:rPr>
        <w:t>442. I like that red one.</w:t>
      </w:r>
    </w:p>
    <w:p>
      <w:pPr>
        <w:pStyle w:val="Normal"/>
        <w:rPr/>
      </w:pPr>
      <w:r>
        <w:rPr>
          <w:lang w:val="en-AU"/>
        </w:rPr>
        <w:t>Q205=</w:t>
      </w:r>
      <w:r>
        <w:rPr>
          <w:sz w:val="32"/>
          <w:szCs w:val="32"/>
        </w:rPr>
        <w:t>&lt;NAM&gt;03NoIndefini%</w:t>
      </w:r>
      <w:r>
        <w:rPr>
          <w:rFonts w:eastAsia="Hira&amp;Katakana TWO" w:cs="Hira&amp;Katakana TWO" w:ascii="Hira&amp;Katakana TWO" w:hAnsi="Hira&amp;Katakana TWO"/>
          <w:sz w:val="32"/>
          <w:szCs w:val="32"/>
          <w:lang w:val="en-AU"/>
        </w:rPr>
        <w:t>®¼š ¯’ƒ£¤ ˆ²ƒ™}’</w:t>
      </w:r>
    </w:p>
    <w:p>
      <w:pPr>
        <w:pStyle w:val="Normal"/>
        <w:rPr/>
      </w:pPr>
      <w:r>
        <w:rPr>
          <w:lang w:val="en-AU"/>
        </w:rPr>
        <w:t>A205=</w:t>
      </w:r>
      <w:r>
        <w:rPr>
          <w:rFonts w:eastAsia="Hira&amp;Katakana TWO" w:cs="Hira&amp;Katakana TWO" w:ascii="Hira&amp;Katakana TWO" w:hAnsi="Hira&amp;Katakana TWO"/>
          <w:sz w:val="24"/>
          <w:szCs w:val="24"/>
          <w:lang w:val="en-AU"/>
        </w:rPr>
        <w:t>442. Don't you have a cheaper one?</w:t>
      </w:r>
    </w:p>
    <w:p>
      <w:pPr>
        <w:pStyle w:val="Normal"/>
        <w:rPr/>
      </w:pPr>
      <w:r>
        <w:rPr>
          <w:lang w:val="en-AU"/>
        </w:rPr>
        <w:t>Q206=</w:t>
      </w:r>
      <w:r>
        <w:rPr>
          <w:sz w:val="32"/>
          <w:szCs w:val="32"/>
        </w:rPr>
        <w:t>&lt;NAM&gt;03NoIndefini%</w:t>
      </w:r>
      <w:r>
        <w:rPr>
          <w:rFonts w:eastAsia="Hira&amp;Katakana TWO" w:cs="Hira&amp;Katakana TWO" w:ascii="Hira&amp;Katakana TWO" w:hAnsi="Hira&amp;Katakana TWO"/>
          <w:sz w:val="32"/>
          <w:szCs w:val="32"/>
          <w:lang w:val="en-AU"/>
        </w:rPr>
        <w:t>‹»›¤ ™}›£¤ ˆ²ƒ™}’</w:t>
      </w:r>
    </w:p>
    <w:p>
      <w:pPr>
        <w:pStyle w:val="Normal"/>
        <w:rPr/>
      </w:pPr>
      <w:r>
        <w:rPr>
          <w:lang w:val="en-AU"/>
        </w:rPr>
        <w:t>A206=</w:t>
      </w:r>
      <w:r>
        <w:rPr>
          <w:rFonts w:eastAsia="Hira&amp;Katakana TWO" w:cs="Hira&amp;Katakana TWO" w:ascii="Hira&amp;Katakana TWO" w:hAnsi="Hira&amp;Katakana TWO"/>
          <w:sz w:val="24"/>
          <w:szCs w:val="24"/>
          <w:lang w:val="en-AU"/>
        </w:rPr>
        <w:t>442. I don't like such a gaudy one as this.</w:t>
      </w:r>
    </w:p>
    <w:p>
      <w:pPr>
        <w:pStyle w:val="Normal"/>
        <w:rPr/>
      </w:pPr>
      <w:r>
        <w:rPr>
          <w:lang w:val="en-AU"/>
        </w:rPr>
        <w:t>Q207=</w:t>
      </w:r>
      <w:r>
        <w:rPr>
          <w:sz w:val="32"/>
          <w:szCs w:val="32"/>
        </w:rPr>
        <w:t>&lt;NAM&gt;03NoIndefini%</w:t>
      </w:r>
      <w:r>
        <w:rPr>
          <w:rFonts w:eastAsia="Hira&amp;Katakana TWO" w:cs="Hira&amp;Katakana TWO" w:ascii="Hira&amp;Katakana TWO" w:hAnsi="Hira&amp;Katakana TWO"/>
          <w:sz w:val="32"/>
          <w:szCs w:val="32"/>
          <w:lang w:val="en-AU"/>
        </w:rPr>
        <w:t>š}µ™}® ’ˆ›£º š¼™ ‰–}Œƒ</w:t>
      </w:r>
    </w:p>
    <w:p>
      <w:pPr>
        <w:pStyle w:val="Normal"/>
        <w:rPr/>
      </w:pPr>
      <w:r>
        <w:rPr>
          <w:lang w:val="en-AU"/>
        </w:rPr>
        <w:t>A207=</w:t>
      </w:r>
      <w:r>
        <w:rPr>
          <w:rFonts w:eastAsia="Hira&amp;Katakana TWO" w:cs="Hira&amp;Katakana TWO" w:ascii="Hira&amp;Katakana TWO" w:hAnsi="Hira&amp;Katakana TWO"/>
          <w:sz w:val="24"/>
          <w:szCs w:val="24"/>
          <w:lang w:val="en-AU"/>
        </w:rPr>
        <w:t>442. Please take anything you like (lit., whichever ones you like).</w:t>
      </w:r>
    </w:p>
    <w:p>
      <w:pPr>
        <w:pStyle w:val="Normal"/>
        <w:rPr/>
      </w:pPr>
      <w:r>
        <w:rPr>
          <w:lang w:val="en-AU"/>
        </w:rPr>
        <w:t>Q208=</w:t>
      </w:r>
      <w:r>
        <w:rPr>
          <w:sz w:val="32"/>
          <w:szCs w:val="32"/>
        </w:rPr>
        <w:t>&lt;NAM&gt;03NoIndefini%</w:t>
      </w:r>
      <w:r>
        <w:rPr>
          <w:rFonts w:eastAsia="Hira&amp;Katakana TWO" w:cs="Hira&amp;Katakana TWO" w:ascii="Hira&amp;Katakana TWO" w:hAnsi="Hira&amp;Katakana TWO"/>
          <w:sz w:val="32"/>
          <w:szCs w:val="32"/>
          <w:lang w:val="en-AU"/>
        </w:rPr>
        <w:t>‚‘– ˆ´£¤ ÇíâèŒ»š ¤¯‘Œ» ™}’</w:t>
      </w:r>
    </w:p>
    <w:p>
      <w:pPr>
        <w:pStyle w:val="Normal"/>
        <w:rPr/>
      </w:pPr>
      <w:r>
        <w:rPr>
          <w:lang w:val="en-AU"/>
        </w:rPr>
        <w:t>A208=</w:t>
      </w:r>
      <w:r>
        <w:rPr>
          <w:rFonts w:eastAsia="Hira&amp;Katakana TWO" w:cs="Hira&amp;Katakana TWO" w:ascii="Hira&amp;Katakana TWO" w:hAnsi="Hira&amp;Katakana TWO"/>
          <w:sz w:val="24"/>
          <w:szCs w:val="24"/>
          <w:lang w:val="en-AU"/>
        </w:rPr>
        <w:t>442. The ones who will come tomorrow are Mr. Kawamura and Mr. Hayashi.</w:t>
      </w:r>
    </w:p>
    <w:p>
      <w:pPr>
        <w:pStyle w:val="Normal"/>
        <w:rPr/>
      </w:pPr>
      <w:r>
        <w:rPr>
          <w:lang w:val="en-AU"/>
        </w:rPr>
        <w:t>Q209=</w:t>
      </w:r>
      <w:r>
        <w:rPr>
          <w:sz w:val="32"/>
          <w:szCs w:val="32"/>
        </w:rPr>
        <w:t>&lt;NAM&gt;03NoIndefini%</w:t>
      </w:r>
      <w:r>
        <w:rPr>
          <w:rFonts w:eastAsia="Hira&amp;Katakana TWO" w:cs="Hira&amp;Katakana TWO" w:ascii="Hira&amp;Katakana TWO" w:hAnsi="Hira&amp;Katakana TWO"/>
          <w:sz w:val="32"/>
          <w:szCs w:val="32"/>
          <w:lang w:val="en-AU"/>
        </w:rPr>
        <w:t>ˆ¾„, Ô}ÛÁ-Õ™} ‡¼–£¤ ›»™}’‡</w:t>
      </w:r>
    </w:p>
    <w:p>
      <w:pPr>
        <w:pStyle w:val="Normal"/>
        <w:rPr/>
      </w:pPr>
      <w:r>
        <w:rPr>
          <w:lang w:val="en-AU"/>
        </w:rPr>
        <w:t>A209=</w:t>
      </w:r>
      <w:r>
        <w:rPr>
          <w:rFonts w:eastAsia="Hira&amp;Katakana TWO" w:cs="Hira&amp;Katakana TWO" w:ascii="Hira&amp;Katakana TWO" w:hAnsi="Hira&amp;Katakana TWO"/>
          <w:sz w:val="24"/>
          <w:szCs w:val="24"/>
          <w:lang w:val="en-AU"/>
        </w:rPr>
        <w:t>442. What is it that you bought at the department store today?</w:t>
      </w:r>
    </w:p>
    <w:p>
      <w:pPr>
        <w:pStyle w:val="Normal"/>
        <w:rPr/>
      </w:pPr>
      <w:r>
        <w:rPr>
          <w:lang w:val="en-AU"/>
        </w:rPr>
        <w:t>Q210=</w:t>
      </w:r>
      <w:r>
        <w:rPr>
          <w:sz w:val="32"/>
          <w:szCs w:val="32"/>
        </w:rPr>
        <w:t>&lt;NAM&gt;03NoIndefini%</w:t>
      </w:r>
      <w:r>
        <w:rPr>
          <w:rFonts w:eastAsia="Hira&amp;Katakana TWO" w:cs="Hira&amp;Katakana TWO" w:ascii="Hira&amp;Katakana TWO" w:hAnsi="Hira&amp;Katakana TWO"/>
          <w:sz w:val="32"/>
          <w:szCs w:val="32"/>
          <w:lang w:val="en-AU"/>
        </w:rPr>
        <w:t>ˆ¾„ Ô}ÛÁ-Õ™} ‡¼–£¤ ÍòÓ™}’</w:t>
      </w:r>
    </w:p>
    <w:p>
      <w:pPr>
        <w:pStyle w:val="Normal"/>
        <w:rPr/>
      </w:pPr>
      <w:r>
        <w:rPr>
          <w:lang w:val="en-AU"/>
        </w:rPr>
        <w:t>A210=</w:t>
      </w:r>
      <w:r>
        <w:rPr>
          <w:rFonts w:eastAsia="Hira&amp;Katakana TWO" w:cs="Hira&amp;Katakana TWO" w:ascii="Hira&amp;Katakana TWO" w:hAnsi="Hira&amp;Katakana TWO"/>
          <w:sz w:val="24"/>
          <w:szCs w:val="24"/>
          <w:lang w:val="en-AU"/>
        </w:rPr>
        <w:t>442. What I bought at the department store today is a shirt.</w:t>
      </w:r>
    </w:p>
    <w:p>
      <w:pPr>
        <w:pStyle w:val="Normal"/>
        <w:rPr/>
      </w:pPr>
      <w:r>
        <w:rPr>
          <w:lang w:val="en-AU"/>
        </w:rPr>
        <w:t>Q211=</w:t>
      </w:r>
      <w:r>
        <w:rPr>
          <w:sz w:val="32"/>
          <w:szCs w:val="32"/>
        </w:rPr>
        <w:t>&lt;NAM&gt;03NoIndefini%</w:t>
      </w:r>
      <w:r>
        <w:rPr>
          <w:rFonts w:eastAsia="Hira&amp;Katakana TWO" w:cs="Hira&amp;Katakana TWO" w:ascii="Hira&amp;Katakana TWO" w:hAnsi="Hira&amp;Katakana TWO"/>
          <w:sz w:val="32"/>
          <w:szCs w:val="32"/>
          <w:lang w:val="en-AU"/>
        </w:rPr>
        <w:t>–}Š</w:t>
      </w:r>
    </w:p>
    <w:p>
      <w:pPr>
        <w:pStyle w:val="Normal"/>
        <w:rPr/>
      </w:pPr>
      <w:r>
        <w:rPr>
          <w:lang w:val="en-AU"/>
        </w:rPr>
        <w:t>A211=</w:t>
      </w:r>
      <w:r>
        <w:rPr>
          <w:rFonts w:eastAsia="Hira&amp;Katakana TWO" w:cs="Hira&amp;Katakana TWO" w:ascii="Hira&amp;Katakana TWO" w:hAnsi="Hira&amp;Katakana TWO"/>
          <w:sz w:val="24"/>
          <w:szCs w:val="24"/>
          <w:lang w:val="en-AU"/>
        </w:rPr>
        <w:t>443. particle meaning only, just, alon. It modifies the preceeding noun (or pronoun).</w:t>
      </w:r>
    </w:p>
    <w:p>
      <w:pPr>
        <w:pStyle w:val="Normal"/>
        <w:rPr/>
      </w:pPr>
      <w:r>
        <w:rPr>
          <w:lang w:val="en-AU"/>
        </w:rPr>
        <w:t>Q212=</w:t>
      </w:r>
      <w:r>
        <w:rPr>
          <w:sz w:val="32"/>
          <w:szCs w:val="32"/>
        </w:rPr>
        <w:t>&lt;NAM&gt;03NoIndefini%</w:t>
      </w:r>
      <w:r>
        <w:rPr>
          <w:rFonts w:eastAsia="Hira&amp;Katakana TWO" w:cs="Hira&amp;Katakana TWO" w:ascii="Hira&amp;Katakana TWO" w:hAnsi="Hira&amp;Katakana TWO"/>
          <w:sz w:val="32"/>
          <w:szCs w:val="32"/>
          <w:lang w:val="en-AU"/>
        </w:rPr>
        <w:t>¯¼ˆ¾‰™}¤ ÂÎÜÁéï–}Š (º) ‡¼–</w:t>
      </w:r>
    </w:p>
    <w:p>
      <w:pPr>
        <w:pStyle w:val="Normal"/>
        <w:rPr/>
      </w:pPr>
      <w:r>
        <w:rPr>
          <w:lang w:val="en-AU"/>
        </w:rPr>
        <w:t>A212=</w:t>
      </w:r>
      <w:r>
        <w:rPr>
          <w:rFonts w:eastAsia="Hira&amp;Katakana TWO" w:cs="Hira&amp;Katakana TWO" w:ascii="Hira&amp;Katakana TWO" w:hAnsi="Hira&amp;Katakana TWO"/>
          <w:sz w:val="24"/>
          <w:szCs w:val="24"/>
          <w:lang w:val="en-AU"/>
        </w:rPr>
        <w:t>443. I bought only aspirin at the drugstore.</w:t>
      </w:r>
    </w:p>
    <w:p>
      <w:pPr>
        <w:pStyle w:val="Normal"/>
        <w:rPr/>
      </w:pPr>
      <w:r>
        <w:rPr>
          <w:lang w:val="en-AU"/>
        </w:rPr>
        <w:t>Q213=</w:t>
      </w:r>
      <w:r>
        <w:rPr>
          <w:sz w:val="32"/>
          <w:szCs w:val="32"/>
        </w:rPr>
        <w:t>&lt;NAM&gt;03NoIndefini%</w:t>
      </w:r>
      <w:r>
        <w:rPr>
          <w:rFonts w:eastAsia="Hira&amp;Katakana TWO" w:cs="Hira&amp;Katakana TWO" w:ascii="Hira&amp;Katakana TWO" w:hAnsi="Hira&amp;Katakana TWO"/>
          <w:sz w:val="32"/>
          <w:szCs w:val="32"/>
          <w:lang w:val="en-AU"/>
        </w:rPr>
        <w:t>Ý}èÄïŒ»–}Š (‡}) ˆª‘–</w:t>
      </w:r>
    </w:p>
    <w:p>
      <w:pPr>
        <w:pStyle w:val="Normal"/>
        <w:rPr/>
      </w:pPr>
      <w:r>
        <w:rPr>
          <w:lang w:val="en-AU"/>
        </w:rPr>
        <w:t>A213=</w:t>
      </w:r>
      <w:r>
        <w:rPr>
          <w:rFonts w:eastAsia="Hira&amp;Katakana TWO" w:cs="Hira&amp;Katakana TWO" w:ascii="Hira&amp;Katakana TWO" w:hAnsi="Hira&amp;Katakana TWO"/>
          <w:sz w:val="24"/>
          <w:szCs w:val="24"/>
          <w:lang w:val="en-AU"/>
        </w:rPr>
        <w:t>443. Only Ms. Brown came.</w:t>
      </w:r>
    </w:p>
    <w:p>
      <w:pPr>
        <w:pStyle w:val="Normal"/>
        <w:rPr/>
      </w:pPr>
      <w:r>
        <w:rPr>
          <w:lang w:val="en-AU"/>
        </w:rPr>
        <w:t>Q214=</w:t>
      </w:r>
      <w:r>
        <w:rPr>
          <w:sz w:val="32"/>
          <w:szCs w:val="32"/>
        </w:rPr>
        <w:t>&lt;NAM&gt;03NoIndefini%</w:t>
      </w:r>
      <w:r>
        <w:rPr>
          <w:rFonts w:eastAsia="Hira&amp;Katakana TWO" w:cs="Hira&amp;Katakana TWO" w:ascii="Hira&amp;Katakana TWO" w:hAnsi="Hira&amp;Katakana TWO"/>
          <w:sz w:val="32"/>
          <w:szCs w:val="32"/>
          <w:lang w:val="en-AU"/>
        </w:rPr>
        <w:t>What particles can be used with –}Š in standard speech?</w:t>
      </w:r>
    </w:p>
    <w:p>
      <w:pPr>
        <w:pStyle w:val="Normal"/>
        <w:rPr/>
      </w:pPr>
      <w:r>
        <w:rPr>
          <w:lang w:val="en-AU"/>
        </w:rPr>
        <w:t>A214=</w:t>
      </w:r>
      <w:r>
        <w:rPr>
          <w:rFonts w:eastAsia="Hira&amp;Katakana TWO" w:cs="Hira&amp;Katakana TWO" w:ascii="Hira&amp;Katakana TWO" w:hAnsi="Hira&amp;Katakana TWO"/>
          <w:sz w:val="24"/>
          <w:szCs w:val="24"/>
          <w:lang w:val="en-AU"/>
        </w:rPr>
        <w:t>443. ¤, ‡}, and º</w:t>
      </w:r>
    </w:p>
    <w:p>
      <w:pPr>
        <w:pStyle w:val="Normal"/>
        <w:rPr/>
      </w:pPr>
      <w:r>
        <w:rPr>
          <w:lang w:val="en-AU"/>
        </w:rPr>
        <w:t>Q215=</w:t>
      </w:r>
      <w:r>
        <w:rPr>
          <w:sz w:val="32"/>
          <w:szCs w:val="32"/>
        </w:rPr>
        <w:t>&lt;NAM&gt;03NoIndefini%</w:t>
      </w:r>
      <w:r>
        <w:rPr>
          <w:rFonts w:eastAsia="Hira&amp;Katakana TWO" w:cs="Hira&amp;Katakana TWO" w:ascii="Hira&amp;Katakana TWO" w:hAnsi="Hira&amp;Katakana TWO"/>
          <w:sz w:val="32"/>
          <w:szCs w:val="32"/>
          <w:lang w:val="en-AU"/>
        </w:rPr>
        <w:t>sentences including –}Š can be rewritten by using ...</w:t>
      </w:r>
    </w:p>
    <w:p>
      <w:pPr>
        <w:pStyle w:val="Normal"/>
        <w:rPr/>
      </w:pPr>
      <w:r>
        <w:rPr>
          <w:lang w:val="en-AU"/>
        </w:rPr>
        <w:t>A215=</w:t>
      </w:r>
      <w:r>
        <w:rPr>
          <w:rFonts w:eastAsia="Hira&amp;Katakana TWO" w:cs="Hira&amp;Katakana TWO" w:ascii="Hira&amp;Katakana TWO" w:hAnsi="Hira&amp;Katakana TWO"/>
          <w:sz w:val="24"/>
          <w:szCs w:val="24"/>
          <w:lang w:val="en-AU"/>
        </w:rPr>
        <w:t>443.‘‡ + negative</w:t>
      </w:r>
    </w:p>
    <w:p>
      <w:pPr>
        <w:pStyle w:val="Normal"/>
        <w:rPr/>
      </w:pPr>
      <w:r>
        <w:rPr>
          <w:lang w:val="en-AU"/>
        </w:rPr>
        <w:t>Q216=</w:t>
      </w:r>
      <w:r>
        <w:rPr>
          <w:sz w:val="32"/>
          <w:szCs w:val="32"/>
        </w:rPr>
        <w:t>&lt;NAM&gt;03NoIndefini%</w:t>
      </w:r>
      <w:r>
        <w:rPr>
          <w:rFonts w:eastAsia="Hira&amp;Katakana TWO" w:cs="Hira&amp;Katakana TWO" w:ascii="Hira&amp;Katakana TWO" w:hAnsi="Hira&amp;Katakana TWO"/>
          <w:sz w:val="32"/>
          <w:szCs w:val="32"/>
          <w:lang w:val="en-AU"/>
        </w:rPr>
        <w:t>‘‡ + negative</w:t>
      </w:r>
    </w:p>
    <w:p>
      <w:pPr>
        <w:pStyle w:val="Normal"/>
        <w:rPr/>
      </w:pPr>
      <w:r>
        <w:rPr>
          <w:lang w:val="en-AU"/>
        </w:rPr>
        <w:t>A216=</w:t>
      </w:r>
      <w:r>
        <w:rPr>
          <w:rFonts w:eastAsia="Hira&amp;Katakana TWO" w:cs="Hira&amp;Katakana TWO" w:ascii="Hira&amp;Katakana TWO" w:hAnsi="Hira&amp;Katakana TWO"/>
          <w:sz w:val="24"/>
          <w:szCs w:val="24"/>
          <w:lang w:val="en-AU"/>
        </w:rPr>
        <w:t>443. nothing but, except for</w:t>
      </w:r>
    </w:p>
    <w:p>
      <w:pPr>
        <w:pStyle w:val="Normal"/>
        <w:rPr/>
      </w:pPr>
      <w:r>
        <w:rPr>
          <w:lang w:val="en-AU"/>
        </w:rPr>
        <w:t>Q217=</w:t>
      </w:r>
      <w:r>
        <w:rPr>
          <w:sz w:val="32"/>
          <w:szCs w:val="32"/>
        </w:rPr>
        <w:t>&lt;NAM&gt;03NoIndefini%</w:t>
      </w:r>
      <w:r>
        <w:rPr>
          <w:rFonts w:eastAsia="Hira&amp;Katakana TWO" w:cs="Hira&amp;Katakana TWO" w:ascii="Hira&amp;Katakana TWO" w:hAnsi="Hira&amp;Katakana TWO"/>
          <w:sz w:val="32"/>
          <w:szCs w:val="32"/>
          <w:lang w:val="en-AU"/>
        </w:rPr>
        <w:t>¯¼ˆ¾‰™}¤ ÂÎÜÁéï ‘‡ ‡¹›‡¼–</w:t>
      </w:r>
    </w:p>
    <w:p>
      <w:pPr>
        <w:pStyle w:val="Normal"/>
        <w:rPr/>
      </w:pPr>
      <w:r>
        <w:rPr>
          <w:lang w:val="en-AU"/>
        </w:rPr>
        <w:t>A217=</w:t>
      </w:r>
      <w:r>
        <w:rPr>
          <w:rFonts w:eastAsia="Hira&amp;Katakana TWO" w:cs="Hira&amp;Katakana TWO" w:ascii="Hira&amp;Katakana TWO" w:hAnsi="Hira&amp;Katakana TWO"/>
          <w:sz w:val="24"/>
          <w:szCs w:val="24"/>
          <w:lang w:val="en-AU"/>
        </w:rPr>
        <w:t>443. I didn't buy anything but aspirin at the drugstore.</w:t>
      </w:r>
    </w:p>
    <w:p>
      <w:pPr>
        <w:pStyle w:val="Normal"/>
        <w:rPr/>
      </w:pPr>
      <w:r>
        <w:rPr>
          <w:lang w:val="en-AU"/>
        </w:rPr>
        <w:t>Q218=</w:t>
      </w:r>
      <w:r>
        <w:rPr>
          <w:sz w:val="32"/>
          <w:szCs w:val="32"/>
        </w:rPr>
        <w:t>&lt;NAM&gt;03NoIndefini%</w:t>
      </w:r>
      <w:r>
        <w:rPr>
          <w:rFonts w:eastAsia="Hira&amp;Katakana TWO" w:cs="Hira&amp;Katakana TWO" w:ascii="Hira&amp;Katakana TWO" w:hAnsi="Hira&amp;Katakana TWO"/>
          <w:sz w:val="32"/>
          <w:szCs w:val="32"/>
          <w:lang w:val="en-AU"/>
        </w:rPr>
        <w:t>Ý}èÄïŒ» ‘‡ ˆª“»™}‘–</w:t>
      </w:r>
    </w:p>
    <w:p>
      <w:pPr>
        <w:pStyle w:val="Normal"/>
        <w:rPr/>
      </w:pPr>
      <w:r>
        <w:rPr>
          <w:lang w:val="en-AU"/>
        </w:rPr>
        <w:t>A218=</w:t>
      </w:r>
      <w:r>
        <w:rPr>
          <w:rFonts w:eastAsia="Hira&amp;Katakana TWO" w:cs="Hira&amp;Katakana TWO" w:ascii="Hira&amp;Katakana TWO" w:hAnsi="Hira&amp;Katakana TWO"/>
          <w:sz w:val="24"/>
          <w:szCs w:val="24"/>
          <w:lang w:val="en-AU"/>
        </w:rPr>
        <w:t>443. No one came except for Ms. Brown.</w:t>
      </w:r>
    </w:p>
    <w:p>
      <w:pPr>
        <w:pStyle w:val="Normal"/>
        <w:rPr/>
      </w:pPr>
      <w:r>
        <w:rPr>
          <w:lang w:val="en-AU"/>
        </w:rPr>
        <w:t>Q219=</w:t>
      </w:r>
      <w:r>
        <w:rPr>
          <w:sz w:val="32"/>
          <w:szCs w:val="32"/>
        </w:rPr>
        <w:t>&lt;NAM&gt;03NoIndefini%</w:t>
      </w:r>
      <w:r>
        <w:rPr>
          <w:rFonts w:eastAsia="Hira&amp;Katakana TWO" w:cs="Hira&amp;Katakana TWO" w:ascii="Hira&amp;Katakana TWO" w:hAnsi="Hira&amp;Katakana TWO"/>
          <w:sz w:val="32"/>
          <w:szCs w:val="32"/>
          <w:lang w:val="en-AU"/>
        </w:rPr>
        <w:t>ˆƒ– –}Š™}’</w:t>
      </w:r>
    </w:p>
    <w:p>
      <w:pPr>
        <w:pStyle w:val="Normal"/>
        <w:rPr/>
      </w:pPr>
      <w:r>
        <w:rPr>
          <w:lang w:val="en-AU"/>
        </w:rPr>
        <w:t>A219=</w:t>
      </w:r>
      <w:r>
        <w:rPr>
          <w:rFonts w:eastAsia="Hira&amp;Katakana TWO" w:cs="Hira&amp;Katakana TWO" w:ascii="Hira&amp;Katakana TWO" w:hAnsi="Hira&amp;Katakana TWO"/>
          <w:sz w:val="24"/>
          <w:szCs w:val="24"/>
          <w:lang w:val="en-AU"/>
        </w:rPr>
        <w:t>443. I just asked. (i.e., All I did was ask.)</w:t>
      </w:r>
    </w:p>
    <w:p>
      <w:pPr>
        <w:pStyle w:val="Normal"/>
        <w:rPr/>
      </w:pPr>
      <w:r>
        <w:rPr>
          <w:lang w:val="en-AU"/>
        </w:rPr>
        <w:t>Q220=</w:t>
      </w:r>
      <w:r>
        <w:rPr>
          <w:sz w:val="32"/>
          <w:szCs w:val="32"/>
        </w:rPr>
        <w:t>&lt;NAM&gt;03NoIndefini%</w:t>
      </w:r>
      <w:r>
        <w:rPr>
          <w:rFonts w:eastAsia="Hira&amp;Katakana TWO" w:cs="Hira&amp;Katakana TWO" w:ascii="Hira&amp;Katakana TWO" w:hAnsi="Hira&amp;Katakana TWO"/>
          <w:sz w:val="32"/>
          <w:szCs w:val="32"/>
          <w:lang w:val="en-AU"/>
        </w:rPr>
        <w:t>Ò-Î} Ê-Èº ‡¼––}Š™}’</w:t>
      </w:r>
    </w:p>
    <w:p>
      <w:pPr>
        <w:pStyle w:val="Normal"/>
        <w:rPr/>
      </w:pPr>
      <w:r>
        <w:rPr>
          <w:lang w:val="en-AU"/>
        </w:rPr>
        <w:t>A220=</w:t>
      </w:r>
      <w:r>
        <w:rPr>
          <w:rFonts w:eastAsia="Hira&amp;Katakana TWO" w:cs="Hira&amp;Katakana TWO" w:ascii="Hira&amp;Katakana TWO" w:hAnsi="Hira&amp;Katakana TWO"/>
          <w:sz w:val="24"/>
          <w:szCs w:val="24"/>
          <w:lang w:val="en-AU"/>
        </w:rPr>
        <w:t>443. I just bought cheesecake. (i.e. All I did was buy cheesecake.)</w:t>
      </w:r>
    </w:p>
    <w:p>
      <w:pPr>
        <w:pStyle w:val="Normal"/>
        <w:rPr/>
      </w:pPr>
      <w:r>
        <w:rPr>
          <w:lang w:val="en-AU"/>
        </w:rPr>
        <w:t>Q221=</w:t>
      </w:r>
      <w:r>
        <w:rPr>
          <w:sz w:val="32"/>
          <w:szCs w:val="32"/>
        </w:rPr>
        <w:t>&lt;NAM&gt;03NoIndefini%</w:t>
      </w:r>
      <w:r>
        <w:rPr>
          <w:rFonts w:eastAsia="Hira&amp;Katakana TWO" w:cs="Hira&amp;Katakana TWO" w:ascii="Hira&amp;Katakana TWO" w:hAnsi="Hira&amp;Katakana TWO"/>
          <w:sz w:val="32"/>
          <w:szCs w:val="32"/>
          <w:lang w:val="en-AU"/>
        </w:rPr>
        <w:t>ÉèÎ£ ›‡™}, ÂãéÇ‘}»›£¤ ¹–‘ –}Š™}’</w:t>
      </w:r>
    </w:p>
    <w:p>
      <w:pPr>
        <w:pStyle w:val="Normal"/>
        <w:rPr/>
      </w:pPr>
      <w:r>
        <w:rPr>
          <w:lang w:val="en-AU"/>
        </w:rPr>
        <w:t>A221=</w:t>
      </w:r>
      <w:r>
        <w:rPr>
          <w:rFonts w:eastAsia="Hira&amp;Katakana TWO" w:cs="Hira&amp;Katakana TWO" w:ascii="Hira&amp;Katakana TWO" w:hAnsi="Hira&amp;Katakana TWO"/>
          <w:sz w:val="24"/>
          <w:szCs w:val="24"/>
          <w:lang w:val="en-AU"/>
        </w:rPr>
        <w:t>442. I am the only American in my class.^(lit., Of (my) class, the one who is American is me only.)</w:t>
      </w:r>
    </w:p>
    <w:p>
      <w:pPr>
        <w:pStyle w:val="Normal"/>
        <w:rPr/>
      </w:pPr>
      <w:r>
        <w:rPr>
          <w:lang w:val="en-AU"/>
        </w:rPr>
        <w:t>Q222=</w:t>
      </w:r>
      <w:r>
        <w:rPr>
          <w:sz w:val="32"/>
          <w:szCs w:val="32"/>
        </w:rPr>
        <w:t>&lt;NAM&gt;03NoIndefini%</w:t>
      </w:r>
      <w:r>
        <w:rPr>
          <w:rFonts w:eastAsia="Hira&amp;Katakana TWO" w:cs="Hira&amp;Katakana TWO" w:ascii="Hira&amp;Katakana TWO" w:hAnsi="Hira&amp;Katakana TWO"/>
          <w:sz w:val="32"/>
          <w:szCs w:val="32"/>
          <w:lang w:val="en-AU"/>
        </w:rPr>
        <w:t>Ý}èÄïŒ»£ ÙðÉèÎ¤ ˆµƒ™}’¢</w:t>
      </w:r>
    </w:p>
    <w:p>
      <w:pPr>
        <w:pStyle w:val="Normal"/>
        <w:rPr/>
      </w:pPr>
      <w:r>
        <w:rPr>
          <w:lang w:val="en-AU"/>
        </w:rPr>
        <w:t>A222=</w:t>
      </w:r>
      <w:r>
        <w:rPr>
          <w:rFonts w:eastAsia="Hira&amp;Katakana TWO" w:cs="Hira&amp;Katakana TWO" w:ascii="Hira&amp;Katakana TWO" w:hAnsi="Hira&amp;Katakana TWO"/>
          <w:sz w:val="24"/>
          <w:szCs w:val="24"/>
          <w:lang w:val="en-AU"/>
        </w:rPr>
        <w:t>443. Your (lit., Ms. Brown's) necklace is pretty, isn't it?</w:t>
      </w:r>
    </w:p>
    <w:p>
      <w:pPr>
        <w:pStyle w:val="Normal"/>
        <w:rPr/>
      </w:pPr>
      <w:r>
        <w:rPr>
          <w:lang w:val="en-AU"/>
        </w:rPr>
        <w:t>Q223=</w:t>
      </w:r>
      <w:r>
        <w:rPr>
          <w:sz w:val="32"/>
          <w:szCs w:val="32"/>
        </w:rPr>
        <w:t>&lt;NAM&gt;03NoIndefini%</w:t>
      </w:r>
      <w:r>
        <w:rPr>
          <w:rFonts w:eastAsia="Hira&amp;Katakana TWO" w:cs="Hira&amp;Katakana TWO" w:ascii="Hira&amp;Katakana TWO" w:hAnsi="Hira&amp;Katakana TWO"/>
          <w:sz w:val="32"/>
          <w:szCs w:val="32"/>
          <w:lang w:val="en-AU"/>
        </w:rPr>
        <w:t>Ý}èÄïŒ»£¤ ˆµƒ™}’¢</w:t>
      </w:r>
    </w:p>
    <w:p>
      <w:pPr>
        <w:pStyle w:val="Normal"/>
        <w:rPr/>
      </w:pPr>
      <w:r>
        <w:rPr>
          <w:lang w:val="en-AU"/>
        </w:rPr>
        <w:t>A223=</w:t>
      </w:r>
      <w:r>
        <w:rPr>
          <w:rFonts w:eastAsia="Hira&amp;Katakana TWO" w:cs="Hira&amp;Katakana TWO" w:ascii="Hira&amp;Katakana TWO" w:hAnsi="Hira&amp;Katakana TWO"/>
          <w:sz w:val="24"/>
          <w:szCs w:val="24"/>
          <w:lang w:val="en-AU"/>
        </w:rPr>
        <w:t>443. Yours (lit., Ms. Brown's) is pretty, isn't it? (omission of Ù¼ÉëÎ)</w:t>
      </w:r>
    </w:p>
    <w:p>
      <w:pPr>
        <w:pStyle w:val="Normal"/>
        <w:rPr/>
      </w:pPr>
      <w:r>
        <w:rPr>
          <w:lang w:val="en-AU"/>
        </w:rPr>
        <w:t>Q224=</w:t>
      </w:r>
      <w:r>
        <w:rPr>
          <w:sz w:val="32"/>
          <w:szCs w:val="32"/>
        </w:rPr>
        <w:t>&lt;NAM&gt;03NoIndefini%</w:t>
      </w:r>
      <w:r>
        <w:rPr>
          <w:rFonts w:eastAsia="Hira&amp;Katakana TWO" w:cs="Hira&amp;Katakana TWO" w:ascii="Hira&amp;Katakana TWO" w:hAnsi="Hira&amp;Katakana TWO"/>
          <w:sz w:val="32"/>
          <w:szCs w:val="32"/>
          <w:lang w:val="en-AU"/>
        </w:rPr>
        <w:t>‰´ƒ ‰˜‡} ©‘ƒ™}’</w:t>
      </w:r>
    </w:p>
    <w:p>
      <w:pPr>
        <w:pStyle w:val="Normal"/>
        <w:rPr/>
      </w:pPr>
      <w:r>
        <w:rPr>
          <w:lang w:val="en-AU"/>
        </w:rPr>
        <w:t>A224=</w:t>
      </w:r>
      <w:r>
        <w:rPr>
          <w:rFonts w:eastAsia="Hira&amp;Katakana TWO" w:cs="Hira&amp;Katakana TWO" w:ascii="Hira&amp;Katakana TWO" w:hAnsi="Hira&amp;Katakana TWO"/>
          <w:sz w:val="24"/>
          <w:szCs w:val="24"/>
          <w:lang w:val="en-AU"/>
        </w:rPr>
        <w:t>443. I want black shoes.</w:t>
      </w:r>
    </w:p>
    <w:p>
      <w:pPr>
        <w:pStyle w:val="Normal"/>
        <w:rPr/>
      </w:pPr>
      <w:r>
        <w:rPr>
          <w:lang w:val="en-AU"/>
        </w:rPr>
        <w:t>Q225=</w:t>
      </w:r>
      <w:r>
        <w:rPr>
          <w:sz w:val="32"/>
          <w:szCs w:val="32"/>
        </w:rPr>
        <w:t>&lt;NAM&gt;03NoIndefini%</w:t>
      </w:r>
      <w:r>
        <w:rPr>
          <w:rFonts w:eastAsia="Hira&amp;Katakana TWO" w:cs="Hira&amp;Katakana TWO" w:ascii="Hira&amp;Katakana TWO" w:hAnsi="Hira&amp;Katakana TWO"/>
          <w:sz w:val="32"/>
          <w:szCs w:val="32"/>
          <w:lang w:val="en-AU"/>
        </w:rPr>
        <w:t>‰´ƒ£ ©‘ƒ™}’</w:t>
      </w:r>
    </w:p>
    <w:p>
      <w:pPr>
        <w:pStyle w:val="Normal"/>
        <w:rPr/>
      </w:pPr>
      <w:r>
        <w:rPr>
          <w:lang w:val="en-AU"/>
        </w:rPr>
        <w:t>A225=</w:t>
      </w:r>
      <w:r>
        <w:rPr>
          <w:rFonts w:eastAsia="Hira&amp;Katakana TWO" w:cs="Hira&amp;Katakana TWO" w:ascii="Hira&amp;Katakana TWO" w:hAnsi="Hira&amp;Katakana TWO"/>
          <w:sz w:val="24"/>
          <w:szCs w:val="24"/>
          <w:lang w:val="en-AU"/>
        </w:rPr>
        <w:t>443. I want black ones. (£ refers to shoes)</w:t>
      </w:r>
    </w:p>
    <w:p>
      <w:pPr>
        <w:pStyle w:val="Normal"/>
        <w:rPr/>
      </w:pPr>
      <w:r>
        <w:rPr>
          <w:lang w:val="en-AU"/>
        </w:rPr>
        <w:t>Q226=</w:t>
      </w:r>
      <w:r>
        <w:rPr>
          <w:sz w:val="32"/>
          <w:szCs w:val="32"/>
        </w:rPr>
        <w:t>&lt;NAM&gt;03NoIndefini%</w:t>
      </w:r>
      <w:r>
        <w:rPr>
          <w:rFonts w:eastAsia="Hira&amp;Katakana TWO" w:cs="Hira&amp;Katakana TWO" w:ascii="Hira&amp;Katakana TWO" w:hAnsi="Hira&amp;Katakana TWO"/>
          <w:sz w:val="32"/>
          <w:szCs w:val="32"/>
          <w:lang w:val="en-AU"/>
        </w:rPr>
        <w:t>È}Ý}ÐïŒ»‡} ©}„‘º ‡¼–£ º ‘¼™ƒª’‡</w:t>
      </w:r>
    </w:p>
    <w:p>
      <w:pPr>
        <w:pStyle w:val="Normal"/>
        <w:rPr/>
      </w:pPr>
      <w:r>
        <w:rPr>
          <w:lang w:val="en-AU"/>
        </w:rPr>
        <w:t>A226=</w:t>
      </w:r>
      <w:r>
        <w:rPr>
          <w:rFonts w:eastAsia="Hira&amp;Katakana TWO" w:cs="Hira&amp;Katakana TWO" w:ascii="Hira&amp;Katakana TWO" w:hAnsi="Hira&amp;Katakana TWO"/>
          <w:sz w:val="24"/>
          <w:szCs w:val="24"/>
          <w:lang w:val="en-AU"/>
        </w:rPr>
        <w:t>443. Do you know that Ms. Gibson bought a hat?</w:t>
      </w:r>
    </w:p>
    <w:p>
      <w:pPr>
        <w:pStyle w:val="Normal"/>
        <w:rPr/>
      </w:pPr>
      <w:r>
        <w:rPr>
          <w:lang w:val="en-AU"/>
        </w:rPr>
        <w:t>Q227=</w:t>
      </w:r>
      <w:r>
        <w:rPr>
          <w:sz w:val="32"/>
          <w:szCs w:val="32"/>
        </w:rPr>
        <w:t>&lt;NAM&gt;03NoIndefini%</w:t>
      </w:r>
      <w:r>
        <w:rPr>
          <w:rFonts w:eastAsia="Hira&amp;Katakana TWO" w:cs="Hira&amp;Katakana TWO" w:ascii="Hira&amp;Katakana TWO" w:hAnsi="Hira&amp;Katakana TWO"/>
          <w:sz w:val="32"/>
          <w:szCs w:val="32"/>
          <w:lang w:val="en-AU"/>
        </w:rPr>
        <w:t>È}Ý}ÐïŒ»‡} ‡¼–£¤ ›»™}’‡</w:t>
      </w:r>
    </w:p>
    <w:p>
      <w:pPr>
        <w:pStyle w:val="Normal"/>
        <w:rPr/>
      </w:pPr>
      <w:r>
        <w:rPr>
          <w:lang w:val="en-AU"/>
        </w:rPr>
        <w:t>A227=</w:t>
      </w:r>
      <w:r>
        <w:rPr>
          <w:rFonts w:eastAsia="Hira&amp;Katakana TWO" w:cs="Hira&amp;Katakana TWO" w:ascii="Hira&amp;Katakana TWO" w:hAnsi="Hira&amp;Katakana TWO"/>
          <w:sz w:val="24"/>
          <w:szCs w:val="24"/>
          <w:lang w:val="en-AU"/>
        </w:rPr>
        <w:t>443. What is it (lit., the one) that Ms. Gibson bought?</w:t>
      </w:r>
    </w:p>
    <w:p>
      <w:pPr>
        <w:pStyle w:val="Normal"/>
        <w:rPr/>
      </w:pPr>
      <w:r>
        <w:rPr>
          <w:lang w:val="en-AU"/>
        </w:rPr>
        <w:t>Q228=</w:t>
      </w:r>
      <w:r>
        <w:rPr>
          <w:sz w:val="32"/>
          <w:szCs w:val="32"/>
        </w:rPr>
        <w:t>&lt;NAM&gt;03NoIndefini%</w:t>
      </w:r>
      <w:r>
        <w:rPr>
          <w:rFonts w:eastAsia="Hira&amp;Katakana TWO" w:cs="Hira&amp;Katakana TWO" w:ascii="Hira&amp;Katakana TWO" w:hAnsi="Hira&amp;Katakana TWO"/>
          <w:sz w:val="32"/>
          <w:szCs w:val="32"/>
          <w:lang w:val="en-AU"/>
        </w:rPr>
        <w:t>”£ ‘½˜¤ ƒ‰²™}’‡</w:t>
      </w:r>
    </w:p>
    <w:p>
      <w:pPr>
        <w:pStyle w:val="Normal"/>
        <w:rPr/>
      </w:pPr>
      <w:r>
        <w:rPr>
          <w:lang w:val="en-AU"/>
        </w:rPr>
        <w:t>A228=</w:t>
      </w:r>
      <w:r>
        <w:rPr>
          <w:rFonts w:eastAsia="Hira&amp;Katakana TWO" w:cs="Hira&amp;Katakana TWO" w:ascii="Hira&amp;Katakana TWO" w:hAnsi="Hira&amp;Katakana TWO"/>
          <w:sz w:val="24"/>
          <w:szCs w:val="24"/>
          <w:lang w:val="en-AU"/>
        </w:rPr>
        <w:t>441. How much is that shirt?</w:t>
      </w:r>
    </w:p>
    <w:p>
      <w:pPr>
        <w:pStyle w:val="Normal"/>
        <w:rPr/>
      </w:pPr>
      <w:r>
        <w:rPr>
          <w:lang w:val="en-AU"/>
        </w:rPr>
        <w:t>Q229=</w:t>
      </w:r>
      <w:r>
        <w:rPr>
          <w:sz w:val="32"/>
          <w:szCs w:val="32"/>
        </w:rPr>
        <w:t>&lt;NAM&gt;03NoIndefini%</w:t>
      </w:r>
      <w:r>
        <w:rPr>
          <w:rFonts w:eastAsia="Hira&amp;Katakana TWO" w:cs="Hira&amp;Katakana TWO" w:ascii="Hira&amp;Katakana TWO" w:hAnsi="Hira&amp;Katakana TWO"/>
          <w:sz w:val="32"/>
          <w:szCs w:val="32"/>
          <w:lang w:val="en-AU"/>
        </w:rPr>
        <w:t>”£ ‚†ƒ£ ™}’</w:t>
      </w:r>
    </w:p>
    <w:p>
      <w:pPr>
        <w:pStyle w:val="Normal"/>
        <w:rPr/>
      </w:pPr>
      <w:r>
        <w:rPr>
          <w:lang w:val="en-AU"/>
        </w:rPr>
        <w:t>A229=</w:t>
      </w:r>
      <w:r>
        <w:rPr>
          <w:rFonts w:eastAsia="Hira&amp;Katakana TWO" w:cs="Hira&amp;Katakana TWO" w:ascii="Hira&amp;Katakana TWO" w:hAnsi="Hira&amp;Katakana TWO"/>
          <w:sz w:val="24"/>
          <w:szCs w:val="24"/>
          <w:lang w:val="en-AU"/>
        </w:rPr>
        <w:t>441. That blue one.</w:t>
      </w:r>
    </w:p>
    <w:p>
      <w:pPr>
        <w:pStyle w:val="Normal"/>
        <w:rPr/>
      </w:pPr>
      <w:r>
        <w:rPr>
          <w:lang w:val="en-AU"/>
        </w:rPr>
        <w:t>Q230=</w:t>
      </w:r>
      <w:r>
        <w:rPr>
          <w:sz w:val="32"/>
          <w:szCs w:val="32"/>
        </w:rPr>
        <w:t>&lt;NAM&gt;03NoIndefini%</w:t>
      </w:r>
      <w:r>
        <w:rPr>
          <w:rFonts w:eastAsia="Hira&amp;Katakana TWO" w:cs="Hira&amp;Katakana TWO" w:ascii="Hira&amp;Katakana TWO" w:hAnsi="Hira&amp;Katakana TWO"/>
          <w:sz w:val="32"/>
          <w:szCs w:val="32"/>
          <w:lang w:val="en-AU"/>
        </w:rPr>
        <w:t>”£ ‚†ƒ Ý}èÄÎº «“™‰–}Œƒ</w:t>
      </w:r>
    </w:p>
    <w:p>
      <w:pPr>
        <w:pStyle w:val="Normal"/>
        <w:rPr/>
      </w:pPr>
      <w:r>
        <w:rPr>
          <w:lang w:val="en-AU"/>
        </w:rPr>
        <w:t>A230=</w:t>
      </w:r>
      <w:r>
        <w:rPr>
          <w:rFonts w:eastAsia="Hira&amp;Katakana TWO" w:cs="Hira&amp;Katakana TWO" w:ascii="Hira&amp;Katakana TWO" w:hAnsi="Hira&amp;Katakana TWO"/>
          <w:sz w:val="24"/>
          <w:szCs w:val="24"/>
          <w:lang w:val="en-AU"/>
        </w:rPr>
        <w:t>441. Please show me tha tblue blouse.</w:t>
      </w:r>
    </w:p>
    <w:p>
      <w:pPr>
        <w:pStyle w:val="Normal"/>
        <w:rPr/>
      </w:pPr>
      <w:r>
        <w:rPr>
          <w:lang w:val="en-AU"/>
        </w:rPr>
        <w:t>Q231=</w:t>
      </w:r>
      <w:r>
        <w:rPr>
          <w:sz w:val="32"/>
          <w:szCs w:val="32"/>
        </w:rPr>
        <w:t>&lt;NAM&gt;03NoIndefini%</w:t>
      </w:r>
      <w:r>
        <w:rPr>
          <w:rFonts w:eastAsia="Hira&amp;Katakana TWO" w:cs="Hira&amp;Katakana TWO" w:ascii="Hira&amp;Katakana TWO" w:hAnsi="Hira&amp;Katakana TWO"/>
          <w:sz w:val="32"/>
          <w:szCs w:val="32"/>
          <w:lang w:val="en-AU"/>
        </w:rPr>
        <w:t>‘¸ƒ£¤ ‚³ª“»‡</w:t>
      </w:r>
    </w:p>
    <w:p>
      <w:pPr>
        <w:pStyle w:val="Normal"/>
        <w:rPr/>
      </w:pPr>
      <w:r>
        <w:rPr>
          <w:lang w:val="en-AU"/>
        </w:rPr>
        <w:t>A231=</w:t>
      </w:r>
      <w:r>
        <w:rPr>
          <w:rFonts w:eastAsia="Hira&amp;Katakana TWO" w:cs="Hira&amp;Katakana TWO" w:ascii="Hira&amp;Katakana TWO" w:hAnsi="Hira&amp;Katakana TWO"/>
          <w:sz w:val="24"/>
          <w:szCs w:val="24"/>
          <w:lang w:val="en-AU"/>
        </w:rPr>
        <w:t>441. Do (lit., Don't) you have a white one?</w:t>
      </w:r>
    </w:p>
    <w:p>
      <w:pPr>
        <w:pStyle w:val="Normal"/>
        <w:rPr/>
      </w:pPr>
      <w:r>
        <w:rPr>
          <w:lang w:val="en-AU"/>
        </w:rPr>
        <w:t>Q232=</w:t>
      </w:r>
      <w:r>
        <w:rPr>
          <w:sz w:val="32"/>
          <w:szCs w:val="32"/>
        </w:rPr>
        <w:t>&lt;NAM&gt;03NoIndefini%</w:t>
      </w:r>
      <w:r>
        <w:rPr>
          <w:rFonts w:eastAsia="Hira&amp;Katakana TWO" w:cs="Hira&amp;Katakana TWO" w:ascii="Hira&amp;Katakana TWO" w:hAnsi="Hira&amp;Katakana TWO"/>
          <w:sz w:val="32"/>
          <w:szCs w:val="32"/>
          <w:lang w:val="en-AU"/>
        </w:rPr>
        <w:t>®„‘ ¹Š‚³ª“»‡}, ‹£ Ô}Ì}ÃïÔ}, ‘¸¤ ›ƒ»™}’</w:t>
      </w:r>
    </w:p>
    <w:p>
      <w:pPr>
        <w:pStyle w:val="Normal"/>
        <w:rPr/>
      </w:pPr>
      <w:r>
        <w:rPr>
          <w:lang w:val="en-AU"/>
        </w:rPr>
        <w:t>A232=</w:t>
      </w:r>
      <w:r>
        <w:rPr>
          <w:rFonts w:eastAsia="Hira&amp;Katakana TWO" w:cs="Hira&amp;Katakana TWO" w:ascii="Hira&amp;Katakana TWO" w:hAnsi="Hira&amp;Katakana TWO"/>
          <w:sz w:val="24"/>
          <w:szCs w:val="24"/>
          <w:lang w:val="en-AU"/>
        </w:rPr>
        <w:t>442. I'm sorry, but we don't have white in this design.</w:t>
      </w:r>
    </w:p>
    <w:p>
      <w:pPr>
        <w:pStyle w:val="Normal"/>
        <w:rPr/>
      </w:pPr>
      <w:r>
        <w:rPr>
          <w:lang w:val="en-AU"/>
        </w:rPr>
        <w:t>Q233=</w:t>
      </w:r>
      <w:r>
        <w:rPr>
          <w:sz w:val="32"/>
          <w:szCs w:val="32"/>
        </w:rPr>
        <w:t>&lt;NAM&gt;03NoIndefini%</w:t>
      </w:r>
      <w:r>
        <w:rPr>
          <w:rFonts w:eastAsia="Hira&amp;Katakana TWO" w:cs="Hira&amp;Katakana TWO" w:ascii="Hira&amp;Katakana TWO" w:hAnsi="Hira&amp;Katakana TWO"/>
          <w:sz w:val="32"/>
          <w:szCs w:val="32"/>
          <w:lang w:val="en-AU"/>
        </w:rPr>
        <w:t>‹—²£ ˆƒ¸¯ ÜÁïÉ£¤ ƒ‡‡}™}’‡</w:t>
      </w:r>
    </w:p>
    <w:p>
      <w:pPr>
        <w:pStyle w:val="Normal"/>
        <w:rPr/>
      </w:pPr>
      <w:r>
        <w:rPr>
          <w:lang w:val="en-AU"/>
        </w:rPr>
        <w:t>A233=</w:t>
      </w:r>
      <w:r>
        <w:rPr>
          <w:rFonts w:eastAsia="Hira&amp;Katakana TWO" w:cs="Hira&amp;Katakana TWO" w:ascii="Hira&amp;Katakana TWO" w:hAnsi="Hira&amp;Katakana TWO"/>
          <w:sz w:val="24"/>
          <w:szCs w:val="24"/>
          <w:lang w:val="en-AU"/>
        </w:rPr>
        <w:t>442. How about these yellow and pink ones?</w:t>
      </w:r>
    </w:p>
    <w:p>
      <w:pPr>
        <w:pStyle w:val="Normal"/>
        <w:rPr/>
      </w:pPr>
      <w:r>
        <w:rPr>
          <w:lang w:val="en-AU"/>
        </w:rPr>
        <w:t>Q234=</w:t>
      </w:r>
      <w:r>
        <w:rPr>
          <w:sz w:val="32"/>
          <w:szCs w:val="32"/>
        </w:rPr>
        <w:t>&lt;NAM&gt;03NoIndefini%</w:t>
      </w:r>
      <w:r>
        <w:rPr>
          <w:rFonts w:eastAsia="Hira&amp;Katakana TWO" w:cs="Hira&amp;Katakana TWO" w:ascii="Hira&amp;Katakana TWO" w:hAnsi="Hira&amp;Katakana TWO"/>
          <w:sz w:val="32"/>
          <w:szCs w:val="32"/>
          <w:lang w:val="en-AU"/>
        </w:rPr>
        <w:t>®¼š ‘}«›£¤ ‚³ª“»‡</w:t>
      </w:r>
    </w:p>
    <w:p>
      <w:pPr>
        <w:pStyle w:val="Normal"/>
        <w:rPr/>
      </w:pPr>
      <w:r>
        <w:rPr>
          <w:lang w:val="en-AU"/>
        </w:rPr>
        <w:t>A234=</w:t>
      </w:r>
      <w:r>
        <w:rPr>
          <w:rFonts w:eastAsia="Hira&amp;Katakana TWO" w:cs="Hira&amp;Katakana TWO" w:ascii="Hira&amp;Katakana TWO" w:hAnsi="Hira&amp;Katakana TWO"/>
          <w:sz w:val="24"/>
          <w:szCs w:val="24"/>
          <w:lang w:val="en-AU"/>
        </w:rPr>
        <w:t>442. Don't you have one in a plainer color?</w:t>
      </w:r>
    </w:p>
    <w:p>
      <w:pPr>
        <w:pStyle w:val="Normal"/>
        <w:rPr/>
      </w:pPr>
      <w:r>
        <w:rPr>
          <w:lang w:val="en-AU"/>
        </w:rPr>
        <w:t>Q235=</w:t>
      </w:r>
      <w:r>
        <w:rPr>
          <w:sz w:val="32"/>
          <w:szCs w:val="32"/>
        </w:rPr>
        <w:t>&lt;NAM&gt;03NoIndefini%</w:t>
      </w:r>
      <w:r>
        <w:rPr>
          <w:rFonts w:eastAsia="Hira&amp;Katakana TWO" w:cs="Hira&amp;Katakana TWO" w:ascii="Hira&amp;Katakana TWO" w:hAnsi="Hira&amp;Katakana TWO"/>
          <w:sz w:val="32"/>
          <w:szCs w:val="32"/>
          <w:lang w:val="en-AU"/>
        </w:rPr>
        <w:t>¤™}›£¤ †ˆ²ƒ™}’‡</w:t>
      </w:r>
    </w:p>
    <w:p>
      <w:pPr>
        <w:pStyle w:val="Normal"/>
        <w:rPr/>
      </w:pPr>
      <w:r>
        <w:rPr>
          <w:lang w:val="en-AU"/>
        </w:rPr>
        <w:t>A235=</w:t>
      </w:r>
      <w:r>
        <w:rPr>
          <w:rFonts w:eastAsia="Hira&amp;Katakana TWO" w:cs="Hira&amp;Katakana TWO" w:ascii="Hira&amp;Katakana TWO" w:hAnsi="Hira&amp;Katakana TWO"/>
          <w:sz w:val="24"/>
          <w:szCs w:val="24"/>
          <w:lang w:val="en-AU"/>
        </w:rPr>
        <w:t>442. You don't like brightly colored ones?</w:t>
      </w:r>
    </w:p>
    <w:p>
      <w:pPr>
        <w:pStyle w:val="Normal"/>
        <w:rPr/>
      </w:pPr>
      <w:r>
        <w:rPr>
          <w:lang w:val="en-AU"/>
        </w:rPr>
        <w:t>Q236=</w:t>
      </w:r>
      <w:r>
        <w:rPr>
          <w:sz w:val="32"/>
          <w:szCs w:val="32"/>
        </w:rPr>
        <w:t>&lt;NAM&gt;03NoIndefini%</w:t>
      </w:r>
      <w:r>
        <w:rPr>
          <w:rFonts w:eastAsia="Hira&amp;Katakana TWO" w:cs="Hira&amp;Katakana TWO" w:ascii="Hira&amp;Katakana TWO" w:hAnsi="Hira&amp;Katakana TWO"/>
          <w:sz w:val="32"/>
          <w:szCs w:val="32"/>
          <w:lang w:val="en-AU"/>
        </w:rPr>
        <w:t>í-ÝÁì‡} ©‘ƒ»™}’‡}, ƒƒ£¤ ‚³ª’‡</w:t>
      </w:r>
    </w:p>
    <w:p>
      <w:pPr>
        <w:pStyle w:val="Normal"/>
        <w:rPr/>
      </w:pPr>
      <w:r>
        <w:rPr>
          <w:lang w:val="en-AU"/>
        </w:rPr>
        <w:t>A236=</w:t>
      </w:r>
      <w:r>
        <w:rPr>
          <w:rFonts w:eastAsia="Hira&amp;Katakana TWO" w:cs="Hira&amp;Katakana TWO" w:ascii="Hira&amp;Katakana TWO" w:hAnsi="Hira&amp;Katakana TWO"/>
          <w:sz w:val="24"/>
          <w:szCs w:val="24"/>
          <w:lang w:val="en-AU"/>
        </w:rPr>
        <w:t>442. I'm lookin gfor a word processor, do you have a good one?^(lit., I want a word processor, but do you have a food one?)</w:t>
      </w:r>
    </w:p>
    <w:p>
      <w:pPr>
        <w:pStyle w:val="Normal"/>
        <w:rPr/>
      </w:pPr>
      <w:r>
        <w:rPr>
          <w:lang w:val="en-AU"/>
        </w:rPr>
        <w:t>Q237=</w:t>
      </w:r>
      <w:r>
        <w:rPr>
          <w:sz w:val="32"/>
          <w:szCs w:val="32"/>
        </w:rPr>
        <w:t>&lt;NAM&gt;03NoIndefini%</w:t>
      </w:r>
      <w:r>
        <w:rPr>
          <w:rFonts w:eastAsia="Hira&amp;Katakana TWO" w:cs="Hira&amp;Katakana TWO" w:ascii="Hira&amp;Katakana TWO" w:hAnsi="Hira&amp;Katakana TWO"/>
          <w:sz w:val="32"/>
          <w:szCs w:val="32"/>
          <w:lang w:val="en-AU"/>
        </w:rPr>
        <w:t>™}¹, ‹—²¤ ƒ‡‡}™}’‡</w:t>
      </w:r>
    </w:p>
    <w:p>
      <w:pPr>
        <w:pStyle w:val="Normal"/>
        <w:rPr/>
      </w:pPr>
      <w:r>
        <w:rPr>
          <w:lang w:val="en-AU"/>
        </w:rPr>
        <w:t>A237=</w:t>
      </w:r>
      <w:r>
        <w:rPr>
          <w:rFonts w:eastAsia="Hira&amp;Katakana TWO" w:cs="Hira&amp;Katakana TWO" w:ascii="Hira&amp;Katakana TWO" w:hAnsi="Hira&amp;Katakana TWO"/>
          <w:sz w:val="24"/>
          <w:szCs w:val="24"/>
          <w:lang w:val="en-AU"/>
        </w:rPr>
        <w:t>442. Then, how about this one?</w:t>
      </w:r>
    </w:p>
    <w:p>
      <w:pPr>
        <w:pStyle w:val="Normal"/>
        <w:rPr/>
      </w:pPr>
      <w:r>
        <w:rPr>
          <w:lang w:val="en-AU"/>
        </w:rPr>
        <w:t>Q238=</w:t>
      </w:r>
      <w:r>
        <w:rPr>
          <w:sz w:val="32"/>
          <w:szCs w:val="32"/>
        </w:rPr>
        <w:t>&lt;NAM&gt;03NoIndefini%</w:t>
      </w:r>
      <w:r>
        <w:rPr>
          <w:rFonts w:eastAsia="Hira&amp;Katakana TWO" w:cs="Hira&amp;Katakana TWO" w:ascii="Hira&amp;Katakana TWO" w:hAnsi="Hira&amp;Katakana TWO"/>
          <w:sz w:val="32"/>
          <w:szCs w:val="32"/>
          <w:lang w:val="en-AU"/>
        </w:rPr>
        <w:t>‡´ƒ</w:t>
      </w:r>
    </w:p>
    <w:p>
      <w:pPr>
        <w:pStyle w:val="Normal"/>
        <w:rPr/>
      </w:pPr>
      <w:r>
        <w:rPr>
          <w:lang w:val="en-AU"/>
        </w:rPr>
        <w:t>A238=</w:t>
      </w:r>
      <w:r>
        <w:rPr>
          <w:rFonts w:eastAsia="Hira&amp;Katakana TWO" w:cs="Hira&amp;Katakana TWO" w:ascii="Hira&amp;Katakana TWO" w:hAnsi="Hira&amp;Katakana TWO"/>
          <w:sz w:val="24"/>
          <w:szCs w:val="24"/>
          <w:lang w:val="en-AU"/>
        </w:rPr>
        <w:t>442. light (not heavy)</w:t>
      </w:r>
    </w:p>
    <w:p>
      <w:pPr>
        <w:pStyle w:val="Normal"/>
        <w:rPr/>
      </w:pPr>
      <w:r>
        <w:rPr>
          <w:lang w:val="en-AU"/>
        </w:rPr>
        <w:t>Q239=</w:t>
      </w:r>
      <w:r>
        <w:rPr>
          <w:sz w:val="32"/>
          <w:szCs w:val="32"/>
        </w:rPr>
        <w:t>&lt;NAM&gt;03NoIndefini%</w:t>
      </w:r>
      <w:r>
        <w:rPr>
          <w:rFonts w:eastAsia="Hira&amp;Katakana TWO" w:cs="Hira&amp;Katakana TWO" w:ascii="Hira&amp;Katakana TWO" w:hAnsi="Hira&amp;Katakana TWO"/>
          <w:sz w:val="32"/>
          <w:szCs w:val="32"/>
          <w:lang w:val="en-AU"/>
        </w:rPr>
        <w:t>®¼š ‡´‰™, —ƒŒƒ£¤ ‚³ª’‡</w:t>
      </w:r>
    </w:p>
    <w:p>
      <w:pPr>
        <w:pStyle w:val="Normal"/>
        <w:rPr/>
      </w:pPr>
      <w:r>
        <w:rPr>
          <w:lang w:val="en-AU"/>
        </w:rPr>
        <w:t>A239=</w:t>
      </w:r>
      <w:r>
        <w:rPr>
          <w:rFonts w:eastAsia="Hira&amp;Katakana TWO" w:cs="Hira&amp;Katakana TWO" w:ascii="Hira&amp;Katakana TWO" w:hAnsi="Hira&amp;Katakana TWO"/>
          <w:sz w:val="24"/>
          <w:szCs w:val="24"/>
          <w:lang w:val="en-AU"/>
        </w:rPr>
        <w:t>442. Do you have a lighter, smaller one?</w:t>
      </w:r>
    </w:p>
    <w:p>
      <w:pPr>
        <w:pStyle w:val="Normal"/>
        <w:rPr/>
      </w:pPr>
      <w:r>
        <w:rPr>
          <w:lang w:val="en-AU"/>
        </w:rPr>
        <w:t>Q240=</w:t>
      </w:r>
      <w:r>
        <w:rPr>
          <w:sz w:val="32"/>
          <w:szCs w:val="32"/>
        </w:rPr>
        <w:t>&lt;NAM&gt;03NoIndefini%</w:t>
      </w:r>
      <w:r>
        <w:rPr>
          <w:rFonts w:eastAsia="Hira&amp;Katakana TWO" w:cs="Hira&amp;Katakana TWO" w:ascii="Hira&amp;Katakana TWO" w:hAnsi="Hira&amp;Katakana TWO"/>
          <w:sz w:val="32"/>
          <w:szCs w:val="32"/>
          <w:lang w:val="en-AU"/>
        </w:rPr>
        <w:t>‹£ ‚‡ƒ£¤ š}„™}’‡</w:t>
      </w:r>
    </w:p>
    <w:p>
      <w:pPr>
        <w:pStyle w:val="Normal"/>
        <w:rPr/>
      </w:pPr>
      <w:r>
        <w:rPr>
          <w:lang w:val="en-AU"/>
        </w:rPr>
        <w:t>A240=</w:t>
      </w:r>
      <w:r>
        <w:rPr>
          <w:rFonts w:eastAsia="Hira&amp;Katakana TWO" w:cs="Hira&amp;Katakana TWO" w:ascii="Hira&amp;Katakana TWO" w:hAnsi="Hira&amp;Katakana TWO"/>
          <w:sz w:val="24"/>
          <w:szCs w:val="24"/>
          <w:lang w:val="en-AU"/>
        </w:rPr>
        <w:t>421. How about this red one?</w:t>
      </w:r>
    </w:p>
    <w:p>
      <w:pPr>
        <w:pStyle w:val="Normal"/>
        <w:rPr/>
      </w:pPr>
      <w:r>
        <w:rPr>
          <w:lang w:val="en-AU"/>
        </w:rPr>
        <w:t>Q241=</w:t>
      </w:r>
      <w:r>
        <w:rPr>
          <w:sz w:val="32"/>
          <w:szCs w:val="32"/>
        </w:rPr>
        <w:t>&lt;NAM&gt;03NoIndefini%</w:t>
      </w:r>
      <w:r>
        <w:rPr>
          <w:rFonts w:eastAsia="Hira&amp;Katakana TWO" w:cs="Hira&amp;Katakana TWO" w:ascii="Hira&amp;Katakana TWO" w:hAnsi="Hira&amp;Katakana TWO"/>
          <w:sz w:val="32"/>
          <w:szCs w:val="32"/>
          <w:lang w:val="en-AU"/>
        </w:rPr>
        <w:t>‹£ ‘¸ƒ Ý}èÄÎ¤ ƒ‰²™}’‡</w:t>
      </w:r>
    </w:p>
    <w:p>
      <w:pPr>
        <w:pStyle w:val="Normal"/>
        <w:rPr/>
      </w:pPr>
      <w:r>
        <w:rPr>
          <w:lang w:val="en-AU"/>
        </w:rPr>
        <w:t>A241=</w:t>
      </w:r>
      <w:r>
        <w:rPr>
          <w:rFonts w:eastAsia="Hira&amp;Katakana TWO" w:cs="Hira&amp;Katakana TWO" w:ascii="Hira&amp;Katakana TWO" w:hAnsi="Hira&amp;Katakana TWO"/>
          <w:sz w:val="24"/>
          <w:szCs w:val="24"/>
          <w:lang w:val="en-AU"/>
        </w:rPr>
        <w:t>421. How much is this white blouse?</w:t>
      </w:r>
    </w:p>
    <w:p>
      <w:pPr>
        <w:pStyle w:val="Normal"/>
        <w:rPr/>
      </w:pPr>
      <w:r>
        <w:rPr>
          <w:lang w:val="en-AU"/>
        </w:rPr>
        <w:t>Q242=</w:t>
      </w:r>
      <w:r>
        <w:rPr>
          <w:sz w:val="32"/>
          <w:szCs w:val="32"/>
        </w:rPr>
        <w:t>&lt;NAM&gt;03NoIndefini%</w:t>
      </w:r>
      <w:r>
        <w:rPr>
          <w:rFonts w:eastAsia="Hira&amp;Katakana TWO" w:cs="Hira&amp;Katakana TWO" w:ascii="Hira&amp;Katakana TWO" w:hAnsi="Hira&amp;Katakana TWO"/>
          <w:sz w:val="32"/>
          <w:szCs w:val="32"/>
          <w:lang w:val="en-AU"/>
        </w:rPr>
        <w:t>®¼š ¯’ƒ£¤ ‚³ª’‡</w:t>
      </w:r>
    </w:p>
    <w:p>
      <w:pPr>
        <w:pStyle w:val="Normal"/>
        <w:rPr/>
      </w:pPr>
      <w:r>
        <w:rPr>
          <w:lang w:val="en-AU"/>
        </w:rPr>
        <w:t>A242=</w:t>
      </w:r>
      <w:r>
        <w:rPr>
          <w:rFonts w:eastAsia="Hira&amp;Katakana TWO" w:cs="Hira&amp;Katakana TWO" w:ascii="Hira&amp;Katakana TWO" w:hAnsi="Hira&amp;Katakana TWO"/>
          <w:sz w:val="24"/>
          <w:szCs w:val="24"/>
          <w:lang w:val="en-AU"/>
        </w:rPr>
        <w:t>421. Do you have a cheaper one?</w:t>
      </w:r>
    </w:p>
    <w:p>
      <w:pPr>
        <w:pStyle w:val="Normal"/>
        <w:rPr/>
      </w:pPr>
      <w:r>
        <w:rPr>
          <w:lang w:val="en-AU"/>
        </w:rPr>
        <w:t>Q243=</w:t>
      </w:r>
      <w:r>
        <w:rPr>
          <w:sz w:val="32"/>
          <w:szCs w:val="32"/>
        </w:rPr>
        <w:t>&lt;NAM&gt;03NoIndefini%</w:t>
      </w:r>
      <w:r>
        <w:rPr>
          <w:rFonts w:eastAsia="Hira&amp;Katakana TWO" w:cs="Hira&amp;Katakana TWO" w:ascii="Hira&amp;Katakana TWO" w:hAnsi="Hira&amp;Katakana TWO"/>
          <w:sz w:val="32"/>
          <w:szCs w:val="32"/>
          <w:lang w:val="en-AU"/>
        </w:rPr>
        <w:t>™}¤, ‹£ ‚‡ƒ£¤ š}„™}‘¾„‡</w:t>
      </w:r>
    </w:p>
    <w:p>
      <w:pPr>
        <w:pStyle w:val="Normal"/>
        <w:rPr/>
      </w:pPr>
      <w:r>
        <w:rPr>
          <w:lang w:val="en-AU"/>
        </w:rPr>
        <w:t>A243=</w:t>
      </w:r>
      <w:r>
        <w:rPr>
          <w:rFonts w:eastAsia="Hira&amp;Katakana TWO" w:cs="Hira&amp;Katakana TWO" w:ascii="Hira&amp;Katakana TWO" w:hAnsi="Hira&amp;Katakana TWO"/>
          <w:sz w:val="24"/>
          <w:szCs w:val="24"/>
          <w:lang w:val="en-AU"/>
        </w:rPr>
        <w:t>421. Well, how about this red one?</w:t>
      </w:r>
    </w:p>
    <w:p>
      <w:pPr>
        <w:pStyle w:val="Normal"/>
        <w:rPr/>
      </w:pPr>
      <w:r>
        <w:rPr>
          <w:lang w:val="en-AU"/>
        </w:rPr>
        <w:t>Q244=</w:t>
      </w:r>
      <w:r>
        <w:rPr>
          <w:sz w:val="32"/>
          <w:szCs w:val="32"/>
        </w:rPr>
        <w:t>&lt;NAM&gt;04If-Then%</w:t>
      </w:r>
      <w:r>
        <w:rPr>
          <w:rFonts w:eastAsia="Hira&amp;Katakana TWO" w:cs="Hira&amp;Katakana TWO" w:ascii="Hira&amp;Katakana TWO" w:hAnsi="Hira&amp;Katakana TWO"/>
          <w:sz w:val="32"/>
          <w:szCs w:val="32"/>
          <w:lang w:val="en-AU"/>
        </w:rPr>
        <w:t>What is a conditional sentence?</w:t>
      </w:r>
    </w:p>
    <w:p>
      <w:pPr>
        <w:pStyle w:val="Normal"/>
        <w:rPr/>
      </w:pPr>
      <w:r>
        <w:rPr>
          <w:lang w:val="en-AU"/>
        </w:rPr>
        <w:t>A244=</w:t>
      </w:r>
      <w:r>
        <w:rPr>
          <w:rFonts w:eastAsia="Hira&amp;Katakana TWO" w:cs="Hira&amp;Katakana TWO" w:ascii="Hira&amp;Katakana TWO" w:hAnsi="Hira&amp;Katakana TWO"/>
          <w:sz w:val="24"/>
          <w:szCs w:val="24"/>
          <w:lang w:val="en-AU"/>
        </w:rPr>
        <w:t>446. It it rains, I will stay at home.^The sentence introduced by if expresses the condition under which the second clause will occur.^The first clause is usually called the conditional clause, and the other is called the resultant clause.</w:t>
      </w:r>
    </w:p>
    <w:p>
      <w:pPr>
        <w:pStyle w:val="Normal"/>
        <w:rPr/>
      </w:pPr>
      <w:r>
        <w:rPr>
          <w:lang w:val="en-AU"/>
        </w:rPr>
        <w:t>Q245=</w:t>
      </w:r>
      <w:r>
        <w:rPr>
          <w:sz w:val="32"/>
          <w:szCs w:val="32"/>
        </w:rPr>
        <w:t>&lt;NAM&gt;04If-Then%</w:t>
      </w:r>
      <w:r>
        <w:rPr>
          <w:rFonts w:eastAsia="Hira&amp;Katakana TWO" w:cs="Hira&amp;Katakana TWO" w:ascii="Hira&amp;Katakana TWO" w:hAnsi="Hira&amp;Katakana TWO"/>
          <w:sz w:val="32"/>
          <w:szCs w:val="32"/>
          <w:lang w:val="en-AU"/>
        </w:rPr>
        <w:t>How to form a conditional sentence?</w:t>
      </w:r>
    </w:p>
    <w:p>
      <w:pPr>
        <w:pStyle w:val="Normal"/>
        <w:rPr/>
      </w:pPr>
      <w:r>
        <w:rPr>
          <w:lang w:val="en-AU"/>
        </w:rPr>
        <w:t>A245=</w:t>
      </w:r>
      <w:r>
        <w:rPr>
          <w:rFonts w:eastAsia="Hira&amp;Katakana TWO" w:cs="Hira&amp;Katakana TWO" w:ascii="Hira&amp;Katakana TWO" w:hAnsi="Hira&amp;Katakana TWO"/>
          <w:sz w:val="24"/>
          <w:szCs w:val="24"/>
          <w:lang w:val="en-AU"/>
        </w:rPr>
        <w:t>446. Verb, I-adj, Na-adj: the past plain (negative) form + chi + RESULTANT CLAUSE</w:t>
      </w:r>
    </w:p>
    <w:p>
      <w:pPr>
        <w:pStyle w:val="Normal"/>
        <w:rPr/>
      </w:pPr>
      <w:r>
        <w:rPr>
          <w:lang w:val="en-AU"/>
        </w:rPr>
        <w:t>Q246=</w:t>
      </w:r>
      <w:r>
        <w:rPr>
          <w:sz w:val="32"/>
          <w:szCs w:val="32"/>
        </w:rPr>
        <w:t>&lt;NAM&gt;04If-Then%</w:t>
      </w:r>
      <w:r>
        <w:rPr>
          <w:rFonts w:eastAsia="Hira&amp;Katakana TWO" w:cs="Hira&amp;Katakana TWO" w:ascii="Hira&amp;Katakana TWO" w:hAnsi="Hira&amp;Katakana TWO"/>
          <w:sz w:val="32"/>
          <w:szCs w:val="32"/>
          <w:lang w:val="en-AU"/>
        </w:rPr>
        <w:t>What is the conditional clause often preceded by?</w:t>
      </w:r>
    </w:p>
    <w:p>
      <w:pPr>
        <w:pStyle w:val="Normal"/>
        <w:rPr/>
      </w:pPr>
      <w:r>
        <w:rPr>
          <w:lang w:val="en-AU"/>
        </w:rPr>
        <w:t>A246=</w:t>
      </w:r>
      <w:r>
        <w:rPr>
          <w:rFonts w:eastAsia="Hira&amp;Katakana TWO" w:cs="Hira&amp;Katakana TWO" w:ascii="Hira&amp;Katakana TWO" w:hAnsi="Hira&amp;Katakana TWO"/>
          <w:sz w:val="24"/>
          <w:szCs w:val="24"/>
          <w:lang w:val="en-AU"/>
        </w:rPr>
        <w:t>446. ®‘® or, more commonly, ®‘ (if, supposing), both of which emphasize the suppositional nature of the clause.</w:t>
      </w:r>
    </w:p>
    <w:p>
      <w:pPr>
        <w:pStyle w:val="Normal"/>
        <w:rPr/>
      </w:pPr>
      <w:r>
        <w:rPr>
          <w:lang w:val="en-AU"/>
        </w:rPr>
        <w:t>Q247=</w:t>
      </w:r>
      <w:r>
        <w:rPr>
          <w:sz w:val="32"/>
          <w:szCs w:val="32"/>
        </w:rPr>
        <w:t>&lt;NAM&gt;04If-Then%</w:t>
      </w:r>
      <w:r>
        <w:rPr>
          <w:rFonts w:eastAsia="Hira&amp;Katakana TWO" w:cs="Hira&amp;Katakana TWO" w:ascii="Hira&amp;Katakana TWO" w:hAnsi="Hira&amp;Katakana TWO"/>
          <w:sz w:val="32"/>
          <w:szCs w:val="32"/>
          <w:lang w:val="en-AU"/>
        </w:rPr>
        <w:t>‚</w:t>
        <w:softHyphen/>
        <w:t>‡} ¦¼–², ÛÃÈïÉ}œ¤ ƒˆª“»</w:t>
      </w:r>
    </w:p>
    <w:p>
      <w:pPr>
        <w:pStyle w:val="Normal"/>
        <w:rPr/>
      </w:pPr>
      <w:r>
        <w:rPr>
          <w:lang w:val="en-AU"/>
        </w:rPr>
        <w:t>A247=</w:t>
      </w:r>
      <w:r>
        <w:rPr>
          <w:rFonts w:eastAsia="Hira&amp;Katakana TWO" w:cs="Hira&amp;Katakana TWO" w:ascii="Hira&amp;Katakana TWO" w:hAnsi="Hira&amp;Katakana TWO"/>
          <w:sz w:val="24"/>
          <w:szCs w:val="24"/>
          <w:lang w:val="en-AU"/>
        </w:rPr>
        <w:t>446. If it rains, I won't go hiking.</w:t>
      </w:r>
    </w:p>
    <w:p>
      <w:pPr>
        <w:pStyle w:val="Normal"/>
        <w:rPr/>
      </w:pPr>
      <w:r>
        <w:rPr>
          <w:lang w:val="en-AU"/>
        </w:rPr>
        <w:t>Q248=</w:t>
      </w:r>
      <w:r>
        <w:rPr>
          <w:sz w:val="32"/>
          <w:szCs w:val="32"/>
        </w:rPr>
        <w:t>&lt;NAM&gt;04If-Then%</w:t>
      </w:r>
      <w:r>
        <w:rPr>
          <w:rFonts w:eastAsia="Hira&amp;Katakana TWO" w:cs="Hira&amp;Katakana TWO" w:ascii="Hira&amp;Katakana TWO" w:hAnsi="Hira&amp;Katakana TWO"/>
          <w:sz w:val="32"/>
          <w:szCs w:val="32"/>
          <w:lang w:val="en-AU"/>
        </w:rPr>
        <w:t>®‘ ”‹œ Ý}èÄïŒ»‡} ƒ›‡¼–², †‡¢º ¤—…ª“»™}‘–</w:t>
      </w:r>
    </w:p>
    <w:p>
      <w:pPr>
        <w:pStyle w:val="Normal"/>
        <w:rPr/>
      </w:pPr>
      <w:r>
        <w:rPr>
          <w:lang w:val="en-AU"/>
        </w:rPr>
        <w:t>A248=</w:t>
      </w:r>
      <w:r>
        <w:rPr>
          <w:rFonts w:eastAsia="Hira&amp;Katakana TWO" w:cs="Hira&amp;Katakana TWO" w:ascii="Hira&amp;Katakana TWO" w:hAnsi="Hira&amp;Katakana TWO"/>
          <w:sz w:val="24"/>
          <w:szCs w:val="24"/>
          <w:lang w:val="en-AU"/>
        </w:rPr>
        <w:t>446. If Ms. Brown had not been there, I would not have been able to pay (lit., the money)</w:t>
      </w:r>
    </w:p>
    <w:p>
      <w:pPr>
        <w:pStyle w:val="Normal"/>
        <w:rPr/>
      </w:pPr>
      <w:r>
        <w:rPr>
          <w:lang w:val="en-AU"/>
        </w:rPr>
        <w:t>Q249=</w:t>
      </w:r>
      <w:r>
        <w:rPr>
          <w:sz w:val="32"/>
          <w:szCs w:val="32"/>
        </w:rPr>
        <w:t>&lt;NAM&gt;04If-Then%</w:t>
      </w:r>
      <w:r>
        <w:rPr>
          <w:rFonts w:eastAsia="Hira&amp;Katakana TWO" w:cs="Hira&amp;Katakana TWO" w:ascii="Hira&amp;Katakana TWO" w:hAnsi="Hira&amp;Katakana TWO"/>
          <w:sz w:val="32"/>
          <w:szCs w:val="32"/>
          <w:lang w:val="en-AU"/>
        </w:rPr>
        <w:t>®‘ ‚˜‡¼–², ªš}º ‚Š™‰–}Œƒ</w:t>
      </w:r>
    </w:p>
    <w:p>
      <w:pPr>
        <w:pStyle w:val="Normal"/>
        <w:rPr/>
      </w:pPr>
      <w:r>
        <w:rPr>
          <w:lang w:val="en-AU"/>
        </w:rPr>
        <w:t>A249=</w:t>
      </w:r>
      <w:r>
        <w:rPr>
          <w:rFonts w:eastAsia="Hira&amp;Katakana TWO" w:cs="Hira&amp;Katakana TWO" w:ascii="Hira&amp;Katakana TWO" w:hAnsi="Hira&amp;Katakana TWO"/>
          <w:sz w:val="24"/>
          <w:szCs w:val="24"/>
          <w:lang w:val="en-AU"/>
        </w:rPr>
        <w:t>446. If you are hot, please open the window.</w:t>
      </w:r>
    </w:p>
    <w:p>
      <w:pPr>
        <w:pStyle w:val="Normal"/>
        <w:rPr/>
      </w:pPr>
      <w:r>
        <w:rPr>
          <w:lang w:val="en-AU"/>
        </w:rPr>
        <w:t>Q250=</w:t>
      </w:r>
      <w:r>
        <w:rPr>
          <w:sz w:val="32"/>
          <w:szCs w:val="32"/>
        </w:rPr>
        <w:t>&lt;NAM&gt;04If-Then%</w:t>
      </w:r>
      <w:r>
        <w:rPr>
          <w:rFonts w:eastAsia="Hira&amp;Katakana TWO" w:cs="Hira&amp;Katakana TWO" w:ascii="Hira&amp;Katakana TWO" w:hAnsi="Hira&amp;Katakana TWO"/>
          <w:sz w:val="32"/>
          <w:szCs w:val="32"/>
          <w:lang w:val="en-AU"/>
        </w:rPr>
        <w:t>”»›œ Œpkmu‰›‡¼–², ”š™} –¨}ª‘¾„</w:t>
      </w:r>
    </w:p>
    <w:p>
      <w:pPr>
        <w:pStyle w:val="Normal"/>
        <w:rPr/>
      </w:pPr>
      <w:r>
        <w:rPr>
          <w:lang w:val="en-AU"/>
        </w:rPr>
        <w:t>A250=</w:t>
      </w:r>
      <w:r>
        <w:rPr>
          <w:rFonts w:eastAsia="Hira&amp;Katakana TWO" w:cs="Hira&amp;Katakana TWO" w:ascii="Hira&amp;Katakana TWO" w:hAnsi="Hira&amp;Katakana TWO"/>
          <w:sz w:val="24"/>
          <w:szCs w:val="24"/>
          <w:lang w:val="en-AU"/>
        </w:rPr>
        <w:t>446. If it is not that cold, let's eat outside.</w:t>
      </w:r>
    </w:p>
    <w:p>
      <w:pPr>
        <w:pStyle w:val="Normal"/>
        <w:rPr/>
      </w:pPr>
      <w:r>
        <w:rPr>
          <w:lang w:val="en-AU"/>
        </w:rPr>
        <w:t>Q251=</w:t>
      </w:r>
      <w:r>
        <w:rPr>
          <w:sz w:val="32"/>
          <w:szCs w:val="32"/>
        </w:rPr>
        <w:t>&lt;NAM&gt;04If-Then%</w:t>
      </w:r>
      <w:r>
        <w:rPr>
          <w:rFonts w:eastAsia="Hira&amp;Katakana TWO" w:cs="Hira&amp;Katakana TWO" w:ascii="Hira&amp;Katakana TWO" w:hAnsi="Hira&amp;Katakana TWO"/>
          <w:sz w:val="32"/>
          <w:szCs w:val="32"/>
          <w:lang w:val="en-AU"/>
        </w:rPr>
        <w:t>®¼š Š}»ˆ–}¼–², «»›š ¯ª¨ ƒ‰»™}’‡}</w:t>
      </w:r>
    </w:p>
    <w:p>
      <w:pPr>
        <w:pStyle w:val="Normal"/>
        <w:rPr/>
      </w:pPr>
      <w:r>
        <w:rPr>
          <w:lang w:val="en-AU"/>
        </w:rPr>
        <w:t>A251=</w:t>
      </w:r>
      <w:r>
        <w:rPr>
          <w:rFonts w:eastAsia="Hira&amp;Katakana TWO" w:cs="Hira&amp;Katakana TWO" w:ascii="Hira&amp;Katakana TWO" w:hAnsi="Hira&amp;Katakana TWO"/>
          <w:sz w:val="24"/>
          <w:szCs w:val="24"/>
          <w:lang w:val="en-AU"/>
        </w:rPr>
        <w:t>446. If I were healthier, I would go to the mountains with everyone.</w:t>
      </w:r>
    </w:p>
    <w:p>
      <w:pPr>
        <w:pStyle w:val="Normal"/>
        <w:rPr/>
      </w:pPr>
      <w:r>
        <w:rPr>
          <w:lang w:val="en-AU"/>
        </w:rPr>
        <w:t>Q252=</w:t>
      </w:r>
      <w:r>
        <w:rPr>
          <w:sz w:val="32"/>
          <w:szCs w:val="32"/>
        </w:rPr>
        <w:t>&lt;NAM&gt;04If-Then%</w:t>
      </w:r>
      <w:r>
        <w:rPr>
          <w:rFonts w:eastAsia="Hira&amp;Katakana TWO" w:cs="Hira&amp;Katakana TWO" w:ascii="Hira&amp;Katakana TWO" w:hAnsi="Hira&amp;Katakana TWO"/>
          <w:sz w:val="32"/>
          <w:szCs w:val="32"/>
          <w:lang w:val="en-AU"/>
        </w:rPr>
        <w:t>–ƒ“˜™}›‡¼–², ±«ª“»</w:t>
      </w:r>
    </w:p>
    <w:p>
      <w:pPr>
        <w:pStyle w:val="Normal"/>
        <w:rPr/>
      </w:pPr>
      <w:r>
        <w:rPr>
          <w:lang w:val="en-AU"/>
        </w:rPr>
        <w:t>A252=</w:t>
      </w:r>
      <w:r>
        <w:rPr>
          <w:rFonts w:eastAsia="Hira&amp;Katakana TWO" w:cs="Hira&amp;Katakana TWO" w:ascii="Hira&amp;Katakana TWO" w:hAnsi="Hira&amp;Katakana TWO"/>
          <w:sz w:val="24"/>
          <w:szCs w:val="24"/>
          <w:lang w:val="en-AU"/>
        </w:rPr>
        <w:t>446. If it is not important, I don't read it.</w:t>
      </w:r>
    </w:p>
    <w:p>
      <w:pPr>
        <w:pStyle w:val="Normal"/>
        <w:rPr/>
      </w:pPr>
      <w:r>
        <w:rPr>
          <w:lang w:val="en-AU"/>
        </w:rPr>
        <w:t>Q253=</w:t>
      </w:r>
      <w:r>
        <w:rPr>
          <w:sz w:val="32"/>
          <w:szCs w:val="32"/>
        </w:rPr>
        <w:t>&lt;NAM&gt;04If-Then%</w:t>
      </w:r>
      <w:r>
        <w:rPr>
          <w:rFonts w:eastAsia="Hira&amp;Katakana TWO" w:cs="Hira&amp;Katakana TWO" w:ascii="Hira&amp;Katakana TWO" w:hAnsi="Hira&amp;Katakana TWO"/>
          <w:sz w:val="32"/>
          <w:szCs w:val="32"/>
          <w:lang w:val="en-AU"/>
        </w:rPr>
        <w:t>¹–‘‡} ¤¯‘Œ» –}¼–², È}Ý}ÐïŒ»œ ÝÁìßÁ-Î}‘ª’</w:t>
      </w:r>
    </w:p>
    <w:p>
      <w:pPr>
        <w:pStyle w:val="Normal"/>
        <w:rPr/>
      </w:pPr>
      <w:r>
        <w:rPr>
          <w:lang w:val="en-AU"/>
        </w:rPr>
        <w:t>A253=</w:t>
      </w:r>
      <w:r>
        <w:rPr>
          <w:rFonts w:eastAsia="Hira&amp;Katakana TWO" w:cs="Hira&amp;Katakana TWO" w:ascii="Hira&amp;Katakana TWO" w:hAnsi="Hira&amp;Katakana TWO"/>
          <w:sz w:val="24"/>
          <w:szCs w:val="24"/>
          <w:lang w:val="en-AU"/>
        </w:rPr>
        <w:t>446. If I were Mr. Hayashi, I would propose to Ms. Gibson.</w:t>
      </w:r>
    </w:p>
    <w:p>
      <w:pPr>
        <w:pStyle w:val="Normal"/>
        <w:rPr/>
      </w:pPr>
      <w:r>
        <w:rPr>
          <w:lang w:val="en-AU"/>
        </w:rPr>
        <w:t>Q254=</w:t>
      </w:r>
      <w:r>
        <w:rPr>
          <w:sz w:val="32"/>
          <w:szCs w:val="32"/>
        </w:rPr>
        <w:t>&lt;NAM&gt;04If-Then%</w:t>
      </w:r>
      <w:r>
        <w:rPr>
          <w:rFonts w:eastAsia="Hira&amp;Katakana TWO" w:cs="Hira&amp;Katakana TWO" w:ascii="Hira&amp;Katakana TWO" w:hAnsi="Hira&amp;Katakana TWO"/>
          <w:sz w:val="32"/>
          <w:szCs w:val="32"/>
          <w:lang w:val="en-AU"/>
        </w:rPr>
        <w:t>®‘ ”µ‡} ˆpkmu™}¤›‡¼–², «“œ ‡…‘ª’</w:t>
      </w:r>
    </w:p>
    <w:p>
      <w:pPr>
        <w:pStyle w:val="Normal"/>
        <w:rPr/>
      </w:pPr>
      <w:r>
        <w:rPr>
          <w:lang w:val="en-AU"/>
        </w:rPr>
        <w:t>A254=</w:t>
      </w:r>
      <w:r>
        <w:rPr>
          <w:rFonts w:eastAsia="Hira&amp;Katakana TWO" w:cs="Hira&amp;Katakana TWO" w:ascii="Hira&amp;Katakana TWO" w:hAnsi="Hira&amp;Katakana TWO"/>
          <w:sz w:val="24"/>
          <w:szCs w:val="24"/>
          <w:lang w:val="en-AU"/>
        </w:rPr>
        <w:t>446. If it is not silk, I will return it to the store.</w:t>
      </w:r>
    </w:p>
    <w:p>
      <w:pPr>
        <w:pStyle w:val="Normal"/>
        <w:rPr/>
      </w:pPr>
      <w:r>
        <w:rPr>
          <w:lang w:val="en-AU"/>
        </w:rPr>
        <w:t>Q255=</w:t>
      </w:r>
      <w:r>
        <w:rPr>
          <w:sz w:val="32"/>
          <w:szCs w:val="32"/>
        </w:rPr>
        <w:t>&lt;NAM&gt;04If-Then%</w:t>
      </w:r>
      <w:r>
        <w:rPr>
          <w:rFonts w:eastAsia="Hira&amp;Katakana TWO" w:cs="Hira&amp;Katakana TWO" w:ascii="Hira&amp;Katakana TWO" w:hAnsi="Hira&amp;Katakana TWO"/>
          <w:sz w:val="32"/>
          <w:szCs w:val="32"/>
          <w:lang w:val="en-AU"/>
        </w:rPr>
        <w:t>What is the common use of the –² conditional sentence?</w:t>
      </w:r>
    </w:p>
    <w:p>
      <w:pPr>
        <w:pStyle w:val="Normal"/>
        <w:rPr/>
      </w:pPr>
      <w:r>
        <w:rPr>
          <w:lang w:val="en-AU"/>
        </w:rPr>
        <w:t>A255=</w:t>
      </w:r>
      <w:r>
        <w:rPr>
          <w:rFonts w:eastAsia="Hira&amp;Katakana TWO" w:cs="Hira&amp;Katakana TWO" w:ascii="Hira&amp;Katakana TWO" w:hAnsi="Hira&amp;Katakana TWO"/>
          <w:sz w:val="24"/>
          <w:szCs w:val="24"/>
          <w:lang w:val="en-AU"/>
        </w:rPr>
        <w:t>446. when the resultant clause expresses a request, suggestion, permission, volition, or prohibition.^or hypothetical situation</w:t>
      </w:r>
    </w:p>
    <w:p>
      <w:pPr>
        <w:pStyle w:val="Normal"/>
        <w:rPr/>
      </w:pPr>
      <w:r>
        <w:rPr>
          <w:lang w:val="en-AU"/>
        </w:rPr>
        <w:t>Q256=</w:t>
      </w:r>
      <w:r>
        <w:rPr>
          <w:sz w:val="32"/>
          <w:szCs w:val="32"/>
        </w:rPr>
        <w:t>&lt;NAM&gt;04If-Then%</w:t>
      </w:r>
      <w:r>
        <w:rPr>
          <w:rFonts w:eastAsia="Hira&amp;Katakana TWO" w:cs="Hira&amp;Katakana TWO" w:ascii="Hira&amp;Katakana TWO" w:hAnsi="Hira&amp;Katakana TWO"/>
          <w:sz w:val="32"/>
          <w:szCs w:val="32"/>
          <w:lang w:val="en-AU"/>
        </w:rPr>
        <w:t>‡ƒ®£‡² ‡…¼–², ¨}»ˆ¾„‘ª‘¾„</w:t>
      </w:r>
    </w:p>
    <w:p>
      <w:pPr>
        <w:pStyle w:val="Normal"/>
        <w:rPr/>
      </w:pPr>
      <w:r>
        <w:rPr>
          <w:lang w:val="en-AU"/>
        </w:rPr>
        <w:t>A256=</w:t>
      </w:r>
      <w:r>
        <w:rPr>
          <w:rFonts w:eastAsia="Hira&amp;Katakana TWO" w:cs="Hira&amp;Katakana TWO" w:ascii="Hira&amp;Katakana TWO" w:hAnsi="Hira&amp;Katakana TWO"/>
          <w:sz w:val="24"/>
          <w:szCs w:val="24"/>
          <w:lang w:val="en-AU"/>
        </w:rPr>
        <w:t>446. Let's study after we return from shopping.</w:t>
      </w:r>
    </w:p>
    <w:p>
      <w:pPr>
        <w:pStyle w:val="Normal"/>
        <w:rPr/>
      </w:pPr>
      <w:r>
        <w:rPr>
          <w:lang w:val="en-AU"/>
        </w:rPr>
        <w:t>Q257=</w:t>
      </w:r>
      <w:r>
        <w:rPr>
          <w:sz w:val="32"/>
          <w:szCs w:val="32"/>
        </w:rPr>
        <w:t>&lt;NAM&gt;04If-Then%</w:t>
      </w:r>
      <w:r>
        <w:rPr>
          <w:rFonts w:eastAsia="Hira&amp;Katakana TWO" w:cs="Hira&amp;Katakana TWO" w:ascii="Hira&amp;Katakana TWO" w:hAnsi="Hira&amp;Katakana TWO"/>
          <w:sz w:val="32"/>
          <w:szCs w:val="32"/>
          <w:lang w:val="en-AU"/>
        </w:rPr>
        <w:t>‚–²‘ƒ ‰˜º ‡¼–², «“™‰–}Œƒ</w:t>
      </w:r>
    </w:p>
    <w:p>
      <w:pPr>
        <w:pStyle w:val="Normal"/>
        <w:rPr/>
      </w:pPr>
      <w:r>
        <w:rPr>
          <w:lang w:val="en-AU"/>
        </w:rPr>
        <w:t>A257=</w:t>
      </w:r>
      <w:r>
        <w:rPr>
          <w:rFonts w:eastAsia="Hira&amp;Katakana TWO" w:cs="Hira&amp;Katakana TWO" w:ascii="Hira&amp;Katakana TWO" w:hAnsi="Hira&amp;Katakana TWO"/>
          <w:sz w:val="24"/>
          <w:szCs w:val="24"/>
          <w:lang w:val="en-AU"/>
        </w:rPr>
        <w:t>446. If you buy a new pair of shoes, please show them to me.</w:t>
      </w:r>
    </w:p>
    <w:p>
      <w:pPr>
        <w:pStyle w:val="Normal"/>
        <w:rPr/>
      </w:pPr>
      <w:r>
        <w:rPr>
          <w:lang w:val="en-AU"/>
        </w:rPr>
        <w:t>Q258=</w:t>
      </w:r>
      <w:r>
        <w:rPr>
          <w:sz w:val="32"/>
          <w:szCs w:val="32"/>
        </w:rPr>
        <w:t>&lt;NAM&gt;04If-Then%</w:t>
      </w:r>
      <w:r>
        <w:rPr>
          <w:rFonts w:eastAsia="Hira&amp;Katakana TWO" w:cs="Hira&amp;Katakana TWO" w:ascii="Hira&amp;Katakana TWO" w:hAnsi="Hira&amp;Katakana TWO"/>
          <w:sz w:val="32"/>
          <w:szCs w:val="32"/>
          <w:lang w:val="en-AU"/>
        </w:rPr>
        <w:t>†‡¢‡} ‚¼–², ƒƒ ËïÜÁõ-Ñ-º ‡ƒ–ƒ</w:t>
      </w:r>
    </w:p>
    <w:p>
      <w:pPr>
        <w:pStyle w:val="Normal"/>
        <w:rPr/>
      </w:pPr>
      <w:r>
        <w:rPr>
          <w:lang w:val="en-AU"/>
        </w:rPr>
        <w:t>A258=</w:t>
      </w:r>
      <w:r>
        <w:rPr>
          <w:rFonts w:eastAsia="Hira&amp;Katakana TWO" w:cs="Hira&amp;Katakana TWO" w:ascii="Hira&amp;Katakana TWO" w:hAnsi="Hira&amp;Katakana TWO"/>
          <w:sz w:val="24"/>
          <w:szCs w:val="24"/>
          <w:lang w:val="en-AU"/>
        </w:rPr>
        <w:t>446. If I had money, I would like to buy a good computer.</w:t>
      </w:r>
    </w:p>
    <w:p>
      <w:pPr>
        <w:pStyle w:val="Normal"/>
        <w:rPr/>
      </w:pPr>
      <w:r>
        <w:rPr>
          <w:lang w:val="en-AU"/>
        </w:rPr>
        <w:t>Q259=</w:t>
      </w:r>
      <w:r>
        <w:rPr>
          <w:sz w:val="32"/>
          <w:szCs w:val="32"/>
        </w:rPr>
        <w:t>&lt;NAM&gt;04If-Then%</w:t>
      </w:r>
      <w:r>
        <w:rPr>
          <w:rFonts w:eastAsia="Hira&amp;Katakana TWO" w:cs="Hira&amp;Katakana TWO" w:ascii="Hira&amp;Katakana TWO" w:hAnsi="Hira&amp;Katakana TWO"/>
          <w:sz w:val="32"/>
          <w:szCs w:val="32"/>
          <w:lang w:val="en-AU"/>
        </w:rPr>
        <w:t>¤¯‘Œ»‡} ®¼š ÛïÌâ–}¼–², Ô}-Õ’´»™}’‡}</w:t>
      </w:r>
    </w:p>
    <w:p>
      <w:pPr>
        <w:pStyle w:val="Normal"/>
        <w:rPr/>
      </w:pPr>
      <w:r>
        <w:rPr>
          <w:lang w:val="en-AU"/>
        </w:rPr>
        <w:t>A259=</w:t>
      </w:r>
      <w:r>
        <w:rPr>
          <w:rFonts w:eastAsia="Hira&amp;Katakana TWO" w:cs="Hira&amp;Katakana TWO" w:ascii="Hira&amp;Katakana TWO" w:hAnsi="Hira&amp;Katakana TWO"/>
          <w:sz w:val="24"/>
          <w:szCs w:val="24"/>
          <w:lang w:val="en-AU"/>
        </w:rPr>
        <w:t>447. If Mr. Hayashi were more handsome, I would date him.</w:t>
      </w:r>
    </w:p>
    <w:p>
      <w:pPr>
        <w:pStyle w:val="Normal"/>
        <w:rPr/>
      </w:pPr>
      <w:r>
        <w:rPr>
          <w:lang w:val="en-AU"/>
        </w:rPr>
        <w:t>Q260=</w:t>
      </w:r>
      <w:r>
        <w:rPr>
          <w:sz w:val="32"/>
          <w:szCs w:val="32"/>
        </w:rPr>
        <w:t>&lt;NAM&gt;04If-Then%</w:t>
      </w:r>
      <w:r>
        <w:rPr>
          <w:rFonts w:eastAsia="Hira&amp;Katakana TWO" w:cs="Hira&amp;Katakana TWO" w:ascii="Hira&amp;Katakana TWO" w:hAnsi="Hira&amp;Katakana TWO"/>
          <w:sz w:val="32"/>
          <w:szCs w:val="32"/>
          <w:lang w:val="en-AU"/>
        </w:rPr>
        <w:t>¤¯‘Œ»£ ÂÛÁ-Õ¨ ƒ¼–², È}Ý}ÐïŒ»‡} ƒ–</w:t>
      </w:r>
    </w:p>
    <w:p>
      <w:pPr>
        <w:pStyle w:val="Normal"/>
        <w:rPr/>
      </w:pPr>
      <w:r>
        <w:rPr>
          <w:lang w:val="en-AU"/>
        </w:rPr>
        <w:t>A260=</w:t>
      </w:r>
      <w:r>
        <w:rPr>
          <w:rFonts w:eastAsia="Hira&amp;Katakana TWO" w:cs="Hira&amp;Katakana TWO" w:ascii="Hira&amp;Katakana TWO" w:hAnsi="Hira&amp;Katakana TWO"/>
          <w:sz w:val="24"/>
          <w:szCs w:val="24"/>
          <w:lang w:val="en-AU"/>
        </w:rPr>
        <w:t>447. When I went to Mr. Hayashi's apartment, Ms. Gibson was there.</w:t>
      </w:r>
    </w:p>
    <w:p>
      <w:pPr>
        <w:pStyle w:val="Normal"/>
        <w:rPr/>
      </w:pPr>
      <w:r>
        <w:rPr>
          <w:lang w:val="en-AU"/>
        </w:rPr>
        <w:t>Q261=</w:t>
      </w:r>
      <w:r>
        <w:rPr>
          <w:sz w:val="32"/>
          <w:szCs w:val="32"/>
        </w:rPr>
        <w:t>&lt;NAM&gt;04If-Then%</w:t>
      </w:r>
      <w:r>
        <w:rPr>
          <w:rFonts w:eastAsia="Hira&amp;Katakana TWO" w:cs="Hira&amp;Katakana TWO" w:ascii="Hira&amp;Katakana TWO" w:hAnsi="Hira&amp;Katakana TWO"/>
          <w:sz w:val="32"/>
          <w:szCs w:val="32"/>
          <w:lang w:val="en-AU"/>
        </w:rPr>
        <w:t>What expression can be used to express a wish, regret, suggestion, etc.</w:t>
      </w:r>
    </w:p>
    <w:p>
      <w:pPr>
        <w:pStyle w:val="Normal"/>
        <w:rPr/>
      </w:pPr>
      <w:r>
        <w:rPr>
          <w:lang w:val="en-AU"/>
        </w:rPr>
        <w:t>A261=</w:t>
      </w:r>
      <w:r>
        <w:rPr>
          <w:rFonts w:eastAsia="Hira&amp;Katakana TWO" w:cs="Hira&amp;Katakana TWO" w:ascii="Hira&amp;Katakana TWO" w:hAnsi="Hira&amp;Katakana TWO"/>
          <w:sz w:val="24"/>
          <w:szCs w:val="24"/>
          <w:lang w:val="en-AU"/>
        </w:rPr>
        <w:t>447....–²ƒƒ</w:t>
      </w:r>
    </w:p>
    <w:p>
      <w:pPr>
        <w:pStyle w:val="Normal"/>
        <w:rPr/>
      </w:pPr>
      <w:r>
        <w:rPr>
          <w:lang w:val="en-AU"/>
        </w:rPr>
        <w:t>Q262=</w:t>
      </w:r>
      <w:r>
        <w:rPr>
          <w:sz w:val="32"/>
          <w:szCs w:val="32"/>
        </w:rPr>
        <w:t>&lt;NAM&gt;04If-Then%</w:t>
      </w:r>
      <w:r>
        <w:rPr>
          <w:rFonts w:eastAsia="Hira&amp;Katakana TWO" w:cs="Hira&amp;Katakana TWO" w:ascii="Hira&amp;Katakana TWO" w:hAnsi="Hira&amp;Katakana TWO"/>
          <w:sz w:val="32"/>
          <w:szCs w:val="32"/>
          <w:lang w:val="en-AU"/>
        </w:rPr>
        <w:t>...–²ƒƒ</w:t>
      </w:r>
    </w:p>
    <w:p>
      <w:pPr>
        <w:pStyle w:val="Normal"/>
        <w:rPr/>
      </w:pPr>
      <w:r>
        <w:rPr>
          <w:lang w:val="en-AU"/>
        </w:rPr>
        <w:t>A262=</w:t>
      </w:r>
      <w:r>
        <w:rPr>
          <w:rFonts w:eastAsia="Hira&amp;Katakana TWO" w:cs="Hira&amp;Katakana TWO" w:ascii="Hira&amp;Katakana TWO" w:hAnsi="Hira&amp;Katakana TWO"/>
          <w:sz w:val="24"/>
          <w:szCs w:val="24"/>
          <w:lang w:val="en-AU"/>
        </w:rPr>
        <w:t>447. expression which can be used to express a wish, regret, suggestion, etc.</w:t>
      </w:r>
    </w:p>
    <w:p>
      <w:pPr>
        <w:pStyle w:val="Normal"/>
        <w:rPr/>
      </w:pPr>
      <w:r>
        <w:rPr>
          <w:lang w:val="en-AU"/>
        </w:rPr>
        <w:t>Q263=</w:t>
      </w:r>
      <w:r>
        <w:rPr>
          <w:sz w:val="32"/>
          <w:szCs w:val="32"/>
        </w:rPr>
        <w:t>&lt;NAM&gt;04If-Then%</w:t>
      </w:r>
      <w:r>
        <w:rPr>
          <w:rFonts w:eastAsia="Hira&amp;Katakana TWO" w:cs="Hira&amp;Katakana TWO" w:ascii="Hira&amp;Katakana TWO" w:hAnsi="Hira&amp;Katakana TWO"/>
          <w:sz w:val="32"/>
          <w:szCs w:val="32"/>
          <w:lang w:val="en-AU"/>
        </w:rPr>
        <w:t>‚‘– ¤µ–²ƒƒ™}’¢</w:t>
      </w:r>
    </w:p>
    <w:p>
      <w:pPr>
        <w:pStyle w:val="Normal"/>
        <w:rPr/>
      </w:pPr>
      <w:r>
        <w:rPr>
          <w:lang w:val="en-AU"/>
        </w:rPr>
        <w:t>A263=</w:t>
      </w:r>
      <w:r>
        <w:rPr>
          <w:rFonts w:eastAsia="Hira&amp;Katakana TWO" w:cs="Hira&amp;Katakana TWO" w:ascii="Hira&amp;Katakana TWO" w:hAnsi="Hira&amp;Katakana TWO"/>
          <w:sz w:val="24"/>
          <w:szCs w:val="24"/>
          <w:lang w:val="en-AU"/>
        </w:rPr>
        <w:t>447. I hope the weather will be good tomorrow.^(lit., It would be nice if it's clear tomorrow, wouldn't it?)</w:t>
      </w:r>
    </w:p>
    <w:p>
      <w:pPr>
        <w:pStyle w:val="Normal"/>
        <w:rPr/>
      </w:pPr>
      <w:r>
        <w:rPr>
          <w:lang w:val="en-AU"/>
        </w:rPr>
        <w:t>Q264=</w:t>
      </w:r>
      <w:r>
        <w:rPr>
          <w:sz w:val="32"/>
          <w:szCs w:val="32"/>
        </w:rPr>
        <w:t>&lt;NAM&gt;04If-Then%</w:t>
      </w:r>
      <w:r>
        <w:rPr>
          <w:rFonts w:eastAsia="Hira&amp;Katakana TWO" w:cs="Hira&amp;Katakana TWO" w:ascii="Hira&amp;Katakana TWO" w:hAnsi="Hira&amp;Katakana TWO"/>
          <w:sz w:val="32"/>
          <w:szCs w:val="32"/>
          <w:lang w:val="en-AU"/>
        </w:rPr>
        <w:t>‚›–® ÛÁ-ÔÃ-œ ˆ²µ–² ±‡¼–™}’¢</w:t>
      </w:r>
    </w:p>
    <w:p>
      <w:pPr>
        <w:pStyle w:val="Normal"/>
        <w:rPr/>
      </w:pPr>
      <w:r>
        <w:rPr>
          <w:lang w:val="en-AU"/>
        </w:rPr>
        <w:t>A264=</w:t>
      </w:r>
      <w:r>
        <w:rPr>
          <w:rFonts w:eastAsia="Hira&amp;Katakana TWO" w:cs="Hira&amp;Katakana TWO" w:ascii="Hira&amp;Katakana TWO" w:hAnsi="Hira&amp;Katakana TWO"/>
          <w:sz w:val="24"/>
          <w:szCs w:val="24"/>
          <w:lang w:val="en-AU"/>
        </w:rPr>
        <w:t>447. I wish you could have come to the party.^(lit., It would have been nice if you too had been able to come to the party.)</w:t>
      </w:r>
    </w:p>
    <w:p>
      <w:pPr>
        <w:pStyle w:val="Normal"/>
        <w:rPr/>
      </w:pPr>
      <w:r>
        <w:rPr>
          <w:lang w:val="en-AU"/>
        </w:rPr>
        <w:t>Q265=</w:t>
      </w:r>
      <w:r>
        <w:rPr>
          <w:sz w:val="32"/>
          <w:szCs w:val="32"/>
        </w:rPr>
        <w:t>&lt;NAM&gt;04If-Then%</w:t>
      </w:r>
      <w:r>
        <w:rPr>
          <w:rFonts w:eastAsia="Hira&amp;Katakana TWO" w:cs="Hira&amp;Katakana TWO" w:ascii="Hira&amp;Katakana TWO" w:hAnsi="Hira&amp;Katakana TWO"/>
          <w:sz w:val="32"/>
          <w:szCs w:val="32"/>
          <w:lang w:val="en-AU"/>
        </w:rPr>
        <w:t>š}±„¥}, ƒƒ †™»ˆ–}¼–², ÜÁÉ×ðÉœ ƒˆª“»‡</w:t>
      </w:r>
    </w:p>
    <w:p>
      <w:pPr>
        <w:pStyle w:val="Normal"/>
        <w:rPr/>
      </w:pPr>
      <w:r>
        <w:rPr>
          <w:lang w:val="en-AU"/>
        </w:rPr>
        <w:t>A265=</w:t>
      </w:r>
      <w:r>
        <w:rPr>
          <w:rFonts w:eastAsia="Hira&amp;Katakana TWO" w:cs="Hira&amp;Katakana TWO" w:ascii="Hira&amp;Katakana TWO" w:hAnsi="Hira&amp;Katakana TWO"/>
          <w:sz w:val="24"/>
          <w:szCs w:val="24"/>
          <w:lang w:val="en-AU"/>
        </w:rPr>
        <w:t>447. If the weather is good on Saturday, would you like to go on a picnick?</w:t>
      </w:r>
    </w:p>
    <w:p>
      <w:pPr>
        <w:pStyle w:val="Normal"/>
        <w:rPr/>
      </w:pPr>
      <w:r>
        <w:rPr>
          <w:lang w:val="en-AU"/>
        </w:rPr>
        <w:t>Q266=</w:t>
      </w:r>
      <w:r>
        <w:rPr>
          <w:sz w:val="32"/>
          <w:szCs w:val="32"/>
        </w:rPr>
        <w:t>&lt;NAM&gt;04If-Then%</w:t>
      </w:r>
      <w:r>
        <w:rPr>
          <w:rFonts w:eastAsia="Hira&amp;Katakana TWO" w:cs="Hira&amp;Katakana TWO" w:ascii="Hira&amp;Katakana TWO" w:hAnsi="Hira&amp;Katakana TWO"/>
          <w:sz w:val="32"/>
          <w:szCs w:val="32"/>
          <w:lang w:val="en-AU"/>
        </w:rPr>
        <w:t>Ý}èÄïŒ»¤ ª–} ˆª“»‡</w:t>
      </w:r>
    </w:p>
    <w:p>
      <w:pPr>
        <w:pStyle w:val="Normal"/>
        <w:rPr/>
      </w:pPr>
      <w:r>
        <w:rPr>
          <w:lang w:val="en-AU"/>
        </w:rPr>
        <w:t>A266=</w:t>
      </w:r>
      <w:r>
        <w:rPr>
          <w:rFonts w:eastAsia="Hira&amp;Katakana TWO" w:cs="Hira&amp;Katakana TWO" w:ascii="Hira&amp;Katakana TWO" w:hAnsi="Hira&amp;Katakana TWO"/>
          <w:sz w:val="24"/>
          <w:szCs w:val="24"/>
          <w:lang w:val="en-AU"/>
        </w:rPr>
        <w:t>445. Hasn't Ms. Brown arrived yet?</w:t>
      </w:r>
    </w:p>
    <w:p>
      <w:pPr>
        <w:pStyle w:val="Normal"/>
        <w:rPr/>
      </w:pPr>
      <w:r>
        <w:rPr>
          <w:lang w:val="en-AU"/>
        </w:rPr>
        <w:t>Q267=</w:t>
      </w:r>
      <w:r>
        <w:rPr>
          <w:sz w:val="32"/>
          <w:szCs w:val="32"/>
        </w:rPr>
        <w:t>&lt;NAM&gt;04If-Then%</w:t>
      </w:r>
      <w:r>
        <w:rPr>
          <w:rFonts w:eastAsia="Hira&amp;Katakana TWO" w:cs="Hira&amp;Katakana TWO" w:ascii="Hira&amp;Katakana TWO" w:hAnsi="Hira&amp;Katakana TWO"/>
          <w:sz w:val="32"/>
          <w:szCs w:val="32"/>
          <w:lang w:val="en-AU"/>
        </w:rPr>
        <w:t>……, ª–}™}’. †”ƒ™}’¢</w:t>
      </w:r>
    </w:p>
    <w:p>
      <w:pPr>
        <w:pStyle w:val="Normal"/>
        <w:rPr/>
      </w:pPr>
      <w:r>
        <w:rPr>
          <w:lang w:val="en-AU"/>
        </w:rPr>
        <w:t>A267=</w:t>
      </w:r>
      <w:r>
        <w:rPr>
          <w:rFonts w:eastAsia="Hira&amp;Katakana TWO" w:cs="Hira&amp;Katakana TWO" w:ascii="Hira&amp;Katakana TWO" w:hAnsi="Hira&amp;Katakana TWO"/>
          <w:sz w:val="24"/>
          <w:szCs w:val="24"/>
          <w:lang w:val="en-AU"/>
        </w:rPr>
        <w:t>445. No, not yet. She's late, isn't she?</w:t>
      </w:r>
    </w:p>
    <w:p>
      <w:pPr>
        <w:pStyle w:val="Normal"/>
        <w:rPr/>
      </w:pPr>
      <w:r>
        <w:rPr>
          <w:lang w:val="en-AU"/>
        </w:rPr>
        <w:t>Q268=</w:t>
      </w:r>
      <w:r>
        <w:rPr>
          <w:sz w:val="32"/>
          <w:szCs w:val="32"/>
        </w:rPr>
        <w:t>&lt;NAM&gt;04If-Then%</w:t>
      </w:r>
      <w:r>
        <w:rPr>
          <w:rFonts w:eastAsia="Hira&amp;Katakana TWO" w:cs="Hira&amp;Katakana TWO" w:ascii="Hira&amp;Katakana TWO" w:hAnsi="Hira&amp;Katakana TWO"/>
          <w:sz w:val="32"/>
          <w:szCs w:val="32"/>
          <w:lang w:val="en-AU"/>
        </w:rPr>
        <w:t>ÑÉÍ-–}¼–², 10¦Á»® ‡‡²›ƒ»™}’‡}¢...</w:t>
      </w:r>
    </w:p>
    <w:p>
      <w:pPr>
        <w:pStyle w:val="Normal"/>
        <w:rPr/>
      </w:pPr>
      <w:r>
        <w:rPr>
          <w:lang w:val="en-AU"/>
        </w:rPr>
        <w:t>A268=</w:t>
      </w:r>
      <w:r>
        <w:rPr>
          <w:rFonts w:eastAsia="Hira&amp;Katakana TWO" w:cs="Hira&amp;Katakana TWO" w:ascii="Hira&amp;Katakana TWO" w:hAnsi="Hira&amp;Katakana TWO"/>
          <w:sz w:val="24"/>
          <w:szCs w:val="24"/>
          <w:lang w:val="en-AU"/>
        </w:rPr>
        <w:t>445. If she used a taxi, it wouldn't take even ten minutes...</w:t>
      </w:r>
    </w:p>
    <w:p>
      <w:pPr>
        <w:pStyle w:val="Normal"/>
        <w:rPr/>
      </w:pPr>
      <w:r>
        <w:rPr>
          <w:lang w:val="en-AU"/>
        </w:rPr>
        <w:t>Q269=</w:t>
      </w:r>
      <w:r>
        <w:rPr>
          <w:sz w:val="32"/>
          <w:szCs w:val="32"/>
        </w:rPr>
        <w:t>&lt;NAM&gt;04If-Then%</w:t>
      </w:r>
      <w:r>
        <w:rPr>
          <w:rFonts w:eastAsia="Hira&amp;Katakana TWO" w:cs="Hira&amp;Katakana TWO" w:ascii="Hira&amp;Katakana TWO" w:hAnsi="Hira&amp;Katakana TWO"/>
          <w:sz w:val="32"/>
          <w:szCs w:val="32"/>
          <w:lang w:val="en-AU"/>
        </w:rPr>
        <w:t>†‡‘ƒ™}’¢</w:t>
      </w:r>
    </w:p>
    <w:p>
      <w:pPr>
        <w:pStyle w:val="Normal"/>
        <w:rPr/>
      </w:pPr>
      <w:r>
        <w:rPr>
          <w:lang w:val="en-AU"/>
        </w:rPr>
        <w:t>A269=</w:t>
      </w:r>
      <w:r>
        <w:rPr>
          <w:rFonts w:eastAsia="Hira&amp;Katakana TWO" w:cs="Hira&amp;Katakana TWO" w:ascii="Hira&amp;Katakana TWO" w:hAnsi="Hira&amp;Katakana TWO"/>
          <w:sz w:val="24"/>
          <w:szCs w:val="24"/>
          <w:lang w:val="en-AU"/>
        </w:rPr>
        <w:t>445. Something's not right. (lit., It's strange, isn't it.)</w:t>
      </w:r>
    </w:p>
    <w:p>
      <w:pPr>
        <w:pStyle w:val="Normal"/>
        <w:rPr/>
      </w:pPr>
      <w:r>
        <w:rPr>
          <w:lang w:val="en-AU"/>
        </w:rPr>
        <w:t>Q270=</w:t>
      </w:r>
      <w:r>
        <w:rPr>
          <w:sz w:val="32"/>
          <w:szCs w:val="32"/>
        </w:rPr>
        <w:t>&lt;NAM&gt;04If-Then%</w:t>
      </w:r>
      <w:r>
        <w:rPr>
          <w:rFonts w:eastAsia="Hira&amp;Katakana TWO" w:cs="Hira&amp;Katakana TWO" w:ascii="Hira&amp;Katakana TWO" w:hAnsi="Hira&amp;Katakana TWO"/>
          <w:sz w:val="32"/>
          <w:szCs w:val="32"/>
          <w:lang w:val="en-AU"/>
        </w:rPr>
        <w:t>šœ‡‰, ˆ–², ’‰}†‘…™ ‰–}Œƒ</w:t>
      </w:r>
    </w:p>
    <w:p>
      <w:pPr>
        <w:pStyle w:val="Normal"/>
        <w:rPr/>
      </w:pPr>
      <w:r>
        <w:rPr>
          <w:lang w:val="en-AU"/>
        </w:rPr>
        <w:t>A270=</w:t>
      </w:r>
      <w:r>
        <w:rPr>
          <w:rFonts w:eastAsia="Hira&amp;Katakana TWO" w:cs="Hira&amp;Katakana TWO" w:ascii="Hira&amp;Katakana TWO" w:hAnsi="Hira&amp;Katakana TWO"/>
          <w:sz w:val="24"/>
          <w:szCs w:val="24"/>
          <w:lang w:val="en-AU"/>
        </w:rPr>
        <w:t>445. Anyway, when she comes, please let me know immediately.</w:t>
      </w:r>
    </w:p>
    <w:p>
      <w:pPr>
        <w:pStyle w:val="Normal"/>
        <w:rPr/>
      </w:pPr>
      <w:r>
        <w:rPr>
          <w:lang w:val="en-AU"/>
        </w:rPr>
        <w:t>Q271=</w:t>
      </w:r>
      <w:r>
        <w:rPr>
          <w:sz w:val="32"/>
          <w:szCs w:val="32"/>
        </w:rPr>
        <w:t>&lt;NAM&gt;04If-Then%</w:t>
      </w:r>
      <w:r>
        <w:rPr>
          <w:rFonts w:eastAsia="Hira&amp;Katakana TWO" w:cs="Hira&amp;Katakana TWO" w:ascii="Hira&amp;Katakana TWO" w:hAnsi="Hira&amp;Katakana TWO"/>
          <w:sz w:val="32"/>
          <w:szCs w:val="32"/>
          <w:lang w:val="en-AU"/>
        </w:rPr>
        <w:t>‚£ ‰´ª, ƒƒ™}’¢</w:t>
      </w:r>
    </w:p>
    <w:p>
      <w:pPr>
        <w:pStyle w:val="Normal"/>
        <w:rPr/>
      </w:pPr>
      <w:r>
        <w:rPr>
          <w:lang w:val="en-AU"/>
        </w:rPr>
        <w:t>A271=</w:t>
      </w:r>
      <w:r>
        <w:rPr>
          <w:rFonts w:eastAsia="Hira&amp;Katakana TWO" w:cs="Hira&amp;Katakana TWO" w:ascii="Hira&amp;Katakana TWO" w:hAnsi="Hira&amp;Katakana TWO"/>
          <w:sz w:val="24"/>
          <w:szCs w:val="24"/>
          <w:lang w:val="en-AU"/>
        </w:rPr>
        <w:t>445. That's a great car, isn't it!</w:t>
      </w:r>
    </w:p>
    <w:p>
      <w:pPr>
        <w:pStyle w:val="Normal"/>
        <w:rPr/>
      </w:pPr>
      <w:r>
        <w:rPr>
          <w:lang w:val="en-AU"/>
        </w:rPr>
        <w:t>Q272=</w:t>
      </w:r>
      <w:r>
        <w:rPr>
          <w:sz w:val="32"/>
          <w:szCs w:val="32"/>
        </w:rPr>
        <w:t>&lt;NAM&gt;04If-Then%</w:t>
      </w:r>
      <w:r>
        <w:rPr>
          <w:rFonts w:eastAsia="Hira&amp;Katakana TWO" w:cs="Hira&amp;Katakana TWO" w:ascii="Hira&amp;Katakana TWO" w:hAnsi="Hira&amp;Katakana TWO"/>
          <w:sz w:val="32"/>
          <w:szCs w:val="32"/>
          <w:lang w:val="en-AU"/>
        </w:rPr>
        <w:t>……, †‡¢ ‚¼–², ‡„»™}’‡}</w:t>
      </w:r>
    </w:p>
    <w:p>
      <w:pPr>
        <w:pStyle w:val="Normal"/>
        <w:rPr/>
      </w:pPr>
      <w:r>
        <w:rPr>
          <w:lang w:val="en-AU"/>
        </w:rPr>
        <w:t>A272=</w:t>
      </w:r>
      <w:r>
        <w:rPr>
          <w:rFonts w:eastAsia="Hira&amp;Katakana TWO" w:cs="Hira&amp;Katakana TWO" w:ascii="Hira&amp;Katakana TWO" w:hAnsi="Hira&amp;Katakana TWO"/>
          <w:sz w:val="24"/>
          <w:szCs w:val="24"/>
          <w:lang w:val="en-AU"/>
        </w:rPr>
        <w:t>445. Yes, if I had the money, I'd buy it but...</w:t>
      </w:r>
    </w:p>
    <w:p>
      <w:pPr>
        <w:pStyle w:val="Normal"/>
        <w:rPr/>
      </w:pPr>
      <w:r>
        <w:rPr>
          <w:lang w:val="en-AU"/>
        </w:rPr>
        <w:t>Q273=</w:t>
      </w:r>
      <w:r>
        <w:rPr>
          <w:sz w:val="32"/>
          <w:szCs w:val="32"/>
        </w:rPr>
        <w:t>&lt;NAM&gt;04If-Then%</w:t>
      </w:r>
      <w:r>
        <w:rPr>
          <w:rFonts w:eastAsia="Hira&amp;Katakana TWO" w:cs="Hira&amp;Katakana TWO" w:ascii="Hira&amp;Katakana TWO" w:hAnsi="Hira&amp;Katakana TWO"/>
          <w:sz w:val="32"/>
          <w:szCs w:val="32"/>
          <w:lang w:val="en-AU"/>
        </w:rPr>
        <w:t>®„ ’‹‘ ¯’‡¼–², ©}‰® ‡ƒ–ƒ»™}’‡}¢</w:t>
      </w:r>
    </w:p>
    <w:p>
      <w:pPr>
        <w:pStyle w:val="Normal"/>
        <w:rPr/>
      </w:pPr>
      <w:r>
        <w:rPr>
          <w:lang w:val="en-AU"/>
        </w:rPr>
        <w:t>A273=</w:t>
      </w:r>
      <w:r>
        <w:rPr>
          <w:rFonts w:eastAsia="Hira&amp;Katakana TWO" w:cs="Hira&amp;Katakana TWO" w:ascii="Hira&amp;Katakana TWO" w:hAnsi="Hira&amp;Katakana TWO"/>
          <w:sz w:val="24"/>
          <w:szCs w:val="24"/>
          <w:lang w:val="en-AU"/>
        </w:rPr>
        <w:t>445. If it were a little cheaper, I would like to buy it, too.</w:t>
      </w:r>
    </w:p>
    <w:p>
      <w:pPr>
        <w:pStyle w:val="Normal"/>
        <w:rPr/>
      </w:pPr>
      <w:r>
        <w:rPr>
          <w:lang w:val="en-AU"/>
        </w:rPr>
        <w:t>Q274=</w:t>
      </w:r>
      <w:r>
        <w:rPr>
          <w:sz w:val="32"/>
          <w:szCs w:val="32"/>
        </w:rPr>
        <w:t>&lt;NAM&gt;04If-Then%</w:t>
      </w:r>
      <w:r>
        <w:rPr>
          <w:rFonts w:eastAsia="Hira&amp;Katakana TWO" w:cs="Hira&amp;Katakana TWO" w:ascii="Hira&amp;Katakana TWO" w:hAnsi="Hira&amp;Katakana TWO"/>
          <w:sz w:val="32"/>
          <w:szCs w:val="32"/>
          <w:lang w:val="en-AU"/>
        </w:rPr>
        <w:t>ÇíâèŒ», ”»›œ †‡¢‡} ‚´»™}’‡</w:t>
      </w:r>
    </w:p>
    <w:p>
      <w:pPr>
        <w:pStyle w:val="Normal"/>
        <w:rPr/>
      </w:pPr>
      <w:r>
        <w:rPr>
          <w:lang w:val="en-AU"/>
        </w:rPr>
        <w:t>A274=</w:t>
      </w:r>
      <w:r>
        <w:rPr>
          <w:rFonts w:eastAsia="Hira&amp;Katakana TWO" w:cs="Hira&amp;Katakana TWO" w:ascii="Hira&amp;Katakana TWO" w:hAnsi="Hira&amp;Katakana TWO"/>
          <w:sz w:val="24"/>
          <w:szCs w:val="24"/>
          <w:lang w:val="en-AU"/>
        </w:rPr>
        <w:t>445. Mr. Kawamura, do you have that much money?</w:t>
      </w:r>
    </w:p>
    <w:p>
      <w:pPr>
        <w:pStyle w:val="Normal"/>
        <w:rPr/>
      </w:pPr>
      <w:r>
        <w:rPr>
          <w:lang w:val="en-AU"/>
        </w:rPr>
        <w:t>Q275=</w:t>
      </w:r>
      <w:r>
        <w:rPr>
          <w:sz w:val="32"/>
          <w:szCs w:val="32"/>
        </w:rPr>
        <w:t>&lt;NAM&gt;04If-Then%</w:t>
      </w:r>
      <w:r>
        <w:rPr>
          <w:rFonts w:eastAsia="Hira&amp;Katakana TWO" w:cs="Hira&amp;Katakana TWO" w:ascii="Hira&amp;Katakana TWO" w:hAnsi="Hira&amp;Katakana TWO"/>
          <w:sz w:val="32"/>
          <w:szCs w:val="32"/>
          <w:lang w:val="en-AU"/>
        </w:rPr>
        <w:t>«pkmu²Œ»£ ÂÛÁ-Õ¤ …ˆœ —‡‰™ ¨}»³™}’¢</w:t>
      </w:r>
    </w:p>
    <w:p>
      <w:pPr>
        <w:pStyle w:val="Normal"/>
        <w:rPr/>
      </w:pPr>
      <w:r>
        <w:rPr>
          <w:lang w:val="en-AU"/>
        </w:rPr>
        <w:t>A275=</w:t>
      </w:r>
      <w:r>
        <w:rPr>
          <w:rFonts w:eastAsia="Hira&amp;Katakana TWO" w:cs="Hira&amp;Katakana TWO" w:ascii="Hira&amp;Katakana TWO" w:hAnsi="Hira&amp;Katakana TWO"/>
          <w:sz w:val="24"/>
          <w:szCs w:val="24"/>
          <w:lang w:val="en-AU"/>
        </w:rPr>
        <w:t>445. Ms. Mimura, your apartment is conveniently close to the station, isn't it?</w:t>
      </w:r>
    </w:p>
    <w:p>
      <w:pPr>
        <w:pStyle w:val="Normal"/>
        <w:rPr/>
      </w:pPr>
      <w:r>
        <w:rPr>
          <w:lang w:val="en-AU"/>
        </w:rPr>
        <w:t>Q276=</w:t>
      </w:r>
      <w:r>
        <w:rPr>
          <w:sz w:val="32"/>
          <w:szCs w:val="32"/>
        </w:rPr>
        <w:t>&lt;NAM&gt;04If-Then%</w:t>
      </w:r>
      <w:r>
        <w:rPr>
          <w:rFonts w:eastAsia="Hira&amp;Katakana TWO" w:cs="Hira&amp;Katakana TWO" w:ascii="Hira&amp;Katakana TWO" w:hAnsi="Hira&amp;Katakana TWO"/>
          <w:sz w:val="32"/>
          <w:szCs w:val="32"/>
          <w:lang w:val="en-AU"/>
        </w:rPr>
        <w:t>……. ™}®, ® ’‹‘ ‚–²‘‡¼–², ƒƒ»™}’‡}...</w:t>
      </w:r>
    </w:p>
    <w:p>
      <w:pPr>
        <w:pStyle w:val="Normal"/>
        <w:rPr/>
      </w:pPr>
      <w:r>
        <w:rPr>
          <w:lang w:val="en-AU"/>
        </w:rPr>
        <w:t>A276=</w:t>
      </w:r>
      <w:r>
        <w:rPr>
          <w:rFonts w:eastAsia="Hira&amp;Katakana TWO" w:cs="Hira&amp;Katakana TWO" w:ascii="Hira&amp;Katakana TWO" w:hAnsi="Hira&amp;Katakana TWO"/>
          <w:sz w:val="24"/>
          <w:szCs w:val="24"/>
          <w:lang w:val="en-AU"/>
        </w:rPr>
        <w:t>445. Yes. But I wish it were a little newer.^(lit., But if it were a little newer, it would be good, but...)</w:t>
      </w:r>
    </w:p>
    <w:p>
      <w:pPr>
        <w:pStyle w:val="Normal"/>
        <w:rPr/>
      </w:pPr>
      <w:r>
        <w:rPr>
          <w:lang w:val="en-AU"/>
        </w:rPr>
        <w:t>Q277=</w:t>
      </w:r>
      <w:r>
        <w:rPr>
          <w:sz w:val="32"/>
          <w:szCs w:val="32"/>
        </w:rPr>
        <w:t>&lt;NAM&gt;04If-Then%</w:t>
      </w:r>
      <w:r>
        <w:rPr>
          <w:rFonts w:eastAsia="Hira&amp;Katakana TWO" w:cs="Hira&amp;Katakana TWO" w:ascii="Hira&amp;Katakana TWO" w:hAnsi="Hira&amp;Katakana TWO"/>
          <w:sz w:val="32"/>
          <w:szCs w:val="32"/>
          <w:lang w:val="en-AU"/>
        </w:rPr>
        <w:t>”»›œ ¦´‰›ƒ™}‘¾„</w:t>
      </w:r>
    </w:p>
    <w:p>
      <w:pPr>
        <w:pStyle w:val="Normal"/>
        <w:rPr/>
      </w:pPr>
      <w:r>
        <w:rPr>
          <w:lang w:val="en-AU"/>
        </w:rPr>
        <w:t>A277=</w:t>
      </w:r>
      <w:r>
        <w:rPr>
          <w:rFonts w:eastAsia="Hira&amp;Katakana TWO" w:cs="Hira&amp;Katakana TWO" w:ascii="Hira&amp;Katakana TWO" w:hAnsi="Hira&amp;Katakana TWO"/>
          <w:sz w:val="24"/>
          <w:szCs w:val="24"/>
          <w:lang w:val="en-AU"/>
        </w:rPr>
        <w:t>445. It's not that old, is it?</w:t>
      </w:r>
    </w:p>
    <w:p>
      <w:pPr>
        <w:pStyle w:val="Normal"/>
        <w:rPr/>
      </w:pPr>
      <w:r>
        <w:rPr>
          <w:lang w:val="en-AU"/>
        </w:rPr>
        <w:t>Q278=</w:t>
      </w:r>
      <w:r>
        <w:rPr>
          <w:sz w:val="32"/>
          <w:szCs w:val="32"/>
        </w:rPr>
        <w:t>&lt;NAM&gt;04If-Then%</w:t>
      </w:r>
      <w:r>
        <w:rPr>
          <w:rFonts w:eastAsia="Hira&amp;Katakana TWO" w:cs="Hira&amp;Katakana TWO" w:ascii="Hira&amp;Katakana TWO" w:hAnsi="Hira&amp;Katakana TWO"/>
          <w:sz w:val="32"/>
          <w:szCs w:val="32"/>
          <w:lang w:val="en-AU"/>
        </w:rPr>
        <w:t>”µœ, š›³£¥š‡} ‘’}‡–}¼–², ®¼š ƒƒ»™}’‡}...</w:t>
      </w:r>
    </w:p>
    <w:p>
      <w:pPr>
        <w:pStyle w:val="Normal"/>
        <w:rPr/>
      </w:pPr>
      <w:r>
        <w:rPr>
          <w:lang w:val="en-AU"/>
        </w:rPr>
        <w:t>A278=</w:t>
      </w:r>
      <w:r>
        <w:rPr>
          <w:rFonts w:eastAsia="Hira&amp;Katakana TWO" w:cs="Hira&amp;Katakana TWO" w:ascii="Hira&amp;Katakana TWO" w:hAnsi="Hira&amp;Katakana TWO"/>
          <w:sz w:val="24"/>
          <w:szCs w:val="24"/>
          <w:lang w:val="en-AU"/>
        </w:rPr>
        <w:t>445. Besides, I wish the neighbours were quiet.^(lit., If the people next door were quiet, it would be nicer.)</w:t>
      </w:r>
    </w:p>
    <w:p>
      <w:pPr>
        <w:pStyle w:val="Normal"/>
        <w:rPr/>
      </w:pPr>
      <w:r>
        <w:rPr>
          <w:lang w:val="en-AU"/>
        </w:rPr>
        <w:t>Q279=</w:t>
      </w:r>
      <w:r>
        <w:rPr>
          <w:sz w:val="32"/>
          <w:szCs w:val="32"/>
        </w:rPr>
        <w:t>&lt;NAM&gt;04If-Then%</w:t>
      </w:r>
      <w:r>
        <w:rPr>
          <w:rFonts w:eastAsia="Hira&amp;Katakana TWO" w:cs="Hira&amp;Katakana TWO" w:ascii="Hira&amp;Katakana TWO" w:hAnsi="Hira&amp;Katakana TWO"/>
          <w:sz w:val="32"/>
          <w:szCs w:val="32"/>
          <w:lang w:val="en-AU"/>
        </w:rPr>
        <w:t>¤¦}´</w:t>
      </w:r>
    </w:p>
    <w:p>
      <w:pPr>
        <w:pStyle w:val="Normal"/>
        <w:rPr/>
      </w:pPr>
      <w:r>
        <w:rPr>
          <w:lang w:val="en-AU"/>
        </w:rPr>
        <w:t>A279=</w:t>
      </w:r>
      <w:r>
        <w:rPr>
          <w:rFonts w:eastAsia="Hira&amp;Katakana TWO" w:cs="Hira&amp;Katakana TWO" w:ascii="Hira&amp;Katakana TWO" w:hAnsi="Hira&amp;Katakana TWO"/>
          <w:sz w:val="24"/>
          <w:szCs w:val="24"/>
          <w:lang w:val="en-AU"/>
        </w:rPr>
        <w:t>429. to wear a headgear</w:t>
      </w:r>
    </w:p>
    <w:p>
      <w:pPr>
        <w:pStyle w:val="Normal"/>
        <w:rPr/>
      </w:pPr>
      <w:r>
        <w:rPr>
          <w:lang w:val="en-AU"/>
        </w:rPr>
        <w:t>Q280=</w:t>
      </w:r>
      <w:r>
        <w:rPr>
          <w:sz w:val="32"/>
          <w:szCs w:val="32"/>
        </w:rPr>
        <w:t>&lt;NAM&gt;04If-Then%</w:t>
      </w:r>
      <w:r>
        <w:rPr>
          <w:rFonts w:eastAsia="Hira&amp;Katakana TWO" w:cs="Hira&amp;Katakana TWO" w:ascii="Hira&amp;Katakana TWO" w:hAnsi="Hira&amp;Katakana TWO"/>
          <w:sz w:val="32"/>
          <w:szCs w:val="32"/>
          <w:lang w:val="en-AU"/>
        </w:rPr>
        <w:t>¤</w:t>
        <w:softHyphen/>
        <w:t>´</w:t>
      </w:r>
    </w:p>
    <w:p>
      <w:pPr>
        <w:pStyle w:val="Normal"/>
        <w:rPr/>
      </w:pPr>
      <w:r>
        <w:rPr>
          <w:lang w:val="en-AU"/>
        </w:rPr>
        <w:t>A280=</w:t>
      </w:r>
      <w:r>
        <w:rPr>
          <w:rFonts w:eastAsia="Hira&amp;Katakana TWO" w:cs="Hira&amp;Katakana TWO" w:ascii="Hira&amp;Katakana TWO" w:hAnsi="Hira&amp;Katakana TWO"/>
          <w:sz w:val="24"/>
          <w:szCs w:val="24"/>
          <w:lang w:val="en-AU"/>
        </w:rPr>
        <w:t>429. to wear items for hand, such as gloves or rings</w:t>
      </w:r>
    </w:p>
    <w:p>
      <w:pPr>
        <w:pStyle w:val="Normal"/>
        <w:rPr/>
      </w:pPr>
      <w:r>
        <w:rPr>
          <w:lang w:val="en-AU"/>
        </w:rPr>
        <w:t>Q281=</w:t>
      </w:r>
      <w:r>
        <w:rPr>
          <w:sz w:val="32"/>
          <w:szCs w:val="32"/>
        </w:rPr>
        <w:t>&lt;NAM&gt;04If-Then%</w:t>
      </w:r>
      <w:r>
        <w:rPr>
          <w:rFonts w:eastAsia="Hira&amp;Katakana TWO" w:cs="Hira&amp;Katakana TWO" w:ascii="Hira&amp;Katakana TWO" w:hAnsi="Hira&amp;Katakana TWO"/>
          <w:sz w:val="32"/>
          <w:szCs w:val="32"/>
          <w:lang w:val="en-AU"/>
        </w:rPr>
        <w:t>š}£ ‰˜‡} ƒƒ™}‘¾„‡</w:t>
      </w:r>
    </w:p>
    <w:p>
      <w:pPr>
        <w:pStyle w:val="Normal"/>
        <w:rPr/>
      </w:pPr>
      <w:r>
        <w:rPr>
          <w:lang w:val="en-AU"/>
        </w:rPr>
        <w:t>A281=</w:t>
      </w:r>
      <w:r>
        <w:rPr>
          <w:rFonts w:eastAsia="Hira&amp;Katakana TWO" w:cs="Hira&amp;Katakana TWO" w:ascii="Hira&amp;Katakana TWO" w:hAnsi="Hira&amp;Katakana TWO"/>
          <w:sz w:val="24"/>
          <w:szCs w:val="24"/>
          <w:lang w:val="en-AU"/>
        </w:rPr>
        <w:t>430. Which shoes do you recommend (lit., are good)?</w:t>
      </w:r>
    </w:p>
    <w:p>
      <w:pPr>
        <w:pStyle w:val="Normal"/>
        <w:rPr/>
      </w:pPr>
      <w:r>
        <w:rPr>
          <w:lang w:val="en-AU"/>
        </w:rPr>
        <w:t>Q282=</w:t>
      </w:r>
      <w:r>
        <w:rPr>
          <w:sz w:val="32"/>
          <w:szCs w:val="32"/>
        </w:rPr>
        <w:t>&lt;NAM&gt;04If-Then%</w:t>
      </w:r>
      <w:r>
        <w:rPr>
          <w:rFonts w:eastAsia="Hira&amp;Katakana TWO" w:cs="Hira&amp;Katakana TWO" w:ascii="Hira&amp;Katakana TWO" w:hAnsi="Hira&amp;Katakana TWO"/>
          <w:sz w:val="32"/>
          <w:szCs w:val="32"/>
          <w:lang w:val="en-AU"/>
        </w:rPr>
        <w:t>—¾¼š ¤ƒ™«ª’‡</w:t>
      </w:r>
    </w:p>
    <w:p>
      <w:pPr>
        <w:pStyle w:val="Normal"/>
        <w:rPr/>
      </w:pPr>
      <w:r>
        <w:rPr>
          <w:lang w:val="en-AU"/>
        </w:rPr>
        <w:t>A282=</w:t>
      </w:r>
      <w:r>
        <w:rPr>
          <w:rFonts w:eastAsia="Hira&amp;Katakana TWO" w:cs="Hira&amp;Katakana TWO" w:ascii="Hira&amp;Katakana TWO" w:hAnsi="Hira&amp;Katakana TWO"/>
          <w:sz w:val="24"/>
          <w:szCs w:val="24"/>
          <w:lang w:val="en-AU"/>
        </w:rPr>
        <w:t>430. Will you try them on?</w:t>
      </w:r>
    </w:p>
    <w:p>
      <w:pPr>
        <w:pStyle w:val="Normal"/>
        <w:rPr/>
      </w:pPr>
      <w:r>
        <w:rPr>
          <w:lang w:val="en-AU"/>
        </w:rPr>
        <w:t>Q283=</w:t>
      </w:r>
      <w:r>
        <w:rPr>
          <w:sz w:val="32"/>
          <w:szCs w:val="32"/>
        </w:rPr>
        <w:t>&lt;NAM&gt;05Ni-Purpose%</w:t>
      </w:r>
      <w:r>
        <w:rPr>
          <w:rFonts w:eastAsia="Hira&amp;Katakana TWO" w:cs="Hira&amp;Katakana TWO" w:ascii="Hira&amp;Katakana TWO" w:hAnsi="Hira&amp;Katakana TWO"/>
          <w:sz w:val="32"/>
          <w:szCs w:val="32"/>
          <w:lang w:val="en-AU"/>
        </w:rPr>
        <w:t>What is the construction of a sentence with particle œ expressing purpose?^Here œ corresponds to 'to' or 'in order to' in English.</w:t>
      </w:r>
    </w:p>
    <w:p>
      <w:pPr>
        <w:pStyle w:val="Normal"/>
        <w:rPr/>
      </w:pPr>
      <w:r>
        <w:rPr>
          <w:lang w:val="en-AU"/>
        </w:rPr>
        <w:t>A283=</w:t>
      </w:r>
      <w:r>
        <w:rPr>
          <w:rFonts w:eastAsia="Hira&amp;Katakana TWO" w:cs="Hira&amp;Katakana TWO" w:ascii="Hira&amp;Katakana TWO" w:hAnsi="Hira&amp;Katakana TWO"/>
          <w:sz w:val="24"/>
          <w:szCs w:val="24"/>
          <w:lang w:val="en-AU"/>
        </w:rPr>
        <w:t>449. Conjunctive form of a verb + the particle œ +^(motion verb)^ƒ‰ to go^‰´ to come^‡…´ to return home^®™}´ to return^™}‡Š´ to go out^™}´ to leave</w:t>
      </w:r>
    </w:p>
    <w:p>
      <w:pPr>
        <w:pStyle w:val="Normal"/>
        <w:rPr>
          <w:rFonts w:ascii="Hira&amp;Katakana TWO" w:hAnsi="Hira&amp;Katakana TWO" w:eastAsia="Hira&amp;Katakana TWO" w:cs="Hira&amp;Katakana TWO"/>
          <w:sz w:val="32"/>
          <w:szCs w:val="32"/>
          <w:lang w:val="en-AU"/>
        </w:rPr>
      </w:pPr>
      <w:r>
        <w:rPr>
          <w:lang w:val="en-AU"/>
        </w:rPr>
        <w:t>Q284=</w:t>
      </w:r>
      <w:r>
        <w:rPr>
          <w:sz w:val="32"/>
          <w:szCs w:val="32"/>
        </w:rPr>
        <w:t>&lt;NAM&gt;05Ni-Purpose%</w:t>
      </w:r>
      <w:r>
        <w:rPr>
          <w:rFonts w:eastAsia="Hira&amp;Katakana TWO" w:cs="Hira&amp;Katakana TWO" w:ascii="Hira&amp;Katakana TWO" w:hAnsi="Hira&amp;Katakana TWO"/>
          <w:sz w:val="24"/>
          <w:szCs w:val="24"/>
          <w:lang w:val="en-AU"/>
        </w:rPr>
        <w:t>Conjunctive form of a verb + the particle œ +^(motion verb)^ƒ‰ to go^‰´ to come^‡…´ to return home^®™}´ to return^™}‡Š´ to go out^™}´ to leave</w:t>
      </w:r>
    </w:p>
    <w:p>
      <w:pPr>
        <w:pStyle w:val="Normal"/>
        <w:rPr>
          <w:rFonts w:ascii="Hira&amp;Katakana TWO" w:hAnsi="Hira&amp;Katakana TWO" w:eastAsia="Hira&amp;Katakana TWO" w:cs="Hira&amp;Katakana TWO"/>
          <w:sz w:val="24"/>
          <w:szCs w:val="24"/>
          <w:lang w:val="en-AU"/>
        </w:rPr>
      </w:pPr>
      <w:r>
        <w:rPr>
          <w:lang w:val="en-AU"/>
        </w:rPr>
        <w:t>A284=</w:t>
      </w:r>
      <w:r>
        <w:rPr>
          <w:rFonts w:eastAsia="Hira&amp;Katakana TWO" w:cs="Hira&amp;Katakana TWO" w:ascii="Hira&amp;Katakana TWO" w:hAnsi="Hira&amp;Katakana TWO"/>
          <w:sz w:val="24"/>
          <w:szCs w:val="24"/>
          <w:lang w:val="en-AU"/>
        </w:rPr>
        <w:t xml:space="preserve">449. </w:t>
      </w:r>
      <w:r>
        <w:rPr>
          <w:rFonts w:eastAsia="Hira&amp;Katakana TWO" w:cs="Hira&amp;Katakana TWO" w:ascii="Hira&amp;Katakana TWO" w:hAnsi="Hira&amp;Katakana TWO"/>
          <w:sz w:val="32"/>
          <w:szCs w:val="32"/>
          <w:lang w:val="en-AU"/>
        </w:rPr>
        <w:t>What is the construction of a sentence with particle œ expressing purpose? ^Here œ corresponds to 'to' or 'in order to' in English.</w:t>
      </w:r>
    </w:p>
    <w:p>
      <w:pPr>
        <w:pStyle w:val="Normal"/>
        <w:rPr/>
      </w:pPr>
      <w:r>
        <w:rPr>
          <w:lang w:val="en-AU"/>
        </w:rPr>
        <w:t>Q285=</w:t>
      </w:r>
      <w:r>
        <w:rPr>
          <w:sz w:val="32"/>
          <w:szCs w:val="32"/>
        </w:rPr>
        <w:t>&lt;NAM&gt;05Ni-Purpose%</w:t>
      </w:r>
      <w:r>
        <w:rPr>
          <w:rFonts w:eastAsia="Hira&amp;Katakana TWO" w:cs="Hira&amp;Katakana TWO" w:ascii="Hira&amp;Katakana TWO" w:hAnsi="Hira&amp;Katakana TWO"/>
          <w:sz w:val="32"/>
          <w:szCs w:val="32"/>
          <w:lang w:val="en-AU"/>
        </w:rPr>
        <w:t>Ô×Îº ‘œ ƒˆª“»‡</w:t>
      </w:r>
    </w:p>
    <w:p>
      <w:pPr>
        <w:pStyle w:val="Normal"/>
        <w:rPr/>
      </w:pPr>
      <w:r>
        <w:rPr>
          <w:lang w:val="en-AU"/>
        </w:rPr>
        <w:t>A285=</w:t>
      </w:r>
      <w:r>
        <w:rPr>
          <w:rFonts w:eastAsia="Hira&amp;Katakana TWO" w:cs="Hira&amp;Katakana TWO" w:ascii="Hira&amp;Katakana TWO" w:hAnsi="Hira&amp;Katakana TWO"/>
          <w:sz w:val="24"/>
          <w:szCs w:val="24"/>
          <w:lang w:val="en-AU"/>
        </w:rPr>
        <w:t>449. Shall we go play tennis?^(lit., Won't you go to play tennis?)</w:t>
      </w:r>
    </w:p>
    <w:p>
      <w:pPr>
        <w:pStyle w:val="Normal"/>
        <w:rPr/>
      </w:pPr>
      <w:r>
        <w:rPr>
          <w:lang w:val="en-AU"/>
        </w:rPr>
        <w:t>Q286=</w:t>
      </w:r>
      <w:r>
        <w:rPr>
          <w:sz w:val="32"/>
          <w:szCs w:val="32"/>
        </w:rPr>
        <w:t>&lt;NAM&gt;05Ni-Purpose%</w:t>
      </w:r>
      <w:r>
        <w:rPr>
          <w:rFonts w:eastAsia="Hira&amp;Katakana TWO" w:cs="Hira&amp;Katakana TWO" w:ascii="Hira&amp;Katakana TWO" w:hAnsi="Hira&amp;Katakana TWO"/>
          <w:sz w:val="32"/>
          <w:szCs w:val="32"/>
          <w:lang w:val="en-AU"/>
        </w:rPr>
        <w:t>Ý}èÄïŒ»‡} ©»º ‡…‘œ ˆª‘–</w:t>
      </w:r>
    </w:p>
    <w:p>
      <w:pPr>
        <w:pStyle w:val="Normal"/>
        <w:rPr/>
      </w:pPr>
      <w:r>
        <w:rPr>
          <w:lang w:val="en-AU"/>
        </w:rPr>
        <w:t>A286=</w:t>
      </w:r>
      <w:r>
        <w:rPr>
          <w:rFonts w:eastAsia="Hira&amp;Katakana TWO" w:cs="Hira&amp;Katakana TWO" w:ascii="Hira&amp;Katakana TWO" w:hAnsi="Hira&amp;Katakana TWO"/>
          <w:sz w:val="24"/>
          <w:szCs w:val="24"/>
          <w:lang w:val="en-AU"/>
        </w:rPr>
        <w:t>449. Ms. Brown came to return some books.</w:t>
      </w:r>
    </w:p>
    <w:p>
      <w:pPr>
        <w:pStyle w:val="Normal"/>
        <w:rPr/>
      </w:pPr>
      <w:r>
        <w:rPr>
          <w:lang w:val="en-AU"/>
        </w:rPr>
        <w:t>Q287=</w:t>
      </w:r>
      <w:r>
        <w:rPr>
          <w:sz w:val="32"/>
          <w:szCs w:val="32"/>
        </w:rPr>
        <w:t>&lt;NAM&gt;05Ni-Purpose%</w:t>
      </w:r>
      <w:r>
        <w:rPr>
          <w:rFonts w:eastAsia="Hira&amp;Katakana TWO" w:cs="Hira&amp;Katakana TWO" w:ascii="Hira&amp;Katakana TWO" w:hAnsi="Hira&amp;Katakana TWO"/>
          <w:sz w:val="32"/>
          <w:szCs w:val="32"/>
          <w:lang w:val="en-AU"/>
        </w:rPr>
        <w:t>——¤ š®–}—œ ‚ƒœ ™}‡Šª‘–</w:t>
      </w:r>
    </w:p>
    <w:p>
      <w:pPr>
        <w:pStyle w:val="Normal"/>
        <w:rPr/>
      </w:pPr>
      <w:r>
        <w:rPr>
          <w:lang w:val="en-AU"/>
        </w:rPr>
        <w:t>A287=</w:t>
      </w:r>
      <w:r>
        <w:rPr>
          <w:rFonts w:eastAsia="Hira&amp;Katakana TWO" w:cs="Hira&amp;Katakana TWO" w:ascii="Hira&amp;Katakana TWO" w:hAnsi="Hira&amp;Katakana TWO"/>
          <w:sz w:val="24"/>
          <w:szCs w:val="24"/>
          <w:lang w:val="en-AU"/>
        </w:rPr>
        <w:t>449. Father went out to see his friend</w:t>
      </w:r>
    </w:p>
    <w:p>
      <w:pPr>
        <w:pStyle w:val="Normal"/>
        <w:rPr/>
      </w:pPr>
      <w:r>
        <w:rPr>
          <w:lang w:val="en-AU"/>
        </w:rPr>
        <w:t>Q288=</w:t>
      </w:r>
      <w:r>
        <w:rPr>
          <w:sz w:val="32"/>
          <w:szCs w:val="32"/>
        </w:rPr>
        <w:t>&lt;NAM&gt;05Ni-Purpose%</w:t>
      </w:r>
      <w:r>
        <w:rPr>
          <w:rFonts w:eastAsia="Hira&amp;Katakana TWO" w:cs="Hira&amp;Katakana TWO" w:ascii="Hira&amp;Katakana TWO" w:hAnsi="Hira&amp;Katakana TWO"/>
          <w:sz w:val="32"/>
          <w:szCs w:val="32"/>
          <w:lang w:val="en-AU"/>
        </w:rPr>
        <w:t>–‡–}Œ»¤ ¥´‹}¤»º –¨}œ ™}ª‘–</w:t>
      </w:r>
    </w:p>
    <w:p>
      <w:pPr>
        <w:pStyle w:val="Normal"/>
        <w:rPr/>
      </w:pPr>
      <w:r>
        <w:rPr>
          <w:lang w:val="en-AU"/>
        </w:rPr>
        <w:t>A288=</w:t>
      </w:r>
      <w:r>
        <w:rPr>
          <w:rFonts w:eastAsia="Hira&amp;Katakana TWO" w:cs="Hira&amp;Katakana TWO" w:ascii="Hira&amp;Katakana TWO" w:hAnsi="Hira&amp;Katakana TWO"/>
          <w:sz w:val="24"/>
          <w:szCs w:val="24"/>
          <w:lang w:val="en-AU"/>
        </w:rPr>
        <w:t>449. Mr. Takada left to eat lunch.</w:t>
      </w:r>
    </w:p>
    <w:p>
      <w:pPr>
        <w:pStyle w:val="Normal"/>
        <w:rPr/>
      </w:pPr>
      <w:r>
        <w:rPr>
          <w:lang w:val="en-AU"/>
        </w:rPr>
        <w:t>Q289=</w:t>
      </w:r>
      <w:r>
        <w:rPr>
          <w:sz w:val="32"/>
          <w:szCs w:val="32"/>
        </w:rPr>
        <w:t>&lt;NAM&gt;05Ni-Purpose%</w:t>
      </w:r>
      <w:r>
        <w:rPr>
          <w:rFonts w:eastAsia="Hira&amp;Katakana TWO" w:cs="Hira&amp;Katakana TWO" w:ascii="Hira&amp;Katakana TWO" w:hAnsi="Hira&amp;Katakana TWO"/>
          <w:sz w:val="32"/>
          <w:szCs w:val="32"/>
          <w:lang w:val="en-AU"/>
        </w:rPr>
        <w:t>¤¯‘Œ»¤ š}‹œ ƒ¼–»™}’‡</w:t>
      </w:r>
    </w:p>
    <w:p>
      <w:pPr>
        <w:pStyle w:val="Normal"/>
        <w:rPr/>
      </w:pPr>
      <w:r>
        <w:rPr>
          <w:lang w:val="en-AU"/>
        </w:rPr>
        <w:t>A289=</w:t>
      </w:r>
      <w:r>
        <w:rPr>
          <w:rFonts w:eastAsia="Hira&amp;Katakana TWO" w:cs="Hira&amp;Katakana TWO" w:ascii="Hira&amp;Katakana TWO" w:hAnsi="Hira&amp;Katakana TWO"/>
          <w:sz w:val="24"/>
          <w:szCs w:val="24"/>
          <w:lang w:val="en-AU"/>
        </w:rPr>
        <w:t>448. Where did Mr. Hayashi go?</w:t>
      </w:r>
    </w:p>
    <w:p>
      <w:pPr>
        <w:pStyle w:val="Normal"/>
        <w:rPr/>
      </w:pPr>
      <w:r>
        <w:rPr>
          <w:lang w:val="en-AU"/>
        </w:rPr>
        <w:t>Q290=</w:t>
      </w:r>
      <w:r>
        <w:rPr>
          <w:sz w:val="32"/>
          <w:szCs w:val="32"/>
        </w:rPr>
        <w:t>&lt;NAM&gt;05Ni-Purpose%</w:t>
      </w:r>
      <w:r>
        <w:rPr>
          <w:rFonts w:eastAsia="Hira&amp;Katakana TWO" w:cs="Hira&amp;Katakana TWO" w:ascii="Hira&amp;Katakana TWO" w:hAnsi="Hira&amp;Katakana TWO"/>
          <w:sz w:val="32"/>
          <w:szCs w:val="32"/>
          <w:lang w:val="en-AU"/>
        </w:rPr>
        <w:t>¤›º ‡ƒœ ƒˆª‘–</w:t>
      </w:r>
    </w:p>
    <w:p>
      <w:pPr>
        <w:pStyle w:val="Normal"/>
        <w:rPr/>
      </w:pPr>
      <w:r>
        <w:rPr>
          <w:lang w:val="en-AU"/>
        </w:rPr>
        <w:t>A290=</w:t>
      </w:r>
      <w:r>
        <w:rPr>
          <w:rFonts w:eastAsia="Hira&amp;Katakana TWO" w:cs="Hira&amp;Katakana TWO" w:ascii="Hira&amp;Katakana TWO" w:hAnsi="Hira&amp;Katakana TWO"/>
          <w:sz w:val="24"/>
          <w:szCs w:val="24"/>
          <w:lang w:val="en-AU"/>
        </w:rPr>
        <w:t>448. He went to buy flowers.</w:t>
      </w:r>
    </w:p>
    <w:p>
      <w:pPr>
        <w:pStyle w:val="Normal"/>
        <w:rPr/>
      </w:pPr>
      <w:r>
        <w:rPr>
          <w:lang w:val="en-AU"/>
        </w:rPr>
        <w:t>Q291=</w:t>
      </w:r>
      <w:r>
        <w:rPr>
          <w:sz w:val="32"/>
          <w:szCs w:val="32"/>
        </w:rPr>
        <w:t>&lt;NAM&gt;05Ni-Purpose%</w:t>
      </w:r>
      <w:r>
        <w:rPr>
          <w:rFonts w:eastAsia="Hira&amp;Katakana TWO" w:cs="Hira&amp;Katakana TWO" w:ascii="Hira&amp;Katakana TWO" w:hAnsi="Hira&amp;Katakana TWO"/>
          <w:sz w:val="32"/>
          <w:szCs w:val="32"/>
          <w:lang w:val="en-AU"/>
        </w:rPr>
        <w:t>¦‰º ˆ‡}…œ, ÂÛÁ-Õœ ‡…³ª‘–</w:t>
      </w:r>
    </w:p>
    <w:p>
      <w:pPr>
        <w:pStyle w:val="Normal"/>
        <w:rPr/>
      </w:pPr>
      <w:r>
        <w:rPr>
          <w:lang w:val="en-AU"/>
        </w:rPr>
        <w:t>A291=</w:t>
      </w:r>
      <w:r>
        <w:rPr>
          <w:rFonts w:eastAsia="Hira&amp;Katakana TWO" w:cs="Hira&amp;Katakana TWO" w:ascii="Hira&amp;Katakana TWO" w:hAnsi="Hira&amp;Katakana TWO"/>
          <w:sz w:val="24"/>
          <w:szCs w:val="24"/>
          <w:lang w:val="en-AU"/>
        </w:rPr>
        <w:t>448. She returned to her apartment to change clothes.</w:t>
      </w:r>
    </w:p>
    <w:p>
      <w:pPr>
        <w:pStyle w:val="Normal"/>
        <w:rPr/>
      </w:pPr>
      <w:r>
        <w:rPr>
          <w:lang w:val="en-AU"/>
        </w:rPr>
        <w:t>Q292=</w:t>
      </w:r>
      <w:r>
        <w:rPr>
          <w:sz w:val="32"/>
          <w:szCs w:val="32"/>
        </w:rPr>
        <w:t>&lt;NAM&gt;05Ni-Purpose%</w:t>
      </w:r>
      <w:r>
        <w:rPr>
          <w:rFonts w:eastAsia="Hira&amp;Katakana TWO" w:cs="Hira&amp;Katakana TWO" w:ascii="Hira&amp;Katakana TWO" w:hAnsi="Hira&amp;Katakana TWO"/>
          <w:sz w:val="32"/>
          <w:szCs w:val="32"/>
          <w:lang w:val="en-AU"/>
        </w:rPr>
        <w:t>‘»Œ»¤ ›œº ‘œ ˆ–£™}’‡</w:t>
      </w:r>
    </w:p>
    <w:p>
      <w:pPr>
        <w:pStyle w:val="Normal"/>
        <w:rPr/>
      </w:pPr>
      <w:r>
        <w:rPr>
          <w:lang w:val="en-AU"/>
        </w:rPr>
        <w:t>A292=</w:t>
      </w:r>
      <w:r>
        <w:rPr>
          <w:rFonts w:eastAsia="Hira&amp;Katakana TWO" w:cs="Hira&amp;Katakana TWO" w:ascii="Hira&amp;Katakana TWO" w:hAnsi="Hira&amp;Katakana TWO"/>
          <w:sz w:val="24"/>
          <w:szCs w:val="24"/>
          <w:lang w:val="en-AU"/>
        </w:rPr>
        <w:t>448. Why did Mr. Shin come here?^(lit., What did Mr. Shin come to do?)</w:t>
      </w:r>
    </w:p>
    <w:p>
      <w:pPr>
        <w:pStyle w:val="Normal"/>
        <w:rPr/>
      </w:pPr>
      <w:r>
        <w:rPr>
          <w:lang w:val="en-AU"/>
        </w:rPr>
        <w:t>Q293=</w:t>
      </w:r>
      <w:r>
        <w:rPr>
          <w:sz w:val="32"/>
          <w:szCs w:val="32"/>
        </w:rPr>
        <w:t>&lt;NAM&gt;05Ni-Purpose%</w:t>
      </w:r>
      <w:r>
        <w:rPr>
          <w:rFonts w:eastAsia="Hira&amp;Katakana TWO" w:cs="Hira&amp;Katakana TWO" w:ascii="Hira&amp;Katakana TWO" w:hAnsi="Hira&amp;Katakana TWO"/>
          <w:sz w:val="32"/>
          <w:szCs w:val="32"/>
          <w:lang w:val="en-AU"/>
        </w:rPr>
        <w:t>©»º ‡³œ ˆ–»™}’</w:t>
      </w:r>
    </w:p>
    <w:p>
      <w:pPr>
        <w:pStyle w:val="Normal"/>
        <w:rPr/>
      </w:pPr>
      <w:r>
        <w:rPr>
          <w:lang w:val="en-AU"/>
        </w:rPr>
        <w:t>A293=</w:t>
      </w:r>
      <w:r>
        <w:rPr>
          <w:rFonts w:eastAsia="Hira&amp;Katakana TWO" w:cs="Hira&amp;Katakana TWO" w:ascii="Hira&amp;Katakana TWO" w:hAnsi="Hira&amp;Katakana TWO"/>
          <w:sz w:val="24"/>
          <w:szCs w:val="24"/>
          <w:lang w:val="en-AU"/>
        </w:rPr>
        <w:t>448. He came to borrow some books.</w:t>
      </w:r>
    </w:p>
    <w:p>
      <w:pPr>
        <w:pStyle w:val="Normal"/>
        <w:rPr/>
      </w:pPr>
      <w:r>
        <w:rPr>
          <w:lang w:val="en-AU"/>
        </w:rPr>
        <w:t>Q294=</w:t>
      </w:r>
      <w:r>
        <w:rPr>
          <w:sz w:val="32"/>
          <w:szCs w:val="32"/>
        </w:rPr>
        <w:t>&lt;NAM&gt;05Ni-Purpose%</w:t>
      </w:r>
      <w:r>
        <w:rPr>
          <w:rFonts w:eastAsia="Hira&amp;Katakana TWO" w:cs="Hira&amp;Katakana TWO" w:ascii="Hira&amp;Katakana TWO" w:hAnsi="Hira&amp;Katakana TWO"/>
          <w:sz w:val="32"/>
          <w:szCs w:val="32"/>
          <w:lang w:val="en-AU"/>
        </w:rPr>
        <w:t>”„™}’‡. ‚£¥š® ‡}‰“ƒ™}’‡</w:t>
      </w:r>
    </w:p>
    <w:p>
      <w:pPr>
        <w:pStyle w:val="Normal"/>
        <w:rPr/>
      </w:pPr>
      <w:r>
        <w:rPr>
          <w:lang w:val="en-AU"/>
        </w:rPr>
        <w:t>A294=</w:t>
      </w:r>
      <w:r>
        <w:rPr>
          <w:rFonts w:eastAsia="Hira&amp;Katakana TWO" w:cs="Hira&amp;Katakana TWO" w:ascii="Hira&amp;Katakana TWO" w:hAnsi="Hira&amp;Katakana TWO"/>
          <w:sz w:val="24"/>
          <w:szCs w:val="24"/>
          <w:lang w:val="en-AU"/>
        </w:rPr>
        <w:t>448. I see. Is he a student, too?</w:t>
      </w:r>
    </w:p>
    <w:p>
      <w:pPr>
        <w:pStyle w:val="Normal"/>
        <w:rPr/>
      </w:pPr>
      <w:r>
        <w:rPr>
          <w:lang w:val="en-AU"/>
        </w:rPr>
        <w:t>Q295=</w:t>
      </w:r>
      <w:r>
        <w:rPr>
          <w:sz w:val="32"/>
          <w:szCs w:val="32"/>
        </w:rPr>
        <w:t>&lt;NAM&gt;05Ni-Purpose%</w:t>
      </w:r>
      <w:r>
        <w:rPr>
          <w:rFonts w:eastAsia="Hira&amp;Katakana TWO" w:cs="Hira&amp;Katakana TWO" w:ascii="Hira&amp;Katakana TWO" w:hAnsi="Hira&amp;Katakana TWO"/>
          <w:sz w:val="32"/>
          <w:szCs w:val="32"/>
          <w:lang w:val="en-AU"/>
        </w:rPr>
        <w:t>……, œ©»¦}»‡º ¨}»ˆ¾„‘œ ˆ™ƒ´»™}’</w:t>
      </w:r>
    </w:p>
    <w:p>
      <w:pPr>
        <w:pStyle w:val="Normal"/>
        <w:rPr/>
      </w:pPr>
      <w:r>
        <w:rPr>
          <w:lang w:val="en-AU"/>
        </w:rPr>
        <w:t>A295=</w:t>
      </w:r>
      <w:r>
        <w:rPr>
          <w:rFonts w:eastAsia="Hira&amp;Katakana TWO" w:cs="Hira&amp;Katakana TWO" w:ascii="Hira&amp;Katakana TWO" w:hAnsi="Hira&amp;Katakana TWO"/>
          <w:sz w:val="24"/>
          <w:szCs w:val="24"/>
          <w:lang w:val="en-AU"/>
        </w:rPr>
        <w:t>448. Yes, he came here to study Japanese culture.</w:t>
      </w:r>
    </w:p>
    <w:p>
      <w:pPr>
        <w:pStyle w:val="Normal"/>
        <w:rPr/>
      </w:pPr>
      <w:r>
        <w:rPr>
          <w:lang w:val="en-AU"/>
        </w:rPr>
        <w:t>Q296=</w:t>
      </w:r>
      <w:r>
        <w:rPr>
          <w:sz w:val="32"/>
          <w:szCs w:val="32"/>
        </w:rPr>
        <w:t>&lt;NAM&gt;06Hearsay%</w:t>
      </w:r>
      <w:r>
        <w:rPr>
          <w:rFonts w:eastAsia="Hira&amp;Katakana TWO" w:cs="Hira&amp;Katakana TWO" w:ascii="Hira&amp;Katakana TWO" w:hAnsi="Hira&amp;Katakana TWO"/>
          <w:sz w:val="32"/>
          <w:szCs w:val="32"/>
          <w:lang w:val="en-AU"/>
        </w:rPr>
        <w:t>How to report hearsay - that is the information you have heard</w:t>
      </w:r>
    </w:p>
    <w:p>
      <w:pPr>
        <w:pStyle w:val="Normal"/>
        <w:rPr/>
      </w:pPr>
      <w:r>
        <w:rPr>
          <w:lang w:val="en-AU"/>
        </w:rPr>
        <w:t>A296=</w:t>
      </w:r>
      <w:r>
        <w:rPr>
          <w:rFonts w:eastAsia="Hira&amp;Katakana TWO" w:cs="Hira&amp;Katakana TWO" w:ascii="Hira&amp;Katakana TWO" w:hAnsi="Hira&amp;Katakana TWO"/>
          <w:sz w:val="24"/>
          <w:szCs w:val="24"/>
          <w:lang w:val="en-AU"/>
        </w:rPr>
        <w:t>451. I-adj: Plain forms^Na-adj: Dictionary form + –} / –}¼–^Verbs Plain forms^Copula Plain forms^+”„–} (”„™}’)</w:t>
      </w:r>
    </w:p>
    <w:p>
      <w:pPr>
        <w:pStyle w:val="Normal"/>
        <w:rPr/>
      </w:pPr>
      <w:r>
        <w:rPr>
          <w:lang w:val="en-AU"/>
        </w:rPr>
        <w:t>Q297=</w:t>
      </w:r>
      <w:r>
        <w:rPr>
          <w:sz w:val="32"/>
          <w:szCs w:val="32"/>
        </w:rPr>
        <w:t>&lt;NAM&gt;06Hearsay%</w:t>
      </w:r>
      <w:r>
        <w:rPr>
          <w:rFonts w:eastAsia="Hira&amp;Katakana TWO" w:cs="Hira&amp;Katakana TWO" w:ascii="Hira&amp;Katakana TWO" w:hAnsi="Hira&amp;Katakana TWO"/>
          <w:sz w:val="32"/>
          <w:szCs w:val="32"/>
          <w:lang w:val="en-AU"/>
        </w:rPr>
        <w:t>‚£ Œ‡›¯¤ š™® ¯’ƒ ”„™}’</w:t>
      </w:r>
    </w:p>
    <w:p>
      <w:pPr>
        <w:pStyle w:val="Normal"/>
        <w:rPr/>
      </w:pPr>
      <w:r>
        <w:rPr>
          <w:lang w:val="en-AU"/>
        </w:rPr>
        <w:t>A297=</w:t>
      </w:r>
      <w:r>
        <w:rPr>
          <w:rFonts w:eastAsia="Hira&amp;Katakana TWO" w:cs="Hira&amp;Katakana TWO" w:ascii="Hira&amp;Katakana TWO" w:hAnsi="Hira&amp;Katakana TWO"/>
          <w:sz w:val="24"/>
          <w:szCs w:val="24"/>
          <w:lang w:val="en-AU"/>
        </w:rPr>
        <w:t>451. I hear that that fish store is very expensive.</w:t>
      </w:r>
    </w:p>
    <w:p>
      <w:pPr>
        <w:pStyle w:val="Normal"/>
        <w:rPr/>
      </w:pPr>
      <w:r>
        <w:rPr>
          <w:lang w:val="en-AU"/>
        </w:rPr>
        <w:t>Q298=</w:t>
      </w:r>
      <w:r>
        <w:rPr>
          <w:sz w:val="32"/>
          <w:szCs w:val="32"/>
        </w:rPr>
        <w:t>&lt;NAM&gt;06Hearsay%</w:t>
      </w:r>
      <w:r>
        <w:rPr>
          <w:rFonts w:eastAsia="Hira&amp;Katakana TWO" w:cs="Hira&amp;Katakana TWO" w:ascii="Hira&amp;Katakana TWO" w:hAnsi="Hira&amp;Katakana TWO"/>
          <w:sz w:val="32"/>
          <w:szCs w:val="32"/>
          <w:lang w:val="en-AU"/>
        </w:rPr>
        <w:t>š„ˆ¾„£ —‡™˜¤ ¨}»³–}”„–}</w:t>
      </w:r>
    </w:p>
    <w:p>
      <w:pPr>
        <w:pStyle w:val="Normal"/>
        <w:rPr/>
      </w:pPr>
      <w:r>
        <w:rPr>
          <w:lang w:val="en-AU"/>
        </w:rPr>
        <w:t>A298=</w:t>
      </w:r>
      <w:r>
        <w:rPr>
          <w:rFonts w:eastAsia="Hira&amp;Katakana TWO" w:cs="Hira&amp;Katakana TWO" w:ascii="Hira&amp;Katakana TWO" w:hAnsi="Hira&amp;Katakana TWO"/>
          <w:sz w:val="24"/>
          <w:szCs w:val="24"/>
          <w:lang w:val="en-AU"/>
        </w:rPr>
        <w:t>451. It is said that subways in Tokyo are convenient.</w:t>
      </w:r>
    </w:p>
    <w:p>
      <w:pPr>
        <w:pStyle w:val="Normal"/>
        <w:rPr/>
      </w:pPr>
      <w:r>
        <w:rPr>
          <w:lang w:val="en-AU"/>
        </w:rPr>
        <w:t>Q299=</w:t>
      </w:r>
      <w:r>
        <w:rPr>
          <w:sz w:val="32"/>
          <w:szCs w:val="32"/>
        </w:rPr>
        <w:t>&lt;NAM&gt;06Hearsay%</w:t>
      </w:r>
      <w:r>
        <w:rPr>
          <w:rFonts w:eastAsia="Hira&amp;Katakana TWO" w:cs="Hira&amp;Katakana TWO" w:ascii="Hira&amp;Katakana TWO" w:hAnsi="Hira&amp;Katakana TWO"/>
          <w:sz w:val="32"/>
          <w:szCs w:val="32"/>
          <w:lang w:val="en-AU"/>
        </w:rPr>
        <w:t>¤¯‘Œ»¤ ¥}¾„ˆ–}¼–”„™}’</w:t>
      </w:r>
    </w:p>
    <w:p>
      <w:pPr>
        <w:pStyle w:val="Normal"/>
        <w:rPr/>
      </w:pPr>
      <w:r>
        <w:rPr>
          <w:lang w:val="en-AU"/>
        </w:rPr>
        <w:t>A299=</w:t>
      </w:r>
      <w:r>
        <w:rPr>
          <w:rFonts w:eastAsia="Hira&amp;Katakana TWO" w:cs="Hira&amp;Katakana TWO" w:ascii="Hira&amp;Katakana TWO" w:hAnsi="Hira&amp;Katakana TWO"/>
          <w:sz w:val="24"/>
          <w:szCs w:val="24"/>
          <w:lang w:val="en-AU"/>
        </w:rPr>
        <w:t>451. I heard that Mr. Hayashi was sick.</w:t>
      </w:r>
    </w:p>
    <w:p>
      <w:pPr>
        <w:pStyle w:val="Normal"/>
        <w:rPr/>
      </w:pPr>
      <w:r>
        <w:rPr>
          <w:lang w:val="en-AU"/>
        </w:rPr>
        <w:t>Q300=</w:t>
      </w:r>
      <w:r>
        <w:rPr>
          <w:sz w:val="32"/>
          <w:szCs w:val="32"/>
        </w:rPr>
        <w:t>&lt;NAM&gt;06Hearsay%</w:t>
      </w:r>
      <w:r>
        <w:rPr>
          <w:rFonts w:eastAsia="Hira&amp;Katakana TWO" w:cs="Hira&amp;Katakana TWO" w:ascii="Hira&amp;Katakana TWO" w:hAnsi="Hira&amp;Katakana TWO"/>
          <w:sz w:val="32"/>
          <w:szCs w:val="32"/>
          <w:lang w:val="en-AU"/>
        </w:rPr>
        <w:t>ÇíâèŒ»¤ Éé-×ïÉ}¯œ ƒ‰”„™}’</w:t>
      </w:r>
    </w:p>
    <w:p>
      <w:pPr>
        <w:pStyle w:val="Normal"/>
        <w:rPr/>
      </w:pPr>
      <w:r>
        <w:rPr>
          <w:lang w:val="en-AU"/>
        </w:rPr>
        <w:t>A300=</w:t>
      </w:r>
      <w:r>
        <w:rPr>
          <w:rFonts w:eastAsia="Hira&amp;Katakana TWO" w:cs="Hira&amp;Katakana TWO" w:ascii="Hira&amp;Katakana TWO" w:hAnsi="Hira&amp;Katakana TWO"/>
          <w:sz w:val="24"/>
          <w:szCs w:val="24"/>
          <w:lang w:val="en-AU"/>
        </w:rPr>
        <w:t>451. I heard that Mr. Kawamura is going to the dry cleaner's.</w:t>
      </w:r>
    </w:p>
    <w:p>
      <w:pPr>
        <w:pStyle w:val="Normal"/>
        <w:rPr/>
      </w:pPr>
      <w:r>
        <w:rPr>
          <w:lang w:val="en-AU"/>
        </w:rPr>
        <w:t>Q301=</w:t>
      </w:r>
      <w:r>
        <w:rPr>
          <w:sz w:val="32"/>
          <w:szCs w:val="32"/>
        </w:rPr>
        <w:t>&lt;NAM&gt;06Hearsay%</w:t>
      </w:r>
      <w:r>
        <w:rPr>
          <w:rFonts w:eastAsia="Hira&amp;Katakana TWO" w:cs="Hira&amp;Katakana TWO" w:ascii="Hira&amp;Katakana TWO" w:hAnsi="Hira&amp;Katakana TWO"/>
          <w:sz w:val="32"/>
          <w:szCs w:val="32"/>
          <w:lang w:val="en-AU"/>
        </w:rPr>
        <w:t>¤¯‘Œ»¤ ëË-Õ}¯™} —»Œ»œ ‚¼–”„™}’</w:t>
      </w:r>
    </w:p>
    <w:p>
      <w:pPr>
        <w:pStyle w:val="Normal"/>
        <w:rPr/>
      </w:pPr>
      <w:r>
        <w:rPr>
          <w:lang w:val="en-AU"/>
        </w:rPr>
        <w:t>A301=</w:t>
      </w:r>
      <w:r>
        <w:rPr>
          <w:rFonts w:eastAsia="Hira&amp;Katakana TWO" w:cs="Hira&amp;Katakana TWO" w:ascii="Hira&amp;Katakana TWO" w:hAnsi="Hira&amp;Katakana TWO"/>
          <w:sz w:val="24"/>
          <w:szCs w:val="24"/>
          <w:lang w:val="en-AU"/>
        </w:rPr>
        <w:t>451. I heard that Mr. Hayashi met Ms. Chin in a record store.</w:t>
      </w:r>
    </w:p>
    <w:p>
      <w:pPr>
        <w:pStyle w:val="Normal"/>
        <w:rPr/>
      </w:pPr>
      <w:r>
        <w:rPr>
          <w:lang w:val="en-AU"/>
        </w:rPr>
        <w:t>Q302=</w:t>
      </w:r>
      <w:r>
        <w:rPr>
          <w:sz w:val="32"/>
          <w:szCs w:val="32"/>
        </w:rPr>
        <w:t>&lt;NAM&gt;06Hearsay%</w:t>
      </w:r>
      <w:r>
        <w:rPr>
          <w:rFonts w:eastAsia="Hira&amp;Katakana TWO" w:cs="Hira&amp;Katakana TWO" w:ascii="Hira&amp;Katakana TWO" w:hAnsi="Hira&amp;Katakana TWO"/>
          <w:sz w:val="32"/>
          <w:szCs w:val="32"/>
          <w:lang w:val="en-AU"/>
        </w:rPr>
        <w:t>‚£¥š¤ ÛÁï¯Œ»–}”„™}’</w:t>
      </w:r>
    </w:p>
    <w:p>
      <w:pPr>
        <w:pStyle w:val="Normal"/>
        <w:rPr/>
      </w:pPr>
      <w:r>
        <w:rPr>
          <w:lang w:val="en-AU"/>
        </w:rPr>
        <w:t>A302=</w:t>
      </w:r>
      <w:r>
        <w:rPr>
          <w:rFonts w:eastAsia="Hira&amp;Katakana TWO" w:cs="Hira&amp;Katakana TWO" w:ascii="Hira&amp;Katakana TWO" w:hAnsi="Hira&amp;Katakana TWO"/>
          <w:sz w:val="24"/>
          <w:szCs w:val="24"/>
          <w:lang w:val="en-AU"/>
        </w:rPr>
        <w:t>451. They say that that person is a baker.</w:t>
      </w:r>
    </w:p>
    <w:p>
      <w:pPr>
        <w:pStyle w:val="Normal"/>
        <w:rPr/>
      </w:pPr>
      <w:r>
        <w:rPr>
          <w:lang w:val="en-AU"/>
        </w:rPr>
        <w:t>Q303=</w:t>
      </w:r>
      <w:r>
        <w:rPr>
          <w:sz w:val="32"/>
          <w:szCs w:val="32"/>
        </w:rPr>
        <w:t>&lt;NAM&gt;06Hearsay%</w:t>
      </w:r>
      <w:r>
        <w:rPr>
          <w:rFonts w:eastAsia="Hira&amp;Katakana TWO" w:cs="Hira&amp;Katakana TWO" w:ascii="Hira&amp;Katakana TWO" w:hAnsi="Hira&amp;Katakana TWO"/>
          <w:sz w:val="32"/>
          <w:szCs w:val="32"/>
          <w:lang w:val="en-AU"/>
        </w:rPr>
        <w:t>‚£¥š¤ œ‰¯Œ»–}¼–”„™}’</w:t>
      </w:r>
    </w:p>
    <w:p>
      <w:pPr>
        <w:pStyle w:val="Normal"/>
        <w:rPr/>
      </w:pPr>
      <w:r>
        <w:rPr>
          <w:lang w:val="en-AU"/>
        </w:rPr>
        <w:t>A303=</w:t>
      </w:r>
      <w:r>
        <w:rPr>
          <w:rFonts w:eastAsia="Hira&amp;Katakana TWO" w:cs="Hira&amp;Katakana TWO" w:ascii="Hira&amp;Katakana TWO" w:hAnsi="Hira&amp;Katakana TWO"/>
          <w:sz w:val="24"/>
          <w:szCs w:val="24"/>
          <w:lang w:val="en-AU"/>
        </w:rPr>
        <w:t>451. They say that person was a buthcher.</w:t>
      </w:r>
    </w:p>
    <w:p>
      <w:pPr>
        <w:pStyle w:val="Normal"/>
        <w:rPr/>
      </w:pPr>
      <w:r>
        <w:rPr>
          <w:lang w:val="en-AU"/>
        </w:rPr>
        <w:t>Q304=</w:t>
      </w:r>
      <w:r>
        <w:rPr>
          <w:sz w:val="32"/>
          <w:szCs w:val="32"/>
        </w:rPr>
        <w:t>&lt;NAM&gt;06Hearsay%</w:t>
      </w:r>
      <w:r>
        <w:rPr>
          <w:rFonts w:eastAsia="Hira&amp;Katakana TWO" w:cs="Hira&amp;Katakana TWO" w:ascii="Hira&amp;Katakana TWO" w:hAnsi="Hira&amp;Katakana TWO"/>
          <w:sz w:val="32"/>
          <w:szCs w:val="32"/>
          <w:lang w:val="en-AU"/>
        </w:rPr>
        <w:t>How to clarify the source in "reporting hearsay"?</w:t>
      </w:r>
    </w:p>
    <w:p>
      <w:pPr>
        <w:pStyle w:val="Normal"/>
        <w:rPr/>
      </w:pPr>
      <w:r>
        <w:rPr>
          <w:lang w:val="en-AU"/>
        </w:rPr>
        <w:t>A304=</w:t>
      </w:r>
      <w:r>
        <w:rPr>
          <w:rFonts w:eastAsia="Hira&amp;Katakana TWO" w:cs="Hira&amp;Katakana TWO" w:ascii="Hira&amp;Katakana TWO" w:hAnsi="Hira&amp;Katakana TWO"/>
          <w:sz w:val="24"/>
          <w:szCs w:val="24"/>
          <w:lang w:val="en-AU"/>
        </w:rPr>
        <w:t>452. preface your statement with (source) œ±´š or (person's name) £¤›™}¹ both of which mean According to...</w:t>
      </w:r>
    </w:p>
    <w:p>
      <w:pPr>
        <w:pStyle w:val="Normal"/>
        <w:rPr/>
      </w:pPr>
      <w:r>
        <w:rPr>
          <w:lang w:val="en-AU"/>
        </w:rPr>
        <w:t>Q305=</w:t>
      </w:r>
      <w:r>
        <w:rPr>
          <w:sz w:val="32"/>
          <w:szCs w:val="32"/>
        </w:rPr>
        <w:t>&lt;NAM&gt;06Hearsay%</w:t>
      </w:r>
      <w:r>
        <w:rPr>
          <w:rFonts w:eastAsia="Hira&amp;Katakana TWO" w:cs="Hira&amp;Katakana TWO" w:ascii="Hira&amp;Katakana TWO" w:hAnsi="Hira&amp;Katakana TWO"/>
          <w:sz w:val="32"/>
          <w:szCs w:val="32"/>
          <w:lang w:val="en-AU"/>
        </w:rPr>
        <w:t>‘»¦}»œ±´š, ƒª ¯Œƒ‡} š™® –‡ƒ ”„™}’</w:t>
      </w:r>
    </w:p>
    <w:p>
      <w:pPr>
        <w:pStyle w:val="Normal"/>
        <w:rPr/>
      </w:pPr>
      <w:r>
        <w:rPr>
          <w:lang w:val="en-AU"/>
        </w:rPr>
        <w:t>A305=</w:t>
      </w:r>
      <w:r>
        <w:rPr>
          <w:rFonts w:eastAsia="Hira&amp;Katakana TWO" w:cs="Hira&amp;Katakana TWO" w:ascii="Hira&amp;Katakana TWO" w:hAnsi="Hira&amp;Katakana TWO"/>
          <w:sz w:val="24"/>
          <w:szCs w:val="24"/>
          <w:lang w:val="en-AU"/>
        </w:rPr>
        <w:t>452. According to the newspaper, vegetables are very expensive now.</w:t>
      </w:r>
    </w:p>
    <w:p>
      <w:pPr>
        <w:pStyle w:val="Normal"/>
        <w:rPr/>
      </w:pPr>
      <w:r>
        <w:rPr>
          <w:lang w:val="en-AU"/>
        </w:rPr>
        <w:t>Q306=</w:t>
      </w:r>
      <w:r>
        <w:rPr>
          <w:sz w:val="32"/>
          <w:szCs w:val="32"/>
        </w:rPr>
        <w:t>&lt;NAM&gt;06Hearsay%</w:t>
      </w:r>
      <w:r>
        <w:rPr>
          <w:rFonts w:eastAsia="Hira&amp;Katakana TWO" w:cs="Hira&amp;Katakana TWO" w:ascii="Hira&amp;Katakana TWO" w:hAnsi="Hira&amp;Katakana TWO"/>
          <w:sz w:val="32"/>
          <w:szCs w:val="32"/>
          <w:lang w:val="en-AU"/>
        </w:rPr>
        <w:t xml:space="preserve">—»Œ»œ±´š, ”£¥š¤ </w:t>
        <w:softHyphen/>
        <w:t>‡}¢º ‡Š™ƒ´”„™}’</w:t>
      </w:r>
    </w:p>
    <w:p>
      <w:pPr>
        <w:pStyle w:val="Normal"/>
        <w:rPr/>
      </w:pPr>
      <w:r>
        <w:rPr>
          <w:lang w:val="en-AU"/>
        </w:rPr>
        <w:t>A306=</w:t>
      </w:r>
      <w:r>
        <w:rPr>
          <w:rFonts w:eastAsia="Hira&amp;Katakana TWO" w:cs="Hira&amp;Katakana TWO" w:ascii="Hira&amp;Katakana TWO" w:hAnsi="Hira&amp;Katakana TWO"/>
          <w:sz w:val="24"/>
          <w:szCs w:val="24"/>
          <w:lang w:val="en-AU"/>
        </w:rPr>
        <w:t>452. According to Ms. Chin, that person wears glasses.</w:t>
      </w:r>
    </w:p>
    <w:p>
      <w:pPr>
        <w:pStyle w:val="Normal"/>
        <w:rPr/>
      </w:pPr>
      <w:r>
        <w:rPr>
          <w:lang w:val="en-AU"/>
        </w:rPr>
        <w:t>Q307=</w:t>
      </w:r>
      <w:r>
        <w:rPr>
          <w:sz w:val="32"/>
          <w:szCs w:val="32"/>
        </w:rPr>
        <w:t>&lt;NAM&gt;06Hearsay%</w:t>
      </w:r>
      <w:r>
        <w:rPr>
          <w:rFonts w:eastAsia="Hira&amp;Katakana TWO" w:cs="Hira&amp;Katakana TWO" w:ascii="Hira&amp;Katakana TWO" w:hAnsi="Hira&amp;Katakana TWO"/>
          <w:sz w:val="32"/>
          <w:szCs w:val="32"/>
          <w:lang w:val="en-AU"/>
        </w:rPr>
        <w:t>È}Ý}ÐïŒ»£¤›™}¹, ÅÕ}äïÕïœ š™® –}ƒˆƒ ‘¾„™»‡}ƒ‡} ‚´”„™}’</w:t>
      </w:r>
    </w:p>
    <w:p>
      <w:pPr>
        <w:pStyle w:val="Normal"/>
        <w:rPr/>
      </w:pPr>
      <w:r>
        <w:rPr>
          <w:lang w:val="en-AU"/>
        </w:rPr>
        <w:t>A307=</w:t>
      </w:r>
      <w:r>
        <w:rPr>
          <w:rFonts w:eastAsia="Hira&amp;Katakana TWO" w:cs="Hira&amp;Katakana TWO" w:ascii="Hira&amp;Katakana TWO" w:hAnsi="Hira&amp;Katakana TWO"/>
          <w:sz w:val="24"/>
          <w:szCs w:val="24"/>
          <w:lang w:val="en-AU"/>
        </w:rPr>
        <w:t>452. According to Ms. Gibson, there is a very large shopping mall in Edmonton.</w:t>
      </w:r>
    </w:p>
    <w:p>
      <w:pPr>
        <w:pStyle w:val="Normal"/>
        <w:rPr/>
      </w:pPr>
      <w:r>
        <w:rPr>
          <w:lang w:val="en-AU"/>
        </w:rPr>
        <w:t>Q308=</w:t>
      </w:r>
      <w:r>
        <w:rPr>
          <w:sz w:val="32"/>
          <w:szCs w:val="32"/>
        </w:rPr>
        <w:t>&lt;NAM&gt;06Hearsay%</w:t>
      </w:r>
      <w:r>
        <w:rPr>
          <w:rFonts w:eastAsia="Hira&amp;Katakana TWO" w:cs="Hira&amp;Katakana TWO" w:ascii="Hira&amp;Katakana TWO" w:hAnsi="Hira&amp;Katakana TWO"/>
          <w:sz w:val="32"/>
          <w:szCs w:val="32"/>
          <w:lang w:val="en-AU"/>
        </w:rPr>
        <w:t>What are the other ways to report hearsay?</w:t>
      </w:r>
    </w:p>
    <w:p>
      <w:pPr>
        <w:pStyle w:val="Normal"/>
        <w:rPr/>
      </w:pPr>
      <w:r>
        <w:rPr>
          <w:lang w:val="en-AU"/>
        </w:rPr>
        <w:t>A308=</w:t>
      </w:r>
      <w:r>
        <w:rPr>
          <w:rFonts w:eastAsia="Hira&amp;Katakana TWO" w:cs="Hira&amp;Katakana TWO" w:ascii="Hira&amp;Katakana TWO" w:hAnsi="Hira&amp;Katakana TWO"/>
          <w:sz w:val="24"/>
          <w:szCs w:val="24"/>
          <w:lang w:val="en-AU"/>
        </w:rPr>
        <w:t>452. 1. šƒ¼™ƒª‘– (someone was saying that...^2. šˆˆª‘– (I heard that)^3. ...(»)™}’¼™ (female speakers only), ... (»)–}¼™ (informal), ...¼™ (informal) - (Someone said that... (¼™, here, is a variant of quote marker š.)</w:t>
      </w:r>
    </w:p>
    <w:p>
      <w:pPr>
        <w:pStyle w:val="Normal"/>
        <w:rPr/>
      </w:pPr>
      <w:r>
        <w:rPr>
          <w:lang w:val="en-AU"/>
        </w:rPr>
        <w:t>Q309=</w:t>
      </w:r>
      <w:r>
        <w:rPr>
          <w:sz w:val="32"/>
          <w:szCs w:val="32"/>
        </w:rPr>
        <w:t>&lt;NAM&gt;06Hearsay%</w:t>
      </w:r>
      <w:r>
        <w:rPr>
          <w:rFonts w:eastAsia="Hira&amp;Katakana TWO" w:cs="Hira&amp;Katakana TWO" w:ascii="Hira&amp;Katakana TWO" w:hAnsi="Hira&amp;Katakana TWO"/>
          <w:sz w:val="32"/>
          <w:szCs w:val="32"/>
          <w:lang w:val="en-AU"/>
        </w:rPr>
        <w:t>Ý}èÄïŒ»‡}, Ô}ÛÁ-Õ™} Û}-Ê}» Ï-ê‡} ‚´šƒ¼™ƒª‘–</w:t>
      </w:r>
    </w:p>
    <w:p>
      <w:pPr>
        <w:pStyle w:val="Normal"/>
        <w:rPr/>
      </w:pPr>
      <w:r>
        <w:rPr>
          <w:lang w:val="en-AU"/>
        </w:rPr>
        <w:t>A309=</w:t>
      </w:r>
      <w:r>
        <w:rPr>
          <w:rFonts w:eastAsia="Hira&amp;Katakana TWO" w:cs="Hira&amp;Katakana TWO" w:ascii="Hira&amp;Katakana TWO" w:hAnsi="Hira&amp;Katakana TWO"/>
          <w:sz w:val="24"/>
          <w:szCs w:val="24"/>
          <w:lang w:val="en-AU"/>
        </w:rPr>
        <w:t>452. Ms. Brown was saying that there is a sale at the department store.</w:t>
      </w:r>
    </w:p>
    <w:p>
      <w:pPr>
        <w:pStyle w:val="Normal"/>
        <w:rPr/>
      </w:pPr>
      <w:r>
        <w:rPr>
          <w:lang w:val="en-AU"/>
        </w:rPr>
        <w:t>Q310=</w:t>
      </w:r>
      <w:r>
        <w:rPr>
          <w:sz w:val="32"/>
          <w:szCs w:val="32"/>
        </w:rPr>
        <w:t>&lt;NAM&gt;06Hearsay%</w:t>
      </w:r>
      <w:r>
        <w:rPr>
          <w:rFonts w:eastAsia="Hira&amp;Katakana TWO" w:cs="Hira&amp;Katakana TWO" w:ascii="Hira&amp;Katakana TWO" w:hAnsi="Hira&amp;Katakana TWO"/>
          <w:sz w:val="32"/>
          <w:szCs w:val="32"/>
          <w:lang w:val="en-AU"/>
        </w:rPr>
        <w:t>¤¯‘Œ»‡², ‚‘– ‘Š»‡} ›ƒšˆˆª‘–</w:t>
      </w:r>
    </w:p>
    <w:p>
      <w:pPr>
        <w:pStyle w:val="Normal"/>
        <w:rPr/>
      </w:pPr>
      <w:r>
        <w:rPr>
          <w:lang w:val="en-AU"/>
        </w:rPr>
        <w:t>A310=</w:t>
      </w:r>
      <w:r>
        <w:rPr>
          <w:rFonts w:eastAsia="Hira&amp;Katakana TWO" w:cs="Hira&amp;Katakana TWO" w:ascii="Hira&amp;Katakana TWO" w:hAnsi="Hira&amp;Katakana TWO"/>
          <w:sz w:val="24"/>
          <w:szCs w:val="24"/>
          <w:lang w:val="en-AU"/>
        </w:rPr>
        <w:t>452. I heard from Mr. Hayashi that there won't be an exam tomorrow.</w:t>
      </w:r>
    </w:p>
    <w:p>
      <w:pPr>
        <w:pStyle w:val="Normal"/>
        <w:rPr/>
      </w:pPr>
      <w:r>
        <w:rPr>
          <w:lang w:val="en-AU"/>
        </w:rPr>
        <w:t>Q311=</w:t>
      </w:r>
      <w:r>
        <w:rPr>
          <w:sz w:val="32"/>
          <w:szCs w:val="32"/>
        </w:rPr>
        <w:t>&lt;NAM&gt;06Hearsay%</w:t>
      </w:r>
      <w:r>
        <w:rPr>
          <w:rFonts w:eastAsia="Hira&amp;Katakana TWO" w:cs="Hira&amp;Katakana TWO" w:ascii="Hira&amp;Katakana TWO" w:hAnsi="Hira&amp;Katakana TWO"/>
          <w:sz w:val="32"/>
          <w:szCs w:val="32"/>
          <w:lang w:val="en-AU"/>
        </w:rPr>
        <w:t>ÇíâèŒ»‡} ‚–²‘ƒ ÎÔëÆº ‡¼–»™}’¼™</w:t>
      </w:r>
    </w:p>
    <w:p>
      <w:pPr>
        <w:pStyle w:val="Normal"/>
        <w:rPr/>
      </w:pPr>
      <w:r>
        <w:rPr>
          <w:lang w:val="en-AU"/>
        </w:rPr>
        <w:t>A311=</w:t>
      </w:r>
      <w:r>
        <w:rPr>
          <w:rFonts w:eastAsia="Hira&amp;Katakana TWO" w:cs="Hira&amp;Katakana TWO" w:ascii="Hira&amp;Katakana TWO" w:hAnsi="Hira&amp;Katakana TWO"/>
          <w:sz w:val="24"/>
          <w:szCs w:val="24"/>
          <w:lang w:val="en-AU"/>
        </w:rPr>
        <w:t>452. I heard that Mr. Kawamura bought a new stereo. (female speaker)</w:t>
      </w:r>
    </w:p>
    <w:p>
      <w:pPr>
        <w:pStyle w:val="Normal"/>
        <w:rPr/>
      </w:pPr>
      <w:r>
        <w:rPr>
          <w:lang w:val="en-AU"/>
        </w:rPr>
        <w:t>Q312=</w:t>
      </w:r>
      <w:r>
        <w:rPr>
          <w:sz w:val="32"/>
          <w:szCs w:val="32"/>
        </w:rPr>
        <w:t>&lt;NAM&gt;06Hearsay%</w:t>
      </w:r>
      <w:r>
        <w:rPr>
          <w:rFonts w:eastAsia="Hira&amp;Katakana TWO" w:cs="Hira&amp;Katakana TWO" w:ascii="Hira&amp;Katakana TWO" w:hAnsi="Hira&amp;Katakana TWO"/>
          <w:sz w:val="32"/>
          <w:szCs w:val="32"/>
          <w:lang w:val="en-AU"/>
        </w:rPr>
        <w:t>Ý}èÄïŒ»£ ÂÛÁ-Õ¤ š™® ƒƒ”„™}’¢</w:t>
      </w:r>
    </w:p>
    <w:p>
      <w:pPr>
        <w:pStyle w:val="Normal"/>
        <w:rPr/>
      </w:pPr>
      <w:r>
        <w:rPr>
          <w:lang w:val="en-AU"/>
        </w:rPr>
        <w:t>A312=</w:t>
      </w:r>
      <w:r>
        <w:rPr>
          <w:rFonts w:eastAsia="Hira&amp;Katakana TWO" w:cs="Hira&amp;Katakana TWO" w:ascii="Hira&amp;Katakana TWO" w:hAnsi="Hira&amp;Katakana TWO"/>
          <w:sz w:val="24"/>
          <w:szCs w:val="24"/>
          <w:lang w:val="en-AU"/>
        </w:rPr>
        <w:t>450. I hear that your apartment is very nice.</w:t>
      </w:r>
    </w:p>
    <w:p>
      <w:pPr>
        <w:pStyle w:val="Normal"/>
        <w:rPr/>
      </w:pPr>
      <w:r>
        <w:rPr>
          <w:lang w:val="en-AU"/>
        </w:rPr>
        <w:t>Q313=</w:t>
      </w:r>
      <w:r>
        <w:rPr>
          <w:sz w:val="32"/>
          <w:szCs w:val="32"/>
        </w:rPr>
        <w:t>&lt;NAM&gt;06Hearsay%</w:t>
      </w:r>
      <w:r>
        <w:rPr>
          <w:rFonts w:eastAsia="Hira&amp;Katakana TWO" w:cs="Hira&amp;Katakana TWO" w:ascii="Hira&amp;Katakana TWO" w:hAnsi="Hira&amp;Katakana TWO"/>
          <w:sz w:val="32"/>
          <w:szCs w:val="32"/>
          <w:lang w:val="en-AU"/>
        </w:rPr>
        <w:t>……, ‚–²‘ƒ‘, ƒƒ ÂÛÁ-Õ™}’±</w:t>
      </w:r>
    </w:p>
    <w:p>
      <w:pPr>
        <w:pStyle w:val="Normal"/>
        <w:rPr/>
      </w:pPr>
      <w:r>
        <w:rPr>
          <w:lang w:val="en-AU"/>
        </w:rPr>
        <w:t>A313=</w:t>
      </w:r>
      <w:r>
        <w:rPr>
          <w:rFonts w:eastAsia="Hira&amp;Katakana TWO" w:cs="Hira&amp;Katakana TWO" w:ascii="Hira&amp;Katakana TWO" w:hAnsi="Hira&amp;Katakana TWO"/>
          <w:sz w:val="24"/>
          <w:szCs w:val="24"/>
          <w:lang w:val="en-AU"/>
        </w:rPr>
        <w:t>450. Yes, it's new and (thus) it's a good apartment.</w:t>
      </w:r>
    </w:p>
    <w:p>
      <w:pPr>
        <w:pStyle w:val="Normal"/>
        <w:rPr/>
      </w:pPr>
      <w:r>
        <w:rPr>
          <w:lang w:val="en-AU"/>
        </w:rPr>
        <w:t>Q314=</w:t>
      </w:r>
      <w:r>
        <w:rPr>
          <w:sz w:val="32"/>
          <w:szCs w:val="32"/>
        </w:rPr>
        <w:t>&lt;NAM&gt;06Hearsay%</w:t>
      </w:r>
      <w:r>
        <w:rPr>
          <w:rFonts w:eastAsia="Hira&amp;Katakana TWO" w:cs="Hira&amp;Katakana TWO" w:ascii="Hira&amp;Katakana TWO" w:hAnsi="Hira&amp;Katakana TWO"/>
          <w:sz w:val="32"/>
          <w:szCs w:val="32"/>
          <w:lang w:val="en-AU"/>
        </w:rPr>
        <w:t>…ˆœ —‡‰™, ¨}»³–}”„™}’¢</w:t>
      </w:r>
    </w:p>
    <w:p>
      <w:pPr>
        <w:pStyle w:val="Normal"/>
        <w:rPr/>
      </w:pPr>
      <w:r>
        <w:rPr>
          <w:lang w:val="en-AU"/>
        </w:rPr>
        <w:t>A314=</w:t>
      </w:r>
      <w:r>
        <w:rPr>
          <w:rFonts w:eastAsia="Hira&amp;Katakana TWO" w:cs="Hira&amp;Katakana TWO" w:ascii="Hira&amp;Katakana TWO" w:hAnsi="Hira&amp;Katakana TWO"/>
          <w:sz w:val="24"/>
          <w:szCs w:val="24"/>
          <w:lang w:val="en-AU"/>
        </w:rPr>
        <w:t>450. I hear that it is conveniently close to the station.</w:t>
      </w:r>
    </w:p>
    <w:p>
      <w:pPr>
        <w:pStyle w:val="Normal"/>
        <w:rPr/>
      </w:pPr>
      <w:r>
        <w:rPr>
          <w:lang w:val="en-AU"/>
        </w:rPr>
        <w:t>Q315=</w:t>
      </w:r>
      <w:r>
        <w:rPr>
          <w:sz w:val="32"/>
          <w:szCs w:val="32"/>
        </w:rPr>
        <w:t>&lt;NAM&gt;06Hearsay%</w:t>
      </w:r>
      <w:r>
        <w:rPr>
          <w:rFonts w:eastAsia="Hira&amp;Katakana TWO" w:cs="Hira&amp;Katakana TWO" w:ascii="Hira&amp;Katakana TWO" w:hAnsi="Hira&amp;Katakana TWO"/>
          <w:sz w:val="32"/>
          <w:szCs w:val="32"/>
          <w:lang w:val="en-AU"/>
        </w:rPr>
        <w:t>……, …ˆ‡² ‚´ƒ™, 5¦Á»™}’</w:t>
      </w:r>
    </w:p>
    <w:p>
      <w:pPr>
        <w:pStyle w:val="Normal"/>
        <w:rPr/>
      </w:pPr>
      <w:r>
        <w:rPr>
          <w:lang w:val="en-AU"/>
        </w:rPr>
        <w:t>A315=</w:t>
      </w:r>
      <w:r>
        <w:rPr>
          <w:rFonts w:eastAsia="Hira&amp;Katakana TWO" w:cs="Hira&amp;Katakana TWO" w:ascii="Hira&amp;Katakana TWO" w:hAnsi="Hira&amp;Katakana TWO"/>
          <w:sz w:val="24"/>
          <w:szCs w:val="24"/>
          <w:lang w:val="en-AU"/>
        </w:rPr>
        <w:t>450. Yes, it's five minutes from the station on foot (walking).</w:t>
      </w:r>
    </w:p>
    <w:p>
      <w:pPr>
        <w:pStyle w:val="Normal"/>
        <w:rPr/>
      </w:pPr>
      <w:r>
        <w:rPr>
          <w:lang w:val="en-AU"/>
        </w:rPr>
        <w:t>Q316=</w:t>
      </w:r>
      <w:r>
        <w:rPr>
          <w:sz w:val="32"/>
          <w:szCs w:val="32"/>
        </w:rPr>
        <w:t>&lt;NAM&gt;06Hearsay%</w:t>
      </w:r>
      <w:r>
        <w:rPr>
          <w:rFonts w:eastAsia="Hira&amp;Katakana TWO" w:cs="Hira&amp;Katakana TWO" w:ascii="Hira&amp;Katakana TWO" w:hAnsi="Hira&amp;Katakana TWO"/>
          <w:sz w:val="32"/>
          <w:szCs w:val="32"/>
          <w:lang w:val="en-AU"/>
        </w:rPr>
        <w:t>ƒ“–» Ô}ÛÁ-Õ™} Ï-ê‡} ‚´”„™}’±</w:t>
      </w:r>
    </w:p>
    <w:p>
      <w:pPr>
        <w:pStyle w:val="Normal"/>
        <w:rPr/>
      </w:pPr>
      <w:r>
        <w:rPr>
          <w:lang w:val="en-AU"/>
        </w:rPr>
        <w:t>A316=</w:t>
      </w:r>
      <w:r>
        <w:rPr>
          <w:rFonts w:eastAsia="Hira&amp;Katakana TWO" w:cs="Hira&amp;Katakana TWO" w:ascii="Hira&amp;Katakana TWO" w:hAnsi="Hira&amp;Katakana TWO"/>
          <w:sz w:val="24"/>
          <w:szCs w:val="24"/>
          <w:lang w:val="en-AU"/>
        </w:rPr>
        <w:t>451. I hear there's a sale at Isetan Department Store.</w:t>
      </w:r>
    </w:p>
    <w:p>
      <w:pPr>
        <w:pStyle w:val="Normal"/>
        <w:rPr/>
      </w:pPr>
      <w:r>
        <w:rPr>
          <w:lang w:val="en-AU"/>
        </w:rPr>
        <w:t>Q317=</w:t>
      </w:r>
      <w:r>
        <w:rPr>
          <w:sz w:val="32"/>
          <w:szCs w:val="32"/>
        </w:rPr>
        <w:t>&lt;NAM&gt;06Hearsay%</w:t>
      </w:r>
      <w:r>
        <w:rPr>
          <w:rFonts w:eastAsia="Hira&amp;Katakana TWO" w:cs="Hira&amp;Katakana TWO" w:ascii="Hira&amp;Katakana TWO" w:hAnsi="Hira&amp;Katakana TWO"/>
          <w:sz w:val="32"/>
          <w:szCs w:val="32"/>
          <w:lang w:val="en-AU"/>
        </w:rPr>
        <w:t>……, Ï-Ñ-¯ Ë-Õ‡} 40percent ¥}ˆ–}”„™}’</w:t>
      </w:r>
    </w:p>
    <w:p>
      <w:pPr>
        <w:pStyle w:val="Normal"/>
        <w:rPr/>
      </w:pPr>
      <w:r>
        <w:rPr>
          <w:lang w:val="en-AU"/>
        </w:rPr>
        <w:t>A317=</w:t>
      </w:r>
      <w:r>
        <w:rPr>
          <w:rFonts w:eastAsia="Hira&amp;Katakana TWO" w:cs="Hira&amp;Katakana TWO" w:ascii="Hira&amp;Katakana TWO" w:hAnsi="Hira&amp;Katakana TWO"/>
          <w:sz w:val="24"/>
          <w:szCs w:val="24"/>
          <w:lang w:val="en-AU"/>
        </w:rPr>
        <w:t>451. Yes, I heard that sweaters, coats, and some other items are 40 percent off.</w:t>
      </w:r>
    </w:p>
    <w:p>
      <w:pPr>
        <w:pStyle w:val="Normal"/>
        <w:rPr/>
      </w:pPr>
      <w:r>
        <w:rPr>
          <w:lang w:val="en-AU"/>
        </w:rPr>
        <w:t>Q318=</w:t>
      </w:r>
      <w:r>
        <w:rPr>
          <w:sz w:val="32"/>
          <w:szCs w:val="32"/>
        </w:rPr>
        <w:t>&lt;NAM&gt;06Hearsay%</w:t>
      </w:r>
      <w:r>
        <w:rPr>
          <w:rFonts w:eastAsia="Hira&amp;Katakana TWO" w:cs="Hira&amp;Katakana TWO" w:ascii="Hira&amp;Katakana TWO" w:hAnsi="Hira&amp;Katakana TWO"/>
          <w:sz w:val="32"/>
          <w:szCs w:val="32"/>
          <w:lang w:val="en-AU"/>
        </w:rPr>
        <w:t>¹‚, ˆ¾„£ ‹}‹} ƒ¼™ «ª“»‡</w:t>
      </w:r>
    </w:p>
    <w:p>
      <w:pPr>
        <w:pStyle w:val="Normal"/>
        <w:rPr/>
      </w:pPr>
      <w:r>
        <w:rPr>
          <w:lang w:val="en-AU"/>
        </w:rPr>
        <w:t>A318=</w:t>
      </w:r>
      <w:r>
        <w:rPr>
          <w:rFonts w:eastAsia="Hira&amp;Katakana TWO" w:cs="Hira&amp;Katakana TWO" w:ascii="Hira&amp;Katakana TWO" w:hAnsi="Hira&amp;Katakana TWO"/>
          <w:sz w:val="24"/>
          <w:szCs w:val="24"/>
          <w:lang w:val="en-AU"/>
        </w:rPr>
        <w:t>451. Wow. Shall we go there this afternoon (and see what we find)?</w:t>
      </w:r>
    </w:p>
    <w:p>
      <w:pPr>
        <w:pStyle w:val="Normal"/>
        <w:rPr/>
      </w:pPr>
      <w:r>
        <w:rPr>
          <w:lang w:val="en-AU"/>
        </w:rPr>
        <w:t>Q319=</w:t>
      </w:r>
      <w:r>
        <w:rPr>
          <w:sz w:val="32"/>
          <w:szCs w:val="32"/>
        </w:rPr>
        <w:t>&lt;NAM&gt;06Hearsay%</w:t>
      </w:r>
      <w:r>
        <w:rPr>
          <w:rFonts w:eastAsia="Hira&amp;Katakana TWO" w:cs="Hira&amp;Katakana TWO" w:ascii="Hira&amp;Katakana TWO" w:hAnsi="Hira&amp;Katakana TWO"/>
          <w:sz w:val="32"/>
          <w:szCs w:val="32"/>
          <w:lang w:val="en-AU"/>
        </w:rPr>
        <w:t>È}Ý}ÐïŒ»‡} ¤¯‘Œ»œ ÝÁìßÁ-Î}‘–”„™}’</w:t>
      </w:r>
    </w:p>
    <w:p>
      <w:pPr>
        <w:pStyle w:val="Normal"/>
        <w:rPr/>
      </w:pPr>
      <w:r>
        <w:rPr>
          <w:lang w:val="en-AU"/>
        </w:rPr>
        <w:t>A319=</w:t>
      </w:r>
      <w:r>
        <w:rPr>
          <w:rFonts w:eastAsia="Hira&amp;Katakana TWO" w:cs="Hira&amp;Katakana TWO" w:ascii="Hira&amp;Katakana TWO" w:hAnsi="Hira&amp;Katakana TWO"/>
          <w:sz w:val="24"/>
          <w:szCs w:val="24"/>
          <w:lang w:val="en-AU"/>
        </w:rPr>
        <w:t>451. I heard that Ms. Gibson porposed to Mr. Hayashi.</w:t>
      </w:r>
    </w:p>
    <w:p>
      <w:pPr>
        <w:pStyle w:val="Normal"/>
        <w:rPr/>
      </w:pPr>
      <w:r>
        <w:rPr>
          <w:lang w:val="en-AU"/>
        </w:rPr>
        <w:t>Q320=</w:t>
      </w:r>
      <w:r>
        <w:rPr>
          <w:sz w:val="32"/>
          <w:szCs w:val="32"/>
        </w:rPr>
        <w:t>&lt;NAM&gt;06Hearsay%</w:t>
      </w:r>
      <w:r>
        <w:rPr>
          <w:rFonts w:eastAsia="Hira&amp;Katakana TWO" w:cs="Hira&amp;Katakana TWO" w:ascii="Hira&amp;Katakana TWO" w:hAnsi="Hira&amp;Katakana TWO"/>
          <w:sz w:val="32"/>
          <w:szCs w:val="32"/>
          <w:lang w:val="en-AU"/>
        </w:rPr>
        <w:t>‘}¾„–}»™}‘¾„. ‘»‘}²µ›ƒ</w:t>
      </w:r>
    </w:p>
    <w:p>
      <w:pPr>
        <w:pStyle w:val="Normal"/>
        <w:rPr/>
      </w:pPr>
      <w:r>
        <w:rPr>
          <w:lang w:val="en-AU"/>
        </w:rPr>
        <w:t>A320=</w:t>
      </w:r>
      <w:r>
        <w:rPr>
          <w:rFonts w:eastAsia="Hira&amp;Katakana TWO" w:cs="Hira&amp;Katakana TWO" w:ascii="Hira&amp;Katakana TWO" w:hAnsi="Hira&amp;Katakana TWO"/>
          <w:sz w:val="24"/>
          <w:szCs w:val="24"/>
          <w:lang w:val="en-AU"/>
        </w:rPr>
        <w:t>451. You must be kidding. (lit., It must be a joke.) I cannot believe it.</w:t>
      </w:r>
    </w:p>
    <w:p>
      <w:pPr>
        <w:pStyle w:val="Normal"/>
        <w:rPr/>
      </w:pPr>
      <w:r>
        <w:rPr>
          <w:lang w:val="en-AU"/>
        </w:rPr>
        <w:t>Q321=</w:t>
      </w:r>
      <w:r>
        <w:rPr>
          <w:sz w:val="32"/>
          <w:szCs w:val="32"/>
        </w:rPr>
        <w:t>&lt;NAM&gt;06Hearsay%</w:t>
      </w:r>
      <w:r>
        <w:rPr>
          <w:rFonts w:eastAsia="Hira&amp;Katakana TWO" w:cs="Hira&amp;Katakana TWO" w:ascii="Hira&amp;Katakana TWO" w:hAnsi="Hira&amp;Katakana TWO"/>
          <w:sz w:val="32"/>
          <w:szCs w:val="32"/>
          <w:lang w:val="en-AU"/>
        </w:rPr>
        <w:t>Ý}èÄïŒ»® †™}‡Š™}’‡</w:t>
      </w:r>
    </w:p>
    <w:p>
      <w:pPr>
        <w:pStyle w:val="Normal"/>
        <w:rPr/>
      </w:pPr>
      <w:r>
        <w:rPr>
          <w:lang w:val="en-AU"/>
        </w:rPr>
        <w:t>A321=</w:t>
      </w:r>
      <w:r>
        <w:rPr>
          <w:rFonts w:eastAsia="Hira&amp;Katakana TWO" w:cs="Hira&amp;Katakana TWO" w:ascii="Hira&amp;Katakana TWO" w:hAnsi="Hira&amp;Katakana TWO"/>
          <w:sz w:val="24"/>
          <w:szCs w:val="24"/>
          <w:lang w:val="en-AU"/>
        </w:rPr>
        <w:t>431. Are you also going out?</w:t>
      </w:r>
    </w:p>
    <w:p>
      <w:pPr>
        <w:pStyle w:val="Normal"/>
        <w:rPr/>
      </w:pPr>
      <w:r>
        <w:rPr>
          <w:lang w:val="en-AU"/>
        </w:rPr>
        <w:t>Q322=</w:t>
      </w:r>
      <w:r>
        <w:rPr>
          <w:sz w:val="32"/>
          <w:szCs w:val="32"/>
        </w:rPr>
        <w:t>&lt;NAM&gt;06Hearsay%</w:t>
      </w:r>
      <w:r>
        <w:rPr>
          <w:rFonts w:eastAsia="Hira&amp;Katakana TWO" w:cs="Hira&amp;Katakana TWO" w:ascii="Hira&amp;Katakana TWO" w:hAnsi="Hira&amp;Katakana TWO"/>
          <w:sz w:val="32"/>
          <w:szCs w:val="32"/>
          <w:lang w:val="en-AU"/>
        </w:rPr>
        <w:t>……, ©»¯¨ Œ}¼‘º ‡ƒœ ƒ¼™ˆª’.</w:t>
      </w:r>
    </w:p>
    <w:p>
      <w:pPr>
        <w:pStyle w:val="Normal"/>
        <w:rPr/>
      </w:pPr>
      <w:r>
        <w:rPr>
          <w:lang w:val="en-AU"/>
        </w:rPr>
        <w:t>A322=</w:t>
      </w:r>
      <w:r>
        <w:rPr>
          <w:rFonts w:eastAsia="Hira&amp;Katakana TWO" w:cs="Hira&amp;Katakana TWO" w:ascii="Hira&amp;Katakana TWO" w:hAnsi="Hira&amp;Katakana TWO"/>
          <w:sz w:val="24"/>
          <w:szCs w:val="24"/>
          <w:lang w:val="en-AU"/>
        </w:rPr>
        <w:t>431. Yes, I am going to the bookstore to buy a magazine.</w:t>
      </w:r>
    </w:p>
    <w:p>
      <w:pPr>
        <w:pStyle w:val="Normal"/>
        <w:rPr/>
      </w:pPr>
      <w:r>
        <w:rPr>
          <w:lang w:val="en-AU"/>
        </w:rPr>
        <w:t>Q323=</w:t>
      </w:r>
      <w:r>
        <w:rPr>
          <w:sz w:val="32"/>
          <w:szCs w:val="32"/>
        </w:rPr>
        <w:t>&lt;NAM&gt;06Hearsay%</w:t>
      </w:r>
      <w:r>
        <w:rPr>
          <w:rFonts w:eastAsia="Hira&amp;Katakana TWO" w:cs="Hira&amp;Katakana TWO" w:ascii="Hira&amp;Katakana TWO" w:hAnsi="Hira&amp;Katakana TWO"/>
          <w:sz w:val="32"/>
          <w:szCs w:val="32"/>
          <w:lang w:val="en-AU"/>
        </w:rPr>
        <w:t>©}‰¤ ™}»ˆ¯œ í-ÝÁìº «œƒ‰»™}’</w:t>
      </w:r>
    </w:p>
    <w:p>
      <w:pPr>
        <w:pStyle w:val="Normal"/>
        <w:rPr/>
      </w:pPr>
      <w:r>
        <w:rPr>
          <w:lang w:val="en-AU"/>
        </w:rPr>
        <w:t>A323=</w:t>
      </w:r>
      <w:r>
        <w:rPr>
          <w:rFonts w:eastAsia="Hira&amp;Katakana TWO" w:cs="Hira&amp;Katakana TWO" w:ascii="Hira&amp;Katakana TWO" w:hAnsi="Hira&amp;Katakana TWO"/>
          <w:sz w:val="24"/>
          <w:szCs w:val="24"/>
          <w:lang w:val="en-AU"/>
        </w:rPr>
        <w:t>431. I am going to an electric appliance shop to look at word processors.</w:t>
      </w:r>
    </w:p>
    <w:p>
      <w:pPr>
        <w:pStyle w:val="Normal"/>
        <w:rPr/>
      </w:pPr>
      <w:r>
        <w:rPr>
          <w:lang w:val="en-AU"/>
        </w:rPr>
        <w:t>Q324=</w:t>
      </w:r>
      <w:r>
        <w:rPr>
          <w:sz w:val="32"/>
          <w:szCs w:val="32"/>
        </w:rPr>
        <w:t>&lt;NAM&gt;06Hearsay%</w:t>
      </w:r>
      <w:r>
        <w:rPr>
          <w:rFonts w:eastAsia="Hira&amp;Katakana TWO" w:cs="Hira&amp;Katakana TWO" w:ascii="Hira&amp;Katakana TWO" w:hAnsi="Hira&amp;Katakana TWO"/>
          <w:sz w:val="32"/>
          <w:szCs w:val="32"/>
          <w:lang w:val="en-AU"/>
        </w:rPr>
        <w:t>†›‘} ©„‹„™}’¢. ƒ¼‘¾œ ƒˆª‘¾„‡</w:t>
      </w:r>
    </w:p>
    <w:p>
      <w:pPr>
        <w:pStyle w:val="Normal"/>
        <w:rPr/>
      </w:pPr>
      <w:r>
        <w:rPr>
          <w:lang w:val="en-AU"/>
        </w:rPr>
        <w:t>A324=</w:t>
      </w:r>
      <w:r>
        <w:rPr>
          <w:rFonts w:eastAsia="Hira&amp;Katakana TWO" w:cs="Hira&amp;Katakana TWO" w:ascii="Hira&amp;Katakana TWO" w:hAnsi="Hira&amp;Katakana TWO"/>
          <w:sz w:val="24"/>
          <w:szCs w:val="24"/>
          <w:lang w:val="en-AU"/>
        </w:rPr>
        <w:t>431. We are going in the same direction, aren't we? (lit., It's the same direction, isn't it?) Shall we go together?</w:t>
      </w:r>
    </w:p>
    <w:p>
      <w:pPr>
        <w:pStyle w:val="Normal"/>
        <w:rPr/>
      </w:pPr>
      <w:r>
        <w:rPr>
          <w:lang w:val="en-AU"/>
        </w:rPr>
        <w:t>Q325=</w:t>
      </w:r>
      <w:r>
        <w:rPr>
          <w:sz w:val="32"/>
          <w:szCs w:val="32"/>
        </w:rPr>
        <w:t>&lt;NAM&gt;07ShiReason%</w:t>
      </w:r>
      <w:r>
        <w:rPr>
          <w:rFonts w:eastAsia="Hira&amp;Katakana TWO" w:cs="Hira&amp;Katakana TWO" w:ascii="Hira&amp;Katakana TWO" w:hAnsi="Hira&amp;Katakana TWO"/>
          <w:sz w:val="32"/>
          <w:szCs w:val="32"/>
          <w:lang w:val="en-AU"/>
        </w:rPr>
        <w:t>How to say whether or Not something is true</w:t>
      </w:r>
    </w:p>
    <w:p>
      <w:pPr>
        <w:pStyle w:val="Normal"/>
        <w:rPr/>
      </w:pPr>
      <w:r>
        <w:rPr>
          <w:lang w:val="en-AU"/>
        </w:rPr>
        <w:t>A325=</w:t>
      </w:r>
      <w:r>
        <w:rPr>
          <w:rFonts w:eastAsia="Hira&amp;Katakana TWO" w:cs="Hira&amp;Katakana TWO" w:ascii="Hira&amp;Katakana TWO" w:hAnsi="Hira&amp;Katakana TWO"/>
          <w:sz w:val="24"/>
          <w:szCs w:val="24"/>
          <w:lang w:val="en-AU"/>
        </w:rPr>
        <w:t>454. X ‡š}„‡ means whether or not X.^X may be a noun, adjective, or predicate.^Noun or noun + –}¼–^I-adj: Plain form^Na-adj: Root or root + –¼–^Verb: Plain form^+ ‡š}„‡</w:t>
      </w:r>
    </w:p>
    <w:p>
      <w:pPr>
        <w:pStyle w:val="Normal"/>
        <w:rPr>
          <w:rFonts w:ascii="Hira&amp;Katakana TWO" w:hAnsi="Hira&amp;Katakana TWO" w:eastAsia="Hira&amp;Katakana TWO" w:cs="Hira&amp;Katakana TWO"/>
          <w:sz w:val="32"/>
          <w:szCs w:val="32"/>
          <w:lang w:val="en-AU"/>
        </w:rPr>
      </w:pPr>
      <w:r>
        <w:rPr>
          <w:lang w:val="en-AU"/>
        </w:rPr>
        <w:t>Q326=</w:t>
      </w:r>
      <w:r>
        <w:rPr>
          <w:sz w:val="32"/>
          <w:szCs w:val="32"/>
        </w:rPr>
        <w:t>&lt;NAM&gt;07ShiReason%</w:t>
      </w:r>
      <w:r>
        <w:rPr>
          <w:rFonts w:eastAsia="Hira&amp;Katakana TWO" w:cs="Hira&amp;Katakana TWO" w:ascii="Hira&amp;Katakana TWO" w:hAnsi="Hira&amp;Katakana TWO"/>
          <w:sz w:val="24"/>
          <w:szCs w:val="24"/>
          <w:lang w:val="en-AU"/>
        </w:rPr>
        <w:t>X ‡š}„‡ means whether or not X.^X may be a noun, adjective, or predicate.^Noun or noun + –}¼–^I-adj: Plain form^Na-adj: Root or root + –¼–^Verb: Plain form^+ ‡š}„‡</w:t>
      </w:r>
    </w:p>
    <w:p>
      <w:pPr>
        <w:pStyle w:val="Normal"/>
        <w:rPr>
          <w:rFonts w:ascii="Hira&amp;Katakana TWO" w:hAnsi="Hira&amp;Katakana TWO" w:eastAsia="Hira&amp;Katakana TWO" w:cs="Hira&amp;Katakana TWO"/>
          <w:sz w:val="24"/>
          <w:szCs w:val="24"/>
          <w:lang w:val="en-AU"/>
        </w:rPr>
      </w:pPr>
      <w:r>
        <w:rPr>
          <w:lang w:val="en-AU"/>
        </w:rPr>
        <w:t>A326=</w:t>
      </w:r>
      <w:r>
        <w:rPr>
          <w:rFonts w:eastAsia="Hira&amp;Katakana TWO" w:cs="Hira&amp;Katakana TWO" w:ascii="Hira&amp;Katakana TWO" w:hAnsi="Hira&amp;Katakana TWO"/>
          <w:sz w:val="24"/>
          <w:szCs w:val="24"/>
          <w:lang w:val="en-AU"/>
        </w:rPr>
        <w:t xml:space="preserve">454. </w:t>
      </w:r>
      <w:r>
        <w:rPr>
          <w:rFonts w:eastAsia="Hira&amp;Katakana TWO" w:cs="Hira&amp;Katakana TWO" w:ascii="Hira&amp;Katakana TWO" w:hAnsi="Hira&amp;Katakana TWO"/>
          <w:sz w:val="32"/>
          <w:szCs w:val="32"/>
          <w:lang w:val="en-AU"/>
        </w:rPr>
        <w:t>How to say whether or Not something is true</w:t>
      </w:r>
    </w:p>
    <w:p>
      <w:pPr>
        <w:pStyle w:val="Normal"/>
        <w:rPr/>
      </w:pPr>
      <w:r>
        <w:rPr>
          <w:lang w:val="en-AU"/>
        </w:rPr>
        <w:t>Q327=</w:t>
      </w:r>
      <w:r>
        <w:rPr>
          <w:sz w:val="32"/>
          <w:szCs w:val="32"/>
        </w:rPr>
        <w:t>&lt;NAM&gt;07ShiReason%</w:t>
      </w:r>
      <w:r>
        <w:rPr>
          <w:rFonts w:eastAsia="Hira&amp;Katakana TWO" w:cs="Hira&amp;Katakana TWO" w:ascii="Hira&amp;Katakana TWO" w:hAnsi="Hira&amp;Katakana TWO"/>
          <w:sz w:val="32"/>
          <w:szCs w:val="32"/>
          <w:lang w:val="en-AU"/>
        </w:rPr>
        <w:t>‹£ ÞÁï‡} ¤¯‘Œ»£ ‡š}„‡ ¹‡³ª“»</w:t>
      </w:r>
    </w:p>
    <w:p>
      <w:pPr>
        <w:pStyle w:val="Normal"/>
        <w:rPr/>
      </w:pPr>
      <w:r>
        <w:rPr>
          <w:lang w:val="en-AU"/>
        </w:rPr>
        <w:t>A327=</w:t>
      </w:r>
      <w:r>
        <w:rPr>
          <w:rFonts w:eastAsia="Hira&amp;Katakana TWO" w:cs="Hira&amp;Katakana TWO" w:ascii="Hira&amp;Katakana TWO" w:hAnsi="Hira&amp;Katakana TWO"/>
          <w:sz w:val="24"/>
          <w:szCs w:val="24"/>
          <w:lang w:val="en-AU"/>
        </w:rPr>
        <w:t>454. I don't know whether or not this pen is Mr. Hayashi's.</w:t>
      </w:r>
    </w:p>
    <w:p>
      <w:pPr>
        <w:pStyle w:val="Normal"/>
        <w:rPr/>
      </w:pPr>
      <w:r>
        <w:rPr>
          <w:lang w:val="en-AU"/>
        </w:rPr>
        <w:t>Q328=</w:t>
      </w:r>
      <w:r>
        <w:rPr>
          <w:sz w:val="32"/>
          <w:szCs w:val="32"/>
        </w:rPr>
        <w:t>&lt;NAM&gt;07ShiReason%</w:t>
      </w:r>
      <w:r>
        <w:rPr>
          <w:rFonts w:eastAsia="Hira&amp;Katakana TWO" w:cs="Hira&amp;Katakana TWO" w:ascii="Hira&amp;Katakana TWO" w:hAnsi="Hira&amp;Katakana TWO"/>
          <w:sz w:val="32"/>
          <w:szCs w:val="32"/>
          <w:lang w:val="en-AU"/>
        </w:rPr>
        <w:t>”£¥š‡} œ©»‘}»–}¼– ‡š}„‡ †©}…™ ƒª“»</w:t>
      </w:r>
    </w:p>
    <w:p>
      <w:pPr>
        <w:pStyle w:val="Normal"/>
        <w:rPr/>
      </w:pPr>
      <w:r>
        <w:rPr>
          <w:lang w:val="en-AU"/>
        </w:rPr>
        <w:t>A328=</w:t>
      </w:r>
      <w:r>
        <w:rPr>
          <w:rFonts w:eastAsia="Hira&amp;Katakana TWO" w:cs="Hira&amp;Katakana TWO" w:ascii="Hira&amp;Katakana TWO" w:hAnsi="Hira&amp;Katakana TWO"/>
          <w:sz w:val="24"/>
          <w:szCs w:val="24"/>
          <w:lang w:val="en-AU"/>
        </w:rPr>
        <w:t>454. I don't remember whether or not that person is (lit., was) Japanese.</w:t>
      </w:r>
    </w:p>
    <w:p>
      <w:pPr>
        <w:pStyle w:val="Normal"/>
        <w:rPr/>
      </w:pPr>
      <w:r>
        <w:rPr>
          <w:lang w:val="en-AU"/>
        </w:rPr>
        <w:t>Q329=</w:t>
      </w:r>
      <w:r>
        <w:rPr>
          <w:sz w:val="32"/>
          <w:szCs w:val="32"/>
        </w:rPr>
        <w:t>&lt;NAM&gt;07ShiReason%</w:t>
      </w:r>
      <w:r>
        <w:rPr>
          <w:rFonts w:eastAsia="Hira&amp;Katakana TWO" w:cs="Hira&amp;Katakana TWO" w:ascii="Hira&amp;Katakana TWO" w:hAnsi="Hira&amp;Katakana TWO"/>
          <w:sz w:val="32"/>
          <w:szCs w:val="32"/>
          <w:lang w:val="en-AU"/>
        </w:rPr>
        <w:t>”£ ëÎÕèï‡} ƒƒ ‡š}„‡ –}µ‡œ ˆƒ™«ª‘¾„</w:t>
      </w:r>
    </w:p>
    <w:p>
      <w:pPr>
        <w:pStyle w:val="Normal"/>
        <w:rPr/>
      </w:pPr>
      <w:r>
        <w:rPr>
          <w:lang w:val="en-AU"/>
        </w:rPr>
        <w:t>A329=</w:t>
      </w:r>
      <w:r>
        <w:rPr>
          <w:rFonts w:eastAsia="Hira&amp;Katakana TWO" w:cs="Hira&amp;Katakana TWO" w:ascii="Hira&amp;Katakana TWO" w:hAnsi="Hira&amp;Katakana TWO"/>
          <w:sz w:val="24"/>
          <w:szCs w:val="24"/>
          <w:lang w:val="en-AU"/>
        </w:rPr>
        <w:t>454. Let's ask someone whether or not that restaurant is good.</w:t>
      </w:r>
    </w:p>
    <w:p>
      <w:pPr>
        <w:pStyle w:val="Normal"/>
        <w:rPr/>
      </w:pPr>
      <w:r>
        <w:rPr>
          <w:lang w:val="en-AU"/>
        </w:rPr>
        <w:t>Q330=</w:t>
      </w:r>
      <w:r>
        <w:rPr>
          <w:sz w:val="32"/>
          <w:szCs w:val="32"/>
        </w:rPr>
        <w:t>&lt;NAM&gt;07ShiReason%</w:t>
      </w:r>
      <w:r>
        <w:rPr>
          <w:rFonts w:eastAsia="Hira&amp;Katakana TWO" w:cs="Hira&amp;Katakana TWO" w:ascii="Hira&amp;Katakana TWO" w:hAnsi="Hira&amp;Katakana TWO"/>
          <w:sz w:val="32"/>
          <w:szCs w:val="32"/>
          <w:lang w:val="en-AU"/>
        </w:rPr>
        <w:t>‹£ Ï-Ñ-‡} –‡¼–‡š}„‡ †©}…™ƒ›ƒ</w:t>
      </w:r>
    </w:p>
    <w:p>
      <w:pPr>
        <w:pStyle w:val="Normal"/>
        <w:rPr/>
      </w:pPr>
      <w:r>
        <w:rPr>
          <w:lang w:val="en-AU"/>
        </w:rPr>
        <w:t>A330=</w:t>
      </w:r>
      <w:r>
        <w:rPr>
          <w:rFonts w:eastAsia="Hira&amp;Katakana TWO" w:cs="Hira&amp;Katakana TWO" w:ascii="Hira&amp;Katakana TWO" w:hAnsi="Hira&amp;Katakana TWO"/>
          <w:sz w:val="24"/>
          <w:szCs w:val="24"/>
          <w:lang w:val="en-AU"/>
        </w:rPr>
        <w:t>454. I cannot remember whether or not this sweater was expensive.</w:t>
      </w:r>
    </w:p>
    <w:p>
      <w:pPr>
        <w:pStyle w:val="Normal"/>
        <w:rPr/>
      </w:pPr>
      <w:r>
        <w:rPr>
          <w:lang w:val="en-AU"/>
        </w:rPr>
        <w:t>Q331=</w:t>
      </w:r>
      <w:r>
        <w:rPr>
          <w:sz w:val="32"/>
          <w:szCs w:val="32"/>
        </w:rPr>
        <w:t>&lt;NAM&gt;07ShiReason%</w:t>
      </w:r>
      <w:r>
        <w:rPr>
          <w:rFonts w:eastAsia="Hira&amp;Katakana TWO" w:cs="Hira&amp;Katakana TWO" w:ascii="Hira&amp;Katakana TWO" w:hAnsi="Hira&amp;Katakana TWO"/>
          <w:sz w:val="32"/>
          <w:szCs w:val="32"/>
          <w:lang w:val="en-AU"/>
        </w:rPr>
        <w:t>Ý}èÄïÌïÚ ÂÛÁ-Õ‡} ¨}»³‡š}„‡ ˆƒ™«ª‘–</w:t>
      </w:r>
    </w:p>
    <w:p>
      <w:pPr>
        <w:pStyle w:val="Normal"/>
        <w:rPr/>
      </w:pPr>
      <w:r>
        <w:rPr>
          <w:lang w:val="en-AU"/>
        </w:rPr>
        <w:t>A331=</w:t>
      </w:r>
      <w:r>
        <w:rPr>
          <w:rFonts w:eastAsia="Hira&amp;Katakana TWO" w:cs="Hira&amp;Katakana TWO" w:ascii="Hira&amp;Katakana TWO" w:hAnsi="Hira&amp;Katakana TWO"/>
          <w:sz w:val="24"/>
          <w:szCs w:val="24"/>
          <w:lang w:val="en-AU"/>
        </w:rPr>
        <w:t>454. I asked Ms. Brown whether or not her apartment was convenient.</w:t>
      </w:r>
    </w:p>
    <w:p>
      <w:pPr>
        <w:pStyle w:val="Normal"/>
        <w:rPr/>
      </w:pPr>
      <w:r>
        <w:rPr>
          <w:lang w:val="en-AU"/>
        </w:rPr>
        <w:t>Q332=</w:t>
      </w:r>
      <w:r>
        <w:rPr>
          <w:sz w:val="32"/>
          <w:szCs w:val="32"/>
        </w:rPr>
        <w:t>&lt;NAM&gt;07ShiReason%</w:t>
      </w:r>
      <w:r>
        <w:rPr>
          <w:rFonts w:eastAsia="Hira&amp;Katakana TWO" w:cs="Hira&amp;Katakana TWO" w:ascii="Hira&amp;Katakana TWO" w:hAnsi="Hira&amp;Katakana TWO"/>
          <w:sz w:val="32"/>
          <w:szCs w:val="32"/>
          <w:lang w:val="en-AU"/>
        </w:rPr>
        <w:t>”£ ‰´ªº ‡„‡š}„‡ ª–} ¹‡²›ƒ</w:t>
      </w:r>
    </w:p>
    <w:p>
      <w:pPr>
        <w:pStyle w:val="Normal"/>
        <w:rPr/>
      </w:pPr>
      <w:r>
        <w:rPr>
          <w:lang w:val="en-AU"/>
        </w:rPr>
        <w:t>A332=</w:t>
      </w:r>
      <w:r>
        <w:rPr>
          <w:rFonts w:eastAsia="Hira&amp;Katakana TWO" w:cs="Hira&amp;Katakana TWO" w:ascii="Hira&amp;Katakana TWO" w:hAnsi="Hira&amp;Katakana TWO"/>
          <w:sz w:val="24"/>
          <w:szCs w:val="24"/>
          <w:lang w:val="en-AU"/>
        </w:rPr>
        <w:t>454. I still don't know whether or not I will buy that car.</w:t>
      </w:r>
    </w:p>
    <w:p>
      <w:pPr>
        <w:pStyle w:val="Normal"/>
        <w:rPr/>
      </w:pPr>
      <w:r>
        <w:rPr>
          <w:lang w:val="en-AU"/>
        </w:rPr>
        <w:t>Q333=</w:t>
      </w:r>
      <w:r>
        <w:rPr>
          <w:sz w:val="32"/>
          <w:szCs w:val="32"/>
        </w:rPr>
        <w:t>&lt;NAM&gt;07ShiReason%</w:t>
      </w:r>
      <w:r>
        <w:rPr>
          <w:rFonts w:eastAsia="Hira&amp;Katakana TWO" w:cs="Hira&amp;Katakana TWO" w:ascii="Hira&amp;Katakana TWO" w:hAnsi="Hira&amp;Katakana TWO"/>
          <w:sz w:val="32"/>
          <w:szCs w:val="32"/>
          <w:lang w:val="en-AU"/>
        </w:rPr>
        <w:t>ÇíâèŒ»‡} ‡ƒ®£ ‡² ‡…¼™ˆ–‡š}„‡ «™ˆª’</w:t>
      </w:r>
    </w:p>
    <w:p>
      <w:pPr>
        <w:pStyle w:val="Normal"/>
        <w:rPr/>
      </w:pPr>
      <w:r>
        <w:rPr>
          <w:lang w:val="en-AU"/>
        </w:rPr>
        <w:t>A333=</w:t>
      </w:r>
      <w:r>
        <w:rPr>
          <w:rFonts w:eastAsia="Hira&amp;Katakana TWO" w:cs="Hira&amp;Katakana TWO" w:ascii="Hira&amp;Katakana TWO" w:hAnsi="Hira&amp;Katakana TWO"/>
          <w:sz w:val="24"/>
          <w:szCs w:val="24"/>
          <w:lang w:val="en-AU"/>
        </w:rPr>
        <w:t>454. I will go see whether or not Mr. Kawamura has come back from shopping.</w:t>
      </w:r>
    </w:p>
    <w:p>
      <w:pPr>
        <w:pStyle w:val="Normal"/>
        <w:rPr/>
      </w:pPr>
      <w:r>
        <w:rPr>
          <w:lang w:val="en-AU"/>
        </w:rPr>
        <w:t>Q334=</w:t>
      </w:r>
      <w:r>
        <w:rPr>
          <w:sz w:val="32"/>
          <w:szCs w:val="32"/>
        </w:rPr>
        <w:t>&lt;NAM&gt;07ShiReason%</w:t>
      </w:r>
      <w:r>
        <w:rPr>
          <w:rFonts w:eastAsia="Hira&amp;Katakana TWO" w:cs="Hira&amp;Katakana TWO" w:ascii="Hira&amp;Katakana TWO" w:hAnsi="Hira&amp;Katakana TWO"/>
          <w:sz w:val="32"/>
          <w:szCs w:val="32"/>
          <w:lang w:val="en-AU"/>
        </w:rPr>
        <w:t>©»º Œ‡}‘™ƒ´»™}’‡}</w:t>
      </w:r>
    </w:p>
    <w:p>
      <w:pPr>
        <w:pStyle w:val="Normal"/>
        <w:rPr/>
      </w:pPr>
      <w:r>
        <w:rPr>
          <w:lang w:val="en-AU"/>
        </w:rPr>
        <w:t>A334=</w:t>
      </w:r>
      <w:r>
        <w:rPr>
          <w:rFonts w:eastAsia="Hira&amp;Katakana TWO" w:cs="Hira&amp;Katakana TWO" w:ascii="Hira&amp;Katakana TWO" w:hAnsi="Hira&amp;Katakana TWO"/>
          <w:sz w:val="24"/>
          <w:szCs w:val="24"/>
          <w:lang w:val="en-AU"/>
        </w:rPr>
        <w:t>453. I am looking for a book but... (can you help me?)</w:t>
      </w:r>
    </w:p>
    <w:p>
      <w:pPr>
        <w:pStyle w:val="Normal"/>
        <w:rPr/>
      </w:pPr>
      <w:r>
        <w:rPr>
          <w:lang w:val="en-AU"/>
        </w:rPr>
        <w:t>Q335=</w:t>
      </w:r>
      <w:r>
        <w:rPr>
          <w:sz w:val="32"/>
          <w:szCs w:val="32"/>
        </w:rPr>
        <w:t>&lt;NAM&gt;07ShiReason%</w:t>
      </w:r>
      <w:r>
        <w:rPr>
          <w:rFonts w:eastAsia="Hira&amp;Katakana TWO" w:cs="Hira&amp;Katakana TWO" w:ascii="Hira&amp;Katakana TWO" w:hAnsi="Hira&amp;Katakana TWO"/>
          <w:sz w:val="32"/>
          <w:szCs w:val="32"/>
          <w:lang w:val="en-AU"/>
        </w:rPr>
        <w:t>‚´‡š}„‡, «™«ª‘¾„</w:t>
      </w:r>
    </w:p>
    <w:p>
      <w:pPr>
        <w:pStyle w:val="Normal"/>
        <w:rPr/>
      </w:pPr>
      <w:r>
        <w:rPr>
          <w:lang w:val="en-AU"/>
        </w:rPr>
        <w:t>A335=</w:t>
      </w:r>
      <w:r>
        <w:rPr>
          <w:rFonts w:eastAsia="Hira&amp;Katakana TWO" w:cs="Hira&amp;Katakana TWO" w:ascii="Hira&amp;Katakana TWO" w:hAnsi="Hira&amp;Katakana TWO"/>
          <w:sz w:val="24"/>
          <w:szCs w:val="24"/>
          <w:lang w:val="en-AU"/>
        </w:rPr>
        <w:t>453. Let me check if we have it. (lit., I'll look and see whether or not we have it.)</w:t>
      </w:r>
    </w:p>
    <w:p>
      <w:pPr>
        <w:pStyle w:val="Normal"/>
        <w:rPr/>
      </w:pPr>
      <w:r>
        <w:rPr>
          <w:lang w:val="en-AU"/>
        </w:rPr>
        <w:t>Q336=</w:t>
      </w:r>
      <w:r>
        <w:rPr>
          <w:sz w:val="32"/>
          <w:szCs w:val="32"/>
        </w:rPr>
        <w:t>&lt;NAM&gt;07ShiReason%</w:t>
      </w:r>
      <w:r>
        <w:rPr>
          <w:rFonts w:eastAsia="Hira&amp;Katakana TWO" w:cs="Hira&amp;Katakana TWO" w:ascii="Hira&amp;Katakana TWO" w:hAnsi="Hira&amp;Katakana TWO"/>
          <w:sz w:val="32"/>
          <w:szCs w:val="32"/>
          <w:lang w:val="en-AU"/>
        </w:rPr>
        <w:t>”¤}, †”ƒ™}’¢</w:t>
      </w:r>
    </w:p>
    <w:p>
      <w:pPr>
        <w:pStyle w:val="Normal"/>
        <w:rPr/>
      </w:pPr>
      <w:r>
        <w:rPr>
          <w:lang w:val="en-AU"/>
        </w:rPr>
        <w:t>A336=</w:t>
      </w:r>
      <w:r>
        <w:rPr>
          <w:rFonts w:eastAsia="Hira&amp;Katakana TWO" w:cs="Hira&amp;Katakana TWO" w:ascii="Hira&amp;Katakana TWO" w:hAnsi="Hira&amp;Katakana TWO"/>
          <w:sz w:val="24"/>
          <w:szCs w:val="24"/>
          <w:lang w:val="en-AU"/>
        </w:rPr>
        <w:t>453. The soba noodles have not arrived yet.^(lit., The soba is late, isn't it?)</w:t>
      </w:r>
    </w:p>
    <w:p>
      <w:pPr>
        <w:pStyle w:val="Normal"/>
        <w:rPr/>
      </w:pPr>
      <w:r>
        <w:rPr>
          <w:lang w:val="en-AU"/>
        </w:rPr>
        <w:t>Q337=</w:t>
      </w:r>
      <w:r>
        <w:rPr>
          <w:sz w:val="32"/>
          <w:szCs w:val="32"/>
        </w:rPr>
        <w:t>&lt;NAM&gt;07ShiReason%</w:t>
      </w:r>
      <w:r>
        <w:rPr>
          <w:rFonts w:eastAsia="Hira&amp;Katakana TWO" w:cs="Hira&amp;Katakana TWO" w:ascii="Hira&amp;Katakana TWO" w:hAnsi="Hira&amp;Katakana TWO"/>
          <w:sz w:val="32"/>
          <w:szCs w:val="32"/>
          <w:lang w:val="en-AU"/>
        </w:rPr>
        <w:t>……, ®„ ™}–‡š}„‡, ™}»¹‘™«ª’</w:t>
      </w:r>
    </w:p>
    <w:p>
      <w:pPr>
        <w:pStyle w:val="Normal"/>
        <w:rPr/>
      </w:pPr>
      <w:r>
        <w:rPr>
          <w:lang w:val="en-AU"/>
        </w:rPr>
        <w:t>A337=</w:t>
      </w:r>
      <w:r>
        <w:rPr>
          <w:rFonts w:eastAsia="Hira&amp;Katakana TWO" w:cs="Hira&amp;Katakana TWO" w:ascii="Hira&amp;Katakana TWO" w:hAnsi="Hira&amp;Katakana TWO"/>
          <w:sz w:val="24"/>
          <w:szCs w:val="24"/>
          <w:lang w:val="en-AU"/>
        </w:rPr>
        <w:t>453. Yes. I'll call and see whether or not they already left.</w:t>
      </w:r>
    </w:p>
    <w:p>
      <w:pPr>
        <w:pStyle w:val="Normal"/>
        <w:rPr/>
      </w:pPr>
      <w:r>
        <w:rPr>
          <w:lang w:val="en-AU"/>
        </w:rPr>
        <w:t>Q338=</w:t>
      </w:r>
      <w:r>
        <w:rPr>
          <w:sz w:val="32"/>
          <w:szCs w:val="32"/>
        </w:rPr>
        <w:t>&lt;NAM&gt;07ShiReason%</w:t>
      </w:r>
      <w:r>
        <w:rPr>
          <w:rFonts w:eastAsia="Hira&amp;Katakana TWO" w:cs="Hira&amp;Katakana TWO" w:ascii="Hira&amp;Katakana TWO" w:hAnsi="Hira&amp;Katakana TWO"/>
          <w:sz w:val="32"/>
          <w:szCs w:val="32"/>
          <w:lang w:val="en-AU"/>
        </w:rPr>
        <w:t>‹µ, ª—–}Œ»‡} ˜‰¼–»™}’‡</w:t>
      </w:r>
    </w:p>
    <w:p>
      <w:pPr>
        <w:pStyle w:val="Normal"/>
        <w:rPr/>
      </w:pPr>
      <w:r>
        <w:rPr>
          <w:lang w:val="en-AU"/>
        </w:rPr>
        <w:t>A338=</w:t>
      </w:r>
      <w:r>
        <w:rPr>
          <w:rFonts w:eastAsia="Hira&amp;Katakana TWO" w:cs="Hira&amp;Katakana TWO" w:ascii="Hira&amp;Katakana TWO" w:hAnsi="Hira&amp;Katakana TWO"/>
          <w:sz w:val="24"/>
          <w:szCs w:val="24"/>
          <w:lang w:val="en-AU"/>
        </w:rPr>
        <w:t>454. Did you make this, Ms. Machida?</w:t>
      </w:r>
    </w:p>
    <w:p>
      <w:pPr>
        <w:pStyle w:val="Normal"/>
        <w:rPr/>
      </w:pPr>
      <w:r>
        <w:rPr>
          <w:lang w:val="en-AU"/>
        </w:rPr>
        <w:t>Q339=</w:t>
      </w:r>
      <w:r>
        <w:rPr>
          <w:sz w:val="32"/>
          <w:szCs w:val="32"/>
        </w:rPr>
        <w:t>&lt;NAM&gt;07ShiReason%</w:t>
      </w:r>
      <w:r>
        <w:rPr>
          <w:rFonts w:eastAsia="Hira&amp;Katakana TWO" w:cs="Hira&amp;Katakana TWO" w:ascii="Hira&amp;Katakana TWO" w:hAnsi="Hira&amp;Katakana TWO"/>
          <w:sz w:val="32"/>
          <w:szCs w:val="32"/>
          <w:lang w:val="en-AU"/>
        </w:rPr>
        <w:t>Ý}èÄïŒ»‡} ’ˆ‡š}„‡ ¹‡²›‡¼–Šš}, ˜‰¼™«–»™}’</w:t>
      </w:r>
    </w:p>
    <w:p>
      <w:pPr>
        <w:pStyle w:val="Normal"/>
        <w:rPr/>
      </w:pPr>
      <w:r>
        <w:rPr>
          <w:lang w:val="en-AU"/>
        </w:rPr>
        <w:t>A339=</w:t>
      </w:r>
      <w:r>
        <w:rPr>
          <w:rFonts w:eastAsia="Hira&amp;Katakana TWO" w:cs="Hira&amp;Katakana TWO" w:ascii="Hira&amp;Katakana TWO" w:hAnsi="Hira&amp;Katakana TWO"/>
          <w:sz w:val="24"/>
          <w:szCs w:val="24"/>
          <w:lang w:val="en-AU"/>
        </w:rPr>
        <w:t>454. I didn't know whether or not you would like it, but (yes) I made it.</w:t>
      </w:r>
    </w:p>
    <w:p>
      <w:pPr>
        <w:pStyle w:val="Normal"/>
        <w:rPr/>
      </w:pPr>
      <w:r>
        <w:rPr>
          <w:lang w:val="en-AU"/>
        </w:rPr>
        <w:t>Q340=</w:t>
      </w:r>
      <w:r>
        <w:rPr>
          <w:sz w:val="32"/>
          <w:szCs w:val="32"/>
        </w:rPr>
        <w:t>&lt;NAM&gt;07ShiReason%</w:t>
      </w:r>
      <w:r>
        <w:rPr>
          <w:rFonts w:eastAsia="Hira&amp;Katakana TWO" w:cs="Hira&amp;Katakana TWO" w:ascii="Hira&amp;Katakana TWO" w:hAnsi="Hira&amp;Katakana TWO"/>
          <w:sz w:val="32"/>
          <w:szCs w:val="32"/>
          <w:lang w:val="en-AU"/>
        </w:rPr>
        <w:t>¹–‘, ™»¦Á²‡} –}ƒ’ˆ›»™}’±</w:t>
      </w:r>
    </w:p>
    <w:p>
      <w:pPr>
        <w:pStyle w:val="Normal"/>
        <w:rPr/>
      </w:pPr>
      <w:r>
        <w:rPr>
          <w:lang w:val="en-AU"/>
        </w:rPr>
        <w:t>A340=</w:t>
      </w:r>
      <w:r>
        <w:rPr>
          <w:rFonts w:eastAsia="Hira&amp;Katakana TWO" w:cs="Hira&amp;Katakana TWO" w:ascii="Hira&amp;Katakana TWO" w:hAnsi="Hira&amp;Katakana TWO"/>
          <w:sz w:val="24"/>
          <w:szCs w:val="24"/>
          <w:lang w:val="en-AU"/>
        </w:rPr>
        <w:t>454. I love tempura</w:t>
      </w:r>
    </w:p>
    <w:p>
      <w:pPr>
        <w:pStyle w:val="Normal"/>
        <w:rPr/>
      </w:pPr>
      <w:r>
        <w:rPr>
          <w:lang w:val="en-AU"/>
        </w:rPr>
        <w:t>Q341=</w:t>
      </w:r>
      <w:r>
        <w:rPr>
          <w:sz w:val="32"/>
          <w:szCs w:val="32"/>
        </w:rPr>
        <w:t>&lt;NAM&gt;07ShiReason%</w:t>
      </w:r>
      <w:r>
        <w:rPr>
          <w:rFonts w:eastAsia="Hira&amp;Katakana TWO" w:cs="Hira&amp;Katakana TWO" w:ascii="Hira&amp;Katakana TWO" w:hAnsi="Hira&amp;Katakana TWO"/>
          <w:sz w:val="32"/>
          <w:szCs w:val="32"/>
          <w:lang w:val="en-AU"/>
        </w:rPr>
        <w:t>†ƒ‘ƒ‡š}„‡ ¹‡³ª“»‡}, –¨}™«™‰–}Œƒ</w:t>
      </w:r>
    </w:p>
    <w:p>
      <w:pPr>
        <w:pStyle w:val="Normal"/>
        <w:rPr/>
      </w:pPr>
      <w:r>
        <w:rPr>
          <w:lang w:val="en-AU"/>
        </w:rPr>
        <w:t>A341=</w:t>
      </w:r>
      <w:r>
        <w:rPr>
          <w:rFonts w:eastAsia="Hira&amp;Katakana TWO" w:cs="Hira&amp;Katakana TWO" w:ascii="Hira&amp;Katakana TWO" w:hAnsi="Hira&amp;Katakana TWO"/>
          <w:sz w:val="24"/>
          <w:szCs w:val="24"/>
          <w:lang w:val="en-AU"/>
        </w:rPr>
        <w:t>454. I don't know whether or not it tastes good, but please try it (lit., eat it and see).</w:t>
      </w:r>
    </w:p>
    <w:p>
      <w:pPr>
        <w:pStyle w:val="Normal"/>
        <w:rPr/>
      </w:pPr>
      <w:r>
        <w:rPr>
          <w:lang w:val="en-AU"/>
        </w:rPr>
        <w:t>Q342=</w:t>
      </w:r>
      <w:r>
        <w:rPr>
          <w:sz w:val="32"/>
          <w:szCs w:val="32"/>
        </w:rPr>
        <w:t>&lt;NAM&gt;07ShiReason%</w:t>
      </w:r>
      <w:r>
        <w:rPr>
          <w:rFonts w:eastAsia="Hira&amp;Katakana TWO" w:cs="Hira&amp;Katakana TWO" w:ascii="Hira&amp;Katakana TWO" w:hAnsi="Hira&amp;Katakana TWO"/>
          <w:sz w:val="32"/>
          <w:szCs w:val="32"/>
          <w:lang w:val="en-AU"/>
        </w:rPr>
        <w:t>È}Ý}ÐïŒ»£ ‚£ Ï-Ñ-, š™® ƒƒ Ô}ÌÃï™}’¢</w:t>
      </w:r>
    </w:p>
    <w:p>
      <w:pPr>
        <w:pStyle w:val="Normal"/>
        <w:rPr/>
      </w:pPr>
      <w:r>
        <w:rPr>
          <w:lang w:val="en-AU"/>
        </w:rPr>
        <w:t>A342=</w:t>
      </w:r>
      <w:r>
        <w:rPr>
          <w:rFonts w:eastAsia="Hira&amp;Katakana TWO" w:cs="Hira&amp;Katakana TWO" w:ascii="Hira&amp;Katakana TWO" w:hAnsi="Hira&amp;Katakana TWO"/>
          <w:sz w:val="24"/>
          <w:szCs w:val="24"/>
          <w:lang w:val="en-AU"/>
        </w:rPr>
        <w:t>432. That sweater of Ms. Gibson's has a very good design, doesn't it?</w:t>
      </w:r>
    </w:p>
    <w:p>
      <w:pPr>
        <w:pStyle w:val="Normal"/>
        <w:rPr/>
      </w:pPr>
      <w:r>
        <w:rPr>
          <w:lang w:val="en-AU"/>
        </w:rPr>
        <w:t>Q343=</w:t>
      </w:r>
      <w:r>
        <w:rPr>
          <w:sz w:val="32"/>
          <w:szCs w:val="32"/>
        </w:rPr>
        <w:t>&lt;NAM&gt;07ShiReason%</w:t>
      </w:r>
      <w:r>
        <w:rPr>
          <w:rFonts w:eastAsia="Hira&amp;Katakana TWO" w:cs="Hira&amp;Katakana TWO" w:ascii="Hira&amp;Katakana TWO" w:hAnsi="Hira&amp;Katakana TWO"/>
          <w:sz w:val="32"/>
          <w:szCs w:val="32"/>
          <w:lang w:val="en-AU"/>
        </w:rPr>
        <w:t>……, ˆ£„, ˆ»‘}¾£ Ý}ÔÃðÉ™} ‡¼–”„™}’</w:t>
      </w:r>
    </w:p>
    <w:p>
      <w:pPr>
        <w:pStyle w:val="Normal"/>
        <w:rPr/>
      </w:pPr>
      <w:r>
        <w:rPr>
          <w:lang w:val="en-AU"/>
        </w:rPr>
        <w:t>A343=</w:t>
      </w:r>
      <w:r>
        <w:rPr>
          <w:rFonts w:eastAsia="Hira&amp;Katakana TWO" w:cs="Hira&amp;Katakana TWO" w:ascii="Hira&amp;Katakana TWO" w:hAnsi="Hira&amp;Katakana TWO"/>
          <w:sz w:val="24"/>
          <w:szCs w:val="24"/>
          <w:lang w:val="en-AU"/>
        </w:rPr>
        <w:t>432. Yes, I heard that she bought it at a boutique in her neighborhood yesterday.</w:t>
      </w:r>
    </w:p>
    <w:p>
      <w:pPr>
        <w:pStyle w:val="Normal"/>
        <w:rPr/>
      </w:pPr>
      <w:r>
        <w:rPr>
          <w:lang w:val="en-AU"/>
        </w:rPr>
        <w:t>Q344=</w:t>
      </w:r>
      <w:r>
        <w:rPr>
          <w:sz w:val="32"/>
          <w:szCs w:val="32"/>
        </w:rPr>
        <w:t>&lt;NAM&gt;07ShiReason%</w:t>
      </w:r>
      <w:r>
        <w:rPr>
          <w:rFonts w:eastAsia="Hira&amp;Katakana TWO" w:cs="Hira&amp;Katakana TWO" w:ascii="Hira&amp;Katakana TWO" w:hAnsi="Hira&amp;Katakana TWO"/>
          <w:sz w:val="32"/>
          <w:szCs w:val="32"/>
          <w:lang w:val="en-AU"/>
        </w:rPr>
        <w:t>–‡¼–™}‘¾„¢</w:t>
      </w:r>
    </w:p>
    <w:p>
      <w:pPr>
        <w:pStyle w:val="Normal"/>
        <w:rPr/>
      </w:pPr>
      <w:r>
        <w:rPr>
          <w:lang w:val="en-AU"/>
        </w:rPr>
        <w:t>A344=</w:t>
      </w:r>
      <w:r>
        <w:rPr>
          <w:rFonts w:eastAsia="Hira&amp;Katakana TWO" w:cs="Hira&amp;Katakana TWO" w:ascii="Hira&amp;Katakana TWO" w:hAnsi="Hira&amp;Katakana TWO"/>
          <w:sz w:val="24"/>
          <w:szCs w:val="24"/>
          <w:lang w:val="en-AU"/>
        </w:rPr>
        <w:t>432. It must have been expensive.^(lit., It probably was expensive, huh?)</w:t>
      </w:r>
    </w:p>
    <w:p>
      <w:pPr>
        <w:pStyle w:val="Normal"/>
        <w:rPr/>
      </w:pPr>
      <w:r>
        <w:rPr>
          <w:lang w:val="en-AU"/>
        </w:rPr>
        <w:t>Q345=</w:t>
      </w:r>
      <w:r>
        <w:rPr>
          <w:sz w:val="32"/>
          <w:szCs w:val="32"/>
        </w:rPr>
        <w:t>&lt;NAM&gt;07ShiReason%</w:t>
      </w:r>
      <w:r>
        <w:rPr>
          <w:rFonts w:eastAsia="Hira&amp;Katakana TWO" w:cs="Hira&amp;Katakana TWO" w:ascii="Hira&amp;Katakana TWO" w:hAnsi="Hira&amp;Katakana TWO"/>
          <w:sz w:val="32"/>
          <w:szCs w:val="32"/>
          <w:lang w:val="en-AU"/>
        </w:rPr>
        <w:t>ƒƒ…, Û}-Ê}ï Ï-ê™}, š™® ¯’‡¼–”„™}’</w:t>
      </w:r>
    </w:p>
    <w:p>
      <w:pPr>
        <w:pStyle w:val="Normal"/>
        <w:rPr/>
      </w:pPr>
      <w:r>
        <w:rPr>
          <w:lang w:val="en-AU"/>
        </w:rPr>
        <w:t>A345=</w:t>
      </w:r>
      <w:r>
        <w:rPr>
          <w:rFonts w:eastAsia="Hira&amp;Katakana TWO" w:cs="Hira&amp;Katakana TWO" w:ascii="Hira&amp;Katakana TWO" w:hAnsi="Hira&amp;Katakana TWO"/>
          <w:sz w:val="24"/>
          <w:szCs w:val="24"/>
          <w:lang w:val="en-AU"/>
        </w:rPr>
        <w:t>432. No, I heard that, due to a sale, it was very inexpensive.</w:t>
      </w:r>
    </w:p>
    <w:p>
      <w:pPr>
        <w:pStyle w:val="Normal"/>
        <w:rPr/>
      </w:pPr>
      <w:r>
        <w:rPr>
          <w:lang w:val="en-AU"/>
        </w:rPr>
        <w:t>Q346=</w:t>
      </w:r>
      <w:r>
        <w:rPr>
          <w:sz w:val="32"/>
          <w:szCs w:val="32"/>
        </w:rPr>
        <w:t>&lt;NAM&gt;07ShiReason%</w:t>
      </w:r>
      <w:r>
        <w:rPr>
          <w:rFonts w:eastAsia="Hira&amp;Katakana TWO" w:cs="Hira&amp;Katakana TWO" w:ascii="Hira&amp;Katakana TWO" w:hAnsi="Hira&amp;Katakana TWO"/>
          <w:sz w:val="32"/>
          <w:szCs w:val="32"/>
          <w:lang w:val="en-AU"/>
        </w:rPr>
        <w:t>©»š„™}’‡. ¹–‘® ©‘ƒ¹</w:t>
      </w:r>
    </w:p>
    <w:p>
      <w:pPr>
        <w:pStyle w:val="Normal"/>
        <w:rPr/>
      </w:pPr>
      <w:r>
        <w:rPr>
          <w:lang w:val="en-AU"/>
        </w:rPr>
        <w:t>A346=</w:t>
      </w:r>
      <w:r>
        <w:rPr>
          <w:rFonts w:eastAsia="Hira&amp;Katakana TWO" w:cs="Hira&amp;Katakana TWO" w:ascii="Hira&amp;Katakana TWO" w:hAnsi="Hira&amp;Katakana TWO"/>
          <w:sz w:val="24"/>
          <w:szCs w:val="24"/>
          <w:lang w:val="en-AU"/>
        </w:rPr>
        <w:t>432. Really? I want (to get) one, too.</w:t>
      </w:r>
    </w:p>
    <w:p>
      <w:pPr>
        <w:pStyle w:val="Normal"/>
        <w:rPr/>
      </w:pPr>
      <w:r>
        <w:rPr>
          <w:lang w:val="en-AU"/>
        </w:rPr>
        <w:t>Q347=</w:t>
      </w:r>
      <w:r>
        <w:rPr>
          <w:sz w:val="32"/>
          <w:szCs w:val="32"/>
        </w:rPr>
        <w:t>&lt;NAM&gt;07ShiReason%</w:t>
      </w:r>
      <w:r>
        <w:rPr>
          <w:rFonts w:eastAsia="Hira&amp;Katakana TWO" w:cs="Hira&amp;Katakana TWO" w:ascii="Hira&amp;Katakana TWO" w:hAnsi="Hira&amp;Katakana TWO"/>
          <w:sz w:val="32"/>
          <w:szCs w:val="32"/>
          <w:lang w:val="en-AU"/>
        </w:rPr>
        <w:t>‘}½, ª–} Û}-Ê}ï Ï-êº ‘™ƒ´‡š}„‡ ˆƒ™«ª‘¾„</w:t>
      </w:r>
    </w:p>
    <w:p>
      <w:pPr>
        <w:pStyle w:val="Normal"/>
        <w:rPr/>
      </w:pPr>
      <w:r>
        <w:rPr>
          <w:lang w:val="en-AU"/>
        </w:rPr>
        <w:t>A347=</w:t>
      </w:r>
      <w:r>
        <w:rPr>
          <w:rFonts w:eastAsia="Hira&amp;Katakana TWO" w:cs="Hira&amp;Katakana TWO" w:ascii="Hira&amp;Katakana TWO" w:hAnsi="Hira&amp;Katakana TWO"/>
          <w:sz w:val="24"/>
          <w:szCs w:val="24"/>
          <w:lang w:val="en-AU"/>
        </w:rPr>
        <w:t>432. Then, let's ask (Ms. Gibson) whether or not the sale is still going on (and see what she says)</w:t>
      </w:r>
    </w:p>
    <w:p>
      <w:pPr>
        <w:pStyle w:val="Normal"/>
        <w:rPr/>
      </w:pPr>
      <w:r>
        <w:rPr>
          <w:lang w:val="en-AU"/>
        </w:rPr>
        <w:t>Q348=</w:t>
      </w:r>
      <w:r>
        <w:rPr>
          <w:sz w:val="32"/>
          <w:szCs w:val="32"/>
        </w:rPr>
        <w:t>&lt;NAM&gt;07ShiReason%</w:t>
      </w:r>
      <w:r>
        <w:rPr>
          <w:rFonts w:eastAsia="Hira&amp;Katakana TWO" w:cs="Hira&amp;Katakana TWO" w:ascii="Hira&amp;Katakana TWO" w:hAnsi="Hira&amp;Katakana TWO"/>
          <w:sz w:val="32"/>
          <w:szCs w:val="32"/>
          <w:lang w:val="en-AU"/>
        </w:rPr>
        <w:t>sentence-final particle used by female (male/female) speakers to expess their admiration, desire or surprise; to try to convince the hearer of their claim or judgment; or to confirm their judgment.</w:t>
      </w:r>
    </w:p>
    <w:p>
      <w:pPr>
        <w:pStyle w:val="Normal"/>
        <w:rPr/>
      </w:pPr>
      <w:r>
        <w:rPr>
          <w:lang w:val="en-AU"/>
        </w:rPr>
        <w:t>A348=</w:t>
      </w:r>
      <w:r>
        <w:rPr>
          <w:rFonts w:eastAsia="Hira&amp;Katakana TWO" w:cs="Hira&amp;Katakana TWO" w:ascii="Hira&amp;Katakana TWO" w:hAnsi="Hira&amp;Katakana TWO"/>
          <w:sz w:val="24"/>
          <w:szCs w:val="24"/>
          <w:lang w:val="en-AU"/>
        </w:rPr>
        <w:t>432. ¹ (› or ›‚)</w:t>
      </w:r>
    </w:p>
    <w:p>
      <w:pPr>
        <w:pStyle w:val="Normal"/>
        <w:rPr/>
      </w:pPr>
      <w:r>
        <w:rPr>
          <w:lang w:val="en-AU"/>
        </w:rPr>
        <w:t>Q349=</w:t>
      </w:r>
      <w:r>
        <w:rPr>
          <w:sz w:val="32"/>
          <w:szCs w:val="32"/>
        </w:rPr>
        <w:t>&lt;NAM&gt;07ShiReason%</w:t>
      </w:r>
      <w:r>
        <w:rPr>
          <w:rFonts w:eastAsia="Hira&amp;Katakana TWO" w:cs="Hira&amp;Katakana TWO" w:ascii="Hira&amp;Katakana TWO" w:hAnsi="Hira&amp;Katakana TWO"/>
          <w:sz w:val="32"/>
          <w:szCs w:val="32"/>
          <w:lang w:val="en-AU"/>
        </w:rPr>
        <w:t>What is the meaning of ‘, coming after adjectives, verbs, and the copula</w:t>
      </w:r>
    </w:p>
    <w:p>
      <w:pPr>
        <w:pStyle w:val="Normal"/>
        <w:rPr/>
      </w:pPr>
      <w:r>
        <w:rPr>
          <w:lang w:val="en-AU"/>
        </w:rPr>
        <w:t>A349=</w:t>
      </w:r>
      <w:r>
        <w:rPr>
          <w:rFonts w:eastAsia="Hira&amp;Katakana TWO" w:cs="Hira&amp;Katakana TWO" w:ascii="Hira&amp;Katakana TWO" w:hAnsi="Hira&amp;Katakana TWO"/>
          <w:sz w:val="24"/>
          <w:szCs w:val="24"/>
          <w:lang w:val="en-AU"/>
        </w:rPr>
        <w:t>455. it is used to enumerate mutually compatible facts or conditions in an emphatic way</w:t>
      </w:r>
    </w:p>
    <w:p>
      <w:pPr>
        <w:pStyle w:val="Normal"/>
        <w:rPr/>
      </w:pPr>
      <w:r>
        <w:rPr>
          <w:lang w:val="en-AU"/>
        </w:rPr>
        <w:t>Q350=</w:t>
      </w:r>
      <w:r>
        <w:rPr>
          <w:sz w:val="32"/>
          <w:szCs w:val="32"/>
        </w:rPr>
        <w:t>&lt;NAM&gt;07ShiReason%</w:t>
      </w:r>
      <w:r>
        <w:rPr>
          <w:rFonts w:eastAsia="Hira&amp;Katakana TWO" w:cs="Hira&amp;Katakana TWO" w:ascii="Hira&amp;Katakana TWO" w:hAnsi="Hira&amp;Katakana TWO"/>
          <w:sz w:val="32"/>
          <w:szCs w:val="32"/>
          <w:lang w:val="en-AU"/>
        </w:rPr>
        <w:t>What is the difference between:^‚£ ëÎÕèï¤ ¯’ƒ‘, †ƒ‘ƒ and^^‚£ ëÎÕèï¤ ¯’‰™, †ƒ‘ƒ</w:t>
      </w:r>
    </w:p>
    <w:p>
      <w:pPr>
        <w:pStyle w:val="Normal"/>
        <w:rPr/>
      </w:pPr>
      <w:r>
        <w:rPr>
          <w:lang w:val="en-AU"/>
        </w:rPr>
        <w:t>A350=</w:t>
      </w:r>
      <w:r>
        <w:rPr>
          <w:rFonts w:eastAsia="Hira&amp;Katakana TWO" w:cs="Hira&amp;Katakana TWO" w:ascii="Hira&amp;Katakana TWO" w:hAnsi="Hira&amp;Katakana TWO"/>
          <w:sz w:val="24"/>
          <w:szCs w:val="24"/>
          <w:lang w:val="en-AU"/>
        </w:rPr>
        <w:t>455. That restaurant is cheap and what's more, the food is delicious.^(lit., That restaurant is cheap and delicious.)^The first example is more emphatic.</w:t>
      </w:r>
    </w:p>
    <w:p>
      <w:pPr>
        <w:pStyle w:val="Normal"/>
        <w:rPr/>
      </w:pPr>
      <w:r>
        <w:rPr>
          <w:lang w:val="en-AU"/>
        </w:rPr>
        <w:t>Q351=</w:t>
      </w:r>
      <w:r>
        <w:rPr>
          <w:sz w:val="32"/>
          <w:szCs w:val="32"/>
        </w:rPr>
        <w:t>&lt;NAM&gt;07ShiReason%</w:t>
      </w:r>
      <w:r>
        <w:rPr>
          <w:rFonts w:eastAsia="Hira&amp;Katakana TWO" w:cs="Hira&amp;Katakana TWO" w:ascii="Hira&amp;Katakana TWO" w:hAnsi="Hira&amp;Katakana TWO"/>
          <w:sz w:val="32"/>
          <w:szCs w:val="32"/>
          <w:lang w:val="en-AU"/>
        </w:rPr>
        <w:t>Ç-ÔÃÎŒ»¤ ÛïÌâ–}‘, ¯Œ‘ƒ‘, š™® ƒƒ ¥š ™}’</w:t>
      </w:r>
    </w:p>
    <w:p>
      <w:pPr>
        <w:pStyle w:val="Normal"/>
        <w:rPr/>
      </w:pPr>
      <w:r>
        <w:rPr>
          <w:lang w:val="en-AU"/>
        </w:rPr>
        <w:t>A351=</w:t>
      </w:r>
      <w:r>
        <w:rPr>
          <w:rFonts w:eastAsia="Hira&amp;Katakana TWO" w:cs="Hira&amp;Katakana TWO" w:ascii="Hira&amp;Katakana TWO" w:hAnsi="Hira&amp;Katakana TWO"/>
          <w:sz w:val="24"/>
          <w:szCs w:val="24"/>
          <w:lang w:val="en-AU"/>
        </w:rPr>
        <w:t>456. Mr. Curtis is handsome and sweet - he is a very nice person.</w:t>
      </w:r>
    </w:p>
    <w:p>
      <w:pPr>
        <w:pStyle w:val="Normal"/>
        <w:rPr/>
      </w:pPr>
      <w:r>
        <w:rPr>
          <w:lang w:val="en-AU"/>
        </w:rPr>
        <w:t>Q352=</w:t>
      </w:r>
      <w:r>
        <w:rPr>
          <w:sz w:val="32"/>
          <w:szCs w:val="32"/>
        </w:rPr>
        <w:t>&lt;NAM&gt;07ShiReason%</w:t>
      </w:r>
      <w:r>
        <w:rPr>
          <w:rFonts w:eastAsia="Hira&amp;Katakana TWO" w:cs="Hira&amp;Katakana TWO" w:ascii="Hira&amp;Katakana TWO" w:hAnsi="Hira&amp;Katakana TWO"/>
          <w:sz w:val="32"/>
          <w:szCs w:val="32"/>
          <w:lang w:val="en-AU"/>
        </w:rPr>
        <w:t>‚‘–¤ ‡ƒˆ}® ‚´‘, ƒ”‡}‘ƒ ™}’</w:t>
      </w:r>
    </w:p>
    <w:p>
      <w:pPr>
        <w:pStyle w:val="Normal"/>
        <w:rPr/>
      </w:pPr>
      <w:r>
        <w:rPr>
          <w:lang w:val="en-AU"/>
        </w:rPr>
        <w:t>A352=</w:t>
      </w:r>
      <w:r>
        <w:rPr>
          <w:rFonts w:eastAsia="Hira&amp;Katakana TWO" w:cs="Hira&amp;Katakana TWO" w:ascii="Hira&amp;Katakana TWO" w:hAnsi="Hira&amp;Katakana TWO"/>
          <w:sz w:val="24"/>
          <w:szCs w:val="24"/>
          <w:lang w:val="en-AU"/>
        </w:rPr>
        <w:t>456. I have a meeting tomorrow, amon other things (lit., too), so I will be busy.</w:t>
      </w:r>
    </w:p>
    <w:p>
      <w:pPr>
        <w:pStyle w:val="Normal"/>
        <w:rPr/>
      </w:pPr>
      <w:r>
        <w:rPr>
          <w:lang w:val="en-AU"/>
        </w:rPr>
        <w:t>Q353=</w:t>
      </w:r>
      <w:r>
        <w:rPr>
          <w:sz w:val="32"/>
          <w:szCs w:val="32"/>
        </w:rPr>
        <w:t>&lt;NAM&gt;07ShiReason%</w:t>
      </w:r>
      <w:r>
        <w:rPr>
          <w:rFonts w:eastAsia="Hira&amp;Katakana TWO" w:cs="Hira&amp;Katakana TWO" w:ascii="Hira&amp;Katakana TWO" w:hAnsi="Hira&amp;Katakana TWO"/>
          <w:sz w:val="32"/>
          <w:szCs w:val="32"/>
          <w:lang w:val="en-AU"/>
        </w:rPr>
        <w:t>†¥´‹}¤»® –¨}–‘, ™}‡Š±„‡</w:t>
      </w:r>
    </w:p>
    <w:p>
      <w:pPr>
        <w:pStyle w:val="Normal"/>
        <w:rPr/>
      </w:pPr>
      <w:r>
        <w:rPr>
          <w:lang w:val="en-AU"/>
        </w:rPr>
        <w:t>A353=</w:t>
      </w:r>
      <w:r>
        <w:rPr>
          <w:rFonts w:eastAsia="Hira&amp;Katakana TWO" w:cs="Hira&amp;Katakana TWO" w:ascii="Hira&amp;Katakana TWO" w:hAnsi="Hira&amp;Katakana TWO"/>
          <w:sz w:val="24"/>
          <w:szCs w:val="24"/>
          <w:lang w:val="en-AU"/>
        </w:rPr>
        <w:t>456. We've eaten lunch (and gotten ready in other ways) - (so) shall we leave?</w:t>
      </w:r>
    </w:p>
    <w:p>
      <w:pPr>
        <w:pStyle w:val="Normal"/>
        <w:rPr/>
      </w:pPr>
      <w:r>
        <w:rPr>
          <w:lang w:val="en-AU"/>
        </w:rPr>
        <w:t>Q354=</w:t>
      </w:r>
      <w:r>
        <w:rPr>
          <w:sz w:val="32"/>
          <w:szCs w:val="32"/>
        </w:rPr>
        <w:t>&lt;NAM&gt;07ShiReason%</w:t>
      </w:r>
      <w:r>
        <w:rPr>
          <w:rFonts w:eastAsia="Hira&amp;Katakana TWO" w:cs="Hira&amp;Katakana TWO" w:ascii="Hira&amp;Katakana TWO" w:hAnsi="Hira&amp;Katakana TWO"/>
          <w:sz w:val="32"/>
          <w:szCs w:val="32"/>
          <w:lang w:val="en-AU"/>
        </w:rPr>
        <w:t>Œpkmu‡¼–‘, ‚</w:t>
        <w:softHyphen/>
        <w:t>‡} ¦¼™ƒ–‡², ”šœ ™}–‰›‡¼–</w:t>
      </w:r>
    </w:p>
    <w:p>
      <w:pPr>
        <w:pStyle w:val="Normal"/>
        <w:rPr/>
      </w:pPr>
      <w:r>
        <w:rPr>
          <w:lang w:val="en-AU"/>
        </w:rPr>
        <w:t>A354=</w:t>
      </w:r>
      <w:r>
        <w:rPr>
          <w:rFonts w:eastAsia="Hira&amp;Katakana TWO" w:cs="Hira&amp;Katakana TWO" w:ascii="Hira&amp;Katakana TWO" w:hAnsi="Hira&amp;Katakana TWO"/>
          <w:sz w:val="24"/>
          <w:szCs w:val="24"/>
          <w:lang w:val="en-AU"/>
        </w:rPr>
        <w:t>456. It was cold and it was raining (among other similar reasons), so I didn't want to go out.</w:t>
      </w:r>
    </w:p>
    <w:p>
      <w:pPr>
        <w:pStyle w:val="Normal"/>
        <w:rPr/>
      </w:pPr>
      <w:r>
        <w:rPr>
          <w:lang w:val="en-AU"/>
        </w:rPr>
        <w:t>Q355=</w:t>
      </w:r>
      <w:r>
        <w:rPr>
          <w:sz w:val="32"/>
          <w:szCs w:val="32"/>
        </w:rPr>
        <w:t>&lt;NAM&gt;07ShiReason%</w:t>
      </w:r>
      <w:r>
        <w:rPr>
          <w:rFonts w:eastAsia="Hira&amp;Katakana TWO" w:cs="Hira&amp;Katakana TWO" w:ascii="Hira&amp;Katakana TWO" w:hAnsi="Hira&amp;Katakana TWO"/>
          <w:sz w:val="32"/>
          <w:szCs w:val="32"/>
          <w:lang w:val="en-AU"/>
        </w:rPr>
        <w:t>What forms of predicate preceede ‘</w:t>
      </w:r>
    </w:p>
    <w:p>
      <w:pPr>
        <w:pStyle w:val="Normal"/>
        <w:rPr/>
      </w:pPr>
      <w:r>
        <w:rPr>
          <w:lang w:val="en-AU"/>
        </w:rPr>
        <w:t>A355=</w:t>
      </w:r>
      <w:r>
        <w:rPr>
          <w:rFonts w:eastAsia="Hira&amp;Katakana TWO" w:cs="Hira&amp;Katakana TWO" w:ascii="Hira&amp;Katakana TWO" w:hAnsi="Hira&amp;Katakana TWO"/>
          <w:sz w:val="24"/>
          <w:szCs w:val="24"/>
          <w:lang w:val="en-AU"/>
        </w:rPr>
        <w:t>456. I-adj: Plain form^Na-adj: Dictionary form + –} / –}¼–^Verbs: Plain form^Copula: Plain form^+ ‘</w:t>
      </w:r>
    </w:p>
    <w:p>
      <w:pPr>
        <w:pStyle w:val="Normal"/>
        <w:rPr>
          <w:rFonts w:ascii="Hira&amp;Katakana TWO" w:hAnsi="Hira&amp;Katakana TWO" w:eastAsia="Hira&amp;Katakana TWO" w:cs="Hira&amp;Katakana TWO"/>
          <w:sz w:val="32"/>
          <w:szCs w:val="32"/>
          <w:lang w:val="en-AU"/>
        </w:rPr>
      </w:pPr>
      <w:r>
        <w:rPr>
          <w:lang w:val="en-AU"/>
        </w:rPr>
        <w:t>Q356=</w:t>
      </w:r>
      <w:r>
        <w:rPr>
          <w:sz w:val="32"/>
          <w:szCs w:val="32"/>
        </w:rPr>
        <w:t>&lt;NAM&gt;07ShiReason%</w:t>
      </w:r>
      <w:r>
        <w:rPr>
          <w:rFonts w:eastAsia="Hira&amp;Katakana TWO" w:cs="Hira&amp;Katakana TWO" w:ascii="Hira&amp;Katakana TWO" w:hAnsi="Hira&amp;Katakana TWO"/>
          <w:sz w:val="24"/>
          <w:szCs w:val="24"/>
          <w:lang w:val="en-AU"/>
        </w:rPr>
        <w:t>I-adj: Plain form^Na-adj: Dictionary form + –} / –}¼–^Verbs: Plain form^Copula: Plain form^+ ‘</w:t>
      </w:r>
    </w:p>
    <w:p>
      <w:pPr>
        <w:pStyle w:val="Normal"/>
        <w:rPr>
          <w:rFonts w:ascii="Hira&amp;Katakana TWO" w:hAnsi="Hira&amp;Katakana TWO" w:eastAsia="Hira&amp;Katakana TWO" w:cs="Hira&amp;Katakana TWO"/>
          <w:sz w:val="24"/>
          <w:szCs w:val="24"/>
          <w:lang w:val="en-AU"/>
        </w:rPr>
      </w:pPr>
      <w:r>
        <w:rPr>
          <w:lang w:val="en-AU"/>
        </w:rPr>
        <w:t>A356=</w:t>
      </w:r>
      <w:r>
        <w:rPr>
          <w:rFonts w:eastAsia="Hira&amp;Katakana TWO" w:cs="Hira&amp;Katakana TWO" w:ascii="Hira&amp;Katakana TWO" w:hAnsi="Hira&amp;Katakana TWO"/>
          <w:sz w:val="24"/>
          <w:szCs w:val="24"/>
          <w:lang w:val="en-AU"/>
        </w:rPr>
        <w:t xml:space="preserve">456. </w:t>
      </w:r>
      <w:r>
        <w:rPr>
          <w:rFonts w:eastAsia="Hira&amp;Katakana TWO" w:cs="Hira&amp;Katakana TWO" w:ascii="Hira&amp;Katakana TWO" w:hAnsi="Hira&amp;Katakana TWO"/>
          <w:sz w:val="32"/>
          <w:szCs w:val="32"/>
          <w:lang w:val="en-AU"/>
        </w:rPr>
        <w:t>What forms of predicate preceede ‘</w:t>
      </w:r>
    </w:p>
    <w:p>
      <w:pPr>
        <w:pStyle w:val="Normal"/>
        <w:rPr/>
      </w:pPr>
      <w:r>
        <w:rPr>
          <w:lang w:val="en-AU"/>
        </w:rPr>
        <w:t>Q357=</w:t>
      </w:r>
      <w:r>
        <w:rPr>
          <w:sz w:val="32"/>
          <w:szCs w:val="32"/>
        </w:rPr>
        <w:t>&lt;NAM&gt;07ShiReason%</w:t>
      </w:r>
      <w:r>
        <w:rPr>
          <w:rFonts w:eastAsia="Hira&amp;Katakana TWO" w:cs="Hira&amp;Katakana TWO" w:ascii="Hira&amp;Katakana TWO" w:hAnsi="Hira&amp;Katakana TWO"/>
          <w:sz w:val="32"/>
          <w:szCs w:val="32"/>
          <w:lang w:val="en-AU"/>
        </w:rPr>
        <w:t>The construction can be used to avoid saying no by ending the sentence after ‘</w:t>
      </w:r>
    </w:p>
    <w:p>
      <w:pPr>
        <w:pStyle w:val="Normal"/>
        <w:rPr/>
      </w:pPr>
      <w:r>
        <w:rPr>
          <w:lang w:val="en-AU"/>
        </w:rPr>
        <w:t>A357=</w:t>
      </w:r>
      <w:r>
        <w:rPr>
          <w:rFonts w:eastAsia="Hira&amp;Katakana TWO" w:cs="Hira&amp;Katakana TWO" w:ascii="Hira&amp;Katakana TWO" w:hAnsi="Hira&amp;Katakana TWO"/>
          <w:sz w:val="24"/>
          <w:szCs w:val="24"/>
          <w:lang w:val="en-AU"/>
        </w:rPr>
        <w:t>456. so the listener has to fill in the unstated negative conclusion</w:t>
      </w:r>
    </w:p>
    <w:p>
      <w:pPr>
        <w:pStyle w:val="Normal"/>
        <w:rPr>
          <w:rFonts w:ascii="Hira&amp;Katakana TWO" w:hAnsi="Hira&amp;Katakana TWO" w:eastAsia="Hira&amp;Katakana TWO" w:cs="Hira&amp;Katakana TWO"/>
          <w:sz w:val="32"/>
          <w:szCs w:val="32"/>
          <w:lang w:val="en-AU"/>
        </w:rPr>
      </w:pPr>
      <w:r>
        <w:rPr>
          <w:lang w:val="en-AU"/>
        </w:rPr>
        <w:t>Q358=</w:t>
      </w:r>
      <w:r>
        <w:rPr>
          <w:sz w:val="32"/>
          <w:szCs w:val="32"/>
        </w:rPr>
        <w:t>&lt;NAM&gt;07ShiReason%</w:t>
      </w:r>
      <w:r>
        <w:rPr>
          <w:rFonts w:eastAsia="Hira&amp;Katakana TWO" w:cs="Hira&amp;Katakana TWO" w:ascii="Hira&amp;Katakana TWO" w:hAnsi="Hira&amp;Katakana TWO"/>
          <w:sz w:val="24"/>
          <w:szCs w:val="24"/>
          <w:lang w:val="en-AU"/>
        </w:rPr>
        <w:t>so the listener has to fill in the unstated negative conclusion</w:t>
      </w:r>
    </w:p>
    <w:p>
      <w:pPr>
        <w:pStyle w:val="Normal"/>
        <w:rPr>
          <w:rFonts w:ascii="Hira&amp;Katakana TWO" w:hAnsi="Hira&amp;Katakana TWO" w:eastAsia="Hira&amp;Katakana TWO" w:cs="Hira&amp;Katakana TWO"/>
          <w:sz w:val="24"/>
          <w:szCs w:val="24"/>
          <w:lang w:val="en-AU"/>
        </w:rPr>
      </w:pPr>
      <w:r>
        <w:rPr>
          <w:lang w:val="en-AU"/>
        </w:rPr>
        <w:t>A358=</w:t>
      </w:r>
      <w:r>
        <w:rPr>
          <w:rFonts w:eastAsia="Hira&amp;Katakana TWO" w:cs="Hira&amp;Katakana TWO" w:ascii="Hira&amp;Katakana TWO" w:hAnsi="Hira&amp;Katakana TWO"/>
          <w:sz w:val="24"/>
          <w:szCs w:val="24"/>
          <w:lang w:val="en-AU"/>
        </w:rPr>
        <w:t xml:space="preserve">456. </w:t>
      </w:r>
      <w:r>
        <w:rPr>
          <w:rFonts w:eastAsia="Hira&amp;Katakana TWO" w:cs="Hira&amp;Katakana TWO" w:ascii="Hira&amp;Katakana TWO" w:hAnsi="Hira&amp;Katakana TWO"/>
          <w:sz w:val="32"/>
          <w:szCs w:val="32"/>
          <w:lang w:val="en-AU"/>
        </w:rPr>
        <w:t>The construction can be used to avoid saying no by ending the sentence after ‘</w:t>
      </w:r>
    </w:p>
    <w:p>
      <w:pPr>
        <w:pStyle w:val="Normal"/>
        <w:rPr/>
      </w:pPr>
      <w:r>
        <w:rPr>
          <w:lang w:val="en-AU"/>
        </w:rPr>
        <w:t>Q359=</w:t>
      </w:r>
      <w:r>
        <w:rPr>
          <w:sz w:val="32"/>
          <w:szCs w:val="32"/>
        </w:rPr>
        <w:t>&lt;NAM&gt;07ShiReason%</w:t>
      </w:r>
      <w:r>
        <w:rPr>
          <w:rFonts w:eastAsia="Hira&amp;Katakana TWO" w:cs="Hira&amp;Katakana TWO" w:ascii="Hira&amp;Katakana TWO" w:hAnsi="Hira&amp;Katakana TWO"/>
          <w:sz w:val="32"/>
          <w:szCs w:val="32"/>
          <w:lang w:val="en-AU"/>
        </w:rPr>
        <w:t>®„ ’‹‘ ƒ‡‡} ™}’‡</w:t>
      </w:r>
    </w:p>
    <w:p>
      <w:pPr>
        <w:pStyle w:val="Normal"/>
        <w:rPr/>
      </w:pPr>
      <w:r>
        <w:rPr>
          <w:lang w:val="en-AU"/>
        </w:rPr>
        <w:t>A359=</w:t>
      </w:r>
      <w:r>
        <w:rPr>
          <w:rFonts w:eastAsia="Hira&amp;Katakana TWO" w:cs="Hira&amp;Katakana TWO" w:ascii="Hira&amp;Katakana TWO" w:hAnsi="Hira&amp;Katakana TWO"/>
          <w:sz w:val="24"/>
          <w:szCs w:val="24"/>
          <w:lang w:val="en-AU"/>
        </w:rPr>
        <w:t>456. How about a little bit more?</w:t>
      </w:r>
    </w:p>
    <w:p>
      <w:pPr>
        <w:pStyle w:val="Normal"/>
        <w:rPr/>
      </w:pPr>
      <w:r>
        <w:rPr>
          <w:lang w:val="en-AU"/>
        </w:rPr>
        <w:t>Q360=</w:t>
      </w:r>
      <w:r>
        <w:rPr>
          <w:sz w:val="32"/>
          <w:szCs w:val="32"/>
        </w:rPr>
        <w:t>&lt;NAM&gt;07ShiReason%</w:t>
      </w:r>
      <w:r>
        <w:rPr>
          <w:rFonts w:eastAsia="Hira&amp;Katakana TWO" w:cs="Hira&amp;Katakana TWO" w:ascii="Hira&amp;Katakana TWO" w:hAnsi="Hira&amp;Katakana TWO"/>
          <w:sz w:val="32"/>
          <w:szCs w:val="32"/>
          <w:lang w:val="en-AU"/>
        </w:rPr>
        <w:t>……, ™}®, ®„–‰Œ» –¨}–‘, ...</w:t>
      </w:r>
    </w:p>
    <w:p>
      <w:pPr>
        <w:pStyle w:val="Normal"/>
        <w:rPr/>
      </w:pPr>
      <w:r>
        <w:rPr>
          <w:lang w:val="en-AU"/>
        </w:rPr>
        <w:t>A360=</w:t>
      </w:r>
      <w:r>
        <w:rPr>
          <w:rFonts w:eastAsia="Hira&amp;Katakana TWO" w:cs="Hira&amp;Katakana TWO" w:ascii="Hira&amp;Katakana TWO" w:hAnsi="Hira&amp;Katakana TWO"/>
          <w:sz w:val="24"/>
          <w:szCs w:val="24"/>
          <w:lang w:val="en-AU"/>
        </w:rPr>
        <w:t>456. Well (lit., yes), but I already ate a lot ... (so no, thank you)</w:t>
      </w:r>
    </w:p>
    <w:p>
      <w:pPr>
        <w:pStyle w:val="Normal"/>
        <w:rPr/>
      </w:pPr>
      <w:r>
        <w:rPr>
          <w:lang w:val="en-AU"/>
        </w:rPr>
        <w:t>Q361=</w:t>
      </w:r>
      <w:r>
        <w:rPr>
          <w:sz w:val="32"/>
          <w:szCs w:val="32"/>
        </w:rPr>
        <w:t>&lt;NAM&gt;07ShiReason%</w:t>
      </w:r>
      <w:r>
        <w:rPr>
          <w:rFonts w:eastAsia="Hira&amp;Katakana TWO" w:cs="Hira&amp;Katakana TWO" w:ascii="Hira&amp;Katakana TWO" w:hAnsi="Hira&amp;Katakana TWO"/>
          <w:sz w:val="32"/>
          <w:szCs w:val="32"/>
          <w:lang w:val="en-AU"/>
        </w:rPr>
        <w:t>……, ™}®, ®„ †›‡‡} ƒ¼¤Áƒ ™}’‡²</w:t>
      </w:r>
    </w:p>
    <w:p>
      <w:pPr>
        <w:pStyle w:val="Normal"/>
        <w:rPr/>
      </w:pPr>
      <w:r>
        <w:rPr>
          <w:lang w:val="en-AU"/>
        </w:rPr>
        <w:t>A361=</w:t>
      </w:r>
      <w:r>
        <w:rPr>
          <w:rFonts w:eastAsia="Hira&amp;Katakana TWO" w:cs="Hira&amp;Katakana TWO" w:ascii="Hira&amp;Katakana TWO" w:hAnsi="Hira&amp;Katakana TWO"/>
          <w:sz w:val="24"/>
          <w:szCs w:val="24"/>
          <w:lang w:val="en-AU"/>
        </w:rPr>
        <w:t>456. Yes, but since I'm already full... (no, thank you).^First agree and then give a reason that you must say no.</w:t>
      </w:r>
    </w:p>
    <w:p>
      <w:pPr>
        <w:pStyle w:val="Normal"/>
        <w:rPr/>
      </w:pPr>
      <w:r>
        <w:rPr>
          <w:lang w:val="en-AU"/>
        </w:rPr>
        <w:t>Q362=</w:t>
      </w:r>
      <w:r>
        <w:rPr>
          <w:sz w:val="32"/>
          <w:szCs w:val="32"/>
        </w:rPr>
        <w:t>&lt;NAM&gt;07ShiReason%</w:t>
      </w:r>
      <w:r>
        <w:rPr>
          <w:rFonts w:eastAsia="Hira&amp;Katakana TWO" w:cs="Hira&amp;Katakana TWO" w:ascii="Hira&amp;Katakana TWO" w:hAnsi="Hira&amp;Katakana TWO"/>
          <w:sz w:val="32"/>
          <w:szCs w:val="32"/>
          <w:lang w:val="en-AU"/>
        </w:rPr>
        <w:t>……, ™}®, ...</w:t>
      </w:r>
    </w:p>
    <w:p>
      <w:pPr>
        <w:pStyle w:val="Normal"/>
        <w:rPr/>
      </w:pPr>
      <w:r>
        <w:rPr>
          <w:lang w:val="en-AU"/>
        </w:rPr>
        <w:t>A362=</w:t>
      </w:r>
      <w:r>
        <w:rPr>
          <w:rFonts w:eastAsia="Hira&amp;Katakana TWO" w:cs="Hira&amp;Katakana TWO" w:ascii="Hira&amp;Katakana TWO" w:hAnsi="Hira&amp;Katakana TWO"/>
          <w:sz w:val="24"/>
          <w:szCs w:val="24"/>
          <w:lang w:val="en-AU"/>
        </w:rPr>
        <w:t>456.... Yes, however...^1. Shortened version of agreing and then sayin no (because one has a reason)</w:t>
      </w:r>
    </w:p>
    <w:p>
      <w:pPr>
        <w:pStyle w:val="Normal"/>
        <w:rPr/>
      </w:pPr>
      <w:r>
        <w:rPr>
          <w:lang w:val="en-AU"/>
        </w:rPr>
        <w:t>Q363=</w:t>
      </w:r>
      <w:r>
        <w:rPr>
          <w:sz w:val="32"/>
          <w:szCs w:val="32"/>
        </w:rPr>
        <w:t>&lt;NAM&gt;07ShiReason%</w:t>
      </w:r>
      <w:r>
        <w:rPr>
          <w:rFonts w:eastAsia="Hira&amp;Katakana TWO" w:cs="Hira&amp;Katakana TWO" w:ascii="Hira&amp;Katakana TWO" w:hAnsi="Hira&amp;Katakana TWO"/>
          <w:sz w:val="32"/>
          <w:szCs w:val="32"/>
          <w:lang w:val="en-AU"/>
        </w:rPr>
        <w:t>‚‘–, Ô}ÛÁ-Õ¨ ƒˆª“»‡. –¦}»</w:t>
      </w:r>
    </w:p>
    <w:p>
      <w:pPr>
        <w:pStyle w:val="Normal"/>
        <w:rPr/>
      </w:pPr>
      <w:r>
        <w:rPr>
          <w:lang w:val="en-AU"/>
        </w:rPr>
        <w:t>A363=</w:t>
      </w:r>
      <w:r>
        <w:rPr>
          <w:rFonts w:eastAsia="Hira&amp;Katakana TWO" w:cs="Hira&amp;Katakana TWO" w:ascii="Hira&amp;Katakana TWO" w:hAnsi="Hira&amp;Katakana TWO"/>
          <w:sz w:val="24"/>
          <w:szCs w:val="24"/>
          <w:lang w:val="en-AU"/>
        </w:rPr>
        <w:t>457. Would you like to go to the department store tomorrow? - Maybe.^2. Give an ambiguous answer, one that can be taken as positive or negative</w:t>
      </w:r>
    </w:p>
    <w:p>
      <w:pPr>
        <w:pStyle w:val="Normal"/>
        <w:rPr/>
      </w:pPr>
      <w:r>
        <w:rPr>
          <w:lang w:val="en-AU"/>
        </w:rPr>
        <w:t>Q364=</w:t>
      </w:r>
      <w:r>
        <w:rPr>
          <w:sz w:val="32"/>
          <w:szCs w:val="32"/>
        </w:rPr>
        <w:t>&lt;NAM&gt;07ShiReason%</w:t>
      </w:r>
      <w:r>
        <w:rPr>
          <w:rFonts w:eastAsia="Hira&amp;Katakana TWO" w:cs="Hira&amp;Katakana TWO" w:ascii="Hira&amp;Katakana TWO" w:hAnsi="Hira&amp;Katakana TWO"/>
          <w:sz w:val="32"/>
          <w:szCs w:val="32"/>
          <w:lang w:val="en-AU"/>
        </w:rPr>
        <w:t>‹µ ‡ƒª“»‡. ˜ªœ ˆƒ™«ª’</w:t>
      </w:r>
    </w:p>
    <w:p>
      <w:pPr>
        <w:pStyle w:val="Normal"/>
        <w:rPr/>
      </w:pPr>
      <w:r>
        <w:rPr>
          <w:lang w:val="en-AU"/>
        </w:rPr>
        <w:t>A364=</w:t>
      </w:r>
      <w:r>
        <w:rPr>
          <w:rFonts w:eastAsia="Hira&amp;Katakana TWO" w:cs="Hira&amp;Katakana TWO" w:ascii="Hira&amp;Katakana TWO" w:hAnsi="Hira&amp;Katakana TWO"/>
          <w:sz w:val="24"/>
          <w:szCs w:val="24"/>
          <w:lang w:val="en-AU"/>
        </w:rPr>
        <w:t>457. Won't you buy this? - I will ask my wife (and see wht she says).^e. Say you will consult with someone before answering.</w:t>
      </w:r>
    </w:p>
    <w:p>
      <w:pPr>
        <w:pStyle w:val="Normal"/>
        <w:rPr/>
      </w:pPr>
      <w:r>
        <w:rPr>
          <w:lang w:val="en-AU"/>
        </w:rPr>
        <w:t>Q365=</w:t>
      </w:r>
      <w:r>
        <w:rPr>
          <w:sz w:val="32"/>
          <w:szCs w:val="32"/>
        </w:rPr>
        <w:t>&lt;NAM&gt;07ShiReason%</w:t>
      </w:r>
      <w:r>
        <w:rPr>
          <w:rFonts w:eastAsia="Hira&amp;Katakana TWO" w:cs="Hira&amp;Katakana TWO" w:ascii="Hira&amp;Katakana TWO" w:hAnsi="Hira&amp;Katakana TWO"/>
          <w:sz w:val="32"/>
          <w:szCs w:val="32"/>
          <w:lang w:val="en-AU"/>
        </w:rPr>
        <w:t>²ƒ‘À„, ƒ¼‘¾„œ š„ˆ¾„¨ ƒˆª“»‡. ‚‘–, †‹–… ‘ª’</w:t>
      </w:r>
    </w:p>
    <w:p>
      <w:pPr>
        <w:pStyle w:val="Normal"/>
        <w:rPr/>
      </w:pPr>
      <w:r>
        <w:rPr>
          <w:lang w:val="en-AU"/>
        </w:rPr>
        <w:t>A365=</w:t>
      </w:r>
      <w:r>
        <w:rPr>
          <w:rFonts w:eastAsia="Hira&amp;Katakana TWO" w:cs="Hira&amp;Katakana TWO" w:ascii="Hira&amp;Katakana TWO" w:hAnsi="Hira&amp;Katakana TWO"/>
          <w:sz w:val="24"/>
          <w:szCs w:val="24"/>
          <w:lang w:val="en-AU"/>
        </w:rPr>
        <w:t>457. Would you like to go to Tokyo with me next week? - I'll give you my answer tomorrow.^4. Try to delay your answer.</w:t>
      </w:r>
    </w:p>
    <w:p>
      <w:pPr>
        <w:pStyle w:val="Normal"/>
        <w:rPr/>
      </w:pPr>
      <w:r>
        <w:rPr>
          <w:lang w:val="en-AU"/>
        </w:rPr>
        <w:t>Q366=</w:t>
      </w:r>
      <w:r>
        <w:rPr>
          <w:sz w:val="32"/>
          <w:szCs w:val="32"/>
        </w:rPr>
        <w:t>&lt;NAM&gt;07ShiReason%</w:t>
      </w:r>
      <w:r>
        <w:rPr>
          <w:rFonts w:eastAsia="Hira&amp;Katakana TWO" w:cs="Hira&amp;Katakana TWO" w:ascii="Hira&amp;Katakana TWO" w:hAnsi="Hira&amp;Katakana TWO"/>
          <w:sz w:val="32"/>
          <w:szCs w:val="32"/>
          <w:lang w:val="en-AU"/>
        </w:rPr>
        <w:t>‹µ ‡ƒª“»‡. ’«ª“». —¾„¼š...</w:t>
      </w:r>
    </w:p>
    <w:p>
      <w:pPr>
        <w:pStyle w:val="Normal"/>
        <w:rPr/>
      </w:pPr>
      <w:r>
        <w:rPr>
          <w:lang w:val="en-AU"/>
        </w:rPr>
        <w:t>A366=</w:t>
      </w:r>
      <w:r>
        <w:rPr>
          <w:rFonts w:eastAsia="Hira&amp;Katakana TWO" w:cs="Hira&amp;Katakana TWO" w:ascii="Hira&amp;Katakana TWO" w:hAnsi="Hira&amp;Katakana TWO"/>
          <w:sz w:val="24"/>
          <w:szCs w:val="24"/>
          <w:lang w:val="en-AU"/>
        </w:rPr>
        <w:t>457. Won't you buy this? I'm sorry. It's just...^5. Simply apologize.</w:t>
      </w:r>
    </w:p>
    <w:p>
      <w:pPr>
        <w:pStyle w:val="Normal"/>
        <w:rPr/>
      </w:pPr>
      <w:r>
        <w:rPr>
          <w:lang w:val="en-AU"/>
        </w:rPr>
        <w:t>Q367=</w:t>
      </w:r>
      <w:r>
        <w:rPr>
          <w:sz w:val="32"/>
          <w:szCs w:val="32"/>
        </w:rPr>
        <w:t>&lt;NAM&gt;07ShiReason%</w:t>
      </w:r>
      <w:r>
        <w:rPr>
          <w:rFonts w:eastAsia="Hira&amp;Katakana TWO" w:cs="Hira&amp;Katakana TWO" w:ascii="Hira&amp;Katakana TWO" w:hAnsi="Hira&amp;Katakana TWO"/>
          <w:sz w:val="32"/>
          <w:szCs w:val="32"/>
          <w:lang w:val="en-AU"/>
        </w:rPr>
        <w:t>È}Ý}ÐïŒ»¤ ‹£ Î-ÛÁ-™} ƒ˜® ‡ƒ®£ ’´»™}’‡</w:t>
      </w:r>
    </w:p>
    <w:p>
      <w:pPr>
        <w:pStyle w:val="Normal"/>
        <w:rPr/>
      </w:pPr>
      <w:r>
        <w:rPr>
          <w:lang w:val="en-AU"/>
        </w:rPr>
        <w:t>A367=</w:t>
      </w:r>
      <w:r>
        <w:rPr>
          <w:rFonts w:eastAsia="Hira&amp;Katakana TWO" w:cs="Hira&amp;Katakana TWO" w:ascii="Hira&amp;Katakana TWO" w:hAnsi="Hira&amp;Katakana TWO"/>
          <w:sz w:val="24"/>
          <w:szCs w:val="24"/>
          <w:lang w:val="en-AU"/>
        </w:rPr>
        <w:t>455. Ms. Gibson, do you always shop at this supermarket?</w:t>
      </w:r>
    </w:p>
    <w:p>
      <w:pPr>
        <w:pStyle w:val="Normal"/>
        <w:rPr/>
      </w:pPr>
      <w:r>
        <w:rPr>
          <w:lang w:val="en-AU"/>
        </w:rPr>
        <w:t>Q368=</w:t>
      </w:r>
      <w:r>
        <w:rPr>
          <w:sz w:val="32"/>
          <w:szCs w:val="32"/>
        </w:rPr>
        <w:t>&lt;NAM&gt;07ShiReason%</w:t>
      </w:r>
      <w:r>
        <w:rPr>
          <w:rFonts w:eastAsia="Hira&amp;Katakana TWO" w:cs="Hira&amp;Katakana TWO" w:ascii="Hira&amp;Katakana TWO" w:hAnsi="Hira&amp;Katakana TWO"/>
          <w:sz w:val="32"/>
          <w:szCs w:val="32"/>
          <w:lang w:val="en-AU"/>
        </w:rPr>
        <w:t>……, ÂÛÁ-Õœ —‡ƒ‘, –}ƒˆƒ‘, ™»ƒ»Œ»® ‘»“˜™}’</w:t>
      </w:r>
    </w:p>
    <w:p>
      <w:pPr>
        <w:pStyle w:val="Normal"/>
        <w:rPr/>
      </w:pPr>
      <w:r>
        <w:rPr>
          <w:lang w:val="en-AU"/>
        </w:rPr>
        <w:t>A368=</w:t>
      </w:r>
      <w:r>
        <w:rPr>
          <w:rFonts w:eastAsia="Hira&amp;Katakana TWO" w:cs="Hira&amp;Katakana TWO" w:ascii="Hira&amp;Katakana TWO" w:hAnsi="Hira&amp;Katakana TWO"/>
          <w:sz w:val="24"/>
          <w:szCs w:val="24"/>
          <w:lang w:val="en-AU"/>
        </w:rPr>
        <w:t>455. Yes, it's close to my apartment, it's large, and the clerks are nice.</w:t>
      </w:r>
    </w:p>
    <w:p>
      <w:pPr>
        <w:pStyle w:val="Normal"/>
        <w:rPr/>
      </w:pPr>
      <w:r>
        <w:rPr>
          <w:lang w:val="en-AU"/>
        </w:rPr>
        <w:t>Q369=</w:t>
      </w:r>
      <w:r>
        <w:rPr>
          <w:sz w:val="32"/>
          <w:szCs w:val="32"/>
        </w:rPr>
        <w:t>&lt;NAM&gt;07ShiReason%</w:t>
      </w:r>
      <w:r>
        <w:rPr>
          <w:rFonts w:eastAsia="Hira&amp;Katakana TWO" w:cs="Hira&amp;Katakana TWO" w:ascii="Hira&amp;Katakana TWO" w:hAnsi="Hira&amp;Katakana TWO"/>
          <w:sz w:val="32"/>
          <w:szCs w:val="32"/>
          <w:lang w:val="en-AU"/>
        </w:rPr>
        <w:t>”™}’‡. ‚–²‘ƒ‘, ˆµƒ–}‘, ƒƒ Î-ÛÁ-™}’¢</w:t>
      </w:r>
    </w:p>
    <w:p>
      <w:pPr>
        <w:pStyle w:val="Normal"/>
        <w:rPr/>
      </w:pPr>
      <w:r>
        <w:rPr>
          <w:lang w:val="en-AU"/>
        </w:rPr>
        <w:t>A369=</w:t>
      </w:r>
      <w:r>
        <w:rPr>
          <w:rFonts w:eastAsia="Hira&amp;Katakana TWO" w:cs="Hira&amp;Katakana TWO" w:ascii="Hira&amp;Katakana TWO" w:hAnsi="Hira&amp;Katakana TWO"/>
          <w:sz w:val="24"/>
          <w:szCs w:val="24"/>
          <w:lang w:val="en-AU"/>
        </w:rPr>
        <w:t>455. I see. It's new and clean - it's a good supermarket, isn't it?</w:t>
      </w:r>
    </w:p>
    <w:p>
      <w:pPr>
        <w:pStyle w:val="Normal"/>
        <w:rPr/>
      </w:pPr>
      <w:r>
        <w:rPr>
          <w:lang w:val="en-AU"/>
        </w:rPr>
        <w:t>Q370=</w:t>
      </w:r>
      <w:r>
        <w:rPr>
          <w:sz w:val="32"/>
          <w:szCs w:val="32"/>
        </w:rPr>
        <w:t>&lt;NAM&gt;07ShiReason%</w:t>
      </w:r>
      <w:r>
        <w:rPr>
          <w:rFonts w:eastAsia="Hira&amp;Katakana TWO" w:cs="Hira&amp;Katakana TWO" w:ascii="Hira&amp;Katakana TWO" w:hAnsi="Hira&amp;Katakana TWO"/>
          <w:sz w:val="32"/>
          <w:szCs w:val="32"/>
          <w:lang w:val="en-AU"/>
        </w:rPr>
        <w:t>……š, ®„ 3‘} ™}’±</w:t>
      </w:r>
    </w:p>
    <w:p>
      <w:pPr>
        <w:pStyle w:val="Normal"/>
        <w:rPr/>
      </w:pPr>
      <w:r>
        <w:rPr>
          <w:lang w:val="en-AU"/>
        </w:rPr>
        <w:t>A370=</w:t>
      </w:r>
      <w:r>
        <w:rPr>
          <w:rFonts w:eastAsia="Hira&amp;Katakana TWO" w:cs="Hira&amp;Katakana TWO" w:ascii="Hira&amp;Katakana TWO" w:hAnsi="Hira&amp;Katakana TWO"/>
          <w:sz w:val="24"/>
          <w:szCs w:val="24"/>
          <w:lang w:val="en-AU"/>
        </w:rPr>
        <w:t>455. Um, it's already three o'clock.</w:t>
      </w:r>
    </w:p>
    <w:p>
      <w:pPr>
        <w:pStyle w:val="Normal"/>
        <w:rPr/>
      </w:pPr>
      <w:r>
        <w:rPr>
          <w:lang w:val="en-AU"/>
        </w:rPr>
        <w:t>Q371=</w:t>
      </w:r>
      <w:r>
        <w:rPr>
          <w:sz w:val="32"/>
          <w:szCs w:val="32"/>
        </w:rPr>
        <w:t>&lt;NAM&gt;07ShiReason%</w:t>
      </w:r>
      <w:r>
        <w:rPr>
          <w:rFonts w:eastAsia="Hira&amp;Katakana TWO" w:cs="Hira&amp;Katakana TWO" w:ascii="Hira&amp;Katakana TWO" w:hAnsi="Hira&amp;Katakana TWO"/>
          <w:sz w:val="32"/>
          <w:szCs w:val="32"/>
          <w:lang w:val="en-AU"/>
        </w:rPr>
        <w:t>‡ƒ®££ ‘–‘, …ƒ‡}® «–‘, ®„ ‡…³ª‘¾„‡</w:t>
      </w:r>
    </w:p>
    <w:p>
      <w:pPr>
        <w:pStyle w:val="Normal"/>
        <w:rPr/>
      </w:pPr>
      <w:r>
        <w:rPr>
          <w:lang w:val="en-AU"/>
        </w:rPr>
        <w:t>A371=</w:t>
      </w:r>
      <w:r>
        <w:rPr>
          <w:rFonts w:eastAsia="Hira&amp;Katakana TWO" w:cs="Hira&amp;Katakana TWO" w:ascii="Hira&amp;Katakana TWO" w:hAnsi="Hira&amp;Katakana TWO"/>
          <w:sz w:val="24"/>
          <w:szCs w:val="24"/>
          <w:lang w:val="en-AU"/>
        </w:rPr>
        <w:t>455. We went shopping and saw a movie, so shall we go home now (lit., already)?</w:t>
      </w:r>
    </w:p>
    <w:p>
      <w:pPr>
        <w:pStyle w:val="Normal"/>
        <w:rPr/>
      </w:pPr>
      <w:r>
        <w:rPr>
          <w:lang w:val="en-AU"/>
        </w:rPr>
        <w:t>Q372=</w:t>
      </w:r>
      <w:r>
        <w:rPr>
          <w:sz w:val="32"/>
          <w:szCs w:val="32"/>
        </w:rPr>
        <w:t>&lt;NAM&gt;07ShiReason%</w:t>
      </w:r>
      <w:r>
        <w:rPr>
          <w:rFonts w:eastAsia="Hira&amp;Katakana TWO" w:cs="Hira&amp;Katakana TWO" w:ascii="Hira&amp;Katakana TWO" w:hAnsi="Hira&amp;Katakana TWO"/>
          <w:sz w:val="32"/>
          <w:szCs w:val="32"/>
          <w:lang w:val="en-AU"/>
        </w:rPr>
        <w:t>ÇíâèŒ», †ŒŠº £»™}ƒª“»‡</w:t>
      </w:r>
    </w:p>
    <w:p>
      <w:pPr>
        <w:pStyle w:val="Normal"/>
        <w:rPr/>
      </w:pPr>
      <w:r>
        <w:rPr>
          <w:lang w:val="en-AU"/>
        </w:rPr>
        <w:t>A372=</w:t>
      </w:r>
      <w:r>
        <w:rPr>
          <w:rFonts w:eastAsia="Hira&amp;Katakana TWO" w:cs="Hira&amp;Katakana TWO" w:ascii="Hira&amp;Katakana TWO" w:hAnsi="Hira&amp;Katakana TWO"/>
          <w:sz w:val="24"/>
          <w:szCs w:val="24"/>
          <w:lang w:val="en-AU"/>
        </w:rPr>
        <w:t>455. Mr. Kawamura, do you want a drink before going back home?</w:t>
      </w:r>
    </w:p>
    <w:p>
      <w:pPr>
        <w:pStyle w:val="Normal"/>
        <w:rPr/>
      </w:pPr>
      <w:r>
        <w:rPr>
          <w:lang w:val="en-AU"/>
        </w:rPr>
        <w:t>Q373=</w:t>
      </w:r>
      <w:r>
        <w:rPr>
          <w:sz w:val="32"/>
          <w:szCs w:val="32"/>
        </w:rPr>
        <w:t>&lt;NAM&gt;07ShiReason%</w:t>
      </w:r>
      <w:r>
        <w:rPr>
          <w:rFonts w:eastAsia="Hira&amp;Katakana TWO" w:cs="Hira&amp;Katakana TWO" w:ascii="Hira&amp;Katakana TWO" w:hAnsi="Hira&amp;Katakana TWO"/>
          <w:sz w:val="32"/>
          <w:szCs w:val="32"/>
          <w:lang w:val="en-AU"/>
        </w:rPr>
        <w:t>®„ †”ƒ‘, ...</w:t>
      </w:r>
    </w:p>
    <w:p>
      <w:pPr>
        <w:pStyle w:val="Normal"/>
        <w:rPr/>
      </w:pPr>
      <w:r>
        <w:rPr>
          <w:lang w:val="en-AU"/>
        </w:rPr>
        <w:t>A373=</w:t>
      </w:r>
      <w:r>
        <w:rPr>
          <w:rFonts w:eastAsia="Hira&amp;Katakana TWO" w:cs="Hira&amp;Katakana TWO" w:ascii="Hira&amp;Katakana TWO" w:hAnsi="Hira&amp;Katakana TWO"/>
          <w:sz w:val="24"/>
          <w:szCs w:val="24"/>
          <w:lang w:val="en-AU"/>
        </w:rPr>
        <w:t>455. It's already late, so...</w:t>
      </w:r>
    </w:p>
    <w:p>
      <w:pPr>
        <w:pStyle w:val="Normal"/>
        <w:rPr/>
      </w:pPr>
      <w:r>
        <w:rPr>
          <w:lang w:val="en-AU"/>
        </w:rPr>
        <w:t>Q374=</w:t>
      </w:r>
      <w:r>
        <w:rPr>
          <w:sz w:val="32"/>
          <w:szCs w:val="32"/>
        </w:rPr>
        <w:t>&lt;NAM&gt;07ShiReason%</w:t>
      </w:r>
      <w:r>
        <w:rPr>
          <w:rFonts w:eastAsia="Hira&amp;Katakana TWO" w:cs="Hira&amp;Katakana TWO" w:ascii="Hira&amp;Katakana TWO" w:hAnsi="Hira&amp;Katakana TWO"/>
          <w:sz w:val="32"/>
          <w:szCs w:val="32"/>
          <w:lang w:val="en-AU"/>
        </w:rPr>
        <w:t>ƒ¼¤Áƒ–}Š, š}„™}’‡</w:t>
      </w:r>
    </w:p>
    <w:p>
      <w:pPr>
        <w:pStyle w:val="Normal"/>
        <w:rPr/>
      </w:pPr>
      <w:r>
        <w:rPr>
          <w:lang w:val="en-AU"/>
        </w:rPr>
        <w:t>A374=</w:t>
      </w:r>
      <w:r>
        <w:rPr>
          <w:rFonts w:eastAsia="Hira&amp;Katakana TWO" w:cs="Hira&amp;Katakana TWO" w:ascii="Hira&amp;Katakana TWO" w:hAnsi="Hira&amp;Katakana TWO"/>
          <w:sz w:val="24"/>
          <w:szCs w:val="24"/>
          <w:lang w:val="en-AU"/>
        </w:rPr>
        <w:t>455. How about just one drink (lit., one glassful)?</w:t>
      </w:r>
    </w:p>
    <w:p>
      <w:pPr>
        <w:pStyle w:val="Normal"/>
        <w:rPr/>
      </w:pPr>
      <w:r>
        <w:rPr>
          <w:lang w:val="en-AU"/>
        </w:rPr>
        <w:t>Q375=</w:t>
      </w:r>
      <w:r>
        <w:rPr>
          <w:sz w:val="32"/>
          <w:szCs w:val="32"/>
        </w:rPr>
        <w:t>&lt;NAM&gt;07ShiReason%</w:t>
      </w:r>
      <w:r>
        <w:rPr>
          <w:rFonts w:eastAsia="Hira&amp;Katakana TWO" w:cs="Hira&amp;Katakana TWO" w:ascii="Hira&amp;Katakana TWO" w:hAnsi="Hira&amp;Katakana TWO"/>
          <w:sz w:val="32"/>
          <w:szCs w:val="32"/>
          <w:lang w:val="en-AU"/>
        </w:rPr>
        <w:t>‚‘–, ‘Š»® ‚´‘, ...</w:t>
      </w:r>
    </w:p>
    <w:p>
      <w:pPr>
        <w:pStyle w:val="Normal"/>
        <w:rPr/>
      </w:pPr>
      <w:r>
        <w:rPr>
          <w:lang w:val="en-AU"/>
        </w:rPr>
        <w:t>A375=</w:t>
      </w:r>
      <w:r>
        <w:rPr>
          <w:rFonts w:eastAsia="Hira&amp;Katakana TWO" w:cs="Hira&amp;Katakana TWO" w:ascii="Hira&amp;Katakana TWO" w:hAnsi="Hira&amp;Katakana TWO"/>
          <w:sz w:val="24"/>
          <w:szCs w:val="24"/>
          <w:lang w:val="en-AU"/>
        </w:rPr>
        <w:t>455. I have an exam tomorrow, so...</w:t>
      </w:r>
    </w:p>
    <w:p>
      <w:pPr>
        <w:pStyle w:val="Normal"/>
        <w:rPr/>
      </w:pPr>
      <w:r>
        <w:rPr>
          <w:lang w:val="en-AU"/>
        </w:rPr>
        <w:t>Q376=</w:t>
      </w:r>
      <w:r>
        <w:rPr>
          <w:sz w:val="32"/>
          <w:szCs w:val="32"/>
        </w:rPr>
        <w:t>&lt;NAM&gt;08Situations%</w:t>
      </w:r>
      <w:r>
        <w:rPr>
          <w:rFonts w:eastAsia="Hira&amp;Katakana TWO" w:cs="Hira&amp;Katakana TWO" w:ascii="Hira&amp;Katakana TWO" w:hAnsi="Hira&amp;Katakana TWO"/>
          <w:sz w:val="32"/>
          <w:szCs w:val="32"/>
          <w:lang w:val="en-AU"/>
        </w:rPr>
        <w:t>ƒ²¼‘½ƒª“</w:t>
      </w:r>
    </w:p>
    <w:p>
      <w:pPr>
        <w:pStyle w:val="Normal"/>
        <w:rPr/>
      </w:pPr>
      <w:r>
        <w:rPr>
          <w:lang w:val="en-AU"/>
        </w:rPr>
        <w:t>A376=</w:t>
      </w:r>
      <w:r>
        <w:rPr>
          <w:rFonts w:eastAsia="Hira&amp;Katakana TWO" w:cs="Hira&amp;Katakana TWO" w:ascii="Hira&amp;Katakana TWO" w:hAnsi="Hira&amp;Katakana TWO"/>
          <w:sz w:val="24"/>
          <w:szCs w:val="24"/>
          <w:lang w:val="en-AU"/>
        </w:rPr>
        <w:t>467. Welcome</w:t>
      </w:r>
    </w:p>
    <w:p>
      <w:pPr>
        <w:pStyle w:val="Normal"/>
        <w:rPr/>
      </w:pPr>
      <w:r>
        <w:rPr>
          <w:lang w:val="en-AU"/>
        </w:rPr>
        <w:t>Q377=</w:t>
      </w:r>
      <w:r>
        <w:rPr>
          <w:sz w:val="32"/>
          <w:szCs w:val="32"/>
        </w:rPr>
        <w:t>&lt;NAM&gt;08Situations%</w:t>
      </w:r>
      <w:r>
        <w:rPr>
          <w:rFonts w:eastAsia="Hira&amp;Katakana TWO" w:cs="Hira&amp;Katakana TWO" w:ascii="Hira&amp;Katakana TWO" w:hAnsi="Hira&amp;Katakana TWO"/>
          <w:sz w:val="32"/>
          <w:szCs w:val="32"/>
          <w:lang w:val="en-AU"/>
        </w:rPr>
        <w:t>Ò-Î} Ê-È¤ ‚³ª’‡</w:t>
      </w:r>
    </w:p>
    <w:p>
      <w:pPr>
        <w:pStyle w:val="Normal"/>
        <w:rPr/>
      </w:pPr>
      <w:r>
        <w:rPr>
          <w:lang w:val="en-AU"/>
        </w:rPr>
        <w:t>A377=</w:t>
      </w:r>
      <w:r>
        <w:rPr>
          <w:rFonts w:eastAsia="Hira&amp;Katakana TWO" w:cs="Hira&amp;Katakana TWO" w:ascii="Hira&amp;Katakana TWO" w:hAnsi="Hira&amp;Katakana TWO"/>
          <w:sz w:val="24"/>
          <w:szCs w:val="24"/>
          <w:lang w:val="en-AU"/>
        </w:rPr>
        <w:t>467. Do you carry cheesecake</w:t>
      </w:r>
    </w:p>
    <w:p>
      <w:pPr>
        <w:pStyle w:val="Normal"/>
        <w:rPr/>
      </w:pPr>
      <w:r>
        <w:rPr>
          <w:lang w:val="en-AU"/>
        </w:rPr>
        <w:t>Q378=</w:t>
      </w:r>
      <w:r>
        <w:rPr>
          <w:sz w:val="32"/>
          <w:szCs w:val="32"/>
        </w:rPr>
        <w:t>&lt;NAM&gt;08Situations%</w:t>
      </w:r>
      <w:r>
        <w:rPr>
          <w:rFonts w:eastAsia="Hira&amp;Katakana TWO" w:cs="Hira&amp;Katakana TWO" w:ascii="Hira&amp;Katakana TWO" w:hAnsi="Hira&amp;Katakana TWO"/>
          <w:sz w:val="32"/>
          <w:szCs w:val="32"/>
          <w:lang w:val="en-AU"/>
        </w:rPr>
        <w:t>¤ƒ, ƒ˜ 250…» ™}’</w:t>
      </w:r>
    </w:p>
    <w:p>
      <w:pPr>
        <w:pStyle w:val="Normal"/>
        <w:rPr/>
      </w:pPr>
      <w:r>
        <w:rPr>
          <w:lang w:val="en-AU"/>
        </w:rPr>
        <w:t>A378=</w:t>
      </w:r>
      <w:r>
        <w:rPr>
          <w:rFonts w:eastAsia="Hira&amp;Katakana TWO" w:cs="Hira&amp;Katakana TWO" w:ascii="Hira&amp;Katakana TWO" w:hAnsi="Hira&amp;Katakana TWO"/>
          <w:sz w:val="24"/>
          <w:szCs w:val="24"/>
          <w:lang w:val="en-AU"/>
        </w:rPr>
        <w:t>467. Yes, it's 250 yen a piece.</w:t>
      </w:r>
    </w:p>
    <w:p>
      <w:pPr>
        <w:pStyle w:val="Normal"/>
        <w:rPr/>
      </w:pPr>
      <w:r>
        <w:rPr>
          <w:lang w:val="en-AU"/>
        </w:rPr>
        <w:t>Q379=</w:t>
      </w:r>
      <w:r>
        <w:rPr>
          <w:sz w:val="32"/>
          <w:szCs w:val="32"/>
        </w:rPr>
        <w:t>&lt;NAM&gt;08Situations%</w:t>
      </w:r>
      <w:r>
        <w:rPr>
          <w:rFonts w:eastAsia="Hira&amp;Katakana TWO" w:cs="Hira&amp;Katakana TWO" w:ascii="Hira&amp;Katakana TWO" w:hAnsi="Hira&amp;Katakana TWO"/>
          <w:sz w:val="32"/>
          <w:szCs w:val="32"/>
          <w:lang w:val="en-AU"/>
        </w:rPr>
        <w:t>‘}½‚, 3˜ ‰–}Œƒ</w:t>
      </w:r>
    </w:p>
    <w:p>
      <w:pPr>
        <w:pStyle w:val="Normal"/>
        <w:rPr/>
      </w:pPr>
      <w:r>
        <w:rPr>
          <w:lang w:val="en-AU"/>
        </w:rPr>
        <w:t>A379=</w:t>
      </w:r>
      <w:r>
        <w:rPr>
          <w:rFonts w:eastAsia="Hira&amp;Katakana TWO" w:cs="Hira&amp;Katakana TWO" w:ascii="Hira&amp;Katakana TWO" w:hAnsi="Hira&amp;Katakana TWO"/>
          <w:sz w:val="24"/>
          <w:szCs w:val="24"/>
          <w:lang w:val="en-AU"/>
        </w:rPr>
        <w:t>467. Then please give me three pieces.</w:t>
      </w:r>
    </w:p>
    <w:p>
      <w:pPr>
        <w:pStyle w:val="Normal"/>
        <w:rPr/>
      </w:pPr>
      <w:r>
        <w:rPr>
          <w:lang w:val="en-AU"/>
        </w:rPr>
        <w:t>Q380=</w:t>
      </w:r>
      <w:r>
        <w:rPr>
          <w:sz w:val="32"/>
          <w:szCs w:val="32"/>
        </w:rPr>
        <w:t>&lt;NAM&gt;08Situations%</w:t>
      </w:r>
      <w:r>
        <w:rPr>
          <w:rFonts w:eastAsia="Hira&amp;Katakana TWO" w:cs="Hira&amp;Katakana TWO" w:ascii="Hira&amp;Katakana TWO" w:hAnsi="Hira&amp;Katakana TWO"/>
          <w:sz w:val="32"/>
          <w:szCs w:val="32"/>
          <w:lang w:val="en-AU"/>
        </w:rPr>
        <w:t>Ò-Î} Ê-È£ š›³£ Ê-È¤ ›»™}’‡</w:t>
      </w:r>
    </w:p>
    <w:p>
      <w:pPr>
        <w:pStyle w:val="Normal"/>
        <w:rPr/>
      </w:pPr>
      <w:r>
        <w:rPr>
          <w:lang w:val="en-AU"/>
        </w:rPr>
        <w:t>A380=</w:t>
      </w:r>
      <w:r>
        <w:rPr>
          <w:rFonts w:eastAsia="Hira&amp;Katakana TWO" w:cs="Hira&amp;Katakana TWO" w:ascii="Hira&amp;Katakana TWO" w:hAnsi="Hira&amp;Katakana TWO"/>
          <w:sz w:val="24"/>
          <w:szCs w:val="24"/>
          <w:lang w:val="en-AU"/>
        </w:rPr>
        <w:t>467. What is the cake next to the cheesecake?</w:t>
      </w:r>
    </w:p>
    <w:p>
      <w:pPr>
        <w:pStyle w:val="Normal"/>
        <w:rPr/>
      </w:pPr>
      <w:r>
        <w:rPr>
          <w:lang w:val="en-AU"/>
        </w:rPr>
        <w:t>Q381=</w:t>
      </w:r>
      <w:r>
        <w:rPr>
          <w:sz w:val="32"/>
          <w:szCs w:val="32"/>
        </w:rPr>
        <w:t>&lt;NAM&gt;08Situations%</w:t>
      </w:r>
      <w:r>
        <w:rPr>
          <w:rFonts w:eastAsia="Hira&amp;Katakana TWO" w:cs="Hira&amp;Katakana TWO" w:ascii="Hira&amp;Katakana TWO" w:hAnsi="Hira&amp;Katakana TWO"/>
          <w:sz w:val="32"/>
          <w:szCs w:val="32"/>
          <w:lang w:val="en-AU"/>
        </w:rPr>
        <w:t>ƒ‰²™}’‡</w:t>
      </w:r>
    </w:p>
    <w:p>
      <w:pPr>
        <w:pStyle w:val="Normal"/>
        <w:rPr/>
      </w:pPr>
      <w:r>
        <w:rPr>
          <w:lang w:val="en-AU"/>
        </w:rPr>
        <w:t>A381=</w:t>
      </w:r>
      <w:r>
        <w:rPr>
          <w:rFonts w:eastAsia="Hira&amp;Katakana TWO" w:cs="Hira&amp;Katakana TWO" w:ascii="Hira&amp;Katakana TWO" w:hAnsi="Hira&amp;Katakana TWO"/>
          <w:sz w:val="24"/>
          <w:szCs w:val="24"/>
          <w:lang w:val="en-AU"/>
        </w:rPr>
        <w:t>467. How much is it?</w:t>
      </w:r>
    </w:p>
    <w:p>
      <w:pPr>
        <w:pStyle w:val="Normal"/>
        <w:rPr/>
      </w:pPr>
      <w:r>
        <w:rPr>
          <w:lang w:val="en-AU"/>
        </w:rPr>
        <w:t>Q382=</w:t>
      </w:r>
      <w:r>
        <w:rPr>
          <w:sz w:val="32"/>
          <w:szCs w:val="32"/>
        </w:rPr>
        <w:t>&lt;NAM&gt;08Situations%</w:t>
      </w:r>
      <w:r>
        <w:rPr>
          <w:rFonts w:eastAsia="Hira&amp;Katakana TWO" w:cs="Hira&amp;Katakana TWO" w:ascii="Hira&amp;Katakana TWO" w:hAnsi="Hira&amp;Katakana TWO"/>
          <w:sz w:val="32"/>
          <w:szCs w:val="32"/>
          <w:lang w:val="en-AU"/>
        </w:rPr>
        <w:t>”µ® 3˜ ‰–}Œƒ</w:t>
      </w:r>
    </w:p>
    <w:p>
      <w:pPr>
        <w:pStyle w:val="Normal"/>
        <w:rPr/>
      </w:pPr>
      <w:r>
        <w:rPr>
          <w:lang w:val="en-AU"/>
        </w:rPr>
        <w:t>A382=</w:t>
      </w:r>
      <w:r>
        <w:rPr>
          <w:rFonts w:eastAsia="Hira&amp;Katakana TWO" w:cs="Hira&amp;Katakana TWO" w:ascii="Hira&amp;Katakana TWO" w:hAnsi="Hira&amp;Katakana TWO"/>
          <w:sz w:val="24"/>
          <w:szCs w:val="24"/>
          <w:lang w:val="en-AU"/>
        </w:rPr>
        <w:t>467. Please give me three of them, too.</w:t>
      </w:r>
    </w:p>
    <w:p>
      <w:pPr>
        <w:pStyle w:val="Normal"/>
        <w:rPr/>
      </w:pPr>
      <w:r>
        <w:rPr>
          <w:lang w:val="en-AU"/>
        </w:rPr>
        <w:t>Q383=</w:t>
      </w:r>
      <w:r>
        <w:rPr>
          <w:sz w:val="32"/>
          <w:szCs w:val="32"/>
        </w:rPr>
        <w:t>&lt;NAM&gt;08Situations%</w:t>
      </w:r>
      <w:r>
        <w:rPr>
          <w:rFonts w:eastAsia="Hira&amp;Katakana TWO" w:cs="Hira&amp;Katakana TWO" w:ascii="Hira&amp;Katakana TWO" w:hAnsi="Hira&amp;Katakana TWO"/>
          <w:sz w:val="32"/>
          <w:szCs w:val="32"/>
          <w:lang w:val="en-AU"/>
        </w:rPr>
        <w:t>©‡œ¤</w:t>
      </w:r>
    </w:p>
    <w:p>
      <w:pPr>
        <w:pStyle w:val="Normal"/>
        <w:rPr/>
      </w:pPr>
      <w:r>
        <w:rPr>
          <w:lang w:val="en-AU"/>
        </w:rPr>
        <w:t>A383=</w:t>
      </w:r>
      <w:r>
        <w:rPr>
          <w:rFonts w:eastAsia="Hira&amp;Katakana TWO" w:cs="Hira&amp;Katakana TWO" w:ascii="Hira&amp;Katakana TWO" w:hAnsi="Hira&amp;Katakana TWO"/>
          <w:sz w:val="24"/>
          <w:szCs w:val="24"/>
          <w:lang w:val="en-AU"/>
        </w:rPr>
        <w:t>467. anything else</w:t>
      </w:r>
    </w:p>
    <w:p>
      <w:pPr>
        <w:pStyle w:val="Normal"/>
        <w:rPr/>
      </w:pPr>
      <w:r>
        <w:rPr>
          <w:lang w:val="en-AU"/>
        </w:rPr>
        <w:t>Q384=</w:t>
      </w:r>
      <w:r>
        <w:rPr>
          <w:sz w:val="32"/>
          <w:szCs w:val="32"/>
        </w:rPr>
        <w:t>&lt;NAM&gt;08Situations%</w:t>
      </w:r>
      <w:r>
        <w:rPr>
          <w:rFonts w:eastAsia="Hira&amp;Katakana TWO" w:cs="Hira&amp;Katakana TWO" w:ascii="Hira&amp;Katakana TWO" w:hAnsi="Hira&amp;Katakana TWO"/>
          <w:sz w:val="32"/>
          <w:szCs w:val="32"/>
          <w:lang w:val="en-AU"/>
        </w:rPr>
        <w:t>”µ™} Š¼‹ ™}’</w:t>
      </w:r>
    </w:p>
    <w:p>
      <w:pPr>
        <w:pStyle w:val="Normal"/>
        <w:rPr/>
      </w:pPr>
      <w:r>
        <w:rPr>
          <w:lang w:val="en-AU"/>
        </w:rPr>
        <w:t>A384=</w:t>
      </w:r>
      <w:r>
        <w:rPr>
          <w:rFonts w:eastAsia="Hira&amp;Katakana TWO" w:cs="Hira&amp;Katakana TWO" w:ascii="Hira&amp;Katakana TWO" w:hAnsi="Hira&amp;Katakana TWO"/>
          <w:sz w:val="24"/>
          <w:szCs w:val="24"/>
          <w:lang w:val="en-AU"/>
        </w:rPr>
        <w:t>467. That will be fine.</w:t>
      </w:r>
    </w:p>
    <w:p>
      <w:pPr>
        <w:pStyle w:val="Normal"/>
        <w:rPr/>
      </w:pPr>
      <w:r>
        <w:rPr>
          <w:lang w:val="en-AU"/>
        </w:rPr>
        <w:t>Q385=</w:t>
      </w:r>
      <w:r>
        <w:rPr>
          <w:sz w:val="32"/>
          <w:szCs w:val="32"/>
        </w:rPr>
        <w:t>&lt;NAM&gt;08Situations%</w:t>
      </w:r>
      <w:r>
        <w:rPr>
          <w:rFonts w:eastAsia="Hira&amp;Katakana TWO" w:cs="Hira&amp;Katakana TWO" w:ascii="Hira&amp;Katakana TWO" w:hAnsi="Hira&amp;Katakana TWO"/>
          <w:sz w:val="32"/>
          <w:szCs w:val="32"/>
          <w:lang w:val="en-AU"/>
        </w:rPr>
        <w:t>Íô-Û}-‡} ©‘ƒ»™}’‡}, ƒƒ£¤ ‚³ª’‡</w:t>
      </w:r>
    </w:p>
    <w:p>
      <w:pPr>
        <w:pStyle w:val="Normal"/>
        <w:rPr/>
      </w:pPr>
      <w:r>
        <w:rPr>
          <w:lang w:val="en-AU"/>
        </w:rPr>
        <w:t>A385=</w:t>
      </w:r>
      <w:r>
        <w:rPr>
          <w:rFonts w:eastAsia="Hira&amp;Katakana TWO" w:cs="Hira&amp;Katakana TWO" w:ascii="Hira&amp;Katakana TWO" w:hAnsi="Hira&amp;Katakana TWO"/>
          <w:sz w:val="24"/>
          <w:szCs w:val="24"/>
          <w:lang w:val="en-AU"/>
        </w:rPr>
        <w:t>467. I'm looking for an electric shaver, but... do you have a good one?</w:t>
      </w:r>
    </w:p>
    <w:p>
      <w:pPr>
        <w:pStyle w:val="Normal"/>
        <w:rPr/>
      </w:pPr>
      <w:r>
        <w:rPr>
          <w:lang w:val="en-AU"/>
        </w:rPr>
        <w:t>Q386=</w:t>
      </w:r>
      <w:r>
        <w:rPr>
          <w:sz w:val="32"/>
          <w:szCs w:val="32"/>
        </w:rPr>
        <w:t>&lt;NAM&gt;08Situations%</w:t>
      </w:r>
      <w:r>
        <w:rPr>
          <w:rFonts w:eastAsia="Hira&amp;Katakana TWO" w:cs="Hira&amp;Katakana TWO" w:ascii="Hira&amp;Katakana TWO" w:hAnsi="Hira&amp;Katakana TWO"/>
          <w:sz w:val="32"/>
          <w:szCs w:val="32"/>
          <w:lang w:val="en-AU"/>
        </w:rPr>
        <w:t>®„ ’‹‘ ¯’‰™, —ƒŒƒ£¤ ‚³ª“»‡</w:t>
      </w:r>
    </w:p>
    <w:p>
      <w:pPr>
        <w:pStyle w:val="Normal"/>
        <w:rPr/>
      </w:pPr>
      <w:r>
        <w:rPr>
          <w:lang w:val="en-AU"/>
        </w:rPr>
        <w:t>A386=</w:t>
      </w:r>
      <w:r>
        <w:rPr>
          <w:rFonts w:eastAsia="Hira&amp;Katakana TWO" w:cs="Hira&amp;Katakana TWO" w:ascii="Hira&amp;Katakana TWO" w:hAnsi="Hira&amp;Katakana TWO"/>
          <w:sz w:val="24"/>
          <w:szCs w:val="24"/>
          <w:lang w:val="en-AU"/>
        </w:rPr>
        <w:t>467. Besides, it's a bit expensive. Don't you have a small one that's a bit cheaper?</w:t>
      </w:r>
    </w:p>
    <w:p>
      <w:pPr>
        <w:pStyle w:val="Normal"/>
        <w:rPr/>
      </w:pPr>
      <w:r>
        <w:rPr>
          <w:lang w:val="en-AU"/>
        </w:rPr>
        <w:t>Q387=</w:t>
      </w:r>
      <w:r>
        <w:rPr>
          <w:sz w:val="32"/>
          <w:szCs w:val="32"/>
        </w:rPr>
        <w:t>&lt;NAM&gt;08Situations%</w:t>
      </w:r>
      <w:r>
        <w:rPr>
          <w:rFonts w:eastAsia="Hira&amp;Katakana TWO" w:cs="Hira&amp;Katakana TWO" w:ascii="Hira&amp;Katakana TWO" w:hAnsi="Hira&amp;Katakana TWO"/>
          <w:sz w:val="32"/>
          <w:szCs w:val="32"/>
          <w:lang w:val="en-AU"/>
        </w:rPr>
        <w:t>Ý}èÄÎº Œ‡}‘™ ƒ´»™}’‡}</w:t>
      </w:r>
    </w:p>
    <w:p>
      <w:pPr>
        <w:pStyle w:val="Normal"/>
        <w:rPr/>
      </w:pPr>
      <w:r>
        <w:rPr>
          <w:lang w:val="en-AU"/>
        </w:rPr>
        <w:t>A387=</w:t>
      </w:r>
      <w:r>
        <w:rPr>
          <w:rFonts w:eastAsia="Hira&amp;Katakana TWO" w:cs="Hira&amp;Katakana TWO" w:ascii="Hira&amp;Katakana TWO" w:hAnsi="Hira&amp;Katakana TWO"/>
          <w:sz w:val="24"/>
          <w:szCs w:val="24"/>
          <w:lang w:val="en-AU"/>
        </w:rPr>
        <w:t>468. I am looking for a blouse</w:t>
      </w:r>
    </w:p>
    <w:p>
      <w:pPr>
        <w:pStyle w:val="Normal"/>
        <w:rPr/>
      </w:pPr>
      <w:r>
        <w:rPr>
          <w:lang w:val="en-AU"/>
        </w:rPr>
        <w:t>Q388=</w:t>
      </w:r>
      <w:r>
        <w:rPr>
          <w:sz w:val="32"/>
          <w:szCs w:val="32"/>
        </w:rPr>
        <w:t>&lt;NAM&gt;08Situations%</w:t>
      </w:r>
      <w:r>
        <w:rPr>
          <w:rFonts w:eastAsia="Hira&amp;Katakana TWO" w:cs="Hira&amp;Katakana TWO" w:ascii="Hira&amp;Katakana TWO" w:hAnsi="Hira&amp;Katakana TWO"/>
          <w:sz w:val="32"/>
          <w:szCs w:val="32"/>
          <w:lang w:val="en-AU"/>
        </w:rPr>
        <w:t>Ý}èÄÎ¤ ‹—² ™}’‡}, š}»›®£‡} ±¸‘ƒ ™}‘¾„‡</w:t>
      </w:r>
    </w:p>
    <w:p>
      <w:pPr>
        <w:pStyle w:val="Normal"/>
        <w:rPr/>
      </w:pPr>
      <w:r>
        <w:rPr>
          <w:lang w:val="en-AU"/>
        </w:rPr>
        <w:t>A388=</w:t>
      </w:r>
      <w:r>
        <w:rPr>
          <w:rFonts w:eastAsia="Hira&amp;Katakana TWO" w:cs="Hira&amp;Katakana TWO" w:ascii="Hira&amp;Katakana TWO" w:hAnsi="Hira&amp;Katakana TWO"/>
          <w:sz w:val="24"/>
          <w:szCs w:val="24"/>
          <w:lang w:val="en-AU"/>
        </w:rPr>
        <w:t>468. Blouses are over her. What kind would you like?^(lit., what kind is good?)</w:t>
      </w:r>
    </w:p>
    <w:p>
      <w:pPr>
        <w:pStyle w:val="Normal"/>
        <w:rPr/>
      </w:pPr>
      <w:r>
        <w:rPr>
          <w:lang w:val="en-AU"/>
        </w:rPr>
        <w:t>Q389=</w:t>
      </w:r>
      <w:r>
        <w:rPr>
          <w:sz w:val="32"/>
          <w:szCs w:val="32"/>
        </w:rPr>
        <w:t>&lt;NAM&gt;08Situations%</w:t>
      </w:r>
      <w:r>
        <w:rPr>
          <w:rFonts w:eastAsia="Hira&amp;Katakana TWO" w:cs="Hira&amp;Katakana TWO" w:ascii="Hira&amp;Katakana TWO" w:hAnsi="Hira&amp;Katakana TWO"/>
          <w:sz w:val="32"/>
          <w:szCs w:val="32"/>
          <w:lang w:val="en-AU"/>
        </w:rPr>
        <w:t>„„», —¾¼š ¤™}’ˆ}ª’¢. ®¼š ‘}«›£¤ ‚³ª’‡</w:t>
      </w:r>
    </w:p>
    <w:p>
      <w:pPr>
        <w:pStyle w:val="Normal"/>
        <w:rPr/>
      </w:pPr>
      <w:r>
        <w:rPr>
          <w:lang w:val="en-AU"/>
        </w:rPr>
        <w:t>A389=</w:t>
      </w:r>
      <w:r>
        <w:rPr>
          <w:rFonts w:eastAsia="Hira&amp;Katakana TWO" w:cs="Hira&amp;Katakana TWO" w:ascii="Hira&amp;Katakana TWO" w:hAnsi="Hira&amp;Katakana TWO"/>
          <w:sz w:val="24"/>
          <w:szCs w:val="24"/>
          <w:lang w:val="en-AU"/>
        </w:rPr>
        <w:t>468. Hmm. It's too bright. Do you have a more subdued one?</w:t>
      </w:r>
    </w:p>
    <w:p>
      <w:pPr>
        <w:pStyle w:val="Normal"/>
        <w:rPr/>
      </w:pPr>
      <w:r>
        <w:rPr>
          <w:lang w:val="en-AU"/>
        </w:rPr>
        <w:t>Q390=</w:t>
      </w:r>
      <w:r>
        <w:rPr>
          <w:sz w:val="32"/>
          <w:szCs w:val="32"/>
        </w:rPr>
        <w:t>&lt;NAM&gt;08Situations%</w:t>
      </w:r>
      <w:r>
        <w:rPr>
          <w:rFonts w:eastAsia="Hira&amp;Katakana TWO" w:cs="Hira&amp;Katakana TWO" w:ascii="Hira&amp;Katakana TWO" w:hAnsi="Hira&amp;Katakana TWO"/>
          <w:sz w:val="32"/>
          <w:szCs w:val="32"/>
          <w:lang w:val="en-AU"/>
        </w:rPr>
        <w:t>™}¹, ‹»›£¤ ƒ‡‡}™}’‡</w:t>
      </w:r>
    </w:p>
    <w:p>
      <w:pPr>
        <w:pStyle w:val="Normal"/>
        <w:rPr/>
      </w:pPr>
      <w:r>
        <w:rPr>
          <w:lang w:val="en-AU"/>
        </w:rPr>
        <w:t>A390=</w:t>
      </w:r>
      <w:r>
        <w:rPr>
          <w:rFonts w:eastAsia="Hira&amp;Katakana TWO" w:cs="Hira&amp;Katakana TWO" w:ascii="Hira&amp;Katakana TWO" w:hAnsi="Hira&amp;Katakana TWO"/>
          <w:sz w:val="24"/>
          <w:szCs w:val="24"/>
          <w:lang w:val="en-AU"/>
        </w:rPr>
        <w:t>468. Well, how about this one?</w:t>
      </w:r>
    </w:p>
    <w:p>
      <w:pPr>
        <w:pStyle w:val="Normal"/>
        <w:rPr/>
      </w:pPr>
      <w:r>
        <w:rPr>
          <w:lang w:val="en-AU"/>
        </w:rPr>
        <w:t>Q391=</w:t>
      </w:r>
      <w:r>
        <w:rPr>
          <w:sz w:val="32"/>
          <w:szCs w:val="32"/>
        </w:rPr>
        <w:t>&lt;NAM&gt;08Situations%</w:t>
      </w:r>
      <w:r>
        <w:rPr>
          <w:rFonts w:eastAsia="Hira&amp;Katakana TWO" w:cs="Hira&amp;Katakana TWO" w:ascii="Hira&amp;Katakana TWO" w:hAnsi="Hira&amp;Katakana TWO"/>
          <w:sz w:val="32"/>
          <w:szCs w:val="32"/>
          <w:lang w:val="en-AU"/>
        </w:rPr>
        <w:t>ˆµƒ› ƒ¸ ™}’¢. ˆ¢ ™}’‡</w:t>
      </w:r>
    </w:p>
    <w:p>
      <w:pPr>
        <w:pStyle w:val="Normal"/>
        <w:rPr/>
      </w:pPr>
      <w:r>
        <w:rPr>
          <w:lang w:val="en-AU"/>
        </w:rPr>
        <w:t>A391=</w:t>
      </w:r>
      <w:r>
        <w:rPr>
          <w:rFonts w:eastAsia="Hira&amp;Katakana TWO" w:cs="Hira&amp;Katakana TWO" w:ascii="Hira&amp;Katakana TWO" w:hAnsi="Hira&amp;Katakana TWO"/>
          <w:sz w:val="24"/>
          <w:szCs w:val="24"/>
          <w:lang w:val="en-AU"/>
        </w:rPr>
        <w:t>468. It's a pretty color, isn't it? Is this silk?</w:t>
      </w:r>
    </w:p>
    <w:p>
      <w:pPr>
        <w:pStyle w:val="Normal"/>
        <w:rPr/>
      </w:pPr>
      <w:r>
        <w:rPr>
          <w:lang w:val="en-AU"/>
        </w:rPr>
        <w:t>Q392=</w:t>
      </w:r>
      <w:r>
        <w:rPr>
          <w:sz w:val="32"/>
          <w:szCs w:val="32"/>
        </w:rPr>
        <w:t>&lt;NAM&gt;08Situations%</w:t>
      </w:r>
      <w:r>
        <w:rPr>
          <w:rFonts w:eastAsia="Hira&amp;Katakana TWO" w:cs="Hira&amp;Katakana TWO" w:ascii="Hira&amp;Katakana TWO" w:hAnsi="Hira&amp;Katakana TWO"/>
          <w:sz w:val="32"/>
          <w:szCs w:val="32"/>
          <w:lang w:val="en-AU"/>
        </w:rPr>
        <w:t>–</w:t>
        <w:softHyphen/>
        <w:t>‘™ «™® ƒƒ™}’‡</w:t>
      </w:r>
    </w:p>
    <w:p>
      <w:pPr>
        <w:pStyle w:val="Normal"/>
        <w:rPr/>
      </w:pPr>
      <w:r>
        <w:rPr>
          <w:lang w:val="en-AU"/>
        </w:rPr>
        <w:t>A392=</w:t>
      </w:r>
      <w:r>
        <w:rPr>
          <w:rFonts w:eastAsia="Hira&amp;Katakana TWO" w:cs="Hira&amp;Katakana TWO" w:ascii="Hira&amp;Katakana TWO" w:hAnsi="Hira&amp;Katakana TWO"/>
          <w:sz w:val="24"/>
          <w:szCs w:val="24"/>
          <w:lang w:val="en-AU"/>
        </w:rPr>
        <w:t>468. May I try it on?</w:t>
      </w:r>
    </w:p>
    <w:p>
      <w:pPr>
        <w:pStyle w:val="Normal"/>
        <w:rPr/>
      </w:pPr>
      <w:r>
        <w:rPr>
          <w:lang w:val="en-AU"/>
        </w:rPr>
        <w:t>Q393=</w:t>
      </w:r>
      <w:r>
        <w:rPr>
          <w:sz w:val="32"/>
          <w:szCs w:val="32"/>
        </w:rPr>
        <w:t>&lt;NAM&gt;08Situations%</w:t>
      </w:r>
      <w:r>
        <w:rPr>
          <w:rFonts w:eastAsia="Hira&amp;Katakana TWO" w:cs="Hira&amp;Katakana TWO" w:ascii="Hira&amp;Katakana TWO" w:hAnsi="Hira&amp;Katakana TWO"/>
          <w:sz w:val="32"/>
          <w:szCs w:val="32"/>
          <w:lang w:val="en-AU"/>
        </w:rPr>
        <w:t>……, ‘—½‰‘˜¤ ‚—²™}’</w:t>
      </w:r>
    </w:p>
    <w:p>
      <w:pPr>
        <w:pStyle w:val="Normal"/>
        <w:rPr/>
      </w:pPr>
      <w:r>
        <w:rPr>
          <w:lang w:val="en-AU"/>
        </w:rPr>
        <w:t>A393=</w:t>
      </w:r>
      <w:r>
        <w:rPr>
          <w:rFonts w:eastAsia="Hira&amp;Katakana TWO" w:cs="Hira&amp;Katakana TWO" w:ascii="Hira&amp;Katakana TWO" w:hAnsi="Hira&amp;Katakana TWO"/>
          <w:sz w:val="24"/>
          <w:szCs w:val="24"/>
          <w:lang w:val="en-AU"/>
        </w:rPr>
        <w:t>468. Yes. The fitting room is over there...</w:t>
      </w:r>
    </w:p>
    <w:p>
      <w:pPr>
        <w:pStyle w:val="Normal"/>
        <w:rPr/>
      </w:pPr>
      <w:r>
        <w:rPr>
          <w:lang w:val="en-AU"/>
        </w:rPr>
        <w:t>Q394=</w:t>
      </w:r>
      <w:r>
        <w:rPr>
          <w:sz w:val="32"/>
          <w:szCs w:val="32"/>
        </w:rPr>
        <w:t>&lt;NAM&gt;08Situations%</w:t>
      </w:r>
      <w:r>
        <w:rPr>
          <w:rFonts w:eastAsia="Hira&amp;Katakana TWO" w:cs="Hira&amp;Katakana TWO" w:ascii="Hira&amp;Katakana TWO" w:hAnsi="Hira&amp;Katakana TWO"/>
          <w:sz w:val="32"/>
          <w:szCs w:val="32"/>
          <w:lang w:val="en-AU"/>
        </w:rPr>
        <w:t>›‡›‡ ƒƒ™}’¢</w:t>
      </w:r>
    </w:p>
    <w:p>
      <w:pPr>
        <w:pStyle w:val="Normal"/>
        <w:rPr/>
      </w:pPr>
      <w:r>
        <w:rPr>
          <w:lang w:val="en-AU"/>
        </w:rPr>
        <w:t>A394=</w:t>
      </w:r>
      <w:r>
        <w:rPr>
          <w:rFonts w:eastAsia="Hira&amp;Katakana TWO" w:cs="Hira&amp;Katakana TWO" w:ascii="Hira&amp;Katakana TWO" w:hAnsi="Hira&amp;Katakana TWO"/>
          <w:sz w:val="24"/>
          <w:szCs w:val="24"/>
          <w:lang w:val="en-AU"/>
        </w:rPr>
        <w:t>468. It is quite nice.</w:t>
      </w:r>
    </w:p>
    <w:p>
      <w:pPr>
        <w:pStyle w:val="Normal"/>
        <w:rPr/>
      </w:pPr>
      <w:r>
        <w:rPr>
          <w:lang w:val="en-AU"/>
        </w:rPr>
        <w:t>Q395=</w:t>
      </w:r>
      <w:r>
        <w:rPr>
          <w:sz w:val="32"/>
          <w:szCs w:val="32"/>
        </w:rPr>
        <w:t>&lt;NAM&gt;08Situations%</w:t>
      </w:r>
      <w:r>
        <w:rPr>
          <w:rFonts w:eastAsia="Hira&amp;Katakana TWO" w:cs="Hira&amp;Katakana TWO" w:ascii="Hira&amp;Katakana TWO" w:hAnsi="Hira&amp;Katakana TWO"/>
          <w:sz w:val="32"/>
          <w:szCs w:val="32"/>
          <w:lang w:val="en-AU"/>
        </w:rPr>
        <w:t>–ƒ¨» ±‰ †œ‚ƒ™}’</w:t>
      </w:r>
    </w:p>
    <w:p>
      <w:pPr>
        <w:pStyle w:val="Normal"/>
        <w:rPr/>
      </w:pPr>
      <w:r>
        <w:rPr>
          <w:lang w:val="en-AU"/>
        </w:rPr>
        <w:t>A395=</w:t>
      </w:r>
      <w:r>
        <w:rPr>
          <w:rFonts w:eastAsia="Hira&amp;Katakana TWO" w:cs="Hira&amp;Katakana TWO" w:ascii="Hira&amp;Katakana TWO" w:hAnsi="Hira&amp;Katakana TWO"/>
          <w:sz w:val="24"/>
          <w:szCs w:val="24"/>
          <w:lang w:val="en-AU"/>
        </w:rPr>
        <w:t>468. It looks very good on you.</w:t>
      </w:r>
    </w:p>
    <w:p>
      <w:pPr>
        <w:pStyle w:val="Normal"/>
        <w:rPr/>
      </w:pPr>
      <w:r>
        <w:rPr>
          <w:lang w:val="en-AU"/>
        </w:rPr>
        <w:t>Q396=</w:t>
      </w:r>
      <w:r>
        <w:rPr>
          <w:sz w:val="32"/>
          <w:szCs w:val="32"/>
        </w:rPr>
        <w:t>&lt;NAM&gt;08Situations%</w:t>
      </w:r>
      <w:r>
        <w:rPr>
          <w:rFonts w:eastAsia="Hira&amp;Katakana TWO" w:cs="Hira&amp;Katakana TWO" w:ascii="Hira&amp;Katakana TWO" w:hAnsi="Hira&amp;Katakana TWO"/>
          <w:sz w:val="32"/>
          <w:szCs w:val="32"/>
          <w:lang w:val="en-AU"/>
        </w:rPr>
        <w:t>š™® ˆ¯’ƒ™}‘¾„</w:t>
      </w:r>
    </w:p>
    <w:p>
      <w:pPr>
        <w:pStyle w:val="Normal"/>
        <w:rPr/>
      </w:pPr>
      <w:r>
        <w:rPr>
          <w:lang w:val="en-AU"/>
        </w:rPr>
        <w:t>A396=</w:t>
      </w:r>
      <w:r>
        <w:rPr>
          <w:rFonts w:eastAsia="Hira&amp;Katakana TWO" w:cs="Hira&amp;Katakana TWO" w:ascii="Hira&amp;Katakana TWO" w:hAnsi="Hira&amp;Katakana TWO"/>
          <w:sz w:val="24"/>
          <w:szCs w:val="24"/>
          <w:lang w:val="en-AU"/>
        </w:rPr>
        <w:t>468. It's very comfortable (lit., easy to wear), don't you think?</w:t>
      </w:r>
    </w:p>
    <w:p>
      <w:pPr>
        <w:pStyle w:val="Normal"/>
        <w:rPr/>
      </w:pPr>
      <w:r>
        <w:rPr>
          <w:lang w:val="en-AU"/>
        </w:rPr>
        <w:t>Q397=</w:t>
      </w:r>
      <w:r>
        <w:rPr>
          <w:sz w:val="32"/>
          <w:szCs w:val="32"/>
        </w:rPr>
        <w:t>&lt;NAM&gt;08Situations%</w:t>
      </w:r>
      <w:r>
        <w:rPr>
          <w:rFonts w:eastAsia="Hira&amp;Katakana TWO" w:cs="Hira&amp;Katakana TWO" w:ascii="Hira&amp;Katakana TWO" w:hAnsi="Hira&amp;Katakana TWO"/>
          <w:sz w:val="32"/>
          <w:szCs w:val="32"/>
          <w:lang w:val="en-AU"/>
        </w:rPr>
        <w:t>‹‹‡} —¾¼š ˆ˜ƒ»™}’‡}</w:t>
      </w:r>
    </w:p>
    <w:p>
      <w:pPr>
        <w:pStyle w:val="Normal"/>
        <w:rPr/>
      </w:pPr>
      <w:r>
        <w:rPr>
          <w:lang w:val="en-AU"/>
        </w:rPr>
        <w:t>A397=</w:t>
      </w:r>
      <w:r>
        <w:rPr>
          <w:rFonts w:eastAsia="Hira&amp;Katakana TWO" w:cs="Hira&amp;Katakana TWO" w:ascii="Hira&amp;Katakana TWO" w:hAnsi="Hira&amp;Katakana TWO"/>
          <w:sz w:val="24"/>
          <w:szCs w:val="24"/>
          <w:lang w:val="en-AU"/>
        </w:rPr>
        <w:t>468. It is too tight here.</w:t>
      </w:r>
    </w:p>
    <w:p>
      <w:pPr>
        <w:pStyle w:val="Normal"/>
        <w:rPr/>
      </w:pPr>
      <w:r>
        <w:rPr>
          <w:lang w:val="en-AU"/>
        </w:rPr>
        <w:t>Q398=</w:t>
      </w:r>
      <w:r>
        <w:rPr>
          <w:sz w:val="32"/>
          <w:szCs w:val="32"/>
        </w:rPr>
        <w:t>&lt;NAM&gt;08Situations%</w:t>
      </w:r>
      <w:r>
        <w:rPr>
          <w:rFonts w:eastAsia="Hira&amp;Katakana TWO" w:cs="Hira&amp;Katakana TWO" w:ascii="Hira&amp;Katakana TWO" w:hAnsi="Hira&amp;Katakana TWO"/>
          <w:sz w:val="32"/>
          <w:szCs w:val="32"/>
          <w:lang w:val="en-AU"/>
        </w:rPr>
        <w:t>ƒƒ…, ±‰ ÝÃðÕ ‘™ƒª’</w:t>
      </w:r>
    </w:p>
    <w:p>
      <w:pPr>
        <w:pStyle w:val="Normal"/>
        <w:rPr/>
      </w:pPr>
      <w:r>
        <w:rPr>
          <w:lang w:val="en-AU"/>
        </w:rPr>
        <w:t>A398=</w:t>
      </w:r>
      <w:r>
        <w:rPr>
          <w:rFonts w:eastAsia="Hira&amp;Katakana TWO" w:cs="Hira&amp;Katakana TWO" w:ascii="Hira&amp;Katakana TWO" w:hAnsi="Hira&amp;Katakana TWO"/>
          <w:sz w:val="24"/>
          <w:szCs w:val="24"/>
          <w:lang w:val="en-AU"/>
        </w:rPr>
        <w:t>468. No, it fits very well.</w:t>
      </w:r>
    </w:p>
    <w:p>
      <w:pPr>
        <w:pStyle w:val="Normal"/>
        <w:rPr/>
      </w:pPr>
      <w:r>
        <w:rPr>
          <w:lang w:val="en-AU"/>
        </w:rPr>
        <w:t>Q399=</w:t>
      </w:r>
      <w:r>
        <w:rPr>
          <w:sz w:val="32"/>
          <w:szCs w:val="32"/>
        </w:rPr>
        <w:t>&lt;NAM&gt;08Situations%</w:t>
      </w:r>
      <w:r>
        <w:rPr>
          <w:rFonts w:eastAsia="Hira&amp;Katakana TWO" w:cs="Hira&amp;Katakana TWO" w:ascii="Hira&amp;Katakana TWO" w:hAnsi="Hira&amp;Katakana TWO"/>
          <w:sz w:val="32"/>
          <w:szCs w:val="32"/>
          <w:lang w:val="en-AU"/>
        </w:rPr>
        <w:t>ÝèïÎ “ƒ ™}’£™}, ...</w:t>
      </w:r>
    </w:p>
    <w:p>
      <w:pPr>
        <w:pStyle w:val="Normal"/>
        <w:rPr/>
      </w:pPr>
      <w:r>
        <w:rPr>
          <w:lang w:val="en-AU"/>
        </w:rPr>
        <w:t>A399=</w:t>
      </w:r>
      <w:r>
        <w:rPr>
          <w:rFonts w:eastAsia="Hira&amp;Katakana TWO" w:cs="Hira&amp;Katakana TWO" w:ascii="Hira&amp;Katakana TWO" w:hAnsi="Hira&amp;Katakana TWO"/>
          <w:sz w:val="24"/>
          <w:szCs w:val="24"/>
          <w:lang w:val="en-AU"/>
        </w:rPr>
        <w:t>468. It is made in France, so ...</w:t>
      </w:r>
    </w:p>
    <w:p>
      <w:pPr>
        <w:pStyle w:val="Normal"/>
        <w:rPr/>
      </w:pPr>
      <w:r>
        <w:rPr>
          <w:lang w:val="en-AU"/>
        </w:rPr>
        <w:t>Q400=</w:t>
      </w:r>
      <w:r>
        <w:rPr>
          <w:sz w:val="32"/>
          <w:szCs w:val="32"/>
        </w:rPr>
        <w:t>&lt;NAM&gt;08Situations%</w:t>
      </w:r>
      <w:r>
        <w:rPr>
          <w:rFonts w:eastAsia="Hira&amp;Katakana TWO" w:cs="Hira&amp;Katakana TWO" w:ascii="Hira&amp;Katakana TWO" w:hAnsi="Hira&amp;Katakana TWO"/>
          <w:sz w:val="32"/>
          <w:szCs w:val="32"/>
          <w:lang w:val="en-AU"/>
        </w:rPr>
        <w:t>„„», ™}® Ô}Ì}Ãï® ƒƒ‡², ... ‘}½, ‹µº ƒ––}ˆª’</w:t>
      </w:r>
    </w:p>
    <w:p>
      <w:pPr>
        <w:pStyle w:val="Normal"/>
        <w:rPr/>
      </w:pPr>
      <w:r>
        <w:rPr>
          <w:lang w:val="en-AU"/>
        </w:rPr>
        <w:t>A400=</w:t>
      </w:r>
      <w:r>
        <w:rPr>
          <w:rFonts w:eastAsia="Hira&amp;Katakana TWO" w:cs="Hira&amp;Katakana TWO" w:ascii="Hira&amp;Katakana TWO" w:hAnsi="Hira&amp;Katakana TWO"/>
          <w:sz w:val="24"/>
          <w:szCs w:val="24"/>
          <w:lang w:val="en-AU"/>
        </w:rPr>
        <w:t xml:space="preserve">468. Hmm. But the design is good, too, so... I will get it (lit., I will receive this one). </w:t>
      </w:r>
    </w:p>
    <w:p>
      <w:pPr>
        <w:pStyle w:val="Normal"/>
        <w:rPr/>
      </w:pPr>
      <w:r>
        <w:rPr>
          <w:lang w:val="en-AU"/>
        </w:rPr>
        <w:t>Q401=</w:t>
      </w:r>
      <w:r>
        <w:rPr>
          <w:sz w:val="32"/>
          <w:szCs w:val="32"/>
        </w:rPr>
        <w:t>&lt;NAM&gt;08Situations%</w:t>
      </w:r>
      <w:r>
        <w:rPr>
          <w:rFonts w:eastAsia="Hira&amp;Katakana TWO" w:cs="Hira&amp;Katakana TWO" w:ascii="Hira&amp;Katakana TWO" w:hAnsi="Hira&amp;Katakana TWO"/>
          <w:sz w:val="32"/>
          <w:szCs w:val="32"/>
          <w:lang w:val="en-AU"/>
        </w:rPr>
        <w:t>¦}»©}„ ‰}„³¤}¤ š}‹™}’‡</w:t>
      </w:r>
    </w:p>
    <w:p>
      <w:pPr>
        <w:pStyle w:val="Normal"/>
        <w:rPr/>
      </w:pPr>
      <w:r>
        <w:rPr>
          <w:lang w:val="en-AU"/>
        </w:rPr>
        <w:t>A401=</w:t>
      </w:r>
      <w:r>
        <w:rPr>
          <w:rFonts w:eastAsia="Hira&amp;Katakana TWO" w:cs="Hira&amp;Katakana TWO" w:ascii="Hira&amp;Katakana TWO" w:hAnsi="Hira&amp;Katakana TWO"/>
          <w:sz w:val="24"/>
          <w:szCs w:val="24"/>
          <w:lang w:val="en-AU"/>
        </w:rPr>
        <w:t>468. Where is the stationery section?</w:t>
      </w:r>
    </w:p>
    <w:p>
      <w:pPr>
        <w:pStyle w:val="Normal"/>
        <w:rPr/>
      </w:pPr>
      <w:r>
        <w:rPr>
          <w:lang w:val="en-AU"/>
        </w:rPr>
        <w:t>Q402=</w:t>
      </w:r>
      <w:r>
        <w:rPr>
          <w:sz w:val="32"/>
          <w:szCs w:val="32"/>
        </w:rPr>
        <w:t>&lt;NAM&gt;08Situations%</w:t>
      </w:r>
      <w:r>
        <w:rPr>
          <w:rFonts w:eastAsia="Hira&amp;Katakana TWO" w:cs="Hira&amp;Katakana TWO" w:ascii="Hira&amp;Katakana TWO" w:hAnsi="Hira&amp;Katakana TWO"/>
          <w:sz w:val="32"/>
          <w:szCs w:val="32"/>
          <w:lang w:val="en-AU"/>
        </w:rPr>
        <w:t>íÃÍòÓ‡} ©‘ƒ»™}’‡}, ...</w:t>
      </w:r>
    </w:p>
    <w:p>
      <w:pPr>
        <w:pStyle w:val="Normal"/>
        <w:rPr/>
      </w:pPr>
      <w:r>
        <w:rPr>
          <w:lang w:val="en-AU"/>
        </w:rPr>
        <w:t>A402=</w:t>
      </w:r>
      <w:r>
        <w:rPr>
          <w:rFonts w:eastAsia="Hira&amp;Katakana TWO" w:cs="Hira&amp;Katakana TWO" w:ascii="Hira&amp;Katakana TWO" w:hAnsi="Hira&amp;Katakana TWO"/>
          <w:sz w:val="24"/>
          <w:szCs w:val="24"/>
          <w:lang w:val="en-AU"/>
        </w:rPr>
        <w:t>468. I would like a dress shirt (lit., I want a dress shirt but ... (do you have any?))</w:t>
      </w:r>
    </w:p>
    <w:p>
      <w:pPr>
        <w:pStyle w:val="Normal"/>
        <w:rPr/>
      </w:pPr>
      <w:r>
        <w:rPr>
          <w:lang w:val="en-AU"/>
        </w:rPr>
        <w:t>Q403=</w:t>
      </w:r>
      <w:r>
        <w:rPr>
          <w:sz w:val="32"/>
          <w:szCs w:val="32"/>
        </w:rPr>
        <w:t>&lt;NAM&gt;08Situations%</w:t>
      </w:r>
      <w:r>
        <w:rPr>
          <w:rFonts w:eastAsia="Hira&amp;Katakana TWO" w:cs="Hira&amp;Katakana TWO" w:ascii="Hira&amp;Katakana TWO" w:hAnsi="Hira&amp;Katakana TWO"/>
          <w:sz w:val="32"/>
          <w:szCs w:val="32"/>
          <w:lang w:val="en-AU"/>
        </w:rPr>
        <w:t>Õ}èÃÛ}-¤ ‚³ª’‡</w:t>
      </w:r>
    </w:p>
    <w:p>
      <w:pPr>
        <w:pStyle w:val="Normal"/>
        <w:rPr/>
      </w:pPr>
      <w:r>
        <w:rPr>
          <w:lang w:val="en-AU"/>
        </w:rPr>
        <w:t>A403=</w:t>
      </w:r>
      <w:r>
        <w:rPr>
          <w:rFonts w:eastAsia="Hira&amp;Katakana TWO" w:cs="Hira&amp;Katakana TWO" w:ascii="Hira&amp;Katakana TWO" w:hAnsi="Hira&amp;Katakana TWO"/>
          <w:sz w:val="24"/>
          <w:szCs w:val="24"/>
          <w:lang w:val="en-AU"/>
        </w:rPr>
        <w:t>469. Do you have any screwdrivers?</w:t>
      </w:r>
    </w:p>
    <w:p>
      <w:pPr>
        <w:pStyle w:val="Normal"/>
        <w:rPr/>
      </w:pPr>
      <w:r>
        <w:rPr>
          <w:lang w:val="en-AU"/>
        </w:rPr>
        <w:t>Q404=</w:t>
      </w:r>
      <w:r>
        <w:rPr>
          <w:sz w:val="32"/>
          <w:szCs w:val="32"/>
        </w:rPr>
        <w:t>&lt;NAM&gt;08Situations%</w:t>
      </w:r>
      <w:r>
        <w:rPr>
          <w:rFonts w:eastAsia="Hira&amp;Katakana TWO" w:cs="Hira&amp;Katakana TWO" w:ascii="Hira&amp;Katakana TWO" w:hAnsi="Hira&amp;Katakana TWO"/>
          <w:sz w:val="32"/>
          <w:szCs w:val="32"/>
          <w:lang w:val="en-AU"/>
        </w:rPr>
        <w:t>‹µ, ƒ‰² ™}’‡</w:t>
      </w:r>
    </w:p>
    <w:p>
      <w:pPr>
        <w:pStyle w:val="Normal"/>
        <w:rPr/>
      </w:pPr>
      <w:r>
        <w:rPr>
          <w:lang w:val="en-AU"/>
        </w:rPr>
        <w:t>A404=</w:t>
      </w:r>
      <w:r>
        <w:rPr>
          <w:rFonts w:eastAsia="Hira&amp;Katakana TWO" w:cs="Hira&amp;Katakana TWO" w:ascii="Hira&amp;Katakana TWO" w:hAnsi="Hira&amp;Katakana TWO"/>
          <w:sz w:val="24"/>
          <w:szCs w:val="24"/>
          <w:lang w:val="en-AU"/>
        </w:rPr>
        <w:t>469. How much is this?</w:t>
      </w:r>
    </w:p>
    <w:p>
      <w:pPr>
        <w:pStyle w:val="Normal"/>
        <w:rPr/>
      </w:pPr>
      <w:r>
        <w:rPr>
          <w:lang w:val="en-AU"/>
        </w:rPr>
        <w:t>Q405=</w:t>
      </w:r>
      <w:r>
        <w:rPr>
          <w:sz w:val="32"/>
          <w:szCs w:val="32"/>
        </w:rPr>
        <w:t>&lt;NAM&gt;08Situations%</w:t>
      </w:r>
      <w:r>
        <w:rPr>
          <w:rFonts w:eastAsia="Hira&amp;Katakana TWO" w:cs="Hira&amp;Katakana TWO" w:ascii="Hira&amp;Katakana TWO" w:hAnsi="Hira&amp;Katakana TWO"/>
          <w:sz w:val="32"/>
          <w:szCs w:val="32"/>
          <w:lang w:val="en-AU"/>
        </w:rPr>
        <w:t>‹µ¤ †ƒ‰² ™}’‡</w:t>
      </w:r>
    </w:p>
    <w:p>
      <w:pPr>
        <w:pStyle w:val="Normal"/>
        <w:rPr/>
      </w:pPr>
      <w:r>
        <w:rPr>
          <w:lang w:val="en-AU"/>
        </w:rPr>
        <w:t>A405=</w:t>
      </w:r>
      <w:r>
        <w:rPr>
          <w:rFonts w:eastAsia="Hira&amp;Katakana TWO" w:cs="Hira&amp;Katakana TWO" w:ascii="Hira&amp;Katakana TWO" w:hAnsi="Hira&amp;Katakana TWO"/>
          <w:sz w:val="24"/>
          <w:szCs w:val="24"/>
          <w:lang w:val="en-AU"/>
        </w:rPr>
        <w:t>469. How much is this? (politer)</w:t>
      </w:r>
    </w:p>
    <w:p>
      <w:pPr>
        <w:pStyle w:val="Normal"/>
        <w:rPr/>
      </w:pPr>
      <w:r>
        <w:rPr>
          <w:lang w:val="en-AU"/>
        </w:rPr>
        <w:t>Q406=</w:t>
      </w:r>
      <w:r>
        <w:rPr>
          <w:sz w:val="32"/>
          <w:szCs w:val="32"/>
        </w:rPr>
        <w:t>&lt;NAM&gt;08Situations%</w:t>
      </w:r>
      <w:r>
        <w:rPr>
          <w:rFonts w:eastAsia="Hira&amp;Katakana TWO" w:cs="Hira&amp;Katakana TWO" w:ascii="Hira&amp;Katakana TWO" w:hAnsi="Hira&amp;Katakana TWO"/>
          <w:sz w:val="32"/>
          <w:szCs w:val="32"/>
          <w:lang w:val="en-AU"/>
        </w:rPr>
        <w:t>“}»¦}™} ƒ‰²™}’‡</w:t>
      </w:r>
    </w:p>
    <w:p>
      <w:pPr>
        <w:pStyle w:val="Normal"/>
        <w:rPr/>
      </w:pPr>
      <w:r>
        <w:rPr>
          <w:lang w:val="en-AU"/>
        </w:rPr>
        <w:t>A406=</w:t>
      </w:r>
      <w:r>
        <w:rPr>
          <w:rFonts w:eastAsia="Hira&amp;Katakana TWO" w:cs="Hira&amp;Katakana TWO" w:ascii="Hira&amp;Katakana TWO" w:hAnsi="Hira&amp;Katakana TWO"/>
          <w:sz w:val="24"/>
          <w:szCs w:val="24"/>
          <w:lang w:val="en-AU"/>
        </w:rPr>
        <w:t>469. How much is it in total?</w:t>
      </w:r>
    </w:p>
    <w:p>
      <w:pPr>
        <w:pStyle w:val="Normal"/>
        <w:rPr/>
      </w:pPr>
      <w:r>
        <w:rPr>
          <w:lang w:val="en-AU"/>
        </w:rPr>
        <w:t>Q407=</w:t>
      </w:r>
      <w:r>
        <w:rPr>
          <w:sz w:val="32"/>
          <w:szCs w:val="32"/>
        </w:rPr>
        <w:t>&lt;NAM&gt;08Situations%</w:t>
      </w:r>
      <w:r>
        <w:rPr>
          <w:rFonts w:eastAsia="Hira&amp;Katakana TWO" w:cs="Hira&amp;Katakana TWO" w:ascii="Hira&amp;Katakana TWO" w:hAnsi="Hira&amp;Katakana TWO"/>
          <w:sz w:val="32"/>
          <w:szCs w:val="32"/>
          <w:lang w:val="en-AU"/>
        </w:rPr>
        <w:t>ƒ˜ ƒ‰² ™}’‡</w:t>
      </w:r>
    </w:p>
    <w:p>
      <w:pPr>
        <w:pStyle w:val="Normal"/>
        <w:rPr/>
      </w:pPr>
      <w:r>
        <w:rPr>
          <w:lang w:val="en-AU"/>
        </w:rPr>
        <w:t>A407=</w:t>
      </w:r>
      <w:r>
        <w:rPr>
          <w:rFonts w:eastAsia="Hira&amp;Katakana TWO" w:cs="Hira&amp;Katakana TWO" w:ascii="Hira&amp;Katakana TWO" w:hAnsi="Hira&amp;Katakana TWO"/>
          <w:sz w:val="24"/>
          <w:szCs w:val="24"/>
          <w:lang w:val="en-AU"/>
        </w:rPr>
        <w:t>469. How much is one of them?</w:t>
      </w:r>
    </w:p>
    <w:p>
      <w:pPr>
        <w:pStyle w:val="Normal"/>
        <w:rPr/>
      </w:pPr>
      <w:r>
        <w:rPr>
          <w:lang w:val="en-AU"/>
        </w:rPr>
        <w:t>Q408=</w:t>
      </w:r>
      <w:r>
        <w:rPr>
          <w:sz w:val="32"/>
          <w:szCs w:val="32"/>
        </w:rPr>
        <w:t>&lt;NAM&gt;08Situations%</w:t>
      </w:r>
      <w:r>
        <w:rPr>
          <w:rFonts w:eastAsia="Hira&amp;Katakana TWO" w:cs="Hira&amp;Katakana TWO" w:ascii="Hira&amp;Katakana TWO" w:hAnsi="Hira&amp;Katakana TWO"/>
          <w:sz w:val="32"/>
          <w:szCs w:val="32"/>
          <w:lang w:val="en-AU"/>
        </w:rPr>
        <w:t>©‡£º «“™ ‰–}Œƒ</w:t>
      </w:r>
    </w:p>
    <w:p>
      <w:pPr>
        <w:pStyle w:val="Normal"/>
        <w:rPr/>
      </w:pPr>
      <w:r>
        <w:rPr>
          <w:lang w:val="en-AU"/>
        </w:rPr>
        <w:t>A408=</w:t>
      </w:r>
      <w:r>
        <w:rPr>
          <w:rFonts w:eastAsia="Hira&amp;Katakana TWO" w:cs="Hira&amp;Katakana TWO" w:ascii="Hira&amp;Katakana TWO" w:hAnsi="Hira&amp;Katakana TWO"/>
          <w:sz w:val="24"/>
          <w:szCs w:val="24"/>
          <w:lang w:val="en-AU"/>
        </w:rPr>
        <w:t>469. Please show me a different one.</w:t>
      </w:r>
    </w:p>
    <w:p>
      <w:pPr>
        <w:pStyle w:val="Normal"/>
        <w:rPr/>
      </w:pPr>
      <w:r>
        <w:rPr>
          <w:lang w:val="en-AU"/>
        </w:rPr>
        <w:t>Q409=</w:t>
      </w:r>
      <w:r>
        <w:rPr>
          <w:sz w:val="32"/>
          <w:szCs w:val="32"/>
        </w:rPr>
        <w:t>&lt;NAM&gt;08Situations%</w:t>
      </w:r>
      <w:r>
        <w:rPr>
          <w:rFonts w:eastAsia="Hira&amp;Katakana TWO" w:cs="Hira&amp;Katakana TWO" w:ascii="Hira&amp;Katakana TWO" w:hAnsi="Hira&amp;Katakana TWO"/>
          <w:sz w:val="32"/>
          <w:szCs w:val="32"/>
          <w:lang w:val="en-AU"/>
        </w:rPr>
        <w:t>®¼š ‡´ƒ£¤ ‚³ª“»‡</w:t>
      </w:r>
    </w:p>
    <w:p>
      <w:pPr>
        <w:pStyle w:val="Normal"/>
        <w:rPr/>
      </w:pPr>
      <w:r>
        <w:rPr>
          <w:lang w:val="en-AU"/>
        </w:rPr>
        <w:t>A409=</w:t>
      </w:r>
      <w:r>
        <w:rPr>
          <w:rFonts w:eastAsia="Hira&amp;Katakana TWO" w:cs="Hira&amp;Katakana TWO" w:ascii="Hira&amp;Katakana TWO" w:hAnsi="Hira&amp;Katakana TWO"/>
          <w:sz w:val="24"/>
          <w:szCs w:val="24"/>
          <w:lang w:val="en-AU"/>
        </w:rPr>
        <w:t>469. Don't you have a lighter (i.e. more lightweight) one?</w:t>
      </w:r>
    </w:p>
    <w:p>
      <w:pPr>
        <w:pStyle w:val="Normal"/>
        <w:rPr/>
      </w:pPr>
      <w:r>
        <w:rPr>
          <w:lang w:val="en-AU"/>
        </w:rPr>
        <w:t>Q410=</w:t>
      </w:r>
      <w:r>
        <w:rPr>
          <w:sz w:val="32"/>
          <w:szCs w:val="32"/>
        </w:rPr>
        <w:t>&lt;NAM&gt;08Situations%</w:t>
      </w:r>
      <w:r>
        <w:rPr>
          <w:rFonts w:eastAsia="Hira&amp;Katakana TWO" w:cs="Hira&amp;Katakana TWO" w:ascii="Hira&amp;Katakana TWO" w:hAnsi="Hira&amp;Katakana TWO"/>
          <w:sz w:val="32"/>
          <w:szCs w:val="32"/>
          <w:lang w:val="en-AU"/>
        </w:rPr>
        <w:t>®„ ’‹‘ –}ƒˆƒ£‡} ƒƒ»™}’‡},...</w:t>
      </w:r>
    </w:p>
    <w:p>
      <w:pPr>
        <w:pStyle w:val="Normal"/>
        <w:rPr/>
      </w:pPr>
      <w:r>
        <w:rPr>
          <w:lang w:val="en-AU"/>
        </w:rPr>
        <w:t>A410=</w:t>
      </w:r>
      <w:r>
        <w:rPr>
          <w:rFonts w:eastAsia="Hira&amp;Katakana TWO" w:cs="Hira&amp;Katakana TWO" w:ascii="Hira&amp;Katakana TWO" w:hAnsi="Hira&amp;Katakana TWO"/>
          <w:sz w:val="24"/>
          <w:szCs w:val="24"/>
          <w:lang w:val="en-AU"/>
        </w:rPr>
        <w:t>469. I prefer a somewhat larger one (lit., a somewhat larger one would be good, but ... (do you have one?))</w:t>
      </w:r>
    </w:p>
    <w:p>
      <w:pPr>
        <w:pStyle w:val="Normal"/>
        <w:rPr/>
      </w:pPr>
      <w:r>
        <w:rPr>
          <w:lang w:val="en-AU"/>
        </w:rPr>
        <w:t>Q411=</w:t>
      </w:r>
      <w:r>
        <w:rPr>
          <w:sz w:val="32"/>
          <w:szCs w:val="32"/>
        </w:rPr>
        <w:t>&lt;NAM&gt;08Situations%</w:t>
      </w:r>
      <w:r>
        <w:rPr>
          <w:rFonts w:eastAsia="Hira&amp;Katakana TWO" w:cs="Hira&amp;Katakana TWO" w:ascii="Hira&amp;Katakana TWO" w:hAnsi="Hira&amp;Katakana TWO"/>
          <w:sz w:val="32"/>
          <w:szCs w:val="32"/>
          <w:lang w:val="en-AU"/>
        </w:rPr>
        <w:t>ˆ™«™® ƒƒ™}’‡</w:t>
      </w:r>
    </w:p>
    <w:p>
      <w:pPr>
        <w:pStyle w:val="Normal"/>
        <w:rPr/>
      </w:pPr>
      <w:r>
        <w:rPr>
          <w:lang w:val="en-AU"/>
        </w:rPr>
        <w:t>A411=</w:t>
      </w:r>
      <w:r>
        <w:rPr>
          <w:rFonts w:eastAsia="Hira&amp;Katakana TWO" w:cs="Hira&amp;Katakana TWO" w:ascii="Hira&amp;Katakana TWO" w:hAnsi="Hira&amp;Katakana TWO"/>
          <w:sz w:val="24"/>
          <w:szCs w:val="24"/>
          <w:lang w:val="en-AU"/>
        </w:rPr>
        <w:t>469. May I try it on?</w:t>
      </w:r>
    </w:p>
    <w:p>
      <w:pPr>
        <w:pStyle w:val="Normal"/>
        <w:rPr/>
      </w:pPr>
      <w:r>
        <w:rPr>
          <w:lang w:val="en-AU"/>
        </w:rPr>
        <w:t>Q412=</w:t>
      </w:r>
      <w:r>
        <w:rPr>
          <w:sz w:val="32"/>
          <w:szCs w:val="32"/>
        </w:rPr>
        <w:t>&lt;NAM&gt;08Situations%</w:t>
      </w:r>
      <w:r>
        <w:rPr>
          <w:rFonts w:eastAsia="Hira&amp;Katakana TWO" w:cs="Hira&amp;Katakana TWO" w:ascii="Hira&amp;Katakana TWO" w:hAnsi="Hira&amp;Katakana TWO"/>
          <w:sz w:val="32"/>
          <w:szCs w:val="32"/>
          <w:lang w:val="en-AU"/>
        </w:rPr>
        <w:t>–</w:t>
        <w:softHyphen/>
        <w:t>‘™«™® ƒƒ™}’‡</w:t>
      </w:r>
    </w:p>
    <w:p>
      <w:pPr>
        <w:pStyle w:val="Normal"/>
        <w:rPr/>
      </w:pPr>
      <w:r>
        <w:rPr>
          <w:lang w:val="en-AU"/>
        </w:rPr>
        <w:t>A412=</w:t>
      </w:r>
      <w:r>
        <w:rPr>
          <w:rFonts w:eastAsia="Hira&amp;Katakana TWO" w:cs="Hira&amp;Katakana TWO" w:ascii="Hira&amp;Katakana TWO" w:hAnsi="Hira&amp;Katakana TWO"/>
          <w:sz w:val="24"/>
          <w:szCs w:val="24"/>
          <w:lang w:val="en-AU"/>
        </w:rPr>
        <w:t>469. May I try it out?</w:t>
      </w:r>
    </w:p>
    <w:p>
      <w:pPr>
        <w:pStyle w:val="Normal"/>
        <w:rPr/>
      </w:pPr>
      <w:r>
        <w:rPr>
          <w:lang w:val="en-AU"/>
        </w:rPr>
        <w:t>Q413=</w:t>
      </w:r>
      <w:r>
        <w:rPr>
          <w:sz w:val="32"/>
          <w:szCs w:val="32"/>
        </w:rPr>
        <w:t>&lt;NAM&gt;08Situations%</w:t>
      </w:r>
      <w:r>
        <w:rPr>
          <w:rFonts w:eastAsia="Hira&amp;Katakana TWO" w:cs="Hira&amp;Katakana TWO" w:ascii="Hira&amp;Katakana TWO" w:hAnsi="Hira&amp;Katakana TWO"/>
          <w:sz w:val="32"/>
          <w:szCs w:val="32"/>
          <w:lang w:val="en-AU"/>
        </w:rPr>
        <w:t>‘ ‘¾‰™} ˆª’‡</w:t>
      </w:r>
    </w:p>
    <w:p>
      <w:pPr>
        <w:pStyle w:val="Normal"/>
        <w:rPr/>
      </w:pPr>
      <w:r>
        <w:rPr>
          <w:lang w:val="en-AU"/>
        </w:rPr>
        <w:t>A413=</w:t>
      </w:r>
      <w:r>
        <w:rPr>
          <w:rFonts w:eastAsia="Hira&amp;Katakana TWO" w:cs="Hira&amp;Katakana TWO" w:ascii="Hira&amp;Katakana TWO" w:hAnsi="Hira&amp;Katakana TWO"/>
          <w:sz w:val="24"/>
          <w:szCs w:val="24"/>
          <w:lang w:val="en-AU"/>
        </w:rPr>
        <w:t>469. Can I taste a sample?</w:t>
      </w:r>
    </w:p>
    <w:p>
      <w:pPr>
        <w:pStyle w:val="Normal"/>
        <w:rPr/>
      </w:pPr>
      <w:r>
        <w:rPr>
          <w:lang w:val="en-AU"/>
        </w:rPr>
        <w:t>Q414=</w:t>
      </w:r>
      <w:r>
        <w:rPr>
          <w:sz w:val="32"/>
          <w:szCs w:val="32"/>
        </w:rPr>
        <w:t>&lt;NAM&gt;08Situations%</w:t>
      </w:r>
      <w:r>
        <w:rPr>
          <w:rFonts w:eastAsia="Hira&amp;Katakana TWO" w:cs="Hira&amp;Katakana TWO" w:ascii="Hira&amp;Katakana TWO" w:hAnsi="Hira&amp;Katakana TWO"/>
          <w:sz w:val="32"/>
          <w:szCs w:val="32"/>
          <w:lang w:val="en-AU"/>
        </w:rPr>
        <w:t>‹µº ƒ––} ˆª’</w:t>
      </w:r>
    </w:p>
    <w:p>
      <w:pPr>
        <w:pStyle w:val="Normal"/>
        <w:rPr/>
      </w:pPr>
      <w:r>
        <w:rPr>
          <w:lang w:val="en-AU"/>
        </w:rPr>
        <w:t>A414=</w:t>
      </w:r>
      <w:r>
        <w:rPr>
          <w:rFonts w:eastAsia="Hira&amp;Katakana TWO" w:cs="Hira&amp;Katakana TWO" w:ascii="Hira&amp;Katakana TWO" w:hAnsi="Hira&amp;Katakana TWO"/>
          <w:sz w:val="24"/>
          <w:szCs w:val="24"/>
          <w:lang w:val="en-AU"/>
        </w:rPr>
        <w:t>469. I will take this. (lit., I'll receive this.)</w:t>
      </w:r>
    </w:p>
    <w:p>
      <w:pPr>
        <w:pStyle w:val="Normal"/>
        <w:rPr/>
      </w:pPr>
      <w:r>
        <w:rPr>
          <w:lang w:val="en-AU"/>
        </w:rPr>
        <w:t>Q415=</w:t>
      </w:r>
      <w:r>
        <w:rPr>
          <w:sz w:val="32"/>
          <w:szCs w:val="32"/>
        </w:rPr>
        <w:t>&lt;NAM&gt;08Situations%</w:t>
      </w:r>
      <w:r>
        <w:rPr>
          <w:rFonts w:eastAsia="Hira&amp;Katakana TWO" w:cs="Hira&amp;Katakana TWO" w:ascii="Hira&amp;Katakana TWO" w:hAnsi="Hira&amp;Katakana TWO"/>
          <w:sz w:val="32"/>
          <w:szCs w:val="32"/>
          <w:lang w:val="en-AU"/>
        </w:rPr>
        <w:t>‹µº ‰–}Œƒ</w:t>
      </w:r>
    </w:p>
    <w:p>
      <w:pPr>
        <w:pStyle w:val="Normal"/>
        <w:rPr/>
      </w:pPr>
      <w:r>
        <w:rPr>
          <w:lang w:val="en-AU"/>
        </w:rPr>
        <w:t>A415=</w:t>
      </w:r>
      <w:r>
        <w:rPr>
          <w:rFonts w:eastAsia="Hira&amp;Katakana TWO" w:cs="Hira&amp;Katakana TWO" w:ascii="Hira&amp;Katakana TWO" w:hAnsi="Hira&amp;Katakana TWO"/>
          <w:sz w:val="24"/>
          <w:szCs w:val="24"/>
          <w:lang w:val="en-AU"/>
        </w:rPr>
        <w:t>469. Please give me this.</w:t>
      </w:r>
    </w:p>
    <w:p>
      <w:pPr>
        <w:pStyle w:val="Normal"/>
        <w:rPr/>
      </w:pPr>
      <w:r>
        <w:rPr>
          <w:lang w:val="en-AU"/>
        </w:rPr>
        <w:t>Q416=</w:t>
      </w:r>
      <w:r>
        <w:rPr>
          <w:sz w:val="32"/>
          <w:szCs w:val="32"/>
        </w:rPr>
        <w:t>&lt;NAM&gt;08Situations%</w:t>
      </w:r>
      <w:r>
        <w:rPr>
          <w:rFonts w:eastAsia="Hira&amp;Katakana TWO" w:cs="Hira&amp;Katakana TWO" w:ascii="Hira&amp;Katakana TWO" w:hAnsi="Hira&amp;Katakana TWO"/>
          <w:sz w:val="32"/>
          <w:szCs w:val="32"/>
          <w:lang w:val="en-AU"/>
        </w:rPr>
        <w:t>‹µœ ‘ª’</w:t>
      </w:r>
    </w:p>
    <w:p>
      <w:pPr>
        <w:pStyle w:val="Normal"/>
        <w:rPr/>
      </w:pPr>
      <w:r>
        <w:rPr>
          <w:lang w:val="en-AU"/>
        </w:rPr>
        <w:t>A416=</w:t>
      </w:r>
      <w:r>
        <w:rPr>
          <w:rFonts w:eastAsia="Hira&amp;Katakana TWO" w:cs="Hira&amp;Katakana TWO" w:ascii="Hira&amp;Katakana TWO" w:hAnsi="Hira&amp;Katakana TWO"/>
          <w:sz w:val="24"/>
          <w:szCs w:val="24"/>
          <w:lang w:val="en-AU"/>
        </w:rPr>
        <w:t>469. I have decided on this one</w:t>
      </w:r>
    </w:p>
    <w:p>
      <w:pPr>
        <w:pStyle w:val="Normal"/>
        <w:rPr/>
      </w:pPr>
      <w:r>
        <w:rPr>
          <w:lang w:val="en-AU"/>
        </w:rPr>
        <w:t>Q417=</w:t>
      </w:r>
      <w:r>
        <w:rPr>
          <w:sz w:val="32"/>
          <w:szCs w:val="32"/>
        </w:rPr>
        <w:t>&lt;NAM&gt;08Situations%</w:t>
      </w:r>
      <w:r>
        <w:rPr>
          <w:rFonts w:eastAsia="Hira&amp;Katakana TWO" w:cs="Hira&amp;Katakana TWO" w:ascii="Hira&amp;Katakana TWO" w:hAnsi="Hira&amp;Katakana TWO"/>
          <w:sz w:val="32"/>
          <w:szCs w:val="32"/>
          <w:lang w:val="en-AU"/>
        </w:rPr>
        <w:t>‹µ™} Š˜‹„ ™}’</w:t>
      </w:r>
    </w:p>
    <w:p>
      <w:pPr>
        <w:pStyle w:val="Normal"/>
        <w:rPr/>
      </w:pPr>
      <w:r>
        <w:rPr>
          <w:lang w:val="en-AU"/>
        </w:rPr>
        <w:t>A417=</w:t>
      </w:r>
      <w:r>
        <w:rPr>
          <w:rFonts w:eastAsia="Hira&amp;Katakana TWO" w:cs="Hira&amp;Katakana TWO" w:ascii="Hira&amp;Katakana TWO" w:hAnsi="Hira&amp;Katakana TWO"/>
          <w:sz w:val="24"/>
          <w:szCs w:val="24"/>
          <w:lang w:val="en-AU"/>
        </w:rPr>
        <w:t>469. This will be fine.</w:t>
      </w:r>
    </w:p>
    <w:p>
      <w:pPr>
        <w:pStyle w:val="Normal"/>
        <w:rPr/>
      </w:pPr>
      <w:r>
        <w:rPr>
          <w:lang w:val="en-AU"/>
        </w:rPr>
        <w:t>Q418=</w:t>
      </w:r>
      <w:r>
        <w:rPr>
          <w:sz w:val="32"/>
          <w:szCs w:val="32"/>
        </w:rPr>
        <w:t>&lt;NAM&gt;08Situations%</w:t>
      </w:r>
      <w:r>
        <w:rPr>
          <w:rFonts w:eastAsia="Hira&amp;Katakana TWO" w:cs="Hira&amp;Katakana TWO" w:ascii="Hira&amp;Katakana TWO" w:hAnsi="Hira&amp;Katakana TWO"/>
          <w:sz w:val="32"/>
          <w:szCs w:val="32"/>
          <w:lang w:val="en-AU"/>
        </w:rPr>
        <w:t>ˆ¾„¤ ¯</w:t>
        <w:softHyphen/>
        <w:t>™ †ˆª’</w:t>
      </w:r>
    </w:p>
    <w:p>
      <w:pPr>
        <w:pStyle w:val="Normal"/>
        <w:rPr/>
      </w:pPr>
      <w:r>
        <w:rPr>
          <w:lang w:val="en-AU"/>
        </w:rPr>
        <w:t>A418=</w:t>
      </w:r>
      <w:r>
        <w:rPr>
          <w:rFonts w:eastAsia="Hira&amp;Katakana TWO" w:cs="Hira&amp;Katakana TWO" w:ascii="Hira&amp;Katakana TWO" w:hAnsi="Hira&amp;Katakana TWO"/>
          <w:sz w:val="24"/>
          <w:szCs w:val="24"/>
          <w:lang w:val="en-AU"/>
        </w:rPr>
        <w:t>469. I'll refrain from buying today.</w:t>
      </w:r>
    </w:p>
    <w:p>
      <w:pPr>
        <w:pStyle w:val="Normal"/>
        <w:rPr/>
      </w:pPr>
      <w:r>
        <w:rPr>
          <w:lang w:val="en-AU"/>
        </w:rPr>
        <w:t>Q419=</w:t>
      </w:r>
      <w:r>
        <w:rPr>
          <w:sz w:val="32"/>
          <w:szCs w:val="32"/>
        </w:rPr>
        <w:t>&lt;NAM&gt;08Situations%</w:t>
      </w:r>
      <w:r>
        <w:rPr>
          <w:rFonts w:eastAsia="Hira&amp;Katakana TWO" w:cs="Hira&amp;Katakana TWO" w:ascii="Hira&amp;Katakana TWO" w:hAnsi="Hira&amp;Katakana TWO"/>
          <w:sz w:val="32"/>
          <w:szCs w:val="32"/>
          <w:lang w:val="en-AU"/>
        </w:rPr>
        <w:t>ª–, ‹£˜ˆ}œ ‘ª’</w:t>
      </w:r>
    </w:p>
    <w:p>
      <w:pPr>
        <w:pStyle w:val="Normal"/>
        <w:rPr/>
      </w:pPr>
      <w:r>
        <w:rPr>
          <w:lang w:val="en-AU"/>
        </w:rPr>
        <w:t>A419=</w:t>
      </w:r>
      <w:r>
        <w:rPr>
          <w:rFonts w:eastAsia="Hira&amp;Katakana TWO" w:cs="Hira&amp;Katakana TWO" w:ascii="Hira&amp;Katakana TWO" w:hAnsi="Hira&amp;Katakana TWO"/>
          <w:sz w:val="24"/>
          <w:szCs w:val="24"/>
          <w:lang w:val="en-AU"/>
        </w:rPr>
        <w:t>470. I will buy (lit., do) it next time.</w:t>
      </w:r>
    </w:p>
    <w:p>
      <w:pPr>
        <w:pStyle w:val="Normal"/>
        <w:rPr/>
      </w:pPr>
      <w:r>
        <w:rPr>
          <w:lang w:val="en-AU"/>
        </w:rPr>
        <w:t>Q420=</w:t>
      </w:r>
      <w:r>
        <w:rPr>
          <w:sz w:val="32"/>
          <w:szCs w:val="32"/>
        </w:rPr>
        <w:t>&lt;NAM&gt;08Situations%</w:t>
      </w:r>
      <w:r>
        <w:rPr>
          <w:rFonts w:eastAsia="Hira&amp;Katakana TWO" w:cs="Hira&amp;Katakana TWO" w:ascii="Hira&amp;Katakana TWO" w:hAnsi="Hira&amp;Katakana TWO"/>
          <w:sz w:val="32"/>
          <w:szCs w:val="32"/>
          <w:lang w:val="en-AU"/>
        </w:rPr>
        <w:t>ˆ¾„¤ Š¼‹„ ™}’</w:t>
      </w:r>
    </w:p>
    <w:p>
      <w:pPr>
        <w:pStyle w:val="Normal"/>
        <w:rPr/>
      </w:pPr>
      <w:r>
        <w:rPr>
          <w:lang w:val="en-AU"/>
        </w:rPr>
        <w:t>A420=</w:t>
      </w:r>
      <w:r>
        <w:rPr>
          <w:rFonts w:eastAsia="Hira&amp;Katakana TWO" w:cs="Hira&amp;Katakana TWO" w:ascii="Hira&amp;Katakana TWO" w:hAnsi="Hira&amp;Katakana TWO"/>
          <w:sz w:val="24"/>
          <w:szCs w:val="24"/>
          <w:lang w:val="en-AU"/>
        </w:rPr>
        <w:t>470. I won't buy it today (lit., Today, I'm fine.)</w:t>
      </w:r>
    </w:p>
    <w:p>
      <w:pPr>
        <w:pStyle w:val="Normal"/>
        <w:rPr/>
      </w:pPr>
      <w:r>
        <w:rPr>
          <w:lang w:val="en-AU"/>
        </w:rPr>
        <w:t>Q421=</w:t>
      </w:r>
      <w:r>
        <w:rPr>
          <w:sz w:val="32"/>
          <w:szCs w:val="32"/>
        </w:rPr>
        <w:t>&lt;NAM&gt;08Situations%</w:t>
      </w:r>
      <w:r>
        <w:rPr>
          <w:rFonts w:eastAsia="Hira&amp;Katakana TWO" w:cs="Hira&amp;Katakana TWO" w:ascii="Hira&amp;Katakana TWO" w:hAnsi="Hira&amp;Katakana TWO"/>
          <w:sz w:val="32"/>
          <w:szCs w:val="32"/>
          <w:lang w:val="en-AU"/>
        </w:rPr>
        <w:t>ÉëÍ}ðÕ Ç-Õ}™} †¢‡}ƒ‘ª’</w:t>
      </w:r>
    </w:p>
    <w:p>
      <w:pPr>
        <w:pStyle w:val="Normal"/>
        <w:rPr/>
      </w:pPr>
      <w:r>
        <w:rPr>
          <w:lang w:val="en-AU"/>
        </w:rPr>
        <w:t>A421=</w:t>
      </w:r>
      <w:r>
        <w:rPr>
          <w:rFonts w:eastAsia="Hira&amp;Katakana TWO" w:cs="Hira&amp;Katakana TWO" w:ascii="Hira&amp;Katakana TWO" w:hAnsi="Hira&amp;Katakana TWO"/>
          <w:sz w:val="24"/>
          <w:szCs w:val="24"/>
          <w:lang w:val="en-AU"/>
        </w:rPr>
        <w:t>470. I would like to pay with a credit card.</w:t>
      </w:r>
    </w:p>
    <w:p>
      <w:pPr>
        <w:pStyle w:val="Normal"/>
        <w:rPr/>
      </w:pPr>
      <w:r>
        <w:rPr>
          <w:lang w:val="en-AU"/>
        </w:rPr>
        <w:t>Q422=</w:t>
      </w:r>
      <w:r>
        <w:rPr>
          <w:sz w:val="32"/>
          <w:szCs w:val="32"/>
        </w:rPr>
        <w:t>&lt;NAM&gt;08Situations%</w:t>
      </w:r>
      <w:r>
        <w:rPr>
          <w:rFonts w:eastAsia="Hira&amp;Katakana TWO" w:cs="Hira&amp;Katakana TWO" w:ascii="Hira&amp;Katakana TWO" w:hAnsi="Hira&amp;Katakana TWO"/>
          <w:sz w:val="32"/>
          <w:szCs w:val="32"/>
          <w:lang w:val="en-AU"/>
        </w:rPr>
        <w:t>›œº †Œ‡}‘™}‘¾„‡</w:t>
      </w:r>
    </w:p>
    <w:p>
      <w:pPr>
        <w:pStyle w:val="Normal"/>
        <w:rPr/>
      </w:pPr>
      <w:r>
        <w:rPr>
          <w:lang w:val="en-AU"/>
        </w:rPr>
        <w:t>A422=</w:t>
      </w:r>
      <w:r>
        <w:rPr>
          <w:rFonts w:eastAsia="Hira&amp;Katakana TWO" w:cs="Hira&amp;Katakana TWO" w:ascii="Hira&amp;Katakana TWO" w:hAnsi="Hira&amp;Katakana TWO"/>
          <w:sz w:val="24"/>
          <w:szCs w:val="24"/>
          <w:lang w:val="en-AU"/>
        </w:rPr>
        <w:t>470. What are you looking for?</w:t>
      </w:r>
    </w:p>
    <w:p>
      <w:pPr>
        <w:pStyle w:val="Normal"/>
        <w:rPr/>
      </w:pPr>
      <w:r>
        <w:rPr>
          <w:lang w:val="en-AU"/>
        </w:rPr>
        <w:t>Q423=</w:t>
      </w:r>
      <w:r>
        <w:rPr>
          <w:sz w:val="32"/>
          <w:szCs w:val="32"/>
        </w:rPr>
        <w:t>&lt;NAM&gt;08Situations%</w:t>
      </w:r>
      <w:r>
        <w:rPr>
          <w:rFonts w:eastAsia="Hira&amp;Katakana TWO" w:cs="Hira&amp;Katakana TWO" w:ascii="Hira&amp;Katakana TWO" w:hAnsi="Hira&amp;Katakana TWO"/>
          <w:sz w:val="32"/>
          <w:szCs w:val="32"/>
          <w:lang w:val="en-AU"/>
        </w:rPr>
        <w:t>›œº Œ‘‚Šª‘¾„‡</w:t>
      </w:r>
    </w:p>
    <w:p>
      <w:pPr>
        <w:pStyle w:val="Normal"/>
        <w:rPr/>
      </w:pPr>
      <w:r>
        <w:rPr>
          <w:lang w:val="en-AU"/>
        </w:rPr>
        <w:t>A423=</w:t>
      </w:r>
      <w:r>
        <w:rPr>
          <w:rFonts w:eastAsia="Hira&amp;Katakana TWO" w:cs="Hira&amp;Katakana TWO" w:ascii="Hira&amp;Katakana TWO" w:hAnsi="Hira&amp;Katakana TWO"/>
          <w:sz w:val="24"/>
          <w:szCs w:val="24"/>
          <w:lang w:val="en-AU"/>
        </w:rPr>
        <w:t>470. What can (lit., shall) I show you?</w:t>
      </w:r>
    </w:p>
    <w:p>
      <w:pPr>
        <w:pStyle w:val="Normal"/>
        <w:rPr/>
      </w:pPr>
      <w:r>
        <w:rPr>
          <w:lang w:val="en-AU"/>
        </w:rPr>
        <w:t>Q424=</w:t>
      </w:r>
      <w:r>
        <w:rPr>
          <w:sz w:val="32"/>
          <w:szCs w:val="32"/>
        </w:rPr>
        <w:t>&lt;NAM&gt;08Situations%</w:t>
      </w:r>
      <w:r>
        <w:rPr>
          <w:rFonts w:eastAsia="Hira&amp;Katakana TWO" w:cs="Hira&amp;Katakana TWO" w:ascii="Hira&amp;Katakana TWO" w:hAnsi="Hira&amp;Katakana TWO"/>
          <w:sz w:val="32"/>
          <w:szCs w:val="32"/>
          <w:lang w:val="en-AU"/>
        </w:rPr>
        <w:t>‡‘‹ª³ª‘–</w:t>
      </w:r>
    </w:p>
    <w:p>
      <w:pPr>
        <w:pStyle w:val="Normal"/>
        <w:rPr/>
      </w:pPr>
      <w:r>
        <w:rPr>
          <w:lang w:val="en-AU"/>
        </w:rPr>
        <w:t>A424=</w:t>
      </w:r>
      <w:r>
        <w:rPr>
          <w:rFonts w:eastAsia="Hira&amp;Katakana TWO" w:cs="Hira&amp;Katakana TWO" w:ascii="Hira&amp;Katakana TWO" w:hAnsi="Hira&amp;Katakana TWO"/>
          <w:sz w:val="24"/>
          <w:szCs w:val="24"/>
          <w:lang w:val="en-AU"/>
        </w:rPr>
        <w:t>470. Certainly. (i.e., I understand. I will do that.) (Responding to customer's request.)</w:t>
      </w:r>
    </w:p>
    <w:p>
      <w:pPr>
        <w:pStyle w:val="Normal"/>
        <w:rPr/>
      </w:pPr>
      <w:r>
        <w:rPr>
          <w:lang w:val="en-AU"/>
        </w:rPr>
        <w:t>Q425=</w:t>
      </w:r>
      <w:r>
        <w:rPr>
          <w:sz w:val="32"/>
          <w:szCs w:val="32"/>
        </w:rPr>
        <w:t>&lt;NAM&gt;08Situations%</w:t>
      </w:r>
      <w:r>
        <w:rPr>
          <w:rFonts w:eastAsia="Hira&amp;Katakana TWO" w:cs="Hira&amp;Katakana TWO" w:ascii="Hira&amp;Katakana TWO" w:hAnsi="Hira&amp;Katakana TWO"/>
          <w:sz w:val="32"/>
          <w:szCs w:val="32"/>
          <w:lang w:val="en-AU"/>
        </w:rPr>
        <w:t>Ï-Ñ-¤ ‹—²œ ‹}Œ}ƒª’</w:t>
      </w:r>
    </w:p>
    <w:p>
      <w:pPr>
        <w:pStyle w:val="Normal"/>
        <w:rPr/>
      </w:pPr>
      <w:r>
        <w:rPr>
          <w:lang w:val="en-AU"/>
        </w:rPr>
        <w:t>A425=</w:t>
      </w:r>
      <w:r>
        <w:rPr>
          <w:rFonts w:eastAsia="Hira&amp;Katakana TWO" w:cs="Hira&amp;Katakana TWO" w:ascii="Hira&amp;Katakana TWO" w:hAnsi="Hira&amp;Katakana TWO"/>
          <w:sz w:val="24"/>
          <w:szCs w:val="24"/>
          <w:lang w:val="en-AU"/>
        </w:rPr>
        <w:t>470. Sweaters are over her</w:t>
      </w:r>
    </w:p>
    <w:p>
      <w:pPr>
        <w:pStyle w:val="Normal"/>
        <w:rPr/>
      </w:pPr>
      <w:r>
        <w:rPr>
          <w:lang w:val="en-AU"/>
        </w:rPr>
        <w:t>Q426=</w:t>
      </w:r>
      <w:r>
        <w:rPr>
          <w:sz w:val="32"/>
          <w:szCs w:val="32"/>
        </w:rPr>
        <w:t>&lt;NAM&gt;08Situations%</w:t>
      </w:r>
      <w:r>
        <w:rPr>
          <w:rFonts w:eastAsia="Hira&amp;Katakana TWO" w:cs="Hira&amp;Katakana TWO" w:ascii="Hira&amp;Katakana TWO" w:hAnsi="Hira&amp;Katakana TWO"/>
          <w:sz w:val="32"/>
          <w:szCs w:val="32"/>
          <w:lang w:val="en-AU"/>
        </w:rPr>
        <w:t>®„ ‘¹Š‚³ª“»‡}, ‘›ˆ}µ™}’</w:t>
      </w:r>
    </w:p>
    <w:p>
      <w:pPr>
        <w:pStyle w:val="Normal"/>
        <w:rPr/>
      </w:pPr>
      <w:r>
        <w:rPr>
          <w:lang w:val="en-AU"/>
        </w:rPr>
        <w:t>A426=</w:t>
      </w:r>
      <w:r>
        <w:rPr>
          <w:rFonts w:eastAsia="Hira&amp;Katakana TWO" w:cs="Hira&amp;Katakana TWO" w:ascii="Hira&amp;Katakana TWO" w:hAnsi="Hira&amp;Katakana TWO"/>
          <w:sz w:val="24"/>
          <w:szCs w:val="24"/>
          <w:lang w:val="en-AU"/>
        </w:rPr>
        <w:t>470. I am sorry, but it's out of stock.</w:t>
      </w:r>
    </w:p>
    <w:p>
      <w:pPr>
        <w:pStyle w:val="Normal"/>
        <w:rPr/>
      </w:pPr>
      <w:r>
        <w:rPr>
          <w:lang w:val="en-AU"/>
        </w:rPr>
        <w:t>Q427=</w:t>
      </w:r>
      <w:r>
        <w:rPr>
          <w:sz w:val="32"/>
          <w:szCs w:val="32"/>
        </w:rPr>
        <w:t>&lt;NAM&gt;08Situations%</w:t>
      </w:r>
      <w:r>
        <w:rPr>
          <w:rFonts w:eastAsia="Hira&amp;Katakana TWO" w:cs="Hira&amp;Katakana TWO" w:ascii="Hira&amp;Katakana TWO" w:hAnsi="Hira&amp;Katakana TWO"/>
          <w:sz w:val="32"/>
          <w:szCs w:val="32"/>
          <w:lang w:val="en-AU"/>
        </w:rPr>
        <w:t>š}„® ‚³‡}š„ ‹}Œ}ƒª‘–. ª– †‹‘ ‰–}Œƒ</w:t>
      </w:r>
    </w:p>
    <w:p>
      <w:pPr>
        <w:pStyle w:val="Normal"/>
        <w:rPr/>
      </w:pPr>
      <w:r>
        <w:rPr>
          <w:lang w:val="en-AU"/>
        </w:rPr>
        <w:t>A427=</w:t>
      </w:r>
      <w:r>
        <w:rPr>
          <w:rFonts w:eastAsia="Hira&amp;Katakana TWO" w:cs="Hira&amp;Katakana TWO" w:ascii="Hira&amp;Katakana TWO" w:hAnsi="Hira&amp;Katakana TWO"/>
          <w:sz w:val="24"/>
          <w:szCs w:val="24"/>
          <w:lang w:val="en-AU"/>
        </w:rPr>
        <w:t>470. Thank you very much. Please come again.</w:t>
      </w:r>
    </w:p>
    <w:p>
      <w:pPr>
        <w:pStyle w:val="Normal"/>
        <w:rPr/>
      </w:pPr>
      <w:r>
        <w:rPr>
          <w:lang w:val="en-AU"/>
        </w:rPr>
        <w:t>Q428=</w:t>
      </w:r>
      <w:r>
        <w:rPr>
          <w:sz w:val="32"/>
          <w:szCs w:val="32"/>
        </w:rPr>
        <w:t>&lt;NAM&gt;08Situations%</w:t>
      </w:r>
      <w:r>
        <w:rPr>
          <w:rFonts w:eastAsia="Hira&amp;Katakana TWO" w:cs="Hira&amp;Katakana TWO" w:ascii="Hira&amp;Katakana TWO" w:hAnsi="Hira&amp;Katakana TWO"/>
          <w:sz w:val="32"/>
          <w:szCs w:val="32"/>
          <w:lang w:val="en-AU"/>
        </w:rPr>
        <w:t>A ¤ B š †›‘} ™}’</w:t>
      </w:r>
    </w:p>
    <w:p>
      <w:pPr>
        <w:pStyle w:val="Normal"/>
        <w:rPr/>
      </w:pPr>
      <w:r>
        <w:rPr>
          <w:lang w:val="en-AU"/>
        </w:rPr>
        <w:t>A428=</w:t>
      </w:r>
      <w:r>
        <w:rPr>
          <w:rFonts w:eastAsia="Hira&amp;Katakana TWO" w:cs="Hira&amp;Katakana TWO" w:ascii="Hira&amp;Katakana TWO" w:hAnsi="Hira&amp;Katakana TWO"/>
          <w:sz w:val="24"/>
          <w:szCs w:val="24"/>
          <w:lang w:val="en-AU"/>
        </w:rPr>
        <w:t>472. A is the same as B.</w:t>
      </w:r>
    </w:p>
    <w:p>
      <w:pPr>
        <w:pStyle w:val="Normal"/>
        <w:rPr/>
      </w:pPr>
      <w:r>
        <w:rPr>
          <w:lang w:val="en-AU"/>
        </w:rPr>
        <w:t>Q429=</w:t>
      </w:r>
      <w:r>
        <w:rPr>
          <w:sz w:val="32"/>
          <w:szCs w:val="32"/>
        </w:rPr>
        <w:t>&lt;NAM&gt;08Situations%</w:t>
      </w:r>
      <w:r>
        <w:rPr>
          <w:rFonts w:eastAsia="Hira&amp;Katakana TWO" w:cs="Hira&amp;Katakana TWO" w:ascii="Hira&amp;Katakana TWO" w:hAnsi="Hira&amp;Katakana TWO"/>
          <w:sz w:val="32"/>
          <w:szCs w:val="32"/>
          <w:lang w:val="en-AU"/>
        </w:rPr>
        <w:t>A ¤ B š C ‡} †›‘} ™}’</w:t>
      </w:r>
    </w:p>
    <w:p>
      <w:pPr>
        <w:pStyle w:val="Normal"/>
        <w:rPr/>
      </w:pPr>
      <w:r>
        <w:rPr>
          <w:lang w:val="en-AU"/>
        </w:rPr>
        <w:t>A429=</w:t>
      </w:r>
      <w:r>
        <w:rPr>
          <w:rFonts w:eastAsia="Hira&amp;Katakana TWO" w:cs="Hira&amp;Katakana TWO" w:ascii="Hira&amp;Katakana TWO" w:hAnsi="Hira&amp;Katakana TWO"/>
          <w:sz w:val="24"/>
          <w:szCs w:val="24"/>
          <w:lang w:val="en-AU"/>
        </w:rPr>
        <w:t>472. A is the same as B with regard to C.</w:t>
      </w:r>
    </w:p>
    <w:p>
      <w:pPr>
        <w:pStyle w:val="Normal"/>
        <w:rPr/>
      </w:pPr>
      <w:r>
        <w:rPr>
          <w:lang w:val="en-AU"/>
        </w:rPr>
        <w:t>Q430=</w:t>
      </w:r>
      <w:r>
        <w:rPr>
          <w:sz w:val="32"/>
          <w:szCs w:val="32"/>
        </w:rPr>
        <w:t>&lt;NAM&gt;08Situations%</w:t>
      </w:r>
      <w:r>
        <w:rPr>
          <w:rFonts w:eastAsia="Hira&amp;Katakana TWO" w:cs="Hira&amp;Katakana TWO" w:ascii="Hira&amp;Katakana TWO" w:hAnsi="Hira&amp;Katakana TWO"/>
          <w:sz w:val="32"/>
          <w:szCs w:val="32"/>
          <w:lang w:val="en-AU"/>
        </w:rPr>
        <w:t>‹£ Ï-Ñ-¤ ‚£ Ï-Ñ- š ÌÃÎ}‡} †›‘} ™}’</w:t>
      </w:r>
    </w:p>
    <w:p>
      <w:pPr>
        <w:pStyle w:val="Normal"/>
        <w:rPr/>
      </w:pPr>
      <w:r>
        <w:rPr>
          <w:lang w:val="en-AU"/>
        </w:rPr>
        <w:t>A430=</w:t>
      </w:r>
      <w:r>
        <w:rPr>
          <w:rFonts w:eastAsia="Hira&amp;Katakana TWO" w:cs="Hira&amp;Katakana TWO" w:ascii="Hira&amp;Katakana TWO" w:hAnsi="Hira&amp;Katakana TWO"/>
          <w:sz w:val="24"/>
          <w:szCs w:val="24"/>
          <w:lang w:val="en-AU"/>
        </w:rPr>
        <w:t>472. This sweater is the same as that sweater with regard to the size.</w:t>
      </w:r>
    </w:p>
    <w:p>
      <w:pPr>
        <w:pStyle w:val="Normal"/>
        <w:rPr/>
      </w:pPr>
      <w:r>
        <w:rPr>
          <w:lang w:val="en-AU"/>
        </w:rPr>
        <w:t>Q431=</w:t>
      </w:r>
      <w:r>
        <w:rPr>
          <w:sz w:val="32"/>
          <w:szCs w:val="32"/>
        </w:rPr>
        <w:t>&lt;NAM&gt;08Situations%</w:t>
      </w:r>
      <w:r>
        <w:rPr>
          <w:rFonts w:eastAsia="Hira&amp;Katakana TWO" w:cs="Hira&amp;Katakana TWO" w:ascii="Hira&amp;Katakana TWO" w:hAnsi="Hira&amp;Katakana TWO"/>
          <w:sz w:val="32"/>
          <w:szCs w:val="32"/>
          <w:lang w:val="en-AU"/>
        </w:rPr>
        <w:t>A ¤ b š —‡}ƒª’</w:t>
      </w:r>
    </w:p>
    <w:p>
      <w:pPr>
        <w:pStyle w:val="Normal"/>
        <w:rPr/>
      </w:pPr>
      <w:r>
        <w:rPr>
          <w:lang w:val="en-AU"/>
        </w:rPr>
        <w:t>A431=</w:t>
      </w:r>
      <w:r>
        <w:rPr>
          <w:rFonts w:eastAsia="Hira&amp;Katakana TWO" w:cs="Hira&amp;Katakana TWO" w:ascii="Hira&amp;Katakana TWO" w:hAnsi="Hira&amp;Katakana TWO"/>
          <w:sz w:val="24"/>
          <w:szCs w:val="24"/>
          <w:lang w:val="en-AU"/>
        </w:rPr>
        <w:t>472. A is different from B.</w:t>
      </w:r>
    </w:p>
    <w:p>
      <w:pPr>
        <w:pStyle w:val="Normal"/>
        <w:rPr/>
      </w:pPr>
      <w:r>
        <w:rPr>
          <w:lang w:val="en-AU"/>
        </w:rPr>
        <w:t>Q432=</w:t>
      </w:r>
      <w:r>
        <w:rPr>
          <w:sz w:val="32"/>
          <w:szCs w:val="32"/>
        </w:rPr>
        <w:t>&lt;NAM&gt;08Situations%</w:t>
      </w:r>
      <w:r>
        <w:rPr>
          <w:rFonts w:eastAsia="Hira&amp;Katakana TWO" w:cs="Hira&amp;Katakana TWO" w:ascii="Hira&amp;Katakana TWO" w:hAnsi="Hira&amp;Katakana TWO"/>
          <w:sz w:val="32"/>
          <w:szCs w:val="32"/>
          <w:lang w:val="en-AU"/>
        </w:rPr>
        <w:t>A ¤ B š C ‡} —‡}ƒª’</w:t>
      </w:r>
    </w:p>
    <w:p>
      <w:pPr>
        <w:pStyle w:val="Normal"/>
        <w:rPr/>
      </w:pPr>
      <w:r>
        <w:rPr>
          <w:lang w:val="en-AU"/>
        </w:rPr>
        <w:t>A432=</w:t>
      </w:r>
      <w:r>
        <w:rPr>
          <w:rFonts w:eastAsia="Hira&amp;Katakana TWO" w:cs="Hira&amp;Katakana TWO" w:ascii="Hira&amp;Katakana TWO" w:hAnsi="Hira&amp;Katakana TWO"/>
          <w:sz w:val="24"/>
          <w:szCs w:val="24"/>
          <w:lang w:val="en-AU"/>
        </w:rPr>
        <w:t>472. A is different in C from B.</w:t>
      </w:r>
    </w:p>
    <w:p>
      <w:pPr>
        <w:pStyle w:val="Normal"/>
        <w:rPr/>
      </w:pPr>
      <w:r>
        <w:rPr>
          <w:lang w:val="en-AU"/>
        </w:rPr>
        <w:t>Q433=</w:t>
      </w:r>
      <w:r>
        <w:rPr>
          <w:sz w:val="32"/>
          <w:szCs w:val="32"/>
        </w:rPr>
        <w:t>&lt;NAM&gt;08Situations%</w:t>
      </w:r>
      <w:r>
        <w:rPr>
          <w:rFonts w:eastAsia="Hira&amp;Katakana TWO" w:cs="Hira&amp;Katakana TWO" w:ascii="Hira&amp;Katakana TWO" w:hAnsi="Hira&amp;Katakana TWO"/>
          <w:sz w:val="32"/>
          <w:szCs w:val="32"/>
          <w:lang w:val="en-AU"/>
        </w:rPr>
        <w:t>¹–‘£ Ý}-Óš ª—–}Œ»£ Ý}-˜¤ ƒ¸‡} —‡}ƒª’</w:t>
      </w:r>
    </w:p>
    <w:p>
      <w:pPr>
        <w:pStyle w:val="Normal"/>
        <w:rPr/>
      </w:pPr>
      <w:r>
        <w:rPr>
          <w:lang w:val="en-AU"/>
        </w:rPr>
        <w:t>A433=</w:t>
      </w:r>
      <w:r>
        <w:rPr>
          <w:rFonts w:eastAsia="Hira&amp;Katakana TWO" w:cs="Hira&amp;Katakana TWO" w:ascii="Hira&amp;Katakana TWO" w:hAnsi="Hira&amp;Katakana TWO"/>
          <w:sz w:val="24"/>
          <w:szCs w:val="24"/>
          <w:lang w:val="en-AU"/>
        </w:rPr>
        <w:t>472. My boots are different in color from Ms. Machida's</w:t>
      </w:r>
    </w:p>
    <w:p>
      <w:pPr>
        <w:pStyle w:val="Normal"/>
        <w:rPr/>
      </w:pPr>
      <w:r>
        <w:rPr>
          <w:lang w:val="en-AU"/>
        </w:rPr>
        <w:t>Q434=</w:t>
      </w:r>
      <w:r>
        <w:rPr>
          <w:sz w:val="32"/>
          <w:szCs w:val="32"/>
        </w:rPr>
        <w:t>&lt;NAM&gt;08Situations%</w:t>
      </w:r>
      <w:r>
        <w:rPr>
          <w:rFonts w:eastAsia="Hira&amp;Katakana TWO" w:cs="Hira&amp;Katakana TWO" w:ascii="Hira&amp;Katakana TWO" w:hAnsi="Hira&amp;Katakana TWO"/>
          <w:sz w:val="32"/>
          <w:szCs w:val="32"/>
          <w:lang w:val="en-AU"/>
        </w:rPr>
        <w:t>A š B ¤ †›‘} ™}’‡, —‡}ƒª’‡</w:t>
      </w:r>
    </w:p>
    <w:p>
      <w:pPr>
        <w:pStyle w:val="Normal"/>
        <w:rPr/>
      </w:pPr>
      <w:r>
        <w:rPr>
          <w:lang w:val="en-AU"/>
        </w:rPr>
        <w:t>A434=</w:t>
      </w:r>
      <w:r>
        <w:rPr>
          <w:rFonts w:eastAsia="Hira&amp;Katakana TWO" w:cs="Hira&amp;Katakana TWO" w:ascii="Hira&amp;Katakana TWO" w:hAnsi="Hira&amp;Katakana TWO"/>
          <w:sz w:val="24"/>
          <w:szCs w:val="24"/>
          <w:lang w:val="en-AU"/>
        </w:rPr>
        <w:t>472. Are A and B the same or different?</w:t>
      </w:r>
    </w:p>
    <w:p>
      <w:pPr>
        <w:pStyle w:val="Normal"/>
        <w:rPr/>
      </w:pPr>
      <w:r>
        <w:rPr>
          <w:lang w:val="en-AU"/>
        </w:rPr>
        <w:t>Q435=</w:t>
      </w:r>
      <w:r>
        <w:rPr>
          <w:sz w:val="32"/>
          <w:szCs w:val="32"/>
        </w:rPr>
        <w:t>&lt;NAM&gt;08Situations%</w:t>
      </w:r>
      <w:r>
        <w:rPr>
          <w:rFonts w:eastAsia="Hira&amp;Katakana TWO" w:cs="Hira&amp;Katakana TWO" w:ascii="Hira&amp;Katakana TWO" w:hAnsi="Hira&amp;Katakana TWO"/>
          <w:sz w:val="32"/>
          <w:szCs w:val="32"/>
          <w:lang w:val="en-AU"/>
        </w:rPr>
        <w:t>‹£ ÆÉÑÃš ‚£ ÆÉÑÃ¤ †›‘} ™}’‡, —‡}ƒª’‡</w:t>
      </w:r>
    </w:p>
    <w:p>
      <w:pPr>
        <w:pStyle w:val="Normal"/>
        <w:rPr/>
      </w:pPr>
      <w:r>
        <w:rPr>
          <w:lang w:val="en-AU"/>
        </w:rPr>
        <w:t>A435=</w:t>
      </w:r>
      <w:r>
        <w:rPr>
          <w:rFonts w:eastAsia="Hira&amp;Katakana TWO" w:cs="Hira&amp;Katakana TWO" w:ascii="Hira&amp;Katakana TWO" w:hAnsi="Hira&amp;Katakana TWO"/>
          <w:sz w:val="24"/>
          <w:szCs w:val="24"/>
          <w:lang w:val="en-AU"/>
        </w:rPr>
        <w:t>472. Are this necktie and that necktie the same or different?</w:t>
      </w:r>
    </w:p>
    <w:p>
      <w:pPr>
        <w:pStyle w:val="Normal"/>
        <w:rPr>
          <w:rFonts w:ascii="Hira&amp;Katakana TWO" w:hAnsi="Hira&amp;Katakana TWO" w:eastAsia="Hira&amp;Katakana TWO" w:cs="Hira&amp;Katakana TWO"/>
          <w:sz w:val="24"/>
          <w:szCs w:val="24"/>
          <w:lang w:val="en-AU"/>
        </w:rPr>
      </w:pPr>
      <w:r>
        <w:rPr>
          <w:rFonts w:eastAsia="Hira&amp;Katakana TWO" w:cs="Hira&amp;Katakana TWO" w:ascii="Hira&amp;Katakana TWO" w:hAnsi="Hira&amp;Katakana TWO"/>
          <w:sz w:val="24"/>
          <w:szCs w:val="24"/>
          <w:lang w:val="en-AU"/>
        </w:rPr>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ira&amp;Katakana TWO">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1"/>
    <w:qFormat/>
    <w:pPr>
      <w:keepNext w:val="true"/>
      <w:numPr>
        <w:ilvl w:val="0"/>
        <w:numId w:val="1"/>
      </w:numPr>
      <w:spacing w:before="240" w:after="60"/>
      <w:outlineLvl w:val="0"/>
    </w:pPr>
    <w:rPr>
      <w:rFonts w:ascii="Arial" w:hAnsi="Arial" w:eastAsia="Arial" w:cs="Arial"/>
      <w:b/>
      <w:bCs/>
      <w:kern w:val="2"/>
      <w:sz w:val="28"/>
      <w:szCs w:val="28"/>
      <w:u w:val="double"/>
    </w:rPr>
  </w:style>
  <w:style w:type="paragraph" w:styleId="Heading2">
    <w:name w:val="Heading 2"/>
    <w:basedOn w:val="Normal"/>
    <w:next w:val="Normal1"/>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1"/>
    <w:qFormat/>
    <w:pPr>
      <w:keepNext w:val="true"/>
      <w:numPr>
        <w:ilvl w:val="2"/>
        <w:numId w:val="1"/>
      </w:numPr>
      <w:spacing w:before="240" w:after="60"/>
      <w:ind w:left="142" w:hanging="0"/>
      <w:outlineLvl w:val="2"/>
    </w:pPr>
    <w:rPr>
      <w:rFonts w:ascii="Arial" w:hAnsi="Arial" w:eastAsia="Arial" w:cs="Arial"/>
      <w:b/>
      <w:bCs/>
      <w:sz w:val="24"/>
      <w:szCs w:val="24"/>
      <w:u w:val="single"/>
    </w:rPr>
  </w:style>
  <w:style w:type="paragraph" w:styleId="Heading4">
    <w:name w:val="Heading 4"/>
    <w:basedOn w:val="Normal"/>
    <w:next w:val="Normal1"/>
    <w:qFormat/>
    <w:pPr>
      <w:keepNext w:val="true"/>
      <w:numPr>
        <w:ilvl w:val="3"/>
        <w:numId w:val="1"/>
      </w:numPr>
      <w:spacing w:before="240" w:after="60"/>
      <w:ind w:left="142" w:hanging="0"/>
      <w:outlineLvl w:val="3"/>
    </w:pPr>
    <w:rPr>
      <w:rFonts w:ascii="Arial" w:hAnsi="Arial" w:eastAsia="Arial" w:cs="Arial"/>
      <w:sz w:val="24"/>
      <w:szCs w:val="24"/>
      <w:u w:val="single"/>
    </w:rPr>
  </w:style>
  <w:style w:type="paragraph" w:styleId="Heading5">
    <w:name w:val="Heading 5"/>
    <w:basedOn w:val="Normal"/>
    <w:next w:val="Normal1"/>
    <w:qFormat/>
    <w:pPr>
      <w:numPr>
        <w:ilvl w:val="4"/>
        <w:numId w:val="1"/>
      </w:numPr>
      <w:spacing w:before="240" w:after="60"/>
      <w:ind w:left="284" w:hanging="0"/>
      <w:outlineLvl w:val="4"/>
    </w:pPr>
    <w:rPr>
      <w:rFonts w:ascii="Arial" w:hAnsi="Arial" w:eastAsia="Arial" w:cs="Arial"/>
      <w:b/>
      <w:bCs/>
      <w:sz w:val="22"/>
      <w:szCs w:val="22"/>
      <w:u w:val="dotted"/>
    </w:rPr>
  </w:style>
  <w:style w:type="paragraph" w:styleId="Heading6">
    <w:name w:val="Heading 6"/>
    <w:basedOn w:val="Normal"/>
    <w:next w:val="Normal1"/>
    <w:qFormat/>
    <w:pPr>
      <w:numPr>
        <w:ilvl w:val="5"/>
        <w:numId w:val="1"/>
      </w:numPr>
      <w:spacing w:before="240" w:after="60"/>
      <w:ind w:left="284" w:hanging="0"/>
      <w:outlineLvl w:val="5"/>
    </w:pPr>
    <w:rPr>
      <w:rFonts w:ascii="Arial" w:hAnsi="Arial" w:eastAsia="Arial" w:cs="Arial"/>
      <w:sz w:val="22"/>
      <w:szCs w:val="22"/>
      <w:u w:val="dotted"/>
    </w:rPr>
  </w:style>
  <w:style w:type="paragraph" w:styleId="Heading7">
    <w:name w:val="Heading 7"/>
    <w:basedOn w:val="Normal"/>
    <w:next w:val="Normal1"/>
    <w:qFormat/>
    <w:pPr>
      <w:numPr>
        <w:ilvl w:val="6"/>
        <w:numId w:val="1"/>
      </w:numPr>
      <w:spacing w:before="240" w:after="60"/>
      <w:ind w:left="426" w:hanging="0"/>
      <w:outlineLvl w:val="6"/>
    </w:pPr>
    <w:rPr>
      <w:rFonts w:ascii="Arial" w:hAnsi="Arial" w:eastAsia="Arial" w:cs="Arial"/>
      <w:b/>
      <w:bCs/>
      <w:u w:val="single"/>
    </w:rPr>
  </w:style>
  <w:style w:type="paragraph" w:styleId="Heading8">
    <w:name w:val="Heading 8"/>
    <w:basedOn w:val="Normal"/>
    <w:next w:val="Normal"/>
    <w:qFormat/>
    <w:pPr>
      <w:numPr>
        <w:ilvl w:val="7"/>
        <w:numId w:val="1"/>
      </w:numPr>
      <w:spacing w:before="240" w:after="60"/>
      <w:ind w:left="426" w:hanging="0"/>
      <w:outlineLvl w:val="7"/>
    </w:pPr>
    <w:rPr>
      <w:rFonts w:ascii="Arial" w:hAnsi="Arial" w:eastAsia="Arial" w:cs="Arial"/>
      <w:i/>
      <w:iCs/>
    </w:rPr>
  </w:style>
  <w:style w:type="paragraph" w:styleId="Heading9">
    <w:name w:val="Heading 9"/>
    <w:basedOn w:val="Normal"/>
    <w:next w:val="Normal1"/>
    <w:qFormat/>
    <w:pPr>
      <w:numPr>
        <w:ilvl w:val="8"/>
        <w:numId w:val="1"/>
      </w:numPr>
      <w:spacing w:before="240" w:after="60"/>
      <w:ind w:left="567" w:hanging="0"/>
      <w:outlineLvl w:val="8"/>
    </w:pPr>
    <w:rPr>
      <w:rFonts w:ascii="Arial" w:hAnsi="Arial" w:eastAsia="Arial" w:cs="Arial"/>
      <w:u w:val="dotted"/>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1">
    <w:name w:val="section heading1"/>
    <w:basedOn w:val="Normal"/>
    <w:next w:val="Normal"/>
    <w:qFormat/>
    <w:pPr>
      <w:spacing w:before="240" w:after="240"/>
      <w:jc w:val="center"/>
    </w:pPr>
    <w:rPr>
      <w:b/>
      <w:bCs/>
    </w:rPr>
  </w:style>
  <w:style w:type="paragraph" w:styleId="Normal1">
    <w:name w:val="Normal 1"/>
    <w:basedOn w:val="Normal"/>
    <w:qFormat/>
    <w:p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pPr>
    <w:rPr>
      <w:sz w:val="24"/>
      <w:szCs w:val="24"/>
      <w:lang w:val="en-AU"/>
    </w:rPr>
  </w:style>
  <w:style w:type="paragraph" w:styleId="Hang05">
    <w:name w:val="Hang 0.5"/>
    <w:basedOn w:val="Normal"/>
    <w:qFormat/>
    <w:pPr>
      <w:spacing w:before="120" w:after="0"/>
      <w:ind w:left="284" w:hanging="284"/>
    </w:pPr>
    <w:rPr/>
  </w:style>
  <w:style w:type="paragraph" w:styleId="Quote">
    <w:name w:val="Quote"/>
    <w:basedOn w:val="Normal"/>
    <w:next w:val="Normal1"/>
    <w:qFormat/>
    <w:pPr>
      <w:spacing w:before="120" w:after="0"/>
      <w:ind w:left="284" w:right="567"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1:37:00Z</dcterms:created>
  <dc:creator>Peter Krigovsky</dc:creator>
  <dc:description/>
  <dc:language>en-US</dc:language>
  <cp:lastModifiedBy>Peter</cp:lastModifiedBy>
  <dcterms:modified xsi:type="dcterms:W3CDTF">1999-02-09T16:07:00Z</dcterms:modified>
  <cp:revision>382</cp:revision>
  <dc:subject/>
  <dc:title>‚ƒ„…†‡ˆ‰Š‹Œ‘’""•–—˜™š›œ¡¢£¤¥¦§¨©ª«­®¯°±² ³´µ¸¹º»¼½¾¿ÀÁÂÃÄÅÆÇÈÉÊËÌÍÎÏÐÑÒÓÔÕÖ×ØÙÚÛÜÝÞßàáâãäåæçèéêëìíîïðñòóôõ</dc:title>
</cp:coreProperties>
</file>